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一直在默默关注着研修团队的活动和各位老师的交流，作为“新人”第一次参加活动，既兴奋又紧张，当天回来也因为各种原因发热了，家里人开玩笑说是我今天过度紧张导致，我笑答“是因为兴奋过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带一面镜子，反思自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刚休完产假，就踏上了基本功的征程，从说课到赛课，从区级到市级，这段经历让我难忘，也值得反思。都知道赛课是非常锻炼人的，但其实赛课过程中的各种思考才是更让人成长的。不管是课前思考还是课后重建，其意义甚至都能超过课堂本身。</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因为长期和外教共事，逐渐能感觉到中外课堂教学中的不同关注点，有些也潜移默化的影响了我，看到探究式教学对思维品质的影响，因此也开始了探究式教学模式的思考和实践，上过几节研究课。这次因为是赛课，教研员和学校分管的领导对于绘本拓展环节需不需要保留和</w:t>
      </w:r>
      <w:r>
        <w:rPr>
          <w:rFonts w:eastAsia="微软雅黑" w:cs="微软雅黑" w:ascii="微软雅黑" w:hAnsi="微软雅黑"/>
          <w:color w:val="000000"/>
          <w:sz w:val="24"/>
          <w:szCs w:val="24"/>
          <w:lang w:val="en-US" w:eastAsia="zh-CN"/>
        </w:rPr>
        <w:t>Jigsaw Reading</w:t>
      </w:r>
      <w:r>
        <w:rPr>
          <w:rFonts w:ascii="微软雅黑" w:hAnsi="微软雅黑" w:cs="微软雅黑" w:eastAsia="微软雅黑"/>
          <w:color w:val="000000"/>
          <w:sz w:val="24"/>
          <w:szCs w:val="24"/>
          <w:lang w:val="en-US" w:eastAsia="zh-CN"/>
        </w:rPr>
        <w:t>的处理都有了不同的意见。也给出了中立的建议，建议我还是采用传统的方法。比如拓展可以，但是给学生一些传统的任务，第一遍看完绘本做两个选择题，重看绘本回答两个问题。试教的时候确实这样学生也比较适应，老师也比较轻松，非常矛盾到底该任务还是探究的时候，问了自己一个问题，想培养什么样的学生，给学生什么能力？我的回答是能够自己收取信息、处理信息，也就是我说课时候讲到的</w:t>
      </w:r>
      <w:r>
        <w:rPr>
          <w:rFonts w:eastAsia="微软雅黑" w:cs="微软雅黑" w:ascii="微软雅黑" w:hAnsi="微软雅黑"/>
          <w:color w:val="000000"/>
          <w:sz w:val="24"/>
          <w:szCs w:val="24"/>
          <w:lang w:val="en-US" w:eastAsia="zh-CN"/>
        </w:rPr>
        <w:t>get and organize information</w:t>
      </w:r>
      <w:r>
        <w:rPr>
          <w:rFonts w:ascii="微软雅黑" w:hAnsi="微软雅黑" w:cs="微软雅黑" w:eastAsia="微软雅黑"/>
          <w:color w:val="000000"/>
          <w:sz w:val="24"/>
          <w:szCs w:val="24"/>
          <w:lang w:val="en-US" w:eastAsia="zh-CN"/>
        </w:rPr>
        <w:t>，而不是会做各种英语练习。所以我还是选择了小组合作</w:t>
      </w:r>
      <w:r>
        <w:rPr>
          <w:rFonts w:eastAsia="微软雅黑" w:cs="微软雅黑" w:ascii="微软雅黑" w:hAnsi="微软雅黑"/>
          <w:color w:val="000000"/>
          <w:sz w:val="24"/>
          <w:szCs w:val="24"/>
          <w:lang w:val="en-US" w:eastAsia="zh-CN"/>
        </w:rPr>
        <w:t>Jigsaw reading</w:t>
      </w:r>
      <w:r>
        <w:rPr>
          <w:rFonts w:ascii="微软雅黑" w:hAnsi="微软雅黑" w:cs="微软雅黑" w:eastAsia="微软雅黑"/>
          <w:color w:val="000000"/>
          <w:sz w:val="24"/>
          <w:szCs w:val="24"/>
          <w:lang w:val="en-US" w:eastAsia="zh-CN"/>
        </w:rPr>
        <w:t>来重组绘本，让学生通过交流来形成自己的思考，并且不给出所谓的标准答案，先肯定再探讨每个小组答案的可能性。（其实个人坚持这样的设计还有一个私心，是想让自己的思考和实践得到更多人的指点。）但是因为借班，学生对探究式教学模式和小组分工合作不是特别熟悉，所以课堂不是很默契，效果也不是很好。这个矛盾在刘宝杰老师的课堂上也出现了，大家对于最后绘本的设计看法不一。但一直听刘老师的课，相信他和学生自然的交流和娴熟的教学技巧一定能上出这个绘本和设计的精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带一个镜头，记录他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因为自己也要参赛，其实当天只听了刘宝杰、王燕和周雯老师的三节课，已经有“不虚此行”的感觉。刘老师拥有别人羡慕不来的强大气场，各种舞台的锻炼让他在台上也能沉下心来关注学生，全面的个人素养也为教学加分，让他的课堂更像是一场视觉和听觉的盛宴；王老师另辟蹊径选择了</w:t>
      </w:r>
      <w:r>
        <w:rPr>
          <w:rFonts w:eastAsia="微软雅黑" w:cs="微软雅黑" w:ascii="微软雅黑" w:hAnsi="微软雅黑"/>
          <w:color w:val="000000"/>
          <w:sz w:val="24"/>
          <w:szCs w:val="24"/>
          <w:lang w:val="en-US" w:eastAsia="zh-CN"/>
        </w:rPr>
        <w:t>cartoon time</w:t>
      </w:r>
      <w:r>
        <w:rPr>
          <w:rFonts w:ascii="微软雅黑" w:hAnsi="微软雅黑" w:cs="微软雅黑" w:eastAsia="微软雅黑"/>
          <w:color w:val="000000"/>
          <w:sz w:val="24"/>
          <w:szCs w:val="24"/>
          <w:lang w:val="en-US" w:eastAsia="zh-CN"/>
        </w:rPr>
        <w:t>作为教学内容，但巧妙的设计和精炼的课堂语言都值得反复回味；周老师更像是一位活泼的大姐姐，带着学生玩中学、做中学，学会学习，学会思考，学会做事。虽然只听了三节课，但回校之后学习了同事的听课笔记，看到了每位老师对第二课时的不同理解和设计，拓宽了思路，相信也定能丰富和改进自己以后的教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带一腔热情，重新出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第一次参加活动，不管是听课还是研讨都学到了很多，让我也感受到了</w:t>
      </w:r>
      <w:r>
        <w:rPr>
          <w:rFonts w:eastAsia="微软雅黑" w:cs="微软雅黑" w:ascii="微软雅黑" w:hAnsi="微软雅黑"/>
          <w:color w:val="000000"/>
          <w:sz w:val="24"/>
          <w:szCs w:val="24"/>
          <w:lang w:val="en-US" w:eastAsia="zh-CN"/>
        </w:rPr>
        <w:t>Learning is exploring, learning is communicating, learning is creating</w:t>
      </w:r>
      <w:r>
        <w:rPr>
          <w:rFonts w:ascii="微软雅黑" w:hAnsi="微软雅黑" w:cs="微软雅黑" w:eastAsia="微软雅黑"/>
          <w:color w:val="000000"/>
          <w:sz w:val="24"/>
          <w:szCs w:val="24"/>
          <w:lang w:val="en-US" w:eastAsia="zh-CN"/>
        </w:rPr>
        <w:t>。黄老师的指导和大家的发言让我对单元整体教学和各课时、各版块目标有了更加深刻的认识。黄老师“从常州到上海”的形象比喻让我重新思考每节课到底要把学生带到哪里？怎么去才最合适？也希望自己能搭上研修团队的快车，不断学习，深入思考，重新出发，超越自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pple</dc:creator>
  <dc:description/>
  <dc:language>en-US</dc:language>
  <cp:lastModifiedBy>apple</cp:lastModifiedBy>
  <dcterms:modified xsi:type="dcterms:W3CDTF">2014-10-18T13:14:33Z</dcterms:modified>
  <cp:revision>0</cp:revision>
  <dc:subject/>
  <dc:title>    赛课是非常锻炼人的，但其实赛课过程中的各种思考才是更让人成长的。不管是课前思考还是课后重建，其意义甚至都能超过课堂本身。对于这节课，还是有很多自己的思考和想法在，虽然不成熟也不成功，但如果能得到大家的指点和帮助，我相信我的思考和实践才更有价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