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下列示意图分别表示某二倍体雌性动物（</w:t>
      </w:r>
      <w:r>
        <w:rPr>
          <w:rFonts w:cs="宋体;SimSun" w:ascii="宋体;SimSun" w:hAnsi="宋体;SimSun"/>
          <w:szCs w:val="21"/>
        </w:rPr>
        <w:t>2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体内细胞正常分裂过程中不同时期细胞内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45720</wp:posOffset>
                </wp:positionH>
                <wp:positionV relativeFrom="line">
                  <wp:posOffset>-203200</wp:posOffset>
                </wp:positionV>
                <wp:extent cx="5142865" cy="1748790"/>
                <wp:effectExtent l="43180" t="0" r="0" b="5080"/>
                <wp:wrapNone/>
                <wp:docPr id="1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748880"/>
                          <a:chOff x="0" y="0"/>
                          <a:chExt cx="5142960" cy="1748880"/>
                        </a:xfrm>
                      </wpg:grpSpPr>
                      <wpg:grpSp>
                        <wpg:cNvGrpSpPr/>
                        <wpg:grpSpPr>
                          <a:xfrm>
                            <a:off x="321480" y="323280"/>
                            <a:ext cx="4821480" cy="142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2600" cy="62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048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80" y="144720"/>
                                <a:ext cx="31752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800" y="62784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64400" y="49320"/>
                              <a:ext cx="2557080" cy="13759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形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557080" cy="85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01240" y="855360"/>
                                <a:ext cx="2191320" cy="52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           乙            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图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728440" cy="170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440" y="79200"/>
                              <a:ext cx="34920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640" y="466200"/>
                              <a:ext cx="318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20" y="596160"/>
                              <a:ext cx="44784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28440" cy="170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0880" y="1497960"/>
                                <a:ext cx="2191320" cy="20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图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88160" y="1163160"/>
                                <a:ext cx="2045160" cy="27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07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4400" y="0"/>
                                  <a:ext cx="41004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840" y="2880"/>
                                  <a:ext cx="41004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4760" y="0"/>
                                  <a:ext cx="4107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728440" cy="117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2280" y="88200"/>
                                  <a:ext cx="2396520" cy="108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96520" cy="1088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320" y="0"/>
                                      <a:ext cx="0" cy="108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8920"/>
                                      <a:ext cx="2396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680" y="191880"/>
                                    <a:ext cx="2005200" cy="892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42440"/>
                                      <a:ext cx="365040" cy="44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43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8480" y="14760"/>
                                        <a:ext cx="106560" cy="434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8680" y="0"/>
                                      <a:ext cx="1406520" cy="892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57200"/>
                                        <a:ext cx="106200" cy="435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6200" y="0"/>
                                        <a:ext cx="1300320" cy="892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840"/>
                                          <a:ext cx="106200" cy="870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2160" y="651600"/>
                                          <a:ext cx="106200" cy="229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>
                                            <a:alpha val="50000"/>
                                          </a:srgbClr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5560" y="0"/>
                                          <a:ext cx="106560" cy="870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63040" y="450000"/>
                                          <a:ext cx="106200" cy="435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657720" y="457200"/>
                                          <a:ext cx="642600" cy="435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25080" y="201960"/>
                                            <a:ext cx="106200" cy="229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>
                                              <a:alpha val="50000"/>
                                            </a:srgbClr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36040" y="191880"/>
                                            <a:ext cx="106560" cy="229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06200" cy="435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87800" cy="1156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1520" cy="86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数量（个）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360" y="830520"/>
                                    <a:ext cx="301680" cy="32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920" y="193680"/>
                                    <a:ext cx="335880" cy="32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16pt;width:405pt;height:137.7pt" coordorigin="72,-320" coordsize="8100,2754">
                <v:group id="shape_0" style="position:absolute;left:578;top:189;width:7593;height:2245">
                  <v:group id="shape_0" style="position:absolute;left:578;top:189;width:586;height:987">
                    <v:line id="shape_0" from="578,852" to="630,85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,189" to="643,18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65;top:417;width:499;height:5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95,1178" to="635,117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44;top:267;width:4027;height:216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形" stroked="f" o:allowincell="f" style="position:absolute;left:4144;top:267;width:4026;height:1346;mso-wrap-style:none;v-text-anchor:middle;mso-position-horizontal-relative:char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461;top:1614;width:3450;height:8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           乙            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图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group id="shape_0" style="position:absolute;left:72;top:-320;width:4296;height:2688">
                  <v:shape id="shape_0" stroked="f" o:allowincell="f" style="position:absolute;left:1789;top:-195;width:549;height:5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5;top:414;width:501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;top:619;width:704;height:5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2;top:-320;width:4296;height:2688">
                    <v:shape id="shape_0" fillcolor="white" stroked="t" o:allowincell="f" style="position:absolute;left:672;top:2039;width:3450;height:32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图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841;top:1512;width:3221;height:434">
                      <v:shape id="shape_0" stroked="f" o:allowincell="f" style="position:absolute;left:841;top:1512;width:646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14;top:1512;width:645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67;top:1517;width:645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15;top:1512;width:646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2;top:-320;width:4296;height:1851">
                      <v:group id="shape_0" style="position:absolute;left:595;top:-181;width:3773;height:1713">
                        <v:group id="shape_0" style="position:absolute;left:595;top:-181;width:3773;height:1713">
                          <v:line id="shape_0" from="616,-181" to="616,1532" stroked="t" o:allowincell="f" style="position:absolute;flip:y;mso-position-horizontal-relative:char">
                            <v:stroke color="black" weight="9360" endarrow="classic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595,1518" to="4368,1518" stroked="t" o:allowincell="f" style="position:absolute;mso-position-horizontal-relative:char">
                            <v:stroke color="black" weight="9360" endarrow="classic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6;top:121;width:3158;height:1406">
                          <v:group id="shape_0" style="position:absolute;left:716;top:818;width:576;height:709">
                            <v:rect id="shape_0" fillcolor="white" stroked="t" o:allowincell="f" style="position:absolute;left:716;top:818;width:166;height:684;mso-wrap-style:none;v-text-anchor:middle;mso-position-horizontal-relative:char">
                              <v:fill o:detectmouseclick="t" type="solid" color2="black" opacity="0.5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1123;top:841;width:167;height:684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659;top:121;width:2215;height:1406">
                            <v:rect id="shape_0" fillcolor="white" stroked="t" o:allowincell="f" style="position:absolute;left:1659;top:841;width:166;height:685;mso-wrap-style:none;v-text-anchor:middle;mso-position-horizontal-relative:char">
                              <v:fill o:detectmouseclick="t" type="solid" color2="black" opacity="0.5"/>
                              <v:stroke color="black" weight="9360" joinstyle="miter" endcap="flat"/>
                              <w10:wrap type="none"/>
                            </v:rect>
                            <v:group id="shape_0" style="position:absolute;left:1826;top:121;width:2047;height:1406">
                              <v:rect id="shape_0" stroked="t" o:allowincell="f" style="position:absolute;left:1826;top:132;width:166;height:1370;mso-wrap-style:none;v-text-anchor:middle;mso-position-horizontal-relative:char">
                                <v:imagedata r:id="rId6" o:detectmouseclick="t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538;top:1147;width:166;height:360;mso-wrap-style:none;v-text-anchor:middle;mso-position-horizontal-relative:char">
                                <v:fill o:detectmouseclick="t" type="solid" color2="black" opacity="0.5"/>
                                <v:stroke color="black" weight="9360" joinstyle="miter" endcap="flat"/>
                                <w10:wrap type="none"/>
                              </v:rect>
                              <v:rect id="shape_0" fillcolor="black" stroked="t" o:allowincell="f" style="position:absolute;left:2008;top:121;width:167;height:1370;mso-wrap-style:none;v-text-anchor:middle;mso-position-horizontal-relative:char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f" style="position:absolute;left:2713;top:830;width:166;height:685;mso-wrap-style:none;v-text-anchor:middle;mso-position-horizontal-relative:char">
                                <v:imagedata r:id="rId7" o:detectmouseclick="t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2862;top:841;width:1012;height:686">
                                <v:rect id="shape_0" fillcolor="white" stroked="t" o:allowincell="f" style="position:absolute;left:3374;top:1159;width:166;height:360;mso-wrap-style:none;v-text-anchor:middle;mso-position-horizontal-relative:char">
                                  <v:fill o:detectmouseclick="t" type="solid" color2="black" opacity="0.5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3706;top:1143;width:167;height:360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2862;top:841;width:166;height:685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  <v:group id="shape_0" style="position:absolute;left:72;top:-320;width:768;height:1821">
                        <v:shape id="shape_0" stroked="f" o:allowincell="f" style="position:absolute;left:72;top:-320;width:584;height:1366;mso-wrap-style:square;v-text-anchor:top;mso-position-horizontal-relative:char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数量（个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1;top:988;width:474;height:51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1;top:-15;width:528;height:512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染色体、染色单体和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含量的关系，以及细胞分裂图相。请分析并回答：</w:t>
      </w:r>
    </w:p>
    <w:p>
      <w:pPr>
        <w:pStyle w:val="Normal"/>
        <w:spacing w:lineRule="exact" w:line="360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inline distT="0" distB="0" distL="0" distR="0">
                <wp:extent cx="4981575" cy="1582420"/>
                <wp:effectExtent l="0" t="0" r="0" b="0"/>
                <wp:docPr id="2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981680" cy="158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4.65pt;width:392.2pt;height:124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柱表示染色体的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，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甲</w:t>
      </w:r>
      <w:r>
        <w:rPr>
          <w:rFonts w:ascii="宋体;SimSun" w:hAnsi="宋体;SimSun" w:cs="宋体;SimSun"/>
          <w:szCs w:val="21"/>
        </w:rPr>
        <w:t>所示的细胞有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个染色体组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III</w:t>
      </w:r>
      <w:r>
        <w:rPr>
          <w:rFonts w:ascii="宋体;SimSun" w:hAnsi="宋体;SimSun" w:cs="宋体;SimSun"/>
          <w:szCs w:val="21"/>
        </w:rPr>
        <w:t>的数量关系对应于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的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，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哪些时期所</w:t>
      </w:r>
      <w:r>
        <w:rPr>
          <w:rFonts w:ascii="宋体;SimSun" w:hAnsi="宋体;SimSun" w:cs="宋体;SimSun"/>
          <w:szCs w:val="21"/>
        </w:rPr>
        <w:t>对应的细胞内不存在同源染色体</w:t>
      </w:r>
      <w:r>
        <w:rPr>
          <w:rFonts w:ascii="宋体;SimSun" w:hAnsi="宋体;SimSun" w:cs="宋体;SimSun"/>
          <w:szCs w:val="21"/>
        </w:rPr>
        <w:t>？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（填编号）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的数量关系由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变化为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的过程，细胞核内发生的分子水平的变化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；由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变化为</w:t>
      </w:r>
      <w:r>
        <w:rPr>
          <w:rFonts w:cs="宋体;SimSun" w:ascii="宋体;SimSun" w:hAnsi="宋体;SimSun"/>
          <w:szCs w:val="21"/>
        </w:rPr>
        <w:t>III</w:t>
      </w:r>
      <w:r>
        <w:rPr>
          <w:rFonts w:ascii="宋体;SimSun" w:hAnsi="宋体;SimSun" w:cs="宋体;SimSun"/>
          <w:szCs w:val="21"/>
        </w:rPr>
        <w:t>，相当于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过程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符合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IV</w:t>
      </w:r>
      <w:r>
        <w:rPr>
          <w:rFonts w:ascii="宋体;SimSun" w:hAnsi="宋体;SimSun" w:cs="宋体;SimSun"/>
          <w:szCs w:val="21"/>
        </w:rPr>
        <w:t>所示数量关系的某细胞</w:t>
      </w:r>
      <w:r>
        <w:rPr>
          <w:rFonts w:ascii="宋体;SimSun" w:hAnsi="宋体;SimSun" w:cs="宋体;SimSun"/>
          <w:szCs w:val="21"/>
        </w:rPr>
        <w:t>属于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填编号）的子细胞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0:31:00Z</dcterms:created>
  <dc:creator>微软用户</dc:creator>
  <dc:description/>
  <cp:keywords/>
  <dc:language>en-US</dc:language>
  <cp:lastModifiedBy>微软用户</cp:lastModifiedBy>
  <dcterms:modified xsi:type="dcterms:W3CDTF">2014-04-03T00:33:00Z</dcterms:modified>
  <cp:revision>4</cp:revision>
  <dc:subject/>
  <dc:title>下列示意图分别表示某二倍体雌性动物（2n＝4）体内细胞正常分裂过程中不同时期细胞内染色体、染色单体和DNA含量的关系，以及细胞分裂图相</dc:title>
</cp:coreProperties>
</file>