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14</w:t>
      </w:r>
      <w:r>
        <w:rPr>
          <w:b/>
          <w:sz w:val="36"/>
          <w:szCs w:val="36"/>
        </w:rPr>
        <w:t>年北郊高中高三生物一模考试质量分析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常州市北郊中学高三生物备课组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一、试卷分析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试卷考察范围为高考生物考试的全部内容</w:t>
      </w:r>
      <w:r>
        <w:rPr>
          <w:szCs w:val="21"/>
        </w:rPr>
        <w:t xml:space="preserve">, </w:t>
      </w:r>
      <w:r>
        <w:rPr>
          <w:szCs w:val="21"/>
        </w:rPr>
        <w:t>年级均分</w:t>
      </w:r>
      <w:r>
        <w:rPr>
          <w:szCs w:val="21"/>
        </w:rPr>
        <w:t>72.5</w:t>
      </w:r>
      <w:r>
        <w:rPr>
          <w:szCs w:val="21"/>
        </w:rPr>
        <w:t>，试题难度</w:t>
      </w:r>
      <w:r>
        <w:rPr>
          <w:szCs w:val="21"/>
        </w:rPr>
        <w:t>0.6</w:t>
      </w:r>
      <w:r>
        <w:rPr>
          <w:szCs w:val="21"/>
        </w:rPr>
        <w:t>，单项选择题相对较简单</w:t>
      </w:r>
      <w:r>
        <w:rPr>
          <w:szCs w:val="21"/>
        </w:rPr>
        <w:t>,</w:t>
      </w:r>
      <w:r>
        <w:rPr>
          <w:szCs w:val="21"/>
        </w:rPr>
        <w:t>选择题均分</w:t>
      </w:r>
      <w:r>
        <w:rPr>
          <w:szCs w:val="21"/>
        </w:rPr>
        <w:t>39</w:t>
      </w:r>
      <w:r>
        <w:rPr>
          <w:szCs w:val="21"/>
        </w:rPr>
        <w:t>分</w:t>
      </w:r>
      <w:r>
        <w:rPr>
          <w:szCs w:val="21"/>
        </w:rPr>
        <w:t>.</w:t>
      </w:r>
      <w:r>
        <w:rPr>
          <w:szCs w:val="21"/>
        </w:rPr>
        <w:t>非选题考察内容主干知识突出，图表、曲线、过程图的题都有考察</w:t>
      </w:r>
      <w:r>
        <w:rPr>
          <w:szCs w:val="21"/>
        </w:rPr>
        <w:t>,</w:t>
      </w:r>
      <w:r>
        <w:rPr>
          <w:szCs w:val="21"/>
        </w:rPr>
        <w:t>思维量大，读题，分析题的能力要求高，题量相对较大</w:t>
      </w:r>
      <w:r>
        <w:rPr>
          <w:szCs w:val="21"/>
        </w:rPr>
        <w:t>,</w:t>
      </w:r>
      <w:r>
        <w:rPr>
          <w:szCs w:val="21"/>
        </w:rPr>
        <w:t>学生普遍反映时间紧张。</w:t>
      </w:r>
      <w:r>
        <w:rPr>
          <w:szCs w:val="21"/>
        </w:rPr>
        <w:t>.,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二、目标达成情况及存在问题分析</w:t>
      </w:r>
    </w:p>
    <w:p>
      <w:pPr>
        <w:pStyle w:val="Normal"/>
        <w:ind w:firstLine="360"/>
        <w:rPr>
          <w:rFonts w:ascii="宋体;SimSun" w:hAnsi="宋体;SimSun" w:cs="宋体;SimSun"/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分析各小题得分情况，选择题的</w:t>
      </w:r>
      <w:r>
        <w:rPr>
          <w:szCs w:val="21"/>
        </w:rPr>
        <w:t>第</w:t>
      </w:r>
      <w:r>
        <w:rPr>
          <w:szCs w:val="21"/>
        </w:rPr>
        <w:t>14</w:t>
      </w:r>
      <w:r>
        <w:rPr>
          <w:szCs w:val="21"/>
        </w:rPr>
        <w:t>题</w:t>
      </w:r>
      <w:r>
        <w:rPr>
          <w:szCs w:val="21"/>
        </w:rPr>
        <w:t>,21,</w:t>
      </w:r>
      <w:r>
        <w:rPr>
          <w:szCs w:val="21"/>
        </w:rPr>
        <w:t>和</w:t>
      </w:r>
      <w:r>
        <w:rPr>
          <w:szCs w:val="21"/>
        </w:rPr>
        <w:t>22</w:t>
      </w:r>
      <w:r>
        <w:rPr>
          <w:szCs w:val="21"/>
        </w:rPr>
        <w:t>、</w:t>
      </w:r>
      <w:r>
        <w:rPr>
          <w:szCs w:val="21"/>
        </w:rPr>
        <w:t>23</w:t>
      </w:r>
      <w:r>
        <w:rPr>
          <w:szCs w:val="21"/>
        </w:rPr>
        <w:t>、</w:t>
      </w:r>
      <w:r>
        <w:rPr>
          <w:szCs w:val="21"/>
        </w:rPr>
        <w:t>25</w:t>
      </w:r>
      <w:r>
        <w:rPr>
          <w:szCs w:val="21"/>
        </w:rPr>
        <w:t>题正确率低于</w:t>
      </w:r>
      <w:r>
        <w:rPr>
          <w:szCs w:val="21"/>
        </w:rPr>
        <w:t>50%</w:t>
      </w:r>
      <w:r>
        <w:rPr>
          <w:szCs w:val="21"/>
        </w:rPr>
        <w:t>、表现为多选题的选择能力差</w:t>
      </w:r>
      <w:r>
        <w:rPr>
          <w:rFonts w:ascii="宋体;SimSun" w:hAnsi="宋体;SimSun" w:cs="宋体;SimSun"/>
          <w:szCs w:val="21"/>
        </w:rPr>
        <w:t>，学生失分较多。非选题的</w:t>
      </w:r>
      <w:r>
        <w:rPr>
          <w:szCs w:val="21"/>
        </w:rPr>
        <w:t>是</w:t>
      </w:r>
      <w:r>
        <w:rPr>
          <w:szCs w:val="21"/>
        </w:rPr>
        <w:t>26</w:t>
      </w:r>
      <w:r>
        <w:rPr>
          <w:szCs w:val="21"/>
        </w:rPr>
        <w:t>题</w:t>
      </w:r>
      <w:r>
        <w:rPr>
          <w:szCs w:val="21"/>
        </w:rPr>
        <w:t>30</w:t>
      </w:r>
      <w:r>
        <w:rPr>
          <w:szCs w:val="21"/>
        </w:rPr>
        <w:t>题和</w:t>
      </w:r>
      <w:r>
        <w:rPr>
          <w:szCs w:val="21"/>
        </w:rPr>
        <w:t>32</w:t>
      </w:r>
      <w:r>
        <w:rPr>
          <w:szCs w:val="21"/>
        </w:rPr>
        <w:t>、</w:t>
      </w:r>
      <w:r>
        <w:rPr>
          <w:szCs w:val="21"/>
        </w:rPr>
        <w:t>33</w:t>
      </w:r>
      <w:r>
        <w:rPr>
          <w:szCs w:val="21"/>
        </w:rPr>
        <w:t>题</w:t>
      </w:r>
      <w:r>
        <w:rPr>
          <w:rFonts w:ascii="宋体;SimSun" w:hAnsi="宋体;SimSun" w:cs="宋体;SimSun"/>
          <w:szCs w:val="21"/>
        </w:rPr>
        <w:t>得分率明显较低。分析学生失分原因主要有以下几个方面：</w:t>
      </w:r>
    </w:p>
    <w:p>
      <w:pPr>
        <w:pStyle w:val="Normal"/>
        <w:ind w:first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基础知识薄弱，知识迁移能力差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如选择题</w:t>
      </w:r>
      <w:r>
        <w:rPr>
          <w:rFonts w:cs="宋体;SimSun" w:ascii="宋体;SimSun" w:hAnsi="宋体;SimSun"/>
          <w:szCs w:val="21"/>
        </w:rPr>
        <w:t>23,25</w:t>
      </w:r>
      <w:r>
        <w:rPr>
          <w:rFonts w:ascii="宋体;SimSun" w:hAnsi="宋体;SimSun" w:cs="宋体;SimSun"/>
          <w:szCs w:val="21"/>
        </w:rPr>
        <w:t>题</w:t>
      </w:r>
      <w:r>
        <w:rPr>
          <w:rFonts w:cs="宋体;SimSun" w:ascii="宋体;SimSun" w:hAnsi="宋体;SimSun"/>
          <w:szCs w:val="21"/>
        </w:rPr>
        <w:t>,29</w:t>
      </w:r>
      <w:r>
        <w:rPr>
          <w:rFonts w:ascii="宋体;SimSun" w:hAnsi="宋体;SimSun" w:cs="宋体;SimSun"/>
          <w:szCs w:val="21"/>
        </w:rPr>
        <w:t>题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但考卷上稍做改变得分率就很低。</w:t>
      </w:r>
    </w:p>
    <w:p>
      <w:pPr>
        <w:pStyle w:val="Normal"/>
        <w:ind w:first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审题、审图的能力有待提高，如</w:t>
      </w:r>
      <w:r>
        <w:rPr>
          <w:rFonts w:cs="宋体;SimSun" w:ascii="宋体;SimSun" w:hAnsi="宋体;SimSun"/>
          <w:szCs w:val="21"/>
        </w:rPr>
        <w:t>21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26</w:t>
      </w:r>
      <w:r>
        <w:rPr>
          <w:rFonts w:ascii="宋体;SimSun" w:hAnsi="宋体;SimSun" w:cs="宋体;SimSun"/>
          <w:szCs w:val="21"/>
        </w:rPr>
        <w:t>题、</w:t>
      </w:r>
      <w:r>
        <w:rPr>
          <w:rFonts w:cs="宋体;SimSun" w:ascii="宋体;SimSun" w:hAnsi="宋体;SimSun"/>
          <w:szCs w:val="21"/>
        </w:rPr>
        <w:t>32</w:t>
      </w:r>
      <w:r>
        <w:rPr>
          <w:rFonts w:ascii="宋体;SimSun" w:hAnsi="宋体;SimSun" w:cs="宋体;SimSun"/>
          <w:szCs w:val="21"/>
        </w:rPr>
        <w:t>题，学生不能从曲线图中提取信息，分析不全面，答题不准确，不到位。</w:t>
      </w:r>
    </w:p>
    <w:p>
      <w:pPr>
        <w:pStyle w:val="Normal"/>
        <w:ind w:left="884" w:hanging="525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实验题、遗传规律的计算题的得分情况不容乐观，学生解题思路混乱，实验步骤不能依据原则正确答题。</w:t>
      </w:r>
    </w:p>
    <w:p>
      <w:pPr>
        <w:pStyle w:val="Normal"/>
        <w:ind w:left="884" w:hanging="52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一部分同学试卷有较多空白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说明学生应付考试的经验不足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同时也说明平时训练较少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做题不熟练</w:t>
      </w:r>
      <w:r>
        <w:rPr>
          <w:rFonts w:cs="宋体;SimSun" w:ascii="宋体;SimSun" w:hAnsi="宋体;SimSun"/>
          <w:szCs w:val="21"/>
        </w:rPr>
        <w:t>.</w:t>
      </w:r>
    </w:p>
    <w:tbl>
      <w:tblPr>
        <w:tblW w:w="526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1080"/>
        <w:gridCol w:w="1080"/>
        <w:gridCol w:w="940"/>
      </w:tblGrid>
      <w:tr>
        <w:trPr>
          <w:trHeight w:val="27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题号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最大值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平均分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标准差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得分率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单选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.5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.85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6.42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FF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2"/>
                <w:szCs w:val="22"/>
              </w:rPr>
              <w:t>单选</w:t>
            </w:r>
            <w:r>
              <w:rPr>
                <w:rFonts w:cs="宋体;SimSun" w:ascii="宋体;SimSun" w:hAnsi="宋体;SimSun"/>
                <w:color w:val="FF0000"/>
                <w:kern w:val="0"/>
                <w:sz w:val="22"/>
                <w:szCs w:val="22"/>
              </w:rPr>
              <w:t>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FF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2"/>
                <w:szCs w:val="22"/>
              </w:rPr>
              <w:t>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FF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2"/>
                <w:szCs w:val="22"/>
              </w:rPr>
              <w:t>1.2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FF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2"/>
                <w:szCs w:val="22"/>
              </w:rPr>
              <w:t>0.96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FF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2"/>
                <w:szCs w:val="22"/>
              </w:rPr>
              <w:t>64.63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单选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.7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.67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7.4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单选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.7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.7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5.77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单选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.9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.28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7.97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单选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.6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.78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1.3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单选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.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.59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0.24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FF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2"/>
                <w:szCs w:val="22"/>
              </w:rPr>
              <w:t>单选</w:t>
            </w:r>
            <w:r>
              <w:rPr>
                <w:rFonts w:cs="宋体;SimSun" w:ascii="宋体;SimSun" w:hAnsi="宋体;SimSun"/>
                <w:color w:val="FF0000"/>
                <w:kern w:val="0"/>
                <w:sz w:val="22"/>
                <w:szCs w:val="22"/>
              </w:rPr>
              <w:t>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FF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2"/>
                <w:szCs w:val="22"/>
              </w:rPr>
              <w:t>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FF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2"/>
                <w:szCs w:val="22"/>
              </w:rPr>
              <w:t>1.3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FF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2"/>
                <w:szCs w:val="22"/>
              </w:rPr>
              <w:t>0.95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FF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2"/>
                <w:szCs w:val="22"/>
              </w:rPr>
              <w:t>66.26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单选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.6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.72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4.55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单选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.9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.41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5.53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单选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.7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.71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5.37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单选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.7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.71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5.37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FF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2"/>
                <w:szCs w:val="22"/>
              </w:rPr>
              <w:t>单选</w:t>
            </w:r>
            <w:r>
              <w:rPr>
                <w:rFonts w:cs="宋体;SimSun" w:ascii="宋体;SimSun" w:hAnsi="宋体;SimSun"/>
                <w:color w:val="FF0000"/>
                <w:kern w:val="0"/>
                <w:sz w:val="22"/>
                <w:szCs w:val="22"/>
              </w:rPr>
              <w:t>1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FF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2"/>
                <w:szCs w:val="22"/>
              </w:rPr>
              <w:t>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FF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2"/>
                <w:szCs w:val="22"/>
              </w:rPr>
              <w:t>1.4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FF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2"/>
                <w:szCs w:val="22"/>
              </w:rPr>
              <w:t>0.9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FF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2"/>
                <w:szCs w:val="22"/>
              </w:rPr>
              <w:t>71.95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FF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2"/>
                <w:szCs w:val="22"/>
              </w:rPr>
              <w:t>单选</w:t>
            </w:r>
            <w:r>
              <w:rPr>
                <w:rFonts w:cs="宋体;SimSun" w:ascii="宋体;SimSun" w:hAnsi="宋体;SimSun"/>
                <w:color w:val="FF0000"/>
                <w:kern w:val="0"/>
                <w:sz w:val="22"/>
                <w:szCs w:val="22"/>
              </w:rPr>
              <w:t>1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FF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2"/>
                <w:szCs w:val="22"/>
              </w:rPr>
              <w:t>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FF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2"/>
                <w:szCs w:val="22"/>
              </w:rPr>
              <w:t>0.9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FF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2"/>
                <w:szCs w:val="22"/>
              </w:rPr>
              <w:t>1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FF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2"/>
                <w:szCs w:val="22"/>
              </w:rPr>
              <w:t>47.15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单选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.8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.58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0.65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单选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.9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.41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5.53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FF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2"/>
                <w:szCs w:val="22"/>
              </w:rPr>
              <w:t>单选</w:t>
            </w:r>
            <w:r>
              <w:rPr>
                <w:rFonts w:cs="宋体;SimSun" w:ascii="宋体;SimSun" w:hAnsi="宋体;SimSun"/>
                <w:color w:val="FF0000"/>
                <w:kern w:val="0"/>
                <w:sz w:val="22"/>
                <w:szCs w:val="22"/>
              </w:rPr>
              <w:t>1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FF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2"/>
                <w:szCs w:val="22"/>
              </w:rPr>
              <w:t>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FF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2"/>
                <w:szCs w:val="22"/>
              </w:rPr>
              <w:t>1.2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FF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2"/>
                <w:szCs w:val="22"/>
              </w:rPr>
              <w:t>0.97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FF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2"/>
                <w:szCs w:val="22"/>
              </w:rPr>
              <w:t>63.41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单选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.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.59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0.24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单选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.8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.51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3.09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单选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.7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.67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7.4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FF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2"/>
                <w:szCs w:val="22"/>
              </w:rPr>
              <w:t>多选</w:t>
            </w:r>
            <w:r>
              <w:rPr>
                <w:rFonts w:cs="宋体;SimSun" w:ascii="宋体;SimSun" w:hAnsi="宋体;SimSun"/>
                <w:color w:val="FF0000"/>
                <w:kern w:val="0"/>
                <w:sz w:val="22"/>
                <w:szCs w:val="22"/>
              </w:rPr>
              <w:t>2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FF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2"/>
                <w:szCs w:val="22"/>
              </w:rPr>
              <w:t>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FF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2"/>
                <w:szCs w:val="22"/>
              </w:rPr>
              <w:t>1.4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FF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2"/>
                <w:szCs w:val="22"/>
              </w:rPr>
              <w:t>1.09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FF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2"/>
                <w:szCs w:val="22"/>
              </w:rPr>
              <w:t>48.37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FF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2"/>
                <w:szCs w:val="22"/>
              </w:rPr>
              <w:t>多选</w:t>
            </w:r>
            <w:r>
              <w:rPr>
                <w:rFonts w:cs="宋体;SimSun" w:ascii="宋体;SimSun" w:hAnsi="宋体;SimSun"/>
                <w:color w:val="FF0000"/>
                <w:kern w:val="0"/>
                <w:sz w:val="22"/>
                <w:szCs w:val="22"/>
              </w:rPr>
              <w:t>2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FF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2"/>
                <w:szCs w:val="22"/>
              </w:rPr>
              <w:t>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FF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2"/>
                <w:szCs w:val="22"/>
              </w:rPr>
              <w:t>0.3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FF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2"/>
                <w:szCs w:val="22"/>
              </w:rPr>
              <w:t>0.91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FF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2"/>
                <w:szCs w:val="22"/>
              </w:rPr>
              <w:t>10.98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FF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2"/>
                <w:szCs w:val="22"/>
              </w:rPr>
              <w:t>多选</w:t>
            </w:r>
            <w:r>
              <w:rPr>
                <w:rFonts w:cs="宋体;SimSun" w:ascii="宋体;SimSun" w:hAnsi="宋体;SimSun"/>
                <w:color w:val="FF0000"/>
                <w:kern w:val="0"/>
                <w:sz w:val="22"/>
                <w:szCs w:val="22"/>
              </w:rPr>
              <w:t>2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FF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2"/>
                <w:szCs w:val="22"/>
              </w:rPr>
              <w:t>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FF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2"/>
                <w:szCs w:val="22"/>
              </w:rPr>
              <w:t>1.0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FF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2"/>
                <w:szCs w:val="22"/>
              </w:rPr>
              <w:t>0.36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FF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2"/>
                <w:szCs w:val="22"/>
              </w:rPr>
              <w:t>35.5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多选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.4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.12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2.38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FF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2"/>
                <w:szCs w:val="22"/>
              </w:rPr>
              <w:t>多选</w:t>
            </w:r>
            <w:r>
              <w:rPr>
                <w:rFonts w:cs="宋体;SimSun" w:ascii="宋体;SimSun" w:hAnsi="宋体;SimSun"/>
                <w:color w:val="FF0000"/>
                <w:kern w:val="0"/>
                <w:sz w:val="22"/>
                <w:szCs w:val="22"/>
              </w:rPr>
              <w:t>2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FF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2"/>
                <w:szCs w:val="22"/>
              </w:rPr>
              <w:t>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FF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2"/>
                <w:szCs w:val="22"/>
              </w:rPr>
              <w:t>0.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FF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2"/>
                <w:szCs w:val="22"/>
              </w:rPr>
              <w:t>0.68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FF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2"/>
                <w:szCs w:val="22"/>
              </w:rPr>
              <w:t>26.56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FF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2"/>
                <w:szCs w:val="22"/>
              </w:rPr>
              <w:t>题组一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FF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2"/>
                <w:szCs w:val="22"/>
              </w:rPr>
              <w:t>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FF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2"/>
                <w:szCs w:val="22"/>
              </w:rPr>
              <w:t>4.4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FF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2"/>
                <w:szCs w:val="22"/>
              </w:rPr>
              <w:t>1.31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FF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2"/>
                <w:szCs w:val="22"/>
              </w:rPr>
              <w:t>49.28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题组二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.3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.39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0.78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题组三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.2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.21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0.74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题组四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.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.23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5.73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FF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2"/>
                <w:szCs w:val="22"/>
              </w:rPr>
              <w:t>题组五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FF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2"/>
                <w:szCs w:val="22"/>
              </w:rPr>
              <w:t>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FF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2"/>
                <w:szCs w:val="22"/>
              </w:rPr>
              <w:t>2.8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FF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2"/>
                <w:szCs w:val="22"/>
              </w:rPr>
              <w:t>2.11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FF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2"/>
                <w:szCs w:val="22"/>
              </w:rPr>
              <w:t>36.13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题组六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.0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.52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3.31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FF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2"/>
                <w:szCs w:val="22"/>
              </w:rPr>
              <w:t>题组七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FF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2"/>
                <w:szCs w:val="22"/>
              </w:rPr>
              <w:t>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FF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2"/>
                <w:szCs w:val="22"/>
              </w:rPr>
              <w:t>3.3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FF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2"/>
                <w:szCs w:val="22"/>
              </w:rPr>
              <w:t>1.24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FF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2"/>
                <w:szCs w:val="22"/>
              </w:rPr>
              <w:t>41.72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FF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2"/>
                <w:szCs w:val="22"/>
              </w:rPr>
              <w:t>题组八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FF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2"/>
                <w:szCs w:val="22"/>
              </w:rPr>
              <w:t>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FF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2"/>
                <w:szCs w:val="22"/>
              </w:rPr>
              <w:t>1.9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FF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2"/>
                <w:szCs w:val="22"/>
              </w:rPr>
              <w:t>1.28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FF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2"/>
                <w:szCs w:val="22"/>
              </w:rPr>
              <w:t>21.59</w:t>
            </w:r>
          </w:p>
        </w:tc>
      </w:tr>
    </w:tbl>
    <w:p>
      <w:pPr>
        <w:pStyle w:val="Normal"/>
        <w:ind w:firstLine="360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</w:r>
    </w:p>
    <w:p>
      <w:pPr>
        <w:pStyle w:val="Normal"/>
        <w:ind w:firstLine="360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三、后期应对策略</w:t>
      </w:r>
    </w:p>
    <w:p>
      <w:pPr>
        <w:pStyle w:val="Normal"/>
        <w:ind w:first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针对学生在考试中暴露出的问题，在后面的复习中，我们备课组主要打算从以下几个方面着手：</w:t>
      </w:r>
    </w:p>
    <w:p>
      <w:pPr>
        <w:pStyle w:val="Normal"/>
        <w:ind w:left="945" w:hanging="94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结合学生在测验中所暴露出来的问题，加强实验教学，巩固基础知识，加强基本技能。以周末练习的形式进行查漏补缺。</w:t>
      </w:r>
    </w:p>
    <w:p>
      <w:pPr>
        <w:pStyle w:val="Normal"/>
        <w:ind w:left="884" w:hanging="52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加强学生读题、分析问题能力的培养，学会知识的迁移和灵活运用。</w:t>
      </w:r>
    </w:p>
    <w:p>
      <w:pPr>
        <w:pStyle w:val="Normal"/>
        <w:ind w:first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增加限时训练项目，提高学生的紧张度和解题速度，以免出现会做而做不完的情况。</w:t>
      </w:r>
    </w:p>
    <w:p>
      <w:pPr>
        <w:pStyle w:val="Normal"/>
        <w:ind w:first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平时训练中加强考试技巧和方法的指导，要求答题规范，减少无谓失分。</w:t>
      </w:r>
    </w:p>
    <w:p>
      <w:pPr>
        <w:pStyle w:val="Normal"/>
        <w:ind w:first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）加强与学生的沟通和交流，使学生的心理状态逐渐适应高考的要求。</w:t>
      </w:r>
    </w:p>
    <w:p>
      <w:pPr>
        <w:pStyle w:val="Normal"/>
        <w:ind w:firstLine="360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1:09:00Z</dcterms:created>
  <dc:creator>Administrator</dc:creator>
  <dc:description/>
  <cp:keywords/>
  <dc:language>en-US</dc:language>
  <cp:lastModifiedBy>Administrator</cp:lastModifiedBy>
  <dcterms:modified xsi:type="dcterms:W3CDTF">2014-04-01T04:08:00Z</dcterms:modified>
  <cp:revision>8</cp:revision>
  <dc:subject/>
  <dc:title/>
</cp:coreProperties>
</file>