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淮安市区会议路线示意图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297180</wp:posOffset>
                </wp:positionV>
                <wp:extent cx="4601210" cy="5249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1160" cy="5249520"/>
                          <a:chOff x="0" y="0"/>
                          <a:chExt cx="4601160" cy="5249520"/>
                        </a:xfrm>
                      </wpg:grpSpPr>
                      <wps:wsp>
                        <wps:cNvSpPr txBox="1"/>
                        <wps:spPr>
                          <a:xfrm>
                            <a:off x="3333600" y="83880"/>
                            <a:ext cx="4665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火车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1300320"/>
                            <a:ext cx="71244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汽车北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2207160"/>
                            <a:ext cx="5810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汽车总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4861440"/>
                            <a:ext cx="542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汽车南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2531880"/>
                            <a:ext cx="7142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清江中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7040" y="2112480"/>
                            <a:ext cx="542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健康东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728000"/>
                            <a:ext cx="733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淮安迎宾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67680" y="297360"/>
                            <a:ext cx="1599480" cy="4952520"/>
                          </a:xfrm>
                        </wpg:grpSpPr>
                        <wps:wsp>
                          <wps:cNvSpPr/>
                          <wps:spPr>
                            <a:xfrm>
                              <a:off x="70200" y="1258560"/>
                              <a:ext cx="0" cy="355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293480"/>
                              <a:ext cx="0" cy="36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99480" cy="12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200" y="69120"/>
                                <a:ext cx="15289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200" y="691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200" y="69120"/>
                                <a:ext cx="0" cy="118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360"/>
                                <a:ext cx="0" cy="128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080" y="2784960"/>
                            <a:ext cx="386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855520"/>
                            <a:ext cx="385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6640" y="237960"/>
                            <a:ext cx="5810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珠  江  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572760"/>
                            <a:ext cx="199440" cy="11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3742560"/>
                            <a:ext cx="199440" cy="98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080" y="2733840"/>
                            <a:ext cx="5904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淮海东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720520"/>
                            <a:ext cx="7142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淮海西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7520" y="2731680"/>
                            <a:ext cx="533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淮海广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" y="2080440"/>
                            <a:ext cx="41338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2179440"/>
                            <a:ext cx="41338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2038320"/>
                            <a:ext cx="542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健康西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6388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184032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040" y="193932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220788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473400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9900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878480"/>
                            <a:ext cx="733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人民大会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2349000"/>
                            <a:ext cx="733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淮州宾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231084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43828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246708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3320" y="2228760"/>
                            <a:ext cx="324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37">
                                <a:moveTo>
                                  <a:pt x="5" y="0"/>
                                </a:moveTo>
                                <a:lnTo>
                                  <a:pt x="0" y="5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2226960"/>
                            <a:ext cx="324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15">
                                <a:moveTo>
                                  <a:pt x="5" y="0"/>
                                </a:moveTo>
                                <a:lnTo>
                                  <a:pt x="0" y="6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2560320"/>
                            <a:ext cx="420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24">
                                <a:moveTo>
                                  <a:pt x="0" y="24"/>
                                </a:moveTo>
                                <a:lnTo>
                                  <a:pt x="66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607840"/>
                            <a:ext cx="497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3" h="39">
                                <a:moveTo>
                                  <a:pt x="0" y="39"/>
                                </a:moveTo>
                                <a:lnTo>
                                  <a:pt x="7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4240" y="2278440"/>
                            <a:ext cx="133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475488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4400" y="2476440"/>
                            <a:ext cx="266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744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582640"/>
                            <a:ext cx="46656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体育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23.4pt;width:362.25pt;height:413.35pt" coordorigin="105,468" coordsize="7245,82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55;top:600;width:734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火车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6;top:2516;width:1121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汽车北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5;top:3944;width:91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汽车总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8124;width:85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汽车南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4455;width:112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清江中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0;top:3795;width:85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健康东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5;top:3190;width:115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淮安迎宾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46;top:937;width:2517;height:7798">
                  <v:line id="shape_0" from="3157,2919" to="3157,8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2,2974" to="3052,87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046;top:937;width:2517;height:2024">
                    <v:line id="shape_0" from="3046,937" to="5453,9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7,1045" to="5564,10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7,1045" to="3157,10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7,1045" to="3157,29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2,937" to="3052,29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21,4854" to="6210,4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,4965" to="6193,4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90;top:843;width:914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珠  江  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6;top:1370;width:313;height:1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淮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6;top:6362;width:313;height:1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淮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南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6;top:4774;width:92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淮海东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4753;width:112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淮海西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1;top:4770;width:8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淮海广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,3745" to="6720,3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,3900" to="6863,4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5;top:3678;width:85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健康西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2301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0;top:3366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3522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5;top:3945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7923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5;top:624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3427;width:115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人民大会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5;top:4167;width:115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淮州宾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0;top:4107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5;top:4308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4353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,537" path="m5,0l0,537e" stroked="t" o:allowincell="f" style="position:absolute;left:3811;top:3978;width:4;height:5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,615" path="m5,0l0,615e" stroked="t" o:allowincell="f" style="position:absolute;left:3949;top:3975;width:4;height:6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63,24" path="m0,24l663,0e" stroked="t" o:allowincell="f" style="position:absolute;left:3151;top:4500;width:662;height: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83,39" path="m0,39l783,0e" stroked="t" o:allowincell="f" style="position:absolute;left:3166;top:4575;width:782;height: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81;top:4056;width:20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0;top:468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5;top:7956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4368;width:4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;top:4212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5;top:4535;width:734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体育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rFonts w:ascii="楷体_GB2312" w:hAnsi="楷体_GB2312" w:eastAsia="楷体_GB2312"/>
          <w:b/>
          <w:b/>
          <w:color w:val="FF0000"/>
          <w:sz w:val="24"/>
        </w:rPr>
      </w:pPr>
      <w:r>
        <w:rPr>
          <w:rFonts w:ascii="楷体_GB2312" w:hAnsi="楷体_GB2312" w:eastAsia="楷体_GB2312"/>
          <w:b/>
          <w:color w:val="FF0000"/>
          <w:sz w:val="24"/>
        </w:rPr>
        <w:t>此示意图不成比例，只表示大致方向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</w:rPr>
      </w:pPr>
      <w:r>
        <w:rPr>
          <w:rFonts w:eastAsia="楷体_GB2312" w:ascii="楷体_GB2312" w:hAnsi="楷体_GB2312"/>
          <w:b/>
          <w:color w:val="FF0000"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注：</w:t>
      </w:r>
      <w:r>
        <w:rPr>
          <w:sz w:val="24"/>
        </w:rPr>
        <w:t>1</w:t>
      </w:r>
      <w:r>
        <w:rPr>
          <w:sz w:val="24"/>
        </w:rPr>
        <w:t>、从淮安火车站可乘</w:t>
      </w:r>
      <w:r>
        <w:rPr>
          <w:sz w:val="24"/>
        </w:rPr>
        <w:t>11</w:t>
      </w:r>
      <w:r>
        <w:rPr>
          <w:sz w:val="24"/>
        </w:rPr>
        <w:t>路（中线）、</w:t>
      </w:r>
      <w:r>
        <w:rPr>
          <w:sz w:val="24"/>
        </w:rPr>
        <w:t>12</w:t>
      </w:r>
      <w:r>
        <w:rPr>
          <w:sz w:val="24"/>
        </w:rPr>
        <w:t>路（中线）、</w:t>
      </w:r>
      <w:r>
        <w:rPr>
          <w:sz w:val="24"/>
        </w:rPr>
        <w:t>51</w:t>
      </w:r>
      <w:r>
        <w:rPr>
          <w:sz w:val="24"/>
        </w:rPr>
        <w:t>路公交车到人民大会堂（回头右拐到</w:t>
      </w:r>
      <w:r>
        <w:rPr>
          <w:b/>
          <w:sz w:val="24"/>
        </w:rPr>
        <w:t>淮安迎宾馆</w:t>
      </w:r>
      <w:r>
        <w:rPr>
          <w:sz w:val="24"/>
        </w:rPr>
        <w:t>，直行左拐到</w:t>
      </w:r>
      <w:r>
        <w:rPr>
          <w:b/>
          <w:sz w:val="24"/>
        </w:rPr>
        <w:t>淮州宾馆</w:t>
      </w:r>
      <w:r>
        <w:rPr>
          <w:sz w:val="24"/>
        </w:rPr>
        <w:t>）下。</w:t>
      </w:r>
    </w:p>
    <w:p>
      <w:pPr>
        <w:pStyle w:val="Normal"/>
        <w:spacing w:lineRule="auto" w:line="360"/>
        <w:ind w:firstLine="470"/>
        <w:rPr/>
      </w:pPr>
      <w:r>
        <w:rPr>
          <w:sz w:val="24"/>
        </w:rPr>
        <w:t>2</w:t>
      </w:r>
      <w:r>
        <w:rPr>
          <w:sz w:val="24"/>
        </w:rPr>
        <w:t>、从淮安汽车北站可乘</w:t>
      </w:r>
      <w:r>
        <w:rPr>
          <w:sz w:val="24"/>
        </w:rPr>
        <w:t>11</w:t>
      </w:r>
      <w:r>
        <w:rPr>
          <w:sz w:val="24"/>
        </w:rPr>
        <w:t>路（中线）、</w:t>
      </w:r>
      <w:r>
        <w:rPr>
          <w:sz w:val="24"/>
        </w:rPr>
        <w:t>12</w:t>
      </w:r>
      <w:r>
        <w:rPr>
          <w:sz w:val="24"/>
        </w:rPr>
        <w:t>路（中线）、</w:t>
      </w:r>
      <w:r>
        <w:rPr>
          <w:sz w:val="24"/>
        </w:rPr>
        <w:t>51</w:t>
      </w:r>
      <w:r>
        <w:rPr>
          <w:sz w:val="24"/>
        </w:rPr>
        <w:t>路公交车到人民大会堂（回头右拐到</w:t>
      </w:r>
      <w:r>
        <w:rPr>
          <w:b/>
          <w:sz w:val="24"/>
        </w:rPr>
        <w:t>淮安迎宾馆</w:t>
      </w:r>
      <w:r>
        <w:rPr>
          <w:sz w:val="24"/>
        </w:rPr>
        <w:t>，直行左拐到</w:t>
      </w:r>
      <w:r>
        <w:rPr>
          <w:b/>
          <w:sz w:val="24"/>
        </w:rPr>
        <w:t>淮州宾馆</w:t>
      </w:r>
      <w:r>
        <w:rPr>
          <w:sz w:val="24"/>
        </w:rPr>
        <w:t>）下。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从淮安汽车南站可乘</w:t>
      </w:r>
      <w:r>
        <w:rPr>
          <w:sz w:val="24"/>
        </w:rPr>
        <w:t>1</w:t>
      </w:r>
      <w:r>
        <w:rPr>
          <w:sz w:val="24"/>
        </w:rPr>
        <w:t>路公交车到人民大会堂（直行右拐到</w:t>
      </w:r>
      <w:r>
        <w:rPr>
          <w:b/>
          <w:sz w:val="24"/>
        </w:rPr>
        <w:t>淮安迎宾馆</w:t>
      </w:r>
      <w:r>
        <w:rPr>
          <w:sz w:val="24"/>
        </w:rPr>
        <w:t>，回头左拐到</w:t>
      </w:r>
      <w:r>
        <w:rPr>
          <w:b/>
          <w:sz w:val="24"/>
        </w:rPr>
        <w:t>淮州宾馆</w:t>
      </w:r>
      <w:r>
        <w:rPr>
          <w:sz w:val="24"/>
        </w:rPr>
        <w:t>）下或到汽车总站（直行右拐到</w:t>
      </w:r>
      <w:r>
        <w:rPr>
          <w:b/>
          <w:sz w:val="24"/>
        </w:rPr>
        <w:t>淮安迎宾馆</w:t>
      </w:r>
      <w:r>
        <w:rPr>
          <w:sz w:val="24"/>
        </w:rPr>
        <w:t>，直行右拐到</w:t>
      </w:r>
      <w:r>
        <w:rPr>
          <w:b/>
          <w:sz w:val="24"/>
        </w:rPr>
        <w:t>淮州宾馆</w:t>
      </w:r>
      <w:r>
        <w:rPr>
          <w:sz w:val="24"/>
        </w:rPr>
        <w:t>）下。</w:t>
      </w:r>
    </w:p>
    <w:p>
      <w:pPr>
        <w:pStyle w:val="Normal"/>
        <w:spacing w:lineRule="auto" w:line="360"/>
        <w:ind w:firstLine="47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b/>
          <w:sz w:val="24"/>
        </w:rPr>
        <w:t>淮州宾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淮安市健康东路</w:t>
      </w:r>
      <w:r>
        <w:rPr>
          <w:sz w:val="24"/>
        </w:rPr>
        <w:t>55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电话：</w:t>
      </w:r>
      <w:r>
        <w:rPr>
          <w:sz w:val="24"/>
        </w:rPr>
        <w:t>0517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83566388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70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b/>
          <w:sz w:val="24"/>
        </w:rPr>
        <w:t>淮安迎宾馆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淮安市淮海北路</w:t>
      </w:r>
      <w:r>
        <w:rPr>
          <w:sz w:val="24"/>
        </w:rPr>
        <w:t>121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电话：</w:t>
      </w:r>
      <w:r>
        <w:rPr>
          <w:sz w:val="24"/>
        </w:rPr>
        <w:t>0517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83180888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20:00Z</dcterms:created>
  <dc:creator>aaa</dc:creator>
  <dc:description/>
  <cp:keywords/>
  <dc:language>en-US</dc:language>
  <cp:lastModifiedBy>微软用户</cp:lastModifiedBy>
  <dcterms:modified xsi:type="dcterms:W3CDTF">2011-08-13T01:47:00Z</dcterms:modified>
  <cp:revision>6</cp:revision>
  <dc:subject/>
  <dc:title>淮安市交通示意图</dc:title>
</cp:coreProperties>
</file>