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Judy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</w:rPr>
        <w:t>s school and her school life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800" cy="61956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6195600"/>
                          <a:chOff x="0" y="0"/>
                          <a:chExt cx="5257800" cy="619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080" cy="619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1960"/>
                            <a:ext cx="5257080" cy="164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Hi, I’m Judy. I study at Hua Luogeng Experimental School. My school is big, beautiful and clean. There is ____________and ______________. There are _______________and ______________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26440"/>
                            <a:ext cx="5257080" cy="236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I had lots of fun in my school life. I _______ in Grade 5. It was in_____. It was ____ and warm. We went to Yuchi Park on foot.  We ____ under a big tree and ___ a picnic. Then I _____  with my classmates. We went home at about four o’clock. We were ____ but very happy. It was great f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487.85pt" coordorigin="0,0" coordsize="8280,9757">
                <v:rect id="shape_0" stroked="f" o:allowincell="f" style="position:absolute;left:1;top:0;width:8278;height:97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869;width:8278;height:25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Hi, I’m Judy. I study at Hua Luogeng Experimental School. My school is big, beautiful and clean. There is ____________and ______________. There are _______________and ______________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026;width:8278;height:37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I had lots of fun in my school life. I _______ in Grade 5. It was in_____. It was ____ and warm. We went to Yuchi Park on foot.  We ____ under a big tree and ___ a picnic. Then I _____  with my classmates. We went home at about four o’clock. We were ____ but very happy. It was great fu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0335</wp:posOffset>
                </wp:positionV>
                <wp:extent cx="5276850" cy="12998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299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There is no never-ending feast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I’ll finish primary school and go to middle school. Dear school, I hope you get nicer and nicer. I’ll remember you forever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永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02.35pt;mso-wrap-distance-left:9.05pt;mso-wrap-distance-right:9.05pt;mso-wrap-distance-top:0pt;mso-wrap-distance-bottom:0pt;margin-top:11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There is no never-ending feast.</w:t>
                      </w:r>
                      <w:r>
                        <w:rPr>
                          <w:sz w:val="28"/>
                          <w:szCs w:val="28"/>
                        </w:rPr>
                        <w:t xml:space="preserve"> I’ll finish primary school and go to middle school. Dear school, I hope you get nicer and nicer. I’ll remember you forever(</w:t>
                      </w:r>
                      <w:r>
                        <w:rPr>
                          <w:sz w:val="28"/>
                          <w:szCs w:val="28"/>
                        </w:rPr>
                        <w:t>永远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9405</wp:posOffset>
                </wp:positionH>
                <wp:positionV relativeFrom="paragraph">
                  <wp:posOffset>268605</wp:posOffset>
                </wp:positionV>
                <wp:extent cx="238125" cy="5810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45.75pt;mso-wrap-distance-left:9.05pt;mso-wrap-distance-right:9.05pt;mso-wrap-distance-top:0pt;mso-wrap-distance-bottom:0pt;margin-top:21.15pt;mso-position-vertical-relative:text;margin-left:-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8455</wp:posOffset>
                </wp:positionH>
                <wp:positionV relativeFrom="paragraph">
                  <wp:posOffset>1868805</wp:posOffset>
                </wp:positionV>
                <wp:extent cx="238125" cy="581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45.75pt;mso-wrap-distance-left:9.05pt;mso-wrap-distance-right:9.05pt;mso-wrap-distance-top:0pt;mso-wrap-distance-bottom:0pt;margin-top:147.15pt;mso-position-vertical-relative:text;margin-left:-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8930</wp:posOffset>
                </wp:positionH>
                <wp:positionV relativeFrom="paragraph">
                  <wp:posOffset>3926205</wp:posOffset>
                </wp:positionV>
                <wp:extent cx="238125" cy="5810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45.75pt;mso-wrap-distance-left:9.05pt;mso-wrap-distance-right:9.05pt;mso-wrap-distance-top:0pt;mso-wrap-distance-bottom:0pt;margin-top:309.15pt;mso-position-vertical-relative:text;margin-left:-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5276850" cy="14338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here are many places in my school. Do you know my favourite place? I like reading. I love books, there are lots of books there. I can stay there quietly for a long 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12.9pt;mso-wrap-distance-left:9.05pt;mso-wrap-distance-right:9.05pt;mso-wrap-distance-top:0pt;mso-wrap-distance-bottom:0pt;margin-top:2.8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There are many places in my school. Do you know my favourite place? I like reading. I love books, there are lots of books there. I can stay there quietly for a long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9405</wp:posOffset>
                </wp:positionH>
                <wp:positionV relativeFrom="paragraph">
                  <wp:posOffset>55245</wp:posOffset>
                </wp:positionV>
                <wp:extent cx="238125" cy="5810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45.75pt;mso-wrap-distance-left:9.05pt;mso-wrap-distance-right:9.05pt;mso-wrap-distance-top:0pt;mso-wrap-distance-bottom:0pt;margin-top:4.35pt;mso-position-vertical-relative:text;margin-left:-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304800" cy="389255"/>
                <wp:effectExtent l="8255" t="8890" r="825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89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4.9pt;width:23.95pt;height:30.6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62230</wp:posOffset>
                </wp:positionV>
                <wp:extent cx="304800" cy="389255"/>
                <wp:effectExtent l="8255" t="8890" r="825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89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4.9pt;width:23.95pt;height:30.6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62230</wp:posOffset>
                </wp:positionV>
                <wp:extent cx="304800" cy="389255"/>
                <wp:effectExtent l="8255" t="8890" r="825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89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4.9pt;width:23.95pt;height:30.6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304800" cy="389255"/>
                <wp:effectExtent l="8255" t="8890" r="825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89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4.9pt;width:23.95pt;height:30.6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5pt" to="269.95pt,20.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.5pt" to="359.95pt,20.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26035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.5pt" to="314.95pt,20.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排序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lk about your primary school life:</w:t>
      </w:r>
    </w:p>
    <w:p>
      <w:pPr>
        <w:pStyle w:val="Normal"/>
        <w:ind w:firstLine="27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b/>
          <w:bCs/>
          <w:sz w:val="28"/>
          <w:szCs w:val="28"/>
        </w:rPr>
        <w:t xml:space="preserve">Topic 1: </w:t>
      </w:r>
      <w:r>
        <w:rPr>
          <w:bCs/>
          <w:sz w:val="28"/>
          <w:szCs w:val="28"/>
        </w:rPr>
        <w:t>We did a lot of interesting things at primary school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We had a party/ went on an outing/ took part in…    It was cloudy/hot/cool …    I…    I was…  It was great fun! </w:t>
      </w:r>
    </w:p>
    <w:p>
      <w:pPr>
        <w:pStyle w:val="Normal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b/>
          <w:bCs/>
          <w:sz w:val="28"/>
          <w:szCs w:val="28"/>
        </w:rPr>
        <w:t>Topic 2: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XX  is my favourite teacher at primary school. He/She is…. He/She is good at/does well in….He/She always…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One time he/she… 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I will never(</w:t>
      </w:r>
      <w:r>
        <w:rPr>
          <w:bCs/>
          <w:sz w:val="28"/>
          <w:szCs w:val="28"/>
        </w:rPr>
        <w:t>永不</w:t>
      </w:r>
      <w:r>
        <w:rPr>
          <w:bCs/>
          <w:sz w:val="28"/>
          <w:szCs w:val="28"/>
        </w:rPr>
        <w:t>)forget my teacher.</w:t>
      </w:r>
    </w:p>
    <w:p>
      <w:pPr>
        <w:pStyle w:val="Normal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b/>
          <w:bCs/>
          <w:sz w:val="28"/>
          <w:szCs w:val="28"/>
        </w:rPr>
        <w:t>Topic 3:</w:t>
      </w:r>
      <w:r>
        <w:rPr>
          <w:bCs/>
          <w:sz w:val="28"/>
          <w:szCs w:val="28"/>
        </w:rPr>
        <w:t xml:space="preserve"> I have many friends at primary school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XX is my best friend. He/She is good at …  He/She ….than me. But I … than him/her.  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We often… Sometimes we… I will remember my best friend forever(</w:t>
      </w:r>
      <w:r>
        <w:rPr>
          <w:bCs/>
          <w:sz w:val="28"/>
          <w:szCs w:val="28"/>
        </w:rPr>
        <w:t>永远</w:t>
      </w:r>
      <w:r>
        <w:rPr>
          <w:bCs/>
          <w:sz w:val="28"/>
          <w:szCs w:val="28"/>
        </w:rPr>
        <w:t>).</w:t>
      </w:r>
    </w:p>
    <w:p>
      <w:pPr>
        <w:pStyle w:val="Normal"/>
        <w:ind w:firstLine="207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86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07:00Z</dcterms:created>
  <dc:creator>微软用户</dc:creator>
  <dc:description/>
  <cp:keywords/>
  <dc:language>en-US</dc:language>
  <cp:lastModifiedBy>微软用户</cp:lastModifiedBy>
  <dcterms:modified xsi:type="dcterms:W3CDTF">2014-06-04T15:00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