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3087370" cy="2447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447280"/>
                          <a:chOff x="0" y="0"/>
                          <a:chExt cx="3087360" cy="244728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20071123173511772_2"/>
                          <pic:cNvPicPr/>
                        </pic:nvPicPr>
                        <pic:blipFill>
                          <a:blip r:embed="rId2"/>
                          <a:srcRect l="6098" t="14364" r="7027" b="6635"/>
                          <a:stretch/>
                        </pic:blipFill>
                        <pic:spPr>
                          <a:xfrm>
                            <a:off x="0" y="0"/>
                            <a:ext cx="3087360" cy="244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29120"/>
                            <a:ext cx="20574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Dear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243.1pt;height:192.7pt" coordorigin="-360,156" coordsize="4862,38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360;top:156;width:4861;height:38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832;width:323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Dear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087370" cy="2447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447280"/>
                          <a:chOff x="0" y="0"/>
                          <a:chExt cx="3087360" cy="2447280"/>
                        </a:xfrm>
                      </wpg:grpSpPr>
                      <pic:pic xmlns:pic="http://schemas.openxmlformats.org/drawingml/2006/picture">
                        <pic:nvPicPr>
                          <pic:cNvPr id="1" name="Picture 4" descr="20071123173511772_2"/>
                          <pic:cNvPicPr/>
                        </pic:nvPicPr>
                        <pic:blipFill>
                          <a:blip r:embed="rId4"/>
                          <a:srcRect l="6098" t="14364" r="7027" b="6635"/>
                          <a:stretch/>
                        </pic:blipFill>
                        <pic:spPr>
                          <a:xfrm>
                            <a:off x="0" y="0"/>
                            <a:ext cx="3087360" cy="244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29120"/>
                            <a:ext cx="20574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Dear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243.1pt;height:192.7pt" coordorigin="5040,156" coordsize="4862,3854">
                <v:shape id="shape_0" ID="Picture 4" stroked="f" o:allowincell="f" style="position:absolute;left:5040;top:156;width:4861;height:38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80;top:832;width:323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Dear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087370" cy="2447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447280"/>
                          <a:chOff x="0" y="0"/>
                          <a:chExt cx="3087360" cy="244728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20071123173511772_2"/>
                          <pic:cNvPicPr/>
                        </pic:nvPicPr>
                        <pic:blipFill>
                          <a:blip r:embed="rId6"/>
                          <a:srcRect l="6098" t="14364" r="7027" b="6635"/>
                          <a:stretch/>
                        </pic:blipFill>
                        <pic:spPr>
                          <a:xfrm>
                            <a:off x="0" y="0"/>
                            <a:ext cx="3087360" cy="244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29120"/>
                            <a:ext cx="20574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Dear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0pt;width:243.1pt;height:192.7pt" coordorigin="10440,0" coordsize="4862,3854">
                <v:shape id="shape_0" ID="Picture 4" stroked="f" o:allowincell="f" style="position:absolute;left:10440;top:0;width:4861;height:38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980;top:676;width:323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Dear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3368040</wp:posOffset>
                </wp:positionV>
                <wp:extent cx="3087370" cy="2447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447280"/>
                          <a:chOff x="0" y="0"/>
                          <a:chExt cx="3087360" cy="2447280"/>
                        </a:xfrm>
                      </wpg:grpSpPr>
                      <pic:pic xmlns:pic="http://schemas.openxmlformats.org/drawingml/2006/picture">
                        <pic:nvPicPr>
                          <pic:cNvPr id="3" name="Picture 4" descr="20071123173511772_2"/>
                          <pic:cNvPicPr/>
                        </pic:nvPicPr>
                        <pic:blipFill>
                          <a:blip r:embed="rId8"/>
                          <a:srcRect l="6098" t="14364" r="7027" b="6635"/>
                          <a:stretch/>
                        </pic:blipFill>
                        <pic:spPr>
                          <a:xfrm>
                            <a:off x="0" y="0"/>
                            <a:ext cx="3087360" cy="244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29120"/>
                            <a:ext cx="20574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Dear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265.2pt;width:243.1pt;height:192.7pt" coordorigin="10440,5304" coordsize="4862,3854">
                <v:shape id="shape_0" ID="Picture 4" stroked="f" o:allowincell="f" style="position:absolute;left:10440;top:5304;width:4861;height:38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980;top:5980;width:323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Dear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68040</wp:posOffset>
                </wp:positionV>
                <wp:extent cx="3087370" cy="2447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447280"/>
                          <a:chOff x="0" y="0"/>
                          <a:chExt cx="3087360" cy="2447280"/>
                        </a:xfrm>
                      </wpg:grpSpPr>
                      <pic:pic xmlns:pic="http://schemas.openxmlformats.org/drawingml/2006/picture">
                        <pic:nvPicPr>
                          <pic:cNvPr id="4" name="Picture 4" descr="20071123173511772_2"/>
                          <pic:cNvPicPr/>
                        </pic:nvPicPr>
                        <pic:blipFill>
                          <a:blip r:embed="rId10"/>
                          <a:srcRect l="6098" t="14364" r="7027" b="6635"/>
                          <a:stretch/>
                        </pic:blipFill>
                        <pic:spPr>
                          <a:xfrm>
                            <a:off x="0" y="0"/>
                            <a:ext cx="3087360" cy="244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29120"/>
                            <a:ext cx="20574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Dear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5.2pt;width:243.1pt;height:192.7pt" coordorigin="5040,5304" coordsize="4862,3854">
                <v:shape id="shape_0" ID="Picture 4" stroked="f" o:allowincell="f" style="position:absolute;left:5040;top:5304;width:4861;height:385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80;top:5980;width:323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Dear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368040</wp:posOffset>
                </wp:positionV>
                <wp:extent cx="3087370" cy="2447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447280"/>
                          <a:chOff x="0" y="0"/>
                          <a:chExt cx="3087360" cy="2447280"/>
                        </a:xfrm>
                      </wpg:grpSpPr>
                      <pic:pic xmlns:pic="http://schemas.openxmlformats.org/drawingml/2006/picture">
                        <pic:nvPicPr>
                          <pic:cNvPr id="5" name="Picture 4" descr="20071123173511772_2"/>
                          <pic:cNvPicPr/>
                        </pic:nvPicPr>
                        <pic:blipFill>
                          <a:blip r:embed="rId12"/>
                          <a:srcRect l="6098" t="14364" r="7027" b="6635"/>
                          <a:stretch/>
                        </pic:blipFill>
                        <pic:spPr>
                          <a:xfrm>
                            <a:off x="0" y="0"/>
                            <a:ext cx="3087360" cy="244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29120"/>
                            <a:ext cx="20574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Dear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omic Sans MS" w:hAnsi="Comic Sans MS" w:eastAsia="宋体;SimSun" w:cs="Comic Sans MS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65.2pt;width:243.1pt;height:192.7pt" coordorigin="-360,5304" coordsize="4862,3854">
                <v:shape id="shape_0" ID="Picture 4" stroked="f" o:allowincell="f" style="position:absolute;left:-360;top:5304;width:4861;height:38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;top:5980;width:323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Dear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omic Sans MS" w:hAnsi="Comic Sans MS" w:eastAsia="宋体;SimSun" w:cs="Comic Sans MS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25:00Z</dcterms:created>
  <dc:creator>微软用户</dc:creator>
  <dc:description/>
  <cp:keywords/>
  <dc:language>en-US</dc:language>
  <cp:lastModifiedBy>微软用户</cp:lastModifiedBy>
  <dcterms:modified xsi:type="dcterms:W3CDTF">2014-06-04T13:36:00Z</dcterms:modified>
  <cp:revision>1</cp:revision>
  <dc:subject/>
  <dc:title>                                                 </dc:title>
</cp:coreProperties>
</file>