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DIET" w:hAnsi="DIET" w:cs="DIET"/>
          <w:sz w:val="14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1285</wp:posOffset>
                </wp:positionH>
                <wp:positionV relativeFrom="paragraph">
                  <wp:posOffset>889000</wp:posOffset>
                </wp:positionV>
                <wp:extent cx="295910" cy="285750"/>
                <wp:effectExtent l="40005" t="36830" r="3937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85840"/>
                        </a:xfrm>
                        <a:custGeom>
                          <a:avLst/>
                          <a:gdLst>
                            <a:gd name="textAreaLeft" fmla="*/ 69120 w 167760"/>
                            <a:gd name="textAreaRight" fmla="*/ 98640 w 167760"/>
                            <a:gd name="textAreaTop" fmla="*/ 66600 h 162000"/>
                            <a:gd name="textAreaBottom" fmla="*/ 9540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stroked="t" o:allowincell="f" style="position:absolute;margin-left:109.55pt;margin-top:70pt;width:23.25pt;height:22.45pt;flip:x;mso-wrap-style:none;v-text-anchor:middle" type="_x0000_t1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3560</wp:posOffset>
                </wp:positionH>
                <wp:positionV relativeFrom="paragraph">
                  <wp:posOffset>22225</wp:posOffset>
                </wp:positionV>
                <wp:extent cx="295910" cy="285750"/>
                <wp:effectExtent l="40005" t="36830" r="3937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85840"/>
                        </a:xfrm>
                        <a:custGeom>
                          <a:avLst/>
                          <a:gdLst>
                            <a:gd name="textAreaLeft" fmla="*/ 69120 w 167760"/>
                            <a:gd name="textAreaRight" fmla="*/ 98640 w 167760"/>
                            <a:gd name="textAreaTop" fmla="*/ 66600 h 162000"/>
                            <a:gd name="textAreaBottom" fmla="*/ 9540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1.75pt;width:23.25pt;height:22.45pt;flip:x;mso-wrap-style:none;v-text-anchor:middle" type="_x0000_t1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2960</wp:posOffset>
                </wp:positionH>
                <wp:positionV relativeFrom="paragraph">
                  <wp:posOffset>896620</wp:posOffset>
                </wp:positionV>
                <wp:extent cx="295910" cy="285750"/>
                <wp:effectExtent l="40005" t="36830" r="3937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85840"/>
                        </a:xfrm>
                        <a:custGeom>
                          <a:avLst/>
                          <a:gdLst>
                            <a:gd name="textAreaLeft" fmla="*/ 69120 w 167760"/>
                            <a:gd name="textAreaRight" fmla="*/ 98640 w 167760"/>
                            <a:gd name="textAreaTop" fmla="*/ 66600 h 162000"/>
                            <a:gd name="textAreaBottom" fmla="*/ 9540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8pt;margin-top:70.6pt;width:23.25pt;height:22.45pt;flip:x;mso-wrap-style:none;v-text-anchor:middle" type="_x0000_t1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4285</wp:posOffset>
                </wp:positionH>
                <wp:positionV relativeFrom="paragraph">
                  <wp:posOffset>106045</wp:posOffset>
                </wp:positionV>
                <wp:extent cx="295910" cy="285750"/>
                <wp:effectExtent l="40005" t="36830" r="3937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85840"/>
                        </a:xfrm>
                        <a:custGeom>
                          <a:avLst/>
                          <a:gdLst>
                            <a:gd name="textAreaLeft" fmla="*/ 69120 w 167760"/>
                            <a:gd name="textAreaRight" fmla="*/ 98640 w 167760"/>
                            <a:gd name="textAreaTop" fmla="*/ 66600 h 162000"/>
                            <a:gd name="textAreaBottom" fmla="*/ 9540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5pt;margin-top:8.35pt;width:23.25pt;height:22.45pt;flip:x;mso-wrap-style:none;v-text-anchor:middle" type="_x0000_t1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58960</wp:posOffset>
                </wp:positionH>
                <wp:positionV relativeFrom="paragraph">
                  <wp:posOffset>622300</wp:posOffset>
                </wp:positionV>
                <wp:extent cx="295910" cy="285750"/>
                <wp:effectExtent l="40005" t="36830" r="3937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85840"/>
                        </a:xfrm>
                        <a:custGeom>
                          <a:avLst/>
                          <a:gdLst>
                            <a:gd name="textAreaLeft" fmla="*/ 69120 w 167760"/>
                            <a:gd name="textAreaRight" fmla="*/ 98640 w 167760"/>
                            <a:gd name="textAreaTop" fmla="*/ 66600 h 162000"/>
                            <a:gd name="textAreaBottom" fmla="*/ 9540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4.8pt;margin-top:49pt;width:23.25pt;height:22.45pt;flip:x;mso-wrap-style:none;v-text-anchor:middle" type="_x0000_t1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7310</wp:posOffset>
                </wp:positionH>
                <wp:positionV relativeFrom="paragraph">
                  <wp:posOffset>31750</wp:posOffset>
                </wp:positionV>
                <wp:extent cx="295910" cy="285750"/>
                <wp:effectExtent l="40005" t="36830" r="3937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85840"/>
                        </a:xfrm>
                        <a:custGeom>
                          <a:avLst/>
                          <a:gdLst>
                            <a:gd name="textAreaLeft" fmla="*/ 69120 w 167760"/>
                            <a:gd name="textAreaRight" fmla="*/ 98640 w 167760"/>
                            <a:gd name="textAreaTop" fmla="*/ 66600 h 162000"/>
                            <a:gd name="textAreaBottom" fmla="*/ 9540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3pt;margin-top:2.5pt;width:23.25pt;height:22.45pt;flip:x;mso-wrap-style:none;v-text-anchor:middle" type="_x0000_t1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5535</wp:posOffset>
                </wp:positionH>
                <wp:positionV relativeFrom="paragraph">
                  <wp:posOffset>96520</wp:posOffset>
                </wp:positionV>
                <wp:extent cx="295910" cy="285750"/>
                <wp:effectExtent l="40005" t="36830" r="3937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85840"/>
                        </a:xfrm>
                        <a:custGeom>
                          <a:avLst/>
                          <a:gdLst>
                            <a:gd name="textAreaLeft" fmla="*/ 69120 w 167760"/>
                            <a:gd name="textAreaRight" fmla="*/ 98640 w 167760"/>
                            <a:gd name="textAreaTop" fmla="*/ 66600 h 162000"/>
                            <a:gd name="textAreaBottom" fmla="*/ 9540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05pt;margin-top:7.6pt;width:23.25pt;height:22.45pt;flip:x;mso-wrap-style:none;v-text-anchor:middle" type="_x0000_t1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635</wp:posOffset>
                </wp:positionH>
                <wp:positionV relativeFrom="paragraph">
                  <wp:posOffset>906145</wp:posOffset>
                </wp:positionV>
                <wp:extent cx="295910" cy="285750"/>
                <wp:effectExtent l="40005" t="36830" r="3937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85840"/>
                        </a:xfrm>
                        <a:custGeom>
                          <a:avLst/>
                          <a:gdLst>
                            <a:gd name="textAreaLeft" fmla="*/ 69120 w 167760"/>
                            <a:gd name="textAreaRight" fmla="*/ 98640 w 167760"/>
                            <a:gd name="textAreaTop" fmla="*/ 66600 h 162000"/>
                            <a:gd name="textAreaBottom" fmla="*/ 9540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05pt;margin-top:71.35pt;width:23.25pt;height:22.45pt;flip:x;mso-wrap-style:none;v-text-anchor:middle" type="_x0000_t1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426200</wp:posOffset>
                </wp:positionH>
                <wp:positionV relativeFrom="page">
                  <wp:posOffset>1590040</wp:posOffset>
                </wp:positionV>
                <wp:extent cx="3371850" cy="22307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760" cy="2230920"/>
                          <a:chOff x="0" y="0"/>
                          <a:chExt cx="3371760" cy="223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6084" t="14368" r="7014" b="6650"/>
                          <a:stretch/>
                        </pic:blipFill>
                        <pic:spPr>
                          <a:xfrm>
                            <a:off x="0" y="0"/>
                            <a:ext cx="337176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58166" t="5407" r="4988" b="83095"/>
                          <a:stretch/>
                        </pic:blipFill>
                        <pic:spPr>
                          <a:xfrm>
                            <a:off x="1234440" y="441360"/>
                            <a:ext cx="1755000" cy="39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1720" y="1105560"/>
                            <a:ext cx="194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461600"/>
                            <a:ext cx="194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pt;margin-top:125.2pt;width:265.5pt;height:175.65pt" coordorigin="10120,2504" coordsize="5310,35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20;top:2504;width:5309;height:3512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2064;top:3199;width:2763;height:627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1241,4245" to="14303,424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224,4806" to="14286,48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IET" w:ascii="DIET" w:hAnsi="DIET"/>
          <w:sz w:val="144"/>
          <w:szCs w:val="84"/>
        </w:rPr>
        <w:t></w:t>
      </w:r>
    </w:p>
    <w:p>
      <w:pPr>
        <w:pStyle w:val="Normal"/>
        <w:jc w:val="right"/>
        <w:rPr>
          <w:rFonts w:ascii="DIET" w:hAnsi="DIET" w:cs="DIET"/>
          <w:sz w:val="84"/>
          <w:szCs w:val="84"/>
        </w:rPr>
      </w:pPr>
      <w:r>
        <w:rPr>
          <w:rFonts w:cs="DIET" w:ascii="DIET" w:hAnsi="DIET"/>
          <w:sz w:val="84"/>
          <w:szCs w:val="8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190</wp:posOffset>
                </wp:positionH>
                <wp:positionV relativeFrom="paragraph">
                  <wp:posOffset>448945</wp:posOffset>
                </wp:positionV>
                <wp:extent cx="4494530" cy="4406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Print;Dotum" w:ascii="Segoe Print;Dotum" w:hAnsi="Segoe Print;Dotum"/>
                                <w:b/>
                                <w:bCs/>
                                <w:sz w:val="28"/>
                                <w:szCs w:val="28"/>
                              </w:rPr>
                              <w:t>Name ______</w:t>
                            </w:r>
                            <w:r>
                              <w:rPr>
                                <w:rFonts w:cs="Segoe Print;Dotum" w:ascii="Segoe Print;Dotum" w:hAnsi="Segoe Print;Dotum"/>
                                <w:b/>
                                <w:bCs/>
                                <w:sz w:val="28"/>
                                <w:szCs w:val="28"/>
                              </w:rPr>
                              <w:t>_______</w:t>
                            </w:r>
                            <w:r>
                              <w:rPr>
                                <w:rFonts w:cs="Segoe Print;Dotum" w:ascii="Segoe Print;Dotum" w:hAnsi="Segoe Print;Dotum"/>
                                <w:b/>
                                <w:bCs/>
                                <w:sz w:val="28"/>
                                <w:szCs w:val="28"/>
                              </w:rPr>
                              <w:t>_</w:t>
                            </w:r>
                            <w:r>
                              <w:rPr>
                                <w:rFonts w:cs="Segoe Print;Dotum" w:ascii="Segoe Print;Dotum" w:hAnsi="Segoe Print;Dotum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School</w:t>
                            </w:r>
                            <w:r>
                              <w:rPr>
                                <w:rFonts w:cs="Segoe Print;Dotum" w:ascii="Segoe Print;Dotum" w:hAnsi="Segoe Print;Dotum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____</w:t>
                            </w:r>
                            <w:r>
                              <w:rPr>
                                <w:rFonts w:cs="Segoe Print;Dotum" w:ascii="Segoe Print;Dotum" w:hAnsi="Segoe Print;Dotum"/>
                                <w:b/>
                                <w:bCs/>
                                <w:sz w:val="28"/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Segoe Print;Dotum" w:ascii="Segoe Print;Dotum" w:hAnsi="Segoe Print;Dotum"/>
                                <w:b/>
                                <w:bCs/>
                                <w:sz w:val="28"/>
                                <w:szCs w:val="28"/>
                              </w:rPr>
                              <w:t>___________</w:t>
                            </w:r>
                            <w:r>
                              <w:rPr>
                                <w:rFonts w:cs="Segoe Print;Dotum" w:ascii="Segoe Print;Dotum" w:hAnsi="Segoe Print;Dotum"/>
                                <w:b/>
                                <w:bCs/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34.7pt;mso-wrap-distance-left:9.05pt;mso-wrap-distance-right:9.05pt;mso-wrap-distance-top:0pt;mso-wrap-distance-bottom:0pt;margin-top:35.35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Print;Dotum" w:ascii="Segoe Print;Dotum" w:hAnsi="Segoe Print;Dotum"/>
                          <w:b/>
                          <w:bCs/>
                          <w:sz w:val="28"/>
                          <w:szCs w:val="28"/>
                        </w:rPr>
                        <w:t>Name ______</w:t>
                      </w:r>
                      <w:r>
                        <w:rPr>
                          <w:rFonts w:cs="Segoe Print;Dotum" w:ascii="Segoe Print;Dotum" w:hAnsi="Segoe Print;Dotum"/>
                          <w:b/>
                          <w:bCs/>
                          <w:sz w:val="28"/>
                          <w:szCs w:val="28"/>
                        </w:rPr>
                        <w:t>_______</w:t>
                      </w:r>
                      <w:r>
                        <w:rPr>
                          <w:rFonts w:cs="Segoe Print;Dotum" w:ascii="Segoe Print;Dotum" w:hAnsi="Segoe Print;Dotum"/>
                          <w:b/>
                          <w:bCs/>
                          <w:sz w:val="28"/>
                          <w:szCs w:val="28"/>
                        </w:rPr>
                        <w:t>_</w:t>
                      </w:r>
                      <w:r>
                        <w:rPr>
                          <w:rFonts w:cs="Segoe Print;Dotum" w:ascii="Segoe Print;Dotum" w:hAnsi="Segoe Print;Dotum"/>
                          <w:b/>
                          <w:bCs/>
                          <w:sz w:val="28"/>
                          <w:szCs w:val="28"/>
                        </w:rPr>
                        <w:t xml:space="preserve"> School</w:t>
                      </w:r>
                      <w:r>
                        <w:rPr>
                          <w:rFonts w:cs="Segoe Print;Dotum" w:ascii="Segoe Print;Dotum" w:hAnsi="Segoe Print;Dotum"/>
                          <w:b/>
                          <w:bCs/>
                          <w:sz w:val="28"/>
                          <w:szCs w:val="28"/>
                        </w:rPr>
                        <w:t xml:space="preserve"> ____</w:t>
                      </w:r>
                      <w:r>
                        <w:rPr>
                          <w:rFonts w:cs="Segoe Print;Dotum" w:ascii="Segoe Print;Dotum" w:hAnsi="Segoe Print;Dotum"/>
                          <w:b/>
                          <w:bCs/>
                          <w:sz w:val="28"/>
                          <w:szCs w:val="28"/>
                        </w:rPr>
                        <w:t>__</w:t>
                      </w:r>
                      <w:r>
                        <w:rPr>
                          <w:rFonts w:cs="Segoe Print;Dotum" w:ascii="Segoe Print;Dotum" w:hAnsi="Segoe Print;Dotum"/>
                          <w:b/>
                          <w:bCs/>
                          <w:sz w:val="28"/>
                          <w:szCs w:val="28"/>
                        </w:rPr>
                        <w:t>___________</w:t>
                      </w:r>
                      <w:r>
                        <w:rPr>
                          <w:rFonts w:cs="Segoe Print;Dotum" w:ascii="Segoe Print;Dotum" w:hAnsi="Segoe Print;Dotum"/>
                          <w:b/>
                          <w:bCs/>
                          <w:sz w:val="28"/>
                          <w:szCs w:val="28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IET" w:hAnsi="DIET" w:cs="DIET"/>
          <w:sz w:val="84"/>
          <w:szCs w:val="84"/>
        </w:rPr>
      </w:pPr>
      <w:r>
        <w:rPr>
          <w:rFonts w:cs="DIET" w:ascii="DIET" w:hAnsi="DIET"/>
          <w:sz w:val="84"/>
          <w:szCs w:val="8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710</wp:posOffset>
                </wp:positionH>
                <wp:positionV relativeFrom="paragraph">
                  <wp:posOffset>1254760</wp:posOffset>
                </wp:positionV>
                <wp:extent cx="295910" cy="285750"/>
                <wp:effectExtent l="40005" t="36830" r="3937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85840"/>
                        </a:xfrm>
                        <a:custGeom>
                          <a:avLst/>
                          <a:gdLst>
                            <a:gd name="textAreaLeft" fmla="*/ 69120 w 167760"/>
                            <a:gd name="textAreaRight" fmla="*/ 98640 w 167760"/>
                            <a:gd name="textAreaTop" fmla="*/ 66600 h 162000"/>
                            <a:gd name="textAreaBottom" fmla="*/ 9540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3pt;margin-top:98.8pt;width:23.25pt;height:22.45pt;flip:x;mso-wrap-style:none;v-text-anchor:middle" type="_x0000_t1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49460</wp:posOffset>
                </wp:positionH>
                <wp:positionV relativeFrom="paragraph">
                  <wp:posOffset>370840</wp:posOffset>
                </wp:positionV>
                <wp:extent cx="295910" cy="285750"/>
                <wp:effectExtent l="40005" t="36830" r="3937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85840"/>
                        </a:xfrm>
                        <a:custGeom>
                          <a:avLst/>
                          <a:gdLst>
                            <a:gd name="textAreaLeft" fmla="*/ 69120 w 167760"/>
                            <a:gd name="textAreaRight" fmla="*/ 98640 w 167760"/>
                            <a:gd name="textAreaTop" fmla="*/ 66600 h 162000"/>
                            <a:gd name="textAreaBottom" fmla="*/ 9540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9.8pt;margin-top:29.2pt;width:23.25pt;height:22.45pt;flip:x;mso-wrap-style:none;v-text-anchor:middle" type="_x0000_t1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285</wp:posOffset>
                </wp:positionH>
                <wp:positionV relativeFrom="paragraph">
                  <wp:posOffset>416560</wp:posOffset>
                </wp:positionV>
                <wp:extent cx="295910" cy="285750"/>
                <wp:effectExtent l="40005" t="36830" r="3937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85840"/>
                        </a:xfrm>
                        <a:custGeom>
                          <a:avLst/>
                          <a:gdLst>
                            <a:gd name="textAreaLeft" fmla="*/ 69120 w 167760"/>
                            <a:gd name="textAreaRight" fmla="*/ 98640 w 167760"/>
                            <a:gd name="textAreaTop" fmla="*/ 66600 h 162000"/>
                            <a:gd name="textAreaBottom" fmla="*/ 9540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5pt;margin-top:32.8pt;width:23.25pt;height:22.45pt;flip:x;mso-wrap-style:none;v-text-anchor:middle" type="_x0000_t1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20</wp:posOffset>
                </wp:positionH>
                <wp:positionV relativeFrom="paragraph">
                  <wp:posOffset>4173220</wp:posOffset>
                </wp:positionV>
                <wp:extent cx="323850" cy="295275"/>
                <wp:effectExtent l="8255" t="8890" r="825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custGeom>
                          <a:avLst/>
                          <a:gdLst>
                            <a:gd name="textAreaLeft" fmla="*/ 43200 w 183600"/>
                            <a:gd name="textAreaRight" fmla="*/ 140400 w 183600"/>
                            <a:gd name="textAreaTop" fmla="*/ 19440 h 167400"/>
                            <a:gd name="textAreaBottom" fmla="*/ 105120 h 167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7.6pt;margin-top:328.6pt;width:25.45pt;height:23.2pt;mso-wrap-style:none;v-text-anchor:middle" type="_x0000_t74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3">
                <wp:simplePos x="0" y="0"/>
                <wp:positionH relativeFrom="column">
                  <wp:posOffset>1151890</wp:posOffset>
                </wp:positionH>
                <wp:positionV relativeFrom="paragraph">
                  <wp:posOffset>4083685</wp:posOffset>
                </wp:positionV>
                <wp:extent cx="485775" cy="422275"/>
                <wp:effectExtent l="73025" t="2286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0000">
                          <a:off x="0" y="0"/>
                          <a:ext cx="485640" cy="42228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90.7pt;margin-top:321.5pt;width:38.2pt;height:33.2pt;mso-wrap-style:none;v-text-anchor:middle;rotation:124" type="_x0000_t12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4">
                <wp:simplePos x="0" y="0"/>
                <wp:positionH relativeFrom="column">
                  <wp:posOffset>2437765</wp:posOffset>
                </wp:positionH>
                <wp:positionV relativeFrom="paragraph">
                  <wp:posOffset>4093210</wp:posOffset>
                </wp:positionV>
                <wp:extent cx="485775" cy="422275"/>
                <wp:effectExtent l="73025" t="2286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0000">
                          <a:off x="0" y="0"/>
                          <a:ext cx="485640" cy="42228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5pt;margin-top:322.25pt;width:38.2pt;height:33.2pt;mso-wrap-style:none;v-text-anchor:middle;rotation:124" type="_x0000_t12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9595</wp:posOffset>
                </wp:positionH>
                <wp:positionV relativeFrom="paragraph">
                  <wp:posOffset>4220845</wp:posOffset>
                </wp:positionV>
                <wp:extent cx="323850" cy="295275"/>
                <wp:effectExtent l="8255" t="8890" r="8255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custGeom>
                          <a:avLst/>
                          <a:gdLst>
                            <a:gd name="textAreaLeft" fmla="*/ 43200 w 183600"/>
                            <a:gd name="textAreaRight" fmla="*/ 140400 w 183600"/>
                            <a:gd name="textAreaTop" fmla="*/ 19440 h 167400"/>
                            <a:gd name="textAreaBottom" fmla="*/ 105120 h 167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332.35pt;width:25.45pt;height:23.2pt;mso-wrap-style:none;v-text-anchor:middle" type="_x0000_t74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11700</wp:posOffset>
            </wp:positionH>
            <wp:positionV relativeFrom="paragraph">
              <wp:posOffset>1629410</wp:posOffset>
            </wp:positionV>
            <wp:extent cx="5302885" cy="307784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550" t="66653" r="36709" b="8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4615</wp:posOffset>
            </wp:positionH>
            <wp:positionV relativeFrom="paragraph">
              <wp:posOffset>215265</wp:posOffset>
            </wp:positionV>
            <wp:extent cx="4850130" cy="360426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245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8345</wp:posOffset>
                </wp:positionH>
                <wp:positionV relativeFrom="paragraph">
                  <wp:posOffset>4182745</wp:posOffset>
                </wp:positionV>
                <wp:extent cx="323850" cy="295275"/>
                <wp:effectExtent l="8255" t="8890" r="8255" b="234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custGeom>
                          <a:avLst/>
                          <a:gdLst>
                            <a:gd name="textAreaLeft" fmla="*/ 43200 w 183600"/>
                            <a:gd name="textAreaRight" fmla="*/ 140400 w 183600"/>
                            <a:gd name="textAreaTop" fmla="*/ 19440 h 167400"/>
                            <a:gd name="textAreaBottom" fmla="*/ 105120 h 167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35pt;margin-top:329.35pt;width:25.45pt;height:23.2pt;mso-wrap-style:none;v-text-anchor:middle" type="_x0000_t74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23">
                <wp:simplePos x="0" y="0"/>
                <wp:positionH relativeFrom="column">
                  <wp:posOffset>3961765</wp:posOffset>
                </wp:positionH>
                <wp:positionV relativeFrom="paragraph">
                  <wp:posOffset>4045585</wp:posOffset>
                </wp:positionV>
                <wp:extent cx="485775" cy="422275"/>
                <wp:effectExtent l="73025" t="2286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0000">
                          <a:off x="0" y="0"/>
                          <a:ext cx="485640" cy="42228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95pt;margin-top:318.5pt;width:38.2pt;height:33.2pt;mso-wrap-style:none;v-text-anchor:middle;rotation:124" type="_x0000_t12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9995</wp:posOffset>
                </wp:positionH>
                <wp:positionV relativeFrom="paragraph">
                  <wp:posOffset>1871980</wp:posOffset>
                </wp:positionV>
                <wp:extent cx="4686300" cy="264922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64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y favourite teacher/My best friend/ An interesting t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08.6pt;mso-wrap-distance-left:9.05pt;mso-wrap-distance-right:9.05pt;mso-wrap-distance-top:0pt;mso-wrap-distance-bottom:0pt;margin-top:147.4pt;mso-position-vertical-relative:text;margin-left:3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My favourite teacher/My best friend/ An interesting th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2625</wp:posOffset>
                </wp:positionH>
                <wp:positionV relativeFrom="paragraph">
                  <wp:posOffset>786765</wp:posOffset>
                </wp:positionV>
                <wp:extent cx="3904615" cy="28041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My school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s _______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d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re is a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_______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.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re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re __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like ______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 be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ecause I  _____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usually ________________________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220.8pt;mso-wrap-distance-left:9.05pt;mso-wrap-distance-right:9.05pt;mso-wrap-distance-top:0pt;mso-wrap-distance-bottom:0pt;margin-top:61.95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My school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is _______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d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here is a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_______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.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here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re __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like ______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 be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ecause I  _____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usually 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400" w:right="47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ET">
    <w:charset w:val="02"/>
    <w:family w:val="auto"/>
    <w:pitch w:val="variable"/>
  </w:font>
  <w:font w:name="Segoe Print">
    <w:altName w:val="Dotum"/>
    <w:charset w:val="00"/>
    <w:family w:val="auto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19:00Z</dcterms:created>
  <dc:creator>Lenovo</dc:creator>
  <dc:description/>
  <cp:keywords/>
  <dc:language>en-US</dc:language>
  <cp:lastModifiedBy>微软用户</cp:lastModifiedBy>
  <dcterms:modified xsi:type="dcterms:W3CDTF">2014-05-30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