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家庭小实验绿豆种子的萌发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         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常州市北郊初级中学   八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2  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 xml:space="preserve">沈言韬  </w:t>
      </w:r>
    </w:p>
    <w:p>
      <w:pPr>
        <w:pStyle w:val="Normal"/>
        <w:ind w:firstLine="30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指导教师         邰玉韦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家里，用带漏空的框子培养绿豆种子萌发比用培养皿好，不容易发霉，而且培养的多，不容易烂根，生长整齐，可以食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05:00Z</dcterms:created>
  <dc:creator>微软用户</dc:creator>
  <dc:description/>
  <cp:keywords/>
  <dc:language>en-US</dc:language>
  <cp:lastModifiedBy>微软用户</cp:lastModifiedBy>
  <dcterms:modified xsi:type="dcterms:W3CDTF">2014-04-25T05:06:00Z</dcterms:modified>
  <cp:revision>3</cp:revision>
  <dc:subject/>
  <dc:title/>
</cp:coreProperties>
</file>