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江苏省前黄高级中学国际分校</w:t>
      </w:r>
    </w:p>
    <w:p>
      <w:pPr>
        <w:pStyle w:val="Normal"/>
        <w:spacing w:lineRule="exact" w:line="440"/>
        <w:jc w:val="center"/>
        <w:rPr/>
      </w:pPr>
      <w:r>
        <w:rPr>
          <w:b/>
          <w:sz w:val="32"/>
          <w:szCs w:val="32"/>
        </w:rPr>
        <w:t>2013</w:t>
      </w:r>
      <w:r>
        <w:rPr>
          <w:rFonts w:cs="宋体;SimSun" w:ascii="宋体;SimSun" w:hAnsi="宋体;SimSun"/>
          <w:b/>
          <w:sz w:val="32"/>
          <w:szCs w:val="32"/>
        </w:rPr>
        <w:t>——</w:t>
      </w:r>
      <w:r>
        <w:rPr>
          <w:b/>
          <w:sz w:val="32"/>
          <w:szCs w:val="32"/>
        </w:rPr>
        <w:t>2014</w:t>
      </w:r>
      <w:r>
        <w:rPr>
          <w:b/>
          <w:sz w:val="32"/>
          <w:szCs w:val="32"/>
        </w:rPr>
        <w:t>学年第二学期高一篮球模块</w:t>
      </w:r>
      <w:r>
        <w:rPr/>
        <w:t>教学计划</w:t>
      </w:r>
    </w:p>
    <w:tbl>
      <w:tblPr>
        <w:tblW w:w="90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00"/>
        <w:gridCol w:w="540"/>
        <w:gridCol w:w="810"/>
        <w:gridCol w:w="1350"/>
        <w:gridCol w:w="180"/>
        <w:gridCol w:w="1240"/>
        <w:gridCol w:w="380"/>
        <w:gridCol w:w="360"/>
        <w:gridCol w:w="1260"/>
        <w:gridCol w:w="36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内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篮球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时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人数</w:t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执教老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谭</w:t>
            </w:r>
            <w:r>
              <w:rPr>
                <w:rFonts w:eastAsia="Times New Roman"/>
              </w:rPr>
              <w:t xml:space="preserve"> </w:t>
            </w:r>
            <w:r>
              <w:rPr/>
              <w:t>磊</w:t>
            </w:r>
          </w:p>
        </w:tc>
      </w:tr>
      <w:tr>
        <w:trPr>
          <w:trHeight w:val="15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材学情分析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一、教材分析：篮球运动是一项段锻炼效果好、游戏性强、竞争激烈、形式灵活、不受人数和水平限制且深受青少年喜爱的运动项目。它对提高学生各种体能、发展优良意志品质、促进社会适应等方面，具有独到的作用。根据普通高中《课标》的学习目标及要求，从培养兴趣、促进身心发展和奠定终身体育的角度出发，设计了该模块教学、评价方案和学时计划，力求体现可操作性和实效性。</w:t>
            </w:r>
          </w:p>
          <w:p>
            <w:pPr>
              <w:pStyle w:val="Normal"/>
              <w:rPr/>
            </w:pPr>
            <w:r>
              <w:rPr/>
              <w:t>二、学情分析：我校高一男生，有一定的体、技能储备。作为篮球选修班虽然兴趣相同，但是技能差异较大，认识不尽相同，基本功不太扎实，这多少会影响他们对篮球技术的进一步学习和提高。因此有必要在教学中，从逐步推进、普及提高、基础性、系统性方面考虑向学生传授知识技能。</w:t>
            </w:r>
          </w:p>
        </w:tc>
      </w:tr>
      <w:tr>
        <w:trPr>
          <w:trHeight w:val="153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习目标</w:t>
            </w:r>
          </w:p>
        </w:tc>
        <w:tc>
          <w:tcPr>
            <w:tcW w:w="84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、通过篮球课的学习，了解篮球运动的基本知识、体验篮球运动的乐趣和健身价值，增加对篮球运动的情感并切身体会带动周围人参与运动。</w:t>
            </w:r>
          </w:p>
          <w:p>
            <w:pPr>
              <w:pStyle w:val="Normal"/>
              <w:rPr/>
            </w:pPr>
            <w:r>
              <w:rPr/>
              <w:t>2</w:t>
            </w:r>
            <w:r>
              <w:rPr/>
              <w:t>、较好的掌握篮球基本的技、战术的动作要领和学练方法，让学生在实践中尝试和运用，加深对篮球规则和特点的理解，提高学生专项技术和技能，拓展知识、技能，发展学生的体能。</w:t>
            </w:r>
          </w:p>
          <w:p>
            <w:pPr>
              <w:pStyle w:val="Normal"/>
              <w:rPr/>
            </w:pPr>
            <w:r>
              <w:rPr/>
              <w:t>3</w:t>
            </w:r>
            <w:r>
              <w:rPr/>
              <w:t>、培养学生自学和实践能力，掌握一项健身本领，养成良好的锻炼、生活方式，奠定终身体育基础。</w:t>
            </w:r>
          </w:p>
          <w:p>
            <w:pPr>
              <w:pStyle w:val="Normal"/>
              <w:rPr/>
            </w:pPr>
            <w:r>
              <w:rPr/>
              <w:t>4</w:t>
            </w:r>
            <w:r>
              <w:rPr/>
              <w:t>、形成不畏困难、坚韧顽强、积极进取的意志品质和充满活力的人生态度以及良好的体育道德，培养良好的合作精神、团队意识、创新意识，使学生学会打球、学会做人。</w:t>
            </w:r>
          </w:p>
        </w:tc>
      </w:tr>
      <w:tr>
        <w:trPr>
          <w:trHeight w:val="571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课次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内容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重难点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达成目标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教学策略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注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介绍篮球的起源、发展、变化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了解篮球的发展史、现状。</w:t>
            </w:r>
          </w:p>
          <w:p>
            <w:pPr>
              <w:pStyle w:val="Normal"/>
              <w:rPr/>
            </w:pPr>
            <w:r>
              <w:rPr/>
              <w:t>难点：理解篮球的锻炼价值并确立个人锻炼目标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了解篮球知识，兴趣高昂，制定好个人计划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多媒体投影，引导制定锻炼计划，示范领做，学生自创练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多媒体制定计划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基本姿势、起动、移动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认识到基本姿势、起动、移动是提高篮球技艺的重要因素之一。</w:t>
            </w:r>
          </w:p>
          <w:p>
            <w:pPr>
              <w:pStyle w:val="Normal"/>
              <w:rPr/>
            </w:pPr>
            <w:r>
              <w:rPr/>
              <w:t>难点：基本姿势的规范和定型，脚步灵活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视并积极练习基本技术，提高球性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、示范、领做，各种信号指挥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游戏、逆向训练</w:t>
            </w:r>
          </w:p>
        </w:tc>
      </w:tr>
      <w:tr>
        <w:trPr>
          <w:trHeight w:val="20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进间运球、急停、急起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熟练掌握运球急停急起练习的动作要领、运球不看球。</w:t>
            </w:r>
          </w:p>
          <w:p>
            <w:pPr>
              <w:pStyle w:val="Normal"/>
              <w:rPr/>
            </w:pPr>
            <w:r>
              <w:rPr/>
              <w:t>难点：在不看球的情况下做出运球急停急起动作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、运用急停急起技术，行进间运球熟练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范、领做，各种信号指挥、过障碍练习，教师巡视指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游戏、展示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地复习高、低运球；学习体前变向运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身体重心转移迅速，按拍球部位准确、熟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运球时手脚和上体的协调配合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体前变向技术，发展耐力素质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讲解、示范，分小组练习，过障碍，一对一攻防练习，教师巡回指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挑战赛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复习体前变向运球；</w:t>
            </w:r>
          </w:p>
          <w:p>
            <w:pPr>
              <w:pStyle w:val="Normal"/>
              <w:rPr/>
            </w:pPr>
            <w:r>
              <w:rPr>
                <w:szCs w:val="21"/>
              </w:rPr>
              <w:t>学习胯下、背后运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按拍球方法正确，球与地面反弹点正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运球手腕柔和，动作连贯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胯下、背后运球技术，发展灵敏、协调、柔韧等身体素质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范、讲解，对比纠错，学生展示，攻防演练，师生评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实践——学习——实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学习行进间后转身运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运球上步，拉球转身时机恰当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按球、后拉，后转身动作连贯协调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会行进间后转身运球技术，享受突破防守乐趣，发展体能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示范演示，自主合作，学生展示，过障碍、过人体验成功，师生评价，教师巡视指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太极篮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1"/>
              </w:rPr>
              <w:t>复习变向运球技术综合运用能力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0"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重点：各种运球方法正确，按拍球部位准确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难点：控球合理灵活、动作协调连贯、不走步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多种运球方法，提高运球能力，提升篮球水平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、自主练习，展示交流，运用所学过障碍，师生评价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互动评价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kern w:val="0"/>
                <w:szCs w:val="21"/>
              </w:rPr>
              <w:t>篮球运球技术考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/>
              <w:ind w:left="0" w:hanging="0"/>
              <w:rPr/>
            </w:pPr>
            <w:r>
              <w:rPr>
                <w:sz w:val="21"/>
                <w:szCs w:val="21"/>
              </w:rPr>
              <w:t>重点：考核动作连贯、流畅，运球方法准确、到位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</w:t>
            </w:r>
            <w:r>
              <w:rPr>
                <w:rFonts w:ascii="宋体;SimSun" w:hAnsi="宋体;SimSun" w:cs="宋体;SimSun"/>
                <w:kern w:val="0"/>
                <w:szCs w:val="21"/>
              </w:rPr>
              <w:t>对各种变向运球技术的评价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态度端正，认真投入，体验成功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轮换考核，鼓励学生调整心态，增强自信心，同伴互相帮助，小组互相观摩学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测代练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双手胸前传接球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双手胸前传、接球的手型，脚步动作和身体协调用力。</w:t>
            </w:r>
          </w:p>
          <w:p>
            <w:pPr>
              <w:pStyle w:val="Normal"/>
              <w:rPr/>
            </w:pPr>
            <w:r>
              <w:rPr/>
              <w:t>难点：传接球的时机、位置的准确性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接协调，手步法正确，相互合作，发展体能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讲解示范，练习由易到难，鼓励学生合作练习，教师巡回指导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主探究</w:t>
            </w:r>
          </w:p>
        </w:tc>
      </w:tr>
      <w:tr>
        <w:trPr>
          <w:trHeight w:val="116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原地单手肩上投篮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持球手型、身型</w:t>
            </w:r>
          </w:p>
          <w:p>
            <w:pPr>
              <w:pStyle w:val="Normal"/>
              <w:rPr/>
            </w:pPr>
            <w:r>
              <w:rPr/>
              <w:t>难点：投篮的力度、角度及身体各部分的协调用力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培养正确投篮姿势、学会调控情绪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自主学习，体会如何提高投篮命中率，教师巡回指导，强调规范动作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师生竞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跳投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跳投的手型及身体协调用力。</w:t>
            </w:r>
          </w:p>
          <w:p>
            <w:pPr>
              <w:pStyle w:val="Normal"/>
              <w:rPr/>
            </w:pPr>
            <w:r>
              <w:rPr/>
              <w:t>难点：跳投的起跳时机、空间感和出手力度方向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高命中率勤于探索，发展个性客观评价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示范领做、学生对比自主学习、展示，分组比赛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篮球门诊，旋转球架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行进间投篮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控制球的能力，跳起与举球的协调，合理调整人与篮板的距离。</w:t>
            </w:r>
          </w:p>
          <w:p>
            <w:pPr>
              <w:pStyle w:val="Normal"/>
              <w:rPr/>
            </w:pPr>
            <w:r>
              <w:rPr/>
              <w:t>难点：控制出手时机、弧度、远度、力度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掌握投篮技术，学会评价，享受成功的乐趣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先尝试后评点再练习，分析讨论高手与低手投篮的异同，体会如何提高命中率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动处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传、运、投综合练习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传、运、投正确技术的复习、提高，篮球规则的记忆。</w:t>
            </w:r>
          </w:p>
          <w:p>
            <w:pPr>
              <w:pStyle w:val="Normal"/>
              <w:rPr/>
            </w:pPr>
            <w:r>
              <w:rPr/>
              <w:t>难点：传、运、投技术的合理运用，篮球规则的认识运用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传投合理，方法正确，尊重他人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鼓励学生大胆运用技术自创动作，合理实践，教师巡回指导学生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表演赛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持球突破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原地持球突破动作的连贯、协调。</w:t>
            </w:r>
          </w:p>
          <w:p>
            <w:pPr>
              <w:pStyle w:val="Normal"/>
              <w:rPr/>
            </w:pPr>
            <w:r>
              <w:rPr/>
              <w:t>难点：原地持球突破后的后续动作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作风顽强，合作竞争，技术加自信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多面示范，从自练到对抗，鼓励学生勇于实践，合作学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运动处方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盯人防守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盯人防守基本技战术的思想掌握。</w:t>
            </w:r>
          </w:p>
          <w:p>
            <w:pPr>
              <w:pStyle w:val="Normal"/>
              <w:rPr/>
            </w:pPr>
            <w:r>
              <w:rPr/>
              <w:t>难点：盯人防守的站位和原则、裁判手势动作的规范运用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视防守，学会裁判，人际交往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醒学生攻守要平衡，让学生在实践中体会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裁判手势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区域联防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区域联防作用认识。</w:t>
            </w:r>
          </w:p>
          <w:p>
            <w:pPr>
              <w:pStyle w:val="Normal"/>
              <w:rPr/>
            </w:pPr>
            <w:r>
              <w:rPr/>
              <w:t>难点：区域联防战术在比赛中的执行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视防守，人际交往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醒学生，防守与进攻一样重要，提倡团队精神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篮球太极操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二攻一、一防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判断准确，动作果断，切分结合。</w:t>
            </w:r>
          </w:p>
          <w:p>
            <w:pPr>
              <w:pStyle w:val="Normal"/>
              <w:rPr/>
            </w:pPr>
            <w:r>
              <w:rPr/>
              <w:t>难点：移动迅速，判断准确，动作果断，真假结合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互相帮助互相指导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师结合教学实践介绍篮球裁判规则，让学生在实践中练习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差异教学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技能考核</w:t>
            </w:r>
          </w:p>
        </w:tc>
        <w:tc>
          <w:tcPr>
            <w:tcW w:w="2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：实事求是的考核。</w:t>
            </w:r>
          </w:p>
          <w:p>
            <w:pPr>
              <w:pStyle w:val="Normal"/>
              <w:rPr/>
            </w:pPr>
            <w:r>
              <w:rPr/>
              <w:t>难点：身心较累的情况下，发挥自己最高水平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正确对待，体验进步。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分组轮换考核，鼓励学生调整心态，增强自信心，同伴互相帮助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以测代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13" w:hanging="1680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6T05:11:00Z</dcterms:created>
  <dc:creator>雨林木风</dc:creator>
  <dc:description/>
  <cp:keywords/>
  <dc:language>en-US</dc:language>
  <cp:lastModifiedBy>雨林木风</cp:lastModifiedBy>
  <dcterms:modified xsi:type="dcterms:W3CDTF">2014-02-28T05:49:00Z</dcterms:modified>
  <cp:revision>111</cp:revision>
  <dc:subject/>
  <dc:title/>
</cp:coreProperties>
</file>