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淮安市高中体育与健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eastAsia="楷体_GB2312" w:ascii="楷体_GB2312" w:hAnsi="楷体_GB2312"/>
          <w:b/>
          <w:sz w:val="52"/>
          <w:szCs w:val="52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术</w:t>
      </w:r>
    </w:p>
    <w:p>
      <w:pPr>
        <w:pStyle w:val="Normal"/>
        <w:jc w:val="center"/>
        <w:rPr>
          <w:rFonts w:ascii="宋体;SimSun" w:hAnsi="宋体;SimSun" w:eastAsia="楷体_GB2312" w:cs="宋体;SimSun"/>
          <w:b/>
          <w:b/>
          <w:sz w:val="52"/>
          <w:szCs w:val="52"/>
        </w:rPr>
      </w:pPr>
      <w:r>
        <w:rPr>
          <w:rFonts w:eastAsia="楷体_GB2312"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52"/>
          <w:szCs w:val="52"/>
        </w:rPr>
        <w:t>模块教学计划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48"/>
          <w:szCs w:val="48"/>
        </w:rPr>
      </w:pPr>
      <w:r>
        <w:rPr>
          <w:rFonts w:eastAsia="楷体_GB2312" w:cs="宋体;SimSun" w:ascii="楷体_GB2312" w:hAnsi="楷体_GB2312"/>
          <w:b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江苏省清河中学    黄伟</w:t>
      </w:r>
    </w:p>
    <w:p>
      <w:pPr>
        <w:pStyle w:val="Normal"/>
        <w:rPr>
          <w:rFonts w:ascii="宋体;SimSun" w:hAnsi="宋体;SimSun" w:eastAsia="楷体_GB2312" w:cs="宋体;SimSun"/>
          <w:b/>
          <w:b/>
          <w:bCs/>
          <w:kern w:val="0"/>
          <w:sz w:val="30"/>
          <w:szCs w:val="30"/>
        </w:rPr>
      </w:pPr>
      <w:r>
        <w:rPr>
          <w:rFonts w:eastAsia="楷体_GB2312" w:cs="宋体;SimSun" w:ascii="宋体;SimSun" w:hAnsi="宋体;SimSun"/>
          <w:b/>
          <w:bCs/>
          <w:kern w:val="0"/>
          <w:sz w:val="30"/>
          <w:szCs w:val="30"/>
        </w:rPr>
      </w:r>
    </w:p>
    <w:p>
      <w:pPr>
        <w:pStyle w:val="Normal"/>
        <w:jc w:val="center"/>
        <w:rPr>
          <w:rFonts w:ascii="黑体;SimHei" w:hAnsi="黑体;SimHei" w:eastAsia="黑体;SimHei"/>
          <w:sz w:val="30"/>
          <w:szCs w:val="30"/>
        </w:rPr>
      </w:pPr>
      <w:r>
        <w:rPr>
          <w:rFonts w:ascii="宋体;SimSun" w:hAnsi="宋体;SimSun" w:cs="宋体;SimSun"/>
          <w:b/>
          <w:bCs/>
          <w:kern w:val="0"/>
          <w:sz w:val="30"/>
          <w:szCs w:val="30"/>
        </w:rPr>
        <w:t>江苏省清河中学武术模块教学计划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一、设计思想：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武术模块以“健康第一”为指导思想，以学生为主体，以教师为主导，传授武术课程模块的基本理论知识、基本技术、基本技能，理解武术运动文化的传统与特点。增进学生身心健康，全面提高学生素质培养探究学习的习惯以及自学和自练能力，具有独立思考与分析解决问题的能力；树立健康第一和终身体育的教学思想，培养学生自信自强的优良品质及爱国主义精神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根据《高中体育与健康新课程标准》精神和体育教学原则以及学校学生的实际情况、场地器材、武术运动项目的特点，武术选项统一选择了初级长拳、刀术组合动作、太极拳为模块教学内容。使学生在高中阶段学习的基础上，学习到更多的武术运动技术内容。使同学们更加喜爱武术运动，为进一步学习武术运动和终身体育打下基础。在教学过程中教法采用了示范、启发、点拨、分组探究等方法，引导学生创编相关套路，加强武术套路的学习，同时，培养良好的人际合作关系，让学生在各种活动中体验体育活动的乐趣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二、教材分析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结合本校的实际情况（如场地、器材、学生的爱好等），本模块的制定，符合《课程标准》的要求，通过教学，培养学生养成良好的体育锻炼习惯，发展他们的上、下肢肌肉力量，腰腹肌力量和耐力，较为熟练地完成有一定难度的套路练习，让学生充分体验运动“快乐”的心理感受，学会处理竞争参加合作的关系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武术项目有拳术套路、刀、枪、剑、棍等器械练习套路及技击练习组成，而长拳是其它类项目的基础。我国素有“拳不离手，曲不离口”之说，只有通过不断的练习，才能逐步做到形神兼备，内外兼修，最终达到强身健康的目的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三、学情分析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术运动不如篮球运动普及，由于武术运动本身带有的神秘感，大多数同学对武术运动缺乏相应的认识。对武术项目多数同学只知道武侠小说中描述的飞檐走壁、神通广大的精彩。而缺少较为理性的判断和认识。此外在初中阶段基本是身体形态的模仿和练习，程度不深，涉及面不广。大多数学生对武术的认识停留在原始阶段，武术基本功相当差。因此在开始阶段要注意学生兴趣的激发，学习内容的安排要由浅入深，由易到难。教师在教学要特别注重示范的质量，以及示范点和示范面的选择，提高直观效果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四、模块教学目标：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运动参与：激发学生参与运动的热情，让学生充分感受套路与防身结合的武术魅力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运动技能：学生学会长拳套路动作、刀术组合动作及运用太极的攻防的多种动作组合。体味武术精、气、神的风格特点，增强自我表现能力，提高武术基本运动能力，宏扬民族文化，增强学生体质，培养终身锻炼的习惯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身心健康：全面发展体能，通过武术练习发展速度、力量、灵敏性、协调性、柔韧性等身体素质。同时通过学习改善心理状态、克服心理障碍，修身养性；运用适宜的方法调节自己的情绪：在运动中体验运动的乐趣和成功的感觉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社会适应：具有和谐的人际关系和良好的合作精神，在体育活动和比赛中表现出良好的体育道德和拼搏精神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五、重、难点：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武术理论及基本功</w:t>
      </w:r>
    </w:p>
    <w:p>
      <w:pPr>
        <w:pStyle w:val="Normal"/>
        <w:ind w:first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武术的起源与分类，基本手型、手法、步型、步法及腿部练习。</w:t>
      </w:r>
    </w:p>
    <w:p>
      <w:pPr>
        <w:pStyle w:val="Normal"/>
        <w:ind w:left="315" w:hanging="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由于武术的发展史是比较长的，要对各个时期的武术发展情况有一定的了解，需要花很长时间，基本动作的到位，需要一段时间的配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初级长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动作的要领与动作的规格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动作的规格与武术的内在精、气、神的掌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刀术组合动作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</w:rPr>
        <w:t>重点：动作的路线清楚，动作规范，动作要领的掌握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各动作之间的过渡衔接以及手、腿、身、法、步、精、神、气的配合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太极拳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重点：掌握单一动作的要点和运动路线。</w:t>
      </w:r>
    </w:p>
    <w:p>
      <w:pPr>
        <w:pStyle w:val="Normal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难点：动作的连贯柔和、圆活匀速，体现虚实分明的步法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六、教学策略与手段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策略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 xml:space="preserve">、让学生真正成为学习的主体。  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让每个学生在学练中都体会到成功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让学生参与评价，注意评价标准和评价层次的多样化。</w:t>
      </w:r>
    </w:p>
    <w:p>
      <w:pPr>
        <w:pStyle w:val="Normal"/>
        <w:ind w:firstLine="435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鼓励学生大胆创新，为学生提供展示的机会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学手段：</w:t>
      </w:r>
    </w:p>
    <w:p>
      <w:pPr>
        <w:pStyle w:val="Normal"/>
        <w:ind w:firstLine="435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在本模块教法上采用示范、启发、点拨、分组探究等方法，引导学生学习，加强武术攻防含义的理解。考虑到学生的个体差异，学法采用学生展示学习成果，让不同层次的学生尝试成功的喜悦。组织教法上发挥体育骨干的作用和培养同学之间合作、探究的能力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七、模块的安排：</w:t>
      </w:r>
    </w:p>
    <w:p>
      <w:pPr>
        <w:pStyle w:val="Normal"/>
        <w:jc w:val="center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武术模块（水平五）教学计划</w:t>
      </w:r>
    </w:p>
    <w:tbl>
      <w:tblPr>
        <w:tblW w:w="8279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4"/>
        <w:gridCol w:w="354"/>
        <w:gridCol w:w="2311"/>
        <w:gridCol w:w="882"/>
        <w:gridCol w:w="1901"/>
        <w:gridCol w:w="2477"/>
      </w:tblGrid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模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目标</w:t>
            </w:r>
          </w:p>
        </w:tc>
        <w:tc>
          <w:tcPr>
            <w:tcW w:w="7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运动参与：激发学生参与运动的热情，让学生充分感受套路与防身结合的武术魅力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运动技能：学生学会长拳套路动作、刀术组合动作及运用太极的攻防的多种动作组合。体味武术精、气、神的风格特点，增强自我表现能力，提高武术基本运动能力，宏扬民族文化，增强学生体质，培养终身锻炼的习惯。</w:t>
            </w:r>
          </w:p>
          <w:p>
            <w:pPr>
              <w:pStyle w:val="Normal"/>
              <w:ind w:firstLine="480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身心健康：全面发展体能，通过武术练习发展速度、力量、灵敏性、协调性、柔韧性等身体素质。同时通过学习改善心理状态、克服心理障碍，修身养性；运用适宜的方法调节自己的情绪：在运动中体验运动的乐趣和成功的感觉。</w:t>
            </w:r>
          </w:p>
          <w:p>
            <w:pPr>
              <w:pStyle w:val="Normal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社会适应：具有和谐的人际关系和良好的合作精神，在体育活动和比赛中表现出良好的体育道德和拼搏精神。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</w:t>
            </w:r>
          </w:p>
        </w:tc>
        <w:tc>
          <w:tcPr>
            <w:tcW w:w="7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正确掌握武术动作的技术要领</w:t>
            </w:r>
          </w:p>
          <w:p>
            <w:pPr>
              <w:pStyle w:val="Normal"/>
              <w:snapToGrid w:val="false"/>
              <w:ind w:firstLine="24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动作规范，形神兼备</w:t>
            </w:r>
          </w:p>
        </w:tc>
      </w:tr>
      <w:tr>
        <w:trPr/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达成目标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内容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法和教法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（策略）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技术重、难点</w:t>
            </w:r>
          </w:p>
        </w:tc>
      </w:tr>
      <w:tr>
        <w:trPr>
          <w:trHeight w:val="2280" w:hRule="atLeast"/>
        </w:trPr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单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武术动作的起源、特点、价值，武术的场地、器材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了解简单的比赛规则，提高欣赏武术比赛的能力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理论知识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讲解法、启发式教育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提问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答题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武术起源与发展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培养武术的学习兴趣。</w:t>
            </w:r>
          </w:p>
        </w:tc>
      </w:tr>
      <w:tr>
        <w:trPr>
          <w:trHeight w:val="3886" w:hRule="atLeast"/>
        </w:trPr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武术基本功的特点和练习方法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初步掌握肩绕环以及直摆性、屈伸性腿法的基本技术动作。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体验成功，培养自信和合作的精神。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本功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.</w:t>
            </w:r>
            <w:r>
              <w:rPr>
                <w:rFonts w:ascii="宋体;SimSun" w:hAnsi="宋体;SimSun" w:cs="宋体;SimSun"/>
                <w:sz w:val="24"/>
              </w:rPr>
              <w:t>上肢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rFonts w:ascii="宋体;SimSun" w:hAnsi="宋体;SimSun" w:cs="宋体;SimSun"/>
                <w:sz w:val="24"/>
              </w:rPr>
              <w:t>下肢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个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多个连续练习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和集体练习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臂伸直划立圆，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抡拍：上抡贴近身，下抡贴近腿</w:t>
            </w:r>
          </w:p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踢腿时，迅速收髋或开髋、展髋、收腹，外摆腿或扇形，幅度要大，动作要有劲</w:t>
            </w:r>
          </w:p>
          <w:p>
            <w:pPr>
              <w:pStyle w:val="Normal"/>
              <w:snapToGrid w:val="false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弹、蹬腿收髋，弹蹬有力。力达脚尖或脚跟，侧踢要求挺髋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tbl>
      <w:tblPr>
        <w:tblW w:w="8381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5"/>
        <w:gridCol w:w="354"/>
        <w:gridCol w:w="2247"/>
        <w:gridCol w:w="7"/>
        <w:gridCol w:w="1035"/>
        <w:gridCol w:w="1875"/>
        <w:gridCol w:w="997"/>
        <w:gridCol w:w="1511"/>
      </w:tblGrid>
      <w:tr>
        <w:trPr>
          <w:trHeight w:val="108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了解武术的特点和练习方法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掌握大跃步前穿腾空飞脚的基本技术动作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掌握提膝平衡和燕式平衡的基本技术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体验成功，培养自信和合作精神。</w:t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腰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个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多个连续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和集体练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涮腰要求两脚抓地，尽量增大上体环绕幅度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翻腰要求两臂要抢立成圆。</w:t>
            </w:r>
          </w:p>
        </w:tc>
      </w:tr>
      <w:tr>
        <w:trPr>
          <w:trHeight w:val="232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跳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个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多个连续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和集体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大跃步前穿：跳得高，跃得远，步幅大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腾空飞脚：摆腿过腰，左腿在击响瞬间，屈膝收控右腿侧，在空中，上体正直，微前倾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22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平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练习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单个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多个连续练习</w:t>
            </w:r>
          </w:p>
          <w:p>
            <w:pPr>
              <w:pStyle w:val="Normal"/>
              <w:ind w:left="240" w:hanging="24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和集体练习</w:t>
            </w:r>
          </w:p>
        </w:tc>
        <w:tc>
          <w:tcPr>
            <w:tcW w:w="25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提膝平衡：要求站稳提膝过腰、脚内扣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燕式平衡：要求上体前倾，左脚后上举高于头，抬头挺胸两臂侧举，站立腿要伸直。</w:t>
            </w:r>
          </w:p>
        </w:tc>
      </w:tr>
      <w:tr>
        <w:trPr/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单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初步掌握所学动作，了解身体姿态、劲力、节奏及眼神的运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学生的腿部爆发力年和灵敏、柔韧、协调等身体素质。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领略民族传统文化的精髓，培养学生好学上进的精神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拳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一段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示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演示，学生模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自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集体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教师巡回指导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正确的弹腿动作有力度，力达脚尖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动作姿态、劲力、节奏及眼神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力量、柔韧、协调等素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相互协作勇敢顽强的品质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拳</w:t>
            </w:r>
          </w:p>
          <w:p>
            <w:pPr>
              <w:pStyle w:val="Normal"/>
              <w:ind w:left="36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二段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图解提示及示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分组自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展示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连贯的动作过程与劲力、节奏的协调</w:t>
            </w:r>
          </w:p>
        </w:tc>
      </w:tr>
      <w:tr>
        <w:trPr/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并独立完成 所学动作，动作有劲力和节奏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学生的力量、柔韧、灵敏等身体素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习武术热情，养成锻炼习惯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初级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长拳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复习第一、第二段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示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跟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分组练习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口令下集体练习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动作熟练有劲力和节奏感</w:t>
            </w:r>
          </w:p>
        </w:tc>
      </w:tr>
      <w:tr>
        <w:trPr>
          <w:trHeight w:val="280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三单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能了解刀术的基本方法，对练习有浓厚的兴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通过练习，学生能够做出简单的刀术基本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通过练习，提高学生速度、力量、灵敏等身体素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hanging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生练习时能与他人合作，敢于自我展示所学技术动作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刀术基本动作：缠头、裹脑、前刺、挂劈等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动作要领、示范基本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集体练习和分组学练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集体纠正和个别辅导相结合，纠正学生错误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优生示范练习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型、步型正确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路线清晰、刀法明确</w:t>
            </w:r>
          </w:p>
        </w:tc>
      </w:tr>
      <w:tr>
        <w:trPr>
          <w:trHeight w:val="369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对学习武术有较高的兴趣和热情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能够掌握刀术的基组合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通过练习发展灵敏、柔韧和协调等身体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生练习时敢于自我展示所学技术动作，并能与同学团结合作、相互帮助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组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备—并步直刺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、示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口令指挥集体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组织学生分组练习、巡视指导</w:t>
            </w: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集体纠正、个别辅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分组展示练习成果，学生相互评价、自我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优生示范技术动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60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</w:t>
            </w:r>
          </w:p>
          <w:p>
            <w:pPr>
              <w:pStyle w:val="Normal"/>
              <w:spacing w:lineRule="exact" w:line="260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连贯、路线清晰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正确、刚劲有力、形神兼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2670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能够熟练的掌握刀术组合动作，方法基本正确，动作规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在分组练习时相互协作，互相帮助，体现集体荣誉感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复习</w:t>
            </w:r>
            <w:r>
              <w:rPr>
                <w:rFonts w:cs="宋体;SimSun" w:ascii="宋体;SimSun" w:hAnsi="宋体;SimSun"/>
                <w:sz w:val="24"/>
              </w:rPr>
              <w:t>1-5</w:t>
            </w:r>
            <w:r>
              <w:rPr>
                <w:rFonts w:ascii="宋体;SimSun" w:hAnsi="宋体;SimSun" w:cs="宋体;SimSun"/>
                <w:sz w:val="24"/>
              </w:rPr>
              <w:t>，学习</w:t>
            </w:r>
            <w:r>
              <w:rPr>
                <w:rFonts w:cs="宋体;SimSun" w:ascii="宋体;SimSun" w:hAnsi="宋体;SimSun"/>
                <w:sz w:val="24"/>
              </w:rPr>
              <w:t>6-9</w:t>
            </w:r>
            <w:r>
              <w:rPr>
                <w:rFonts w:ascii="宋体;SimSun" w:hAnsi="宋体;SimSun" w:cs="宋体;SimSun"/>
                <w:sz w:val="24"/>
              </w:rPr>
              <w:t>组合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游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规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口令指挥集体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组织学生分组练习、巡视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集体纠正、个别辅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分组展示练习成果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规范、路线清晰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正确、刚劲有力、形神兼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对刀术的练习有浓厚的兴趣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能够掌握刀术组合动作，独立完成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通过练习，发展学生的速度、力量、柔韧及灵敏等身体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培养学生勤学苦练、自尊自信等优良品质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基本动作组合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游戏练习：自编游戏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、示范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分组尝试练习、教师巡视指导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口令组织集体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展示学习成果、相互评价、自我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教师纠正学生错误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游戏练习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正确、路线清晰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</w:t>
            </w:r>
          </w:p>
          <w:p>
            <w:pPr>
              <w:pStyle w:val="Normal"/>
              <w:ind w:left="-4" w:hanging="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刚劲有力、形神兼备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</w:tr>
      <w:tr>
        <w:trPr>
          <w:trHeight w:val="43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生明确考核的办法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能够认真完成练习和考核，动作基本正确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学生能够相互鼓励、相互帮助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完整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考核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强调动作要领，示范个别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教师组织学生集体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指导学生分组练习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组织学生分组考核并给予评价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组织学生相互评价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：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规范、方法正确</w:t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ind w:left="-109" w:firstLine="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难点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有力、形神兼备</w:t>
            </w:r>
          </w:p>
        </w:tc>
      </w:tr>
      <w:tr>
        <w:trPr>
          <w:trHeight w:val="1515" w:hRule="atLeast"/>
        </w:trPr>
        <w:tc>
          <w:tcPr>
            <w:tcW w:w="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四单元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1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了解太极拳的基本理论知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兴趣爱好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介绍太极拳的起源和发展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多媒体演示太极拳理论知识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认真听、仔细思考，并联系实际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太极拳的起源、发展和分类</w:t>
            </w:r>
          </w:p>
        </w:tc>
      </w:tr>
      <w:tr>
        <w:trPr>
          <w:trHeight w:val="3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2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掌握简化太极拳的动作技术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培养团结合作意识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习基本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太极拳</w:t>
            </w:r>
            <w:r>
              <w:rPr>
                <w:rFonts w:cs="宋体;SimSun" w:ascii="宋体;SimSun" w:hAnsi="宋体;SimSun"/>
                <w:sz w:val="24"/>
              </w:rPr>
              <w:t>1—3</w:t>
            </w:r>
            <w:r>
              <w:rPr>
                <w:rFonts w:ascii="宋体;SimSun" w:hAnsi="宋体;SimSun" w:cs="宋体;SimSun"/>
                <w:sz w:val="24"/>
              </w:rPr>
              <w:t>式动作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示范、讲解动作要点学生通过观察、模仿来学习动作、体验乐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起势：立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起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按左右野马分鬃：收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展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白鹤亮翅：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亮</w:t>
            </w:r>
          </w:p>
        </w:tc>
      </w:tr>
      <w:tr>
        <w:trPr>
          <w:trHeight w:val="18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学习掌握并体现动作速度的连贯与节奏感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学生的柔韧、协调等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武术特有的精、气、神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太极拳</w:t>
            </w:r>
            <w:r>
              <w:rPr>
                <w:rFonts w:cs="宋体;SimSun" w:ascii="宋体;SimSun" w:hAnsi="宋体;SimSun"/>
                <w:sz w:val="24"/>
              </w:rPr>
              <w:t>4—8</w:t>
            </w:r>
            <w:r>
              <w:rPr>
                <w:rFonts w:ascii="宋体;SimSun" w:hAnsi="宋体;SimSun" w:cs="宋体;SimSun"/>
                <w:sz w:val="24"/>
              </w:rPr>
              <w:t>式，复习巩固</w:t>
            </w:r>
            <w:r>
              <w:rPr>
                <w:rFonts w:cs="宋体;SimSun" w:ascii="宋体;SimSun" w:hAnsi="宋体;SimSun"/>
                <w:sz w:val="24"/>
              </w:rPr>
              <w:t>1—8</w:t>
            </w:r>
            <w:r>
              <w:rPr>
                <w:rFonts w:ascii="宋体;SimSun" w:hAnsi="宋体;SimSun" w:cs="宋体;SimSun"/>
                <w:sz w:val="24"/>
              </w:rPr>
              <w:t>式动作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采用分解和完整教学，结合动作的攻防含义，由学生模仿练习，反复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搂膝拗步：划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划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手挥琵琶：踩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合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倒卷肱：抽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推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抽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揽雀尾：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棚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捋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挤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回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按</w:t>
            </w:r>
          </w:p>
        </w:tc>
      </w:tr>
      <w:tr>
        <w:trPr>
          <w:trHeight w:val="18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动作姿态、节奏及眼神的运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力量、柔韧、协调等身体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相互协作的意志品质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>学习太极拳</w:t>
            </w:r>
            <w:r>
              <w:rPr>
                <w:rFonts w:cs="宋体;SimSun" w:ascii="宋体;SimSun" w:hAnsi="宋体;SimSun"/>
                <w:sz w:val="24"/>
              </w:rPr>
              <w:t>9—11</w:t>
            </w:r>
            <w:r>
              <w:rPr>
                <w:rFonts w:ascii="宋体;SimSun" w:hAnsi="宋体;SimSun" w:cs="宋体;SimSun"/>
                <w:sz w:val="24"/>
              </w:rPr>
              <w:t>式，巩固</w:t>
            </w:r>
            <w:r>
              <w:rPr>
                <w:rFonts w:cs="宋体;SimSun" w:ascii="宋体;SimSun" w:hAnsi="宋体;SimSun"/>
                <w:sz w:val="24"/>
              </w:rPr>
              <w:t>1—11</w:t>
            </w:r>
            <w:r>
              <w:rPr>
                <w:rFonts w:ascii="宋体;SimSun" w:hAnsi="宋体;SimSun" w:cs="宋体;SimSun"/>
                <w:sz w:val="24"/>
              </w:rPr>
              <w:t>式动作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领做，学生跟练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学生自由搭配进行练习，相互评价、鼓励，共同提高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巡回指导，语言提示。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鞭：抹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勾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云手：划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云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摇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轻</w:t>
            </w:r>
          </w:p>
        </w:tc>
      </w:tr>
      <w:tr>
        <w:trPr>
          <w:trHeight w:val="18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5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并独立完成所学动作，动作连绵不断有劲力和节奏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发展学生的力量、柔韧、灵敏等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习武术的热情，养成自觉锻炼习惯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太极拳</w:t>
            </w:r>
            <w:r>
              <w:rPr>
                <w:rFonts w:cs="宋体;SimSun" w:ascii="宋体;SimSun" w:hAnsi="宋体;SimSun"/>
                <w:sz w:val="24"/>
              </w:rPr>
              <w:t>12—17</w:t>
            </w:r>
            <w:r>
              <w:rPr>
                <w:rFonts w:ascii="宋体;SimSun" w:hAnsi="宋体;SimSun" w:cs="宋体;SimSun"/>
                <w:sz w:val="24"/>
              </w:rPr>
              <w:t>式，复习巩固</w:t>
            </w:r>
            <w:r>
              <w:rPr>
                <w:rFonts w:cs="宋体;SimSun" w:ascii="宋体;SimSun" w:hAnsi="宋体;SimSun"/>
                <w:sz w:val="24"/>
              </w:rPr>
              <w:t>1—17</w:t>
            </w:r>
            <w:r>
              <w:rPr>
                <w:rFonts w:ascii="宋体;SimSun" w:hAnsi="宋体;SimSun" w:cs="宋体;SimSun"/>
                <w:sz w:val="24"/>
              </w:rPr>
              <w:t>式动作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示范、讲解动作要点学生通过观察、模仿来学习动作、体验乐趣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高探马：需右蹬脚：穿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蹬双峰贯耳；收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贯转身左蹬脚：分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蹬左右下势独立：勾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穿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展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提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挑</w:t>
            </w:r>
          </w:p>
        </w:tc>
      </w:tr>
      <w:tr>
        <w:trPr>
          <w:trHeight w:val="4200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6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掌握动作姿态、劲力、节奏及眼神的运用，提高动作质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提高身体各器官的机能，发展力量、柔韧、协调等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相互协作、勇敢顽强的意志品质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学习太极拳</w:t>
            </w:r>
            <w:r>
              <w:rPr>
                <w:rFonts w:cs="宋体;SimSun" w:ascii="宋体;SimSun" w:hAnsi="宋体;SimSun"/>
                <w:sz w:val="24"/>
              </w:rPr>
              <w:t>18—24</w:t>
            </w:r>
            <w:r>
              <w:rPr>
                <w:rFonts w:ascii="宋体;SimSun" w:hAnsi="宋体;SimSun" w:cs="宋体;SimSun"/>
                <w:sz w:val="24"/>
              </w:rPr>
              <w:t>式动作，复习</w:t>
            </w:r>
            <w:r>
              <w:rPr>
                <w:rFonts w:cs="宋体;SimSun" w:ascii="宋体;SimSun" w:hAnsi="宋体;SimSun"/>
                <w:sz w:val="24"/>
              </w:rPr>
              <w:t>1—24</w:t>
            </w:r>
            <w:r>
              <w:rPr>
                <w:rFonts w:ascii="宋体;SimSun" w:hAnsi="宋体;SimSun" w:cs="宋体;SimSun"/>
                <w:sz w:val="24"/>
              </w:rPr>
              <w:t>式动作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收势：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师采用分解和完整教学，结合动作的攻防含义，由学生模仿练习，反复动作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左右穿梭：跟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抱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穿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海底针：跟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虚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插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闪通臂：弓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推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转身搬拦捶：转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搬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拦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捶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如封似闭：剔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收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按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推</w:t>
            </w:r>
            <w:r>
              <w:rPr>
                <w:rFonts w:cs="宋体;SimSun" w:ascii="宋体;SimSun" w:hAnsi="宋体;SimSun"/>
                <w:sz w:val="24"/>
              </w:rPr>
              <w:t>-</w:t>
            </w:r>
            <w:r>
              <w:rPr>
                <w:rFonts w:ascii="宋体;SimSun" w:hAnsi="宋体;SimSun" w:cs="宋体;SimSun"/>
                <w:sz w:val="24"/>
              </w:rPr>
              <w:t>弓十字手：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落</w:t>
            </w:r>
          </w:p>
        </w:tc>
      </w:tr>
      <w:tr>
        <w:trPr>
          <w:trHeight w:val="403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7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面掌握太极拳的动作姿态、劲力、节奏及眼神的运用，提高动作质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提高身体各器官的机能，发展力量、柔韧、协调等素质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相互协作、勇敢顽强的意志品质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面复习</w:t>
            </w:r>
            <w:r>
              <w:rPr>
                <w:rFonts w:cs="宋体;SimSun" w:ascii="宋体;SimSun" w:hAnsi="宋体;SimSun"/>
                <w:sz w:val="24"/>
              </w:rPr>
              <w:t>24</w:t>
            </w:r>
            <w:r>
              <w:rPr>
                <w:rFonts w:ascii="宋体;SimSun" w:hAnsi="宋体;SimSun" w:cs="宋体;SimSun"/>
                <w:sz w:val="24"/>
              </w:rPr>
              <w:t xml:space="preserve">太极拳 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素质练习  速度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播放视频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先分段练习，后全套练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集体与分组练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生相互评价、相互帮助，共同提高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套动作的连贯柔和、圆活匀速，体现虚实分明的步法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动作与音乐的相互配合</w:t>
            </w:r>
          </w:p>
        </w:tc>
      </w:tr>
      <w:tr>
        <w:trPr>
          <w:trHeight w:val="1545" w:hRule="atLeast"/>
        </w:trPr>
        <w:tc>
          <w:tcPr>
            <w:tcW w:w="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第</w:t>
            </w:r>
            <w:r>
              <w:rPr>
                <w:rFonts w:cs="宋体;SimSun" w:ascii="宋体;SimSun" w:hAnsi="宋体;SimSun"/>
                <w:sz w:val="24"/>
              </w:rPr>
              <w:t>8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全面掌握动作姿态、劲力、节奏及眼神的运用提高质量。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提高身体各器官的机能，发展力量、柔韧、协调等素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培养学生勇于展示自我、相互协作、勇敢顽强的品质。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 xml:space="preserve">、考评   </w:t>
            </w: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集体展示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1</w:t>
            </w:r>
            <w:r>
              <w:rPr>
                <w:rFonts w:ascii="宋体;SimSun" w:hAnsi="宋体;SimSun" w:cs="宋体;SimSun"/>
                <w:sz w:val="24"/>
              </w:rPr>
              <w:t>、教师讲解考评要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2</w:t>
            </w:r>
            <w:r>
              <w:rPr>
                <w:rFonts w:ascii="宋体;SimSun" w:hAnsi="宋体;SimSun" w:cs="宋体;SimSun"/>
                <w:sz w:val="24"/>
              </w:rPr>
              <w:t>、组织学生分组练习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3</w:t>
            </w:r>
            <w:r>
              <w:rPr>
                <w:rFonts w:ascii="宋体;SimSun" w:hAnsi="宋体;SimSun" w:cs="宋体;SimSun"/>
                <w:sz w:val="24"/>
              </w:rPr>
              <w:t>、教师巡回指导纠正易犯错误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、学生集体演练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、考评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、教师总评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动作连贯、节奏协调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09:31:00Z</dcterms:created>
  <dc:creator>YlmF</dc:creator>
  <dc:description/>
  <cp:keywords/>
  <dc:language>en-US</dc:language>
  <cp:lastModifiedBy>User</cp:lastModifiedBy>
  <cp:lastPrinted>2007-06-27T14:18:00Z</cp:lastPrinted>
  <dcterms:modified xsi:type="dcterms:W3CDTF">2014-03-05T02:49:00Z</dcterms:modified>
  <cp:revision>68</cp:revision>
  <dc:subject/>
  <dc:title>高一年级武术内容的模块教学设计</dc:title>
</cp:coreProperties>
</file>