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粗宋简体" w:hAnsi="方正粗宋简体" w:eastAsia="方正粗宋简体"/>
          <w:sz w:val="32"/>
          <w:szCs w:val="32"/>
        </w:rPr>
        <w:t>从教室里来了只“母猪”说开去……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/>
        <w:t>-----------</w:t>
      </w:r>
      <w:r>
        <w:rPr>
          <w:rFonts w:ascii="宋体;SimSun" w:hAnsi="宋体;SimSun" w:cs="宋体;SimSun"/>
          <w:sz w:val="28"/>
          <w:szCs w:val="28"/>
        </w:rPr>
        <w:t>学生写作思维从哪里来</w:t>
      </w:r>
    </w:p>
    <w:p>
      <w:pPr>
        <w:pStyle w:val="Normal"/>
        <w:jc w:val="center"/>
        <w:rPr/>
      </w:pPr>
      <w:r>
        <w:rPr/>
        <w:t>金坛市汤庄小学</w:t>
      </w:r>
      <w:r>
        <w:rPr>
          <w:rFonts w:eastAsia="Times New Roman"/>
        </w:rPr>
        <w:t xml:space="preserve">  </w:t>
      </w:r>
      <w:r>
        <w:rPr/>
        <w:t>庄素芳</w:t>
      </w:r>
    </w:p>
    <w:p>
      <w:pPr>
        <w:pStyle w:val="Normal"/>
        <w:spacing w:lineRule="auto" w:line="360"/>
        <w:ind w:firstLine="480"/>
        <w:jc w:val="center"/>
        <w:rPr>
          <w:rFonts w:ascii="隶书;chs_boot" w:hAnsi="隶书;chs_boot" w:eastAsia="隶书;chs_boot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事件回放</w:t>
      </w:r>
      <w:r>
        <w:rPr>
          <w:rFonts w:ascii="隶书;chs_boot" w:hAnsi="隶书;chs_boot" w:cs="宋体;SimSun" w:eastAsia="隶书;chs_boot"/>
          <w:color w:val="000000"/>
          <w:kern w:val="0"/>
          <w:sz w:val="24"/>
        </w:rPr>
        <w:t>： 教室里来了只</w:t>
      </w:r>
      <w:r>
        <w:rPr>
          <w:rFonts w:ascii="方正粗宋简体" w:hAnsi="方正粗宋简体" w:cs="宋体;SimSun" w:eastAsia="方正粗宋简体"/>
          <w:i/>
          <w:color w:val="000000"/>
          <w:kern w:val="0"/>
          <w:sz w:val="24"/>
        </w:rPr>
        <w:t>“母猪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这是一个真实的故事。《新作文</w:t>
      </w:r>
      <w:r>
        <w:rPr>
          <w:rFonts w:cs="宋体;SimSun" w:ascii="宋体;SimSun" w:hAnsi="宋体;SimSun"/>
          <w:color w:val="000000"/>
          <w:kern w:val="0"/>
          <w:sz w:val="24"/>
        </w:rPr>
        <w:t>---</w:t>
      </w:r>
      <w:r>
        <w:rPr>
          <w:rFonts w:ascii="宋体;SimSun" w:hAnsi="宋体;SimSun" w:cs="宋体;SimSun"/>
          <w:color w:val="000000"/>
          <w:kern w:val="0"/>
          <w:sz w:val="24"/>
        </w:rPr>
        <w:t>小学作文创新教学》的执行主编聂闻先生为了更好地进行作文教学研究，深入一线进行作文教学，在一个学校一呆就是一个学期。这一天，他如往常一样给学生上语文课。内容是给“昔”加偏旁组词。一个男生说：“我给‘昔’加了个‘犭’，成了个‘猪’，‘母猪’的‘猪’。”一女生发现她组成的词被别人抢先说了，急忙叫起来：“老师，我也是‘母猪’</w:t>
      </w:r>
      <w:r>
        <w:rPr>
          <w:rFonts w:cs="宋体;SimSun" w:ascii="宋体;SimSun" w:hAnsi="宋体;SimSun"/>
          <w:color w:val="000000"/>
          <w:kern w:val="0"/>
          <w:sz w:val="24"/>
        </w:rPr>
        <w:t>!”</w:t>
      </w:r>
      <w:r>
        <w:rPr>
          <w:rFonts w:ascii="宋体;SimSun" w:hAnsi="宋体;SimSun" w:cs="宋体;SimSun"/>
          <w:color w:val="000000"/>
          <w:kern w:val="0"/>
          <w:sz w:val="24"/>
        </w:rPr>
        <w:t>全班同学不以为然。而对写作有着深度敏感的聂闻先生立刻意识到这是一个作文事件。马上追问了一句：“你怎么是母猪了？”这句话如春雷炸起，教室里立即轰然大笑。于是，聂闻先生就这一事件让学生完成今天的日记。学生的日记内容很是精彩：《教室里来了只“母猪”》《我是一只“母猪”》《这个老师真“坏”》……。从而体会丰富的生活细节无处不在，需要去发现；做任何事来不得半点马虎，否则会闹笑话；人的智慧源于对生活的观察，人的幽默却源于人的智慧。</w:t>
      </w:r>
    </w:p>
    <w:p>
      <w:pPr>
        <w:pStyle w:val="Normal"/>
        <w:spacing w:lineRule="auto" w:line="360"/>
        <w:ind w:firstLine="2299"/>
        <w:rPr>
          <w:rFonts w:ascii="隶书;chs_boot" w:hAnsi="隶书;chs_boot" w:eastAsia="隶书;chs_boot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透过事件：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“</w:t>
      </w:r>
      <w:r>
        <w:rPr>
          <w:rFonts w:ascii="方正粗宋简体" w:hAnsi="方正粗宋简体" w:cs="宋体;SimSun" w:eastAsia="方正粗宋简体"/>
          <w:i/>
          <w:color w:val="000000"/>
          <w:kern w:val="0"/>
          <w:sz w:val="24"/>
        </w:rPr>
        <w:t>母猪</w:t>
      </w:r>
      <w:r>
        <w:rPr>
          <w:rFonts w:ascii="宋体;SimSun" w:hAnsi="宋体;SimSun" w:cs="宋体;SimSun"/>
          <w:color w:val="000000"/>
          <w:kern w:val="0"/>
          <w:sz w:val="24"/>
        </w:rPr>
        <w:t>”</w:t>
      </w:r>
      <w:r>
        <w:rPr>
          <w:rFonts w:ascii="隶书;chs_boot" w:hAnsi="隶书;chs_boot" w:cs="宋体;SimSun" w:eastAsia="隶书;chs_boot"/>
          <w:color w:val="000000"/>
          <w:kern w:val="0"/>
          <w:sz w:val="24"/>
        </w:rPr>
        <w:t>事件带给我们什么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们的孩子日记内容枯燥，无非是钓鱼钓虾学做菜，且写不出生活的气息来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文章不是凭空想出来的，而是现实生活的反映。但我们的孩子却不具备观察生活，体悟生活的能力。我们的教师花大力气想从方法上提高学生的作文水平，但付出多，收效低。其实提高作文教学的质量，发展学生的智力，我们必须把观察、思维提高到重要的位置上，从培养观察事物、分析事物入手，进行观察、思维、表达的综合训练，而不能一味在表达上下功夫，更不能仅仅注重训练书面语言。其实，在学校生活中，像这样的“母猪事件”是很多的，基本被教师忽略了。于是学生似乎也在日复一日中重复着昨天的故事。那是什么使我们的孩子变得麻木了，笨拙了。又该怎样指导学生从自然界的种种现象中，从它们相互的联系中，逐步认识它们的本质，从而提高学生认识自然认识社会和表达思想的能力，在这个过程中发展学生的情感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        </w:t>
      </w:r>
    </w:p>
    <w:p>
      <w:pPr>
        <w:pStyle w:val="Normal"/>
        <w:spacing w:lineRule="auto" w:line="360"/>
        <w:ind w:firstLine="2380"/>
        <w:rPr>
          <w:rFonts w:ascii="隶书;chs_boot" w:hAnsi="隶书;chs_boot" w:eastAsia="隶书;chs_boot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深度阅读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  <w:r>
        <w:rPr>
          <w:rFonts w:ascii="隶书;chs_boot" w:hAnsi="隶书;chs_boot" w:cs="宋体;SimSun" w:eastAsia="隶书;chs_boot"/>
          <w:color w:val="000000"/>
          <w:kern w:val="0"/>
          <w:sz w:val="24"/>
        </w:rPr>
        <w:t>让学生的写作思维的</w:t>
      </w:r>
      <w:r>
        <w:rPr>
          <w:rFonts w:ascii="隶书;chs_boot" w:hAnsi="隶书;chs_boot" w:cs="宋体;SimSun" w:eastAsia="隶书;chs_boot"/>
          <w:i/>
          <w:color w:val="000000"/>
          <w:kern w:val="0"/>
          <w:sz w:val="28"/>
          <w:szCs w:val="28"/>
        </w:rPr>
        <w:t>深刻</w:t>
      </w:r>
      <w:r>
        <w:rPr>
          <w:rFonts w:ascii="隶书;chs_boot" w:hAnsi="隶书;chs_boot" w:cs="宋体;SimSun" w:eastAsia="隶书;chs_boot"/>
          <w:color w:val="000000"/>
          <w:kern w:val="0"/>
          <w:sz w:val="24"/>
        </w:rPr>
        <w:t>起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朱光潜说：“深人所见亦深，浅人所见亦浅。”写作到头来较量的就是学养和修养。说白了，就是看谁读的书多，懂的事多，想的理透，修的境深。这些恰是应该教育所忽视的，也是应试教育的致命伤。因此，多读，多闻、多疑、多问、多思、多写、多涵养，才是语文素质教育所要求的，必须给予的大关注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所以，潘新和就主张：我们要将阅读本位的观念</w:t>
      </w:r>
      <w:r>
        <w:rPr>
          <w:rFonts w:cs="宋体;SimSun" w:ascii="宋体;SimSun" w:hAnsi="宋体;SimSun"/>
          <w:color w:val="000000"/>
          <w:kern w:val="0"/>
          <w:sz w:val="24"/>
        </w:rPr>
        <w:t>----“</w:t>
      </w:r>
      <w:r>
        <w:rPr>
          <w:rFonts w:ascii="宋体;SimSun" w:hAnsi="宋体;SimSun" w:cs="宋体;SimSun"/>
          <w:color w:val="000000"/>
          <w:kern w:val="0"/>
          <w:sz w:val="24"/>
        </w:rPr>
        <w:t>阅读是写作的基础”颠倒过来</w:t>
      </w:r>
      <w:r>
        <w:rPr>
          <w:rFonts w:cs="宋体;SimSun" w:ascii="宋体;SimSun" w:hAnsi="宋体;SimSun"/>
          <w:color w:val="000000"/>
          <w:kern w:val="0"/>
          <w:sz w:val="24"/>
        </w:rPr>
        <w:t>----</w:t>
      </w:r>
      <w:r>
        <w:rPr>
          <w:rFonts w:ascii="宋体;SimSun" w:hAnsi="宋体;SimSun" w:cs="宋体;SimSun"/>
          <w:color w:val="000000"/>
          <w:kern w:val="0"/>
          <w:sz w:val="24"/>
        </w:rPr>
        <w:t>表述为写作本位的观念</w:t>
      </w:r>
      <w:r>
        <w:rPr>
          <w:rFonts w:cs="宋体;SimSun" w:ascii="宋体;SimSun" w:hAnsi="宋体;SimSun"/>
          <w:color w:val="000000"/>
          <w:kern w:val="0"/>
          <w:sz w:val="24"/>
        </w:rPr>
        <w:t>---“</w:t>
      </w:r>
      <w:r>
        <w:rPr>
          <w:rFonts w:ascii="宋体;SimSun" w:hAnsi="宋体;SimSun" w:cs="宋体;SimSun"/>
          <w:color w:val="000000"/>
          <w:kern w:val="0"/>
          <w:sz w:val="24"/>
        </w:rPr>
        <w:t>写作是阅读的目的”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学完《海伦凯勒》这一单元的教学后。我以体会残疾人生活为主题进行了一系列的作文教学，有读后感，有各种残疾人的体验。以盲人赶路为例，盲人赶路是一则游戏，在较宽敞的地方，放几排方与方凳，凳与凳之间间隔半米，把学生的眼睛蒙上。让他在一排方凳中穿梭前进。旁边有人指挥“盲人”。看哪一组用时最短，又不撞倒凳子。在比赛的过程中，由于每个学生的思想状态不同，他们的行为表现也不一样。但学生对他们的行为并不能深刻的认真。如有些学生胆小，蒙上眼睛后不敢走，并且说：“我宁可做最后一名，也不愿摔倒！”让与她配合的同学干焦急；还有些同学因为初赛时碰了凳子导致犯规，所以在最后决赛时完全听从别人的指挥，缺乏主动性，结果成了全班的最后一名；还有些学生过于急躁，虽然速度很快，但把凳子全撞倒了……在游戏之后，以小组的方式总结得失，并深入讨论他们行为的真正原因。这是第一步的强化，对于主题的提升，在这个阶段还是比较模糊的。辅助手段除了讨论与总结外，还可以增加视频，去观察他们自己的言行，进一步加强“高峰体验”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根据第二阶段中心选择的多样性后，找出代表不同中心不同观点的散文、故事进行有目的的阅读，加深学生对某一个观点深刻的认识。如把握机会这个主题，我们可以在《智慧背囊》《时文选粹》和网络上找与之有关的文章，与学生一起阅读、讨论，从而让学生从一定的高度与深度来认识刚刚他经历过的事。我们读了《人生没有捷径》、《人生需要勇气》、《永远不说不可能》、《胆大者无畏》、《扔掉别人给你的拐杖》、《听别人的话走路》……这些精彩的文章，能帮助学生梳理原本模糊的思想。于是，虽然事件是一样的，但主题非常丰富。很多同学确立了合作、盲</w:t>
      </w:r>
      <w:r>
        <w:rPr>
          <w:sz w:val="24"/>
        </w:rPr>
        <w:t>人</w:t>
      </w:r>
      <w:r>
        <w:rPr>
          <w:rFonts w:ascii="宋体;SimSun" w:hAnsi="宋体;SimSun" w:cs="宋体;SimSun"/>
          <w:color w:val="000000"/>
          <w:kern w:val="0"/>
          <w:sz w:val="24"/>
        </w:rPr>
        <w:t>的辛苦、丢掉拐杖，大步前行、在曲折中前进、人生如阶梯、成功与技术、莽撞的恶果等中心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们来看，一个表面单一的竞技游戏，由于参与者的不同，过程的不同，结果的不同，学生的体验也完全不一样，形成的主题也就形式多样，最关键的是，学生在这样的过程中学会思维，学会认识，更学会体验。他们的心也会变得敏感起来。作文的三维目标也就在这样的生态环境中达成了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为表现、为写作而阅读，不是意味着急功近利。为写作的阅读，是一种有别于传统的为读而读的观念，给予阅读更高的要求，使阅读变得更具创造性和个性，更具人性、生命性，使阅读能吸收、消化得更好，真正成为人的血肉，和人的发展、言语表现、写作融为一体。为写而读，一切的阅读都有意识地与写相联系。由于目的明确，学以致“用”，所以阅读的效率也就比为读而读要高，能较好地实现知识的转化和迁移。韩愈可谓“表现论阅读”的鼻祖。他自己的成长经历表明，作为一个“立言者”，自我的修养、阅读和写作是同步发展的。</w:t>
      </w:r>
    </w:p>
    <w:p>
      <w:pPr>
        <w:pStyle w:val="Normal"/>
        <w:ind w:firstLine="2380"/>
        <w:rPr>
          <w:rFonts w:ascii="隶书;chs_boot" w:hAnsi="隶书;chs_boot" w:eastAsia="隶书;chs_boot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多重质疑</w:t>
      </w:r>
      <w:r>
        <w:rPr>
          <w:sz w:val="24"/>
        </w:rPr>
        <w:t>：</w:t>
      </w:r>
      <w:r>
        <w:rPr>
          <w:rFonts w:ascii="隶书;chs_boot" w:hAnsi="隶书;chs_boot" w:cs="宋体;SimSun" w:eastAsia="隶书;chs_boot"/>
          <w:color w:val="000000"/>
          <w:kern w:val="0"/>
          <w:sz w:val="24"/>
        </w:rPr>
        <w:t>让学生的写作思维</w:t>
      </w:r>
      <w:r>
        <w:rPr>
          <w:rFonts w:ascii="隶书;chs_boot" w:hAnsi="隶书;chs_boot" w:cs="宋体;SimSun" w:eastAsia="隶书;chs_boot"/>
          <w:i/>
          <w:color w:val="000000"/>
          <w:kern w:val="0"/>
          <w:sz w:val="28"/>
          <w:szCs w:val="28"/>
        </w:rPr>
        <w:t>宽阔</w:t>
      </w:r>
      <w:r>
        <w:rPr>
          <w:rFonts w:ascii="隶书;chs_boot" w:hAnsi="隶书;chs_boot" w:cs="宋体;SimSun" w:eastAsia="隶书;chs_boot"/>
          <w:color w:val="000000"/>
          <w:kern w:val="0"/>
          <w:sz w:val="24"/>
        </w:rPr>
        <w:t>起来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记得李景龙老师说：问题是思维的起点，是交流的核心，是探究的主线，是沟通的桥梁。只有有秩序的提问才能引发有秩序的思考，有质量的提问才能带来有质量的课堂。学生能不能达到学习的目的地，会自己认路、主动地探路，问题引领是重要的一环，这是路标、是参照点，是对认知的唤醒，是师生之间的黏合剂，思维灵感的催化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聂闻先生主编《小学生创新作文》时，就有这样一个内容的征稿：《龟兔赛跑》新编。让学生发挥想象，乌龟与兔子身上发生的怎样的故事，会有那样</w:t>
      </w:r>
      <w:r>
        <w:rPr>
          <w:sz w:val="24"/>
        </w:rPr>
        <w:t>一</w:t>
      </w:r>
      <w:r>
        <w:rPr>
          <w:rFonts w:ascii="宋体;SimSun" w:hAnsi="宋体;SimSun" w:cs="宋体;SimSun"/>
          <w:color w:val="000000"/>
          <w:kern w:val="0"/>
          <w:sz w:val="24"/>
        </w:rPr>
        <w:t>个结果。当学生说这是一只贪玩的兔子，晚上打了一夜的游戏，在跑步的途中体力不支而睡着了。聂闻先生接送问：假如兔子是故意输掉比赛的呢？学生又接着说：他吃了一根有安眠药的胡萝卜，这根胡萝卜是乌龟给的。“在这篇作文中乌龟成了反面形象，假如乌龟是无辜的呢？”“在比赛之前，老虎与大象打了赌，老虎乌龟赢。晚上，他就去威胁兔子，如果兔子赢了比赛，要他小心脑袋，如果输了，会给兔子一笔钱。于是，兔子快乐地睡着了。”聂闻先生举了很多很多的问题，学生也给了很多很多的版本《新龟兔赛跑》，这些版本都充满了神奇的想象与生活的气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而我们看到的决不是问题，而是当学生经历这样一个反复的不断的思考之后，学生的写作思维会宽阔起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美国的法律条款多如牛毛，然而据说美国人做事却从不去翻法律上有无能干的规定，而是从另一头看，凡是法律上没有明文禁止的就百无禁忌，大胆地干。而我们的情况就截然不同，不少单位干什么事得先翻翻“红头文件”。这就造就了中国人的收敛思维，在传统的这种思维方式的制约下，我们的教师按部就班地教着作文，画蛇不能添足，他们不会想到画蛇添足后也可以成为壁虎。他们不会想龟兔赛跑中的兔子为什么会睡着。我们的学生也就这样，人就是人，物就是物，事就是事。不会就事物的多个面想多个问题，于是，一碰到自己就没有写过的题目，立刻思维混乱，不知如何下笔，于是，作文成为老师与孩子永远的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聂闻先生的创新思维作文给了我们很好的启发。平时让学生多角度的写一件事，多角度地议一件事。在班里，多开展一些辩论赛，带着孩子走出国人思维的禁锢，走进发散思维、创新思维的王国之中。</w:t>
      </w:r>
    </w:p>
    <w:p>
      <w:pPr>
        <w:pStyle w:val="Normal"/>
        <w:spacing w:lineRule="auto" w:line="360"/>
        <w:ind w:firstLine="1820"/>
        <w:rPr>
          <w:rFonts w:ascii="隶书;chs_boot" w:hAnsi="隶书;chs_boot" w:eastAsia="隶书;chs_boot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制造、捕捉事件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  <w:r>
        <w:rPr>
          <w:rFonts w:ascii="隶书;chs_boot" w:hAnsi="隶书;chs_boot" w:cs="宋体;SimSun" w:eastAsia="隶书;chs_boot"/>
          <w:color w:val="000000"/>
          <w:kern w:val="0"/>
          <w:sz w:val="24"/>
        </w:rPr>
        <w:t>让学生的写作思维</w:t>
      </w:r>
      <w:r>
        <w:rPr>
          <w:rFonts w:ascii="隶书;chs_boot" w:hAnsi="隶书;chs_boot" w:cs="宋体;SimSun" w:eastAsia="隶书;chs_boot"/>
          <w:i/>
          <w:color w:val="000000"/>
          <w:kern w:val="0"/>
          <w:sz w:val="28"/>
          <w:szCs w:val="28"/>
        </w:rPr>
        <w:t>敏感</w:t>
      </w:r>
      <w:r>
        <w:rPr>
          <w:rFonts w:ascii="隶书;chs_boot" w:hAnsi="隶书;chs_boot" w:cs="宋体;SimSun" w:eastAsia="隶书;chs_boot"/>
          <w:color w:val="000000"/>
          <w:kern w:val="0"/>
          <w:sz w:val="24"/>
        </w:rPr>
        <w:t>起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学生平时是在生活，但他们却不像成人那样关注生活，思考生活。所以就是了虽然在生活，却找不到生活的现状，学生习作时还是无话可写。既然要对表象进行加工，那作文教学为什么不给学生更为精彩的表象，为什么不利用精彩的表象教给学生加工的方法呢。正因为有了表象，作文教学才会有依托与平台。潘新和说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rFonts w:ascii="宋体;SimSun" w:hAnsi="宋体;SimSun" w:cs="宋体;SimSun"/>
          <w:color w:val="000000"/>
          <w:kern w:val="0"/>
          <w:sz w:val="24"/>
        </w:rPr>
        <w:t>要提高写作训练的效能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就得对写作实践进行“仿真”，在写作训练中就得对现实中的写作情境进行虚拟，所以，学生作文尤其是小学生作文时，教师应该尽可能地创设情境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聂闻先生的“母猪事件”如果可以说他凭着自己的敏感捕捉了生活事件，从而引发学生对生活的思考，并让学生带着敏感的心走进生活，捕捉事件。在平日里的作文教学里我们完全可以制造各种事件，让学生的写作思维敏感起来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前一阶段，学校的教师上了一节作文课《两杯水的启示》。老师事先在教室里放一两杯水，一杯是苦丁茶，为了迷惑学生，是略显黄色的苦丁茶上飘了几朵玫瑰花片。另一杯是白糖水，透明而纯净。教师事先与一学生商量好，让他选择那杯苦丁茶，但作出很好喝的表情。课堂教学的第一环节为猜礼物，因为两杯茶用红布盖着，让学生观察形状并猜一猜老师会带来什么礼物。在揭开红布的时候，教师故意用揭开一点儿又合上的动作来制造气氛。接着观察两杯水，说说自己想喝哪杯水，为什么？第三个环节是让两个学生品一品两杯水。再根据同学的表情选择要喝哪一杯。第四个环节是所有的同学根据自己的选择去品水，只能有一次选择。第五个环节说感受，品人生。教师制造了这样一个有趣的事件，而且品完那苦涩的茶水之后，引导着学生从茶走向生活。于是，学生就开始认识到人生也如这苦丁茶一样，虽然苦涩，但对整个人生却是有好处的；还有学生说，经历过，就不要后悔；更有学生认为外表的华美并不意识着内容的甜蜜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就这样，在观察、品味、讨论中，学生眼中的水不在是水，而是生活，是人生。学生带着这样的心走进生活的时候，我们也带</w:t>
      </w:r>
      <w:r>
        <w:rPr>
          <w:rFonts w:ascii="宋体-方正超大字符集;微软雅黑" w:hAnsi="宋体-方正超大字符集;微软雅黑" w:cs="宋体-方正超大字符集;微软雅黑" w:eastAsia="宋体-方正超大字符集;微软雅黑"/>
          <w:color w:val="000000"/>
          <w:kern w:val="0"/>
          <w:sz w:val="24"/>
        </w:rPr>
        <w:t>着</w:t>
      </w:r>
      <w:r>
        <w:rPr>
          <w:rFonts w:ascii="宋体;SimSun" w:hAnsi="宋体;SimSun" w:cs="宋体;SimSun"/>
          <w:color w:val="000000"/>
          <w:kern w:val="0"/>
          <w:sz w:val="24"/>
        </w:rPr>
        <w:t>学生进入这样一个历程：山是山，水是水；山不再是山，水不再是水；山还是山，水还是水。那我们还只是在教学生作文吗？这是在教学生思维，教学生生活，在教学生做人啊</w:t>
      </w:r>
      <w:r>
        <w:rPr>
          <w:rFonts w:cs="宋体;SimSun" w:ascii="宋体;SimSun" w:hAnsi="宋体;SimSun"/>
          <w:color w:val="000000"/>
          <w:kern w:val="0"/>
          <w:sz w:val="24"/>
        </w:rPr>
        <w:t>!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今天看到学生在下课后伸出腿，把奔跑着的学生狠狠的绊倒了。于是，立即就此事件进行讨论，“快乐源于……绊倒同学之后……可怕的事情……一次惨痛的教训……假如……”学生的讨论，可以引发出很多主题与思考。学生思维的敏感就是在教师这样捕捉事件的过程中得以培养，学生对事件的关注，对生活的关注也是在这样的过程中形成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其实，作文并非一定要写轰轰烈烈的大事，否则哪来的“以小见大”，“细微之处见真情”？只有教师引领着学生不断的读书与学习，不断地思考、提问与辨析，更为重要的事，我们教师要有一颗敏感的心，去捕捉生活，去制造作文事件，只有这样才能引导学生多观察社会、生活的同时，调动学生情感因素，学会为生活感动，善于从身边选材，从小事中挖掘其深远的意义。学生的写作思维才能有深度有宽度和灵敏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参考文献：《写作思维学》朱行能  人民教育出版社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   </w:t>
      </w:r>
      <w:r>
        <w:rPr>
          <w:rFonts w:ascii="宋体;SimSun" w:hAnsi="宋体;SimSun" w:cs="宋体;SimSun"/>
          <w:color w:val="000000"/>
          <w:kern w:val="0"/>
          <w:sz w:val="24"/>
        </w:rPr>
        <w:t>《语文的存在与表现》潘新和 福建教育出版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粗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隶书">
    <w:altName w:val="chs_boot"/>
    <w:charset w:val="86"/>
    <w:family w:val="modern"/>
    <w:pitch w:val="default"/>
  </w:font>
  <w:font w:name="宋体-方正超大字符集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Oblogtext">
    <w:name w:val="oblo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2:48:00Z</dcterms:created>
  <dc:creator>微软用户</dc:creator>
  <dc:description/>
  <cp:keywords/>
  <dc:language>en-US</dc:language>
  <cp:lastModifiedBy>jtcqy</cp:lastModifiedBy>
  <cp:lastPrinted>2011-11-16T09:53:00Z</cp:lastPrinted>
  <dcterms:modified xsi:type="dcterms:W3CDTF">2011-11-21T02:48:00Z</dcterms:modified>
  <cp:revision>2</cp:revision>
  <dc:subject/>
  <dc:title>从教室里来了只“母猪”说开去</dc:title>
</cp:coreProperties>
</file>