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“</w:t>
      </w:r>
      <w:r>
        <w:rPr>
          <w:rFonts w:ascii="黑体;SimHei" w:hAnsi="黑体;SimHei" w:eastAsia="黑体;SimHei"/>
          <w:sz w:val="28"/>
          <w:szCs w:val="28"/>
        </w:rPr>
        <w:t>润”生细无声</w:t>
      </w:r>
    </w:p>
    <w:p>
      <w:pPr>
        <w:pStyle w:val="Normal"/>
        <w:ind w:firstLine="3360"/>
        <w:rPr/>
      </w:pPr>
      <w:r>
        <w:rPr>
          <w:rFonts w:eastAsia="黑体;SimHei" w:cs="黑体;SimHei" w:ascii="黑体;SimHei" w:hAnsi="黑体;SimHei"/>
          <w:sz w:val="28"/>
          <w:szCs w:val="28"/>
        </w:rPr>
        <w:t>——</w:t>
      </w:r>
      <w:r>
        <w:rPr>
          <w:rFonts w:ascii="黑体;SimHei" w:hAnsi="黑体;SimHei" w:eastAsia="黑体;SimHei"/>
          <w:sz w:val="28"/>
          <w:szCs w:val="28"/>
        </w:rPr>
        <w:t>浅谈农村小学的拼音教学巩固策略</w:t>
      </w:r>
    </w:p>
    <w:p>
      <w:pPr>
        <w:pStyle w:val="Style15"/>
        <w:jc w:val="center"/>
        <w:rPr>
          <w:rFonts w:ascii="楷体_GB2312" w:hAnsi="楷体_GB2312" w:eastAsia="楷体_GB2312" w:cs="Arial"/>
          <w:color w:val="3E3A39"/>
        </w:rPr>
      </w:pPr>
      <w:r>
        <w:rPr>
          <w:rFonts w:ascii="楷体_GB2312" w:hAnsi="楷体_GB2312" w:cs="Arial" w:eastAsia="楷体_GB2312"/>
          <w:color w:val="3E3A39"/>
        </w:rPr>
        <w:t>金坛市金城镇中心小学  赵静</w:t>
      </w:r>
    </w:p>
    <w:p>
      <w:pPr>
        <w:pStyle w:val="Style15"/>
        <w:spacing w:lineRule="auto" w:line="360"/>
        <w:rPr/>
      </w:pPr>
      <w:r>
        <w:rPr>
          <w:rFonts w:ascii="Arial" w:hAnsi="Arial" w:cs="Arial"/>
          <w:b/>
          <w:sz w:val="21"/>
          <w:szCs w:val="21"/>
        </w:rPr>
        <w:t>内容摘要：</w:t>
      </w:r>
      <w:r>
        <w:rPr>
          <w:rFonts w:ascii="Arial" w:hAnsi="Arial" w:cs="Arial"/>
          <w:sz w:val="21"/>
          <w:szCs w:val="21"/>
        </w:rPr>
        <w:t>汉语拼音是小学语文教学的重要内容，是帮助学生识字、阅读和学习普通话的有效工具。</w:t>
      </w:r>
      <w:r>
        <w:rPr>
          <w:rFonts w:ascii="Arial" w:hAnsi="Arial" w:cs="Arial"/>
          <w:sz w:val="21"/>
          <w:szCs w:val="21"/>
        </w:rPr>
        <w:t>学生</w:t>
      </w:r>
      <w:r>
        <w:rPr>
          <w:rFonts w:ascii="Arial" w:hAnsi="Arial" w:cs="Arial"/>
          <w:sz w:val="21"/>
          <w:szCs w:val="21"/>
        </w:rPr>
        <w:t>借助汉语拼音识字、学习普通话并进行正确阅读</w:t>
      </w:r>
      <w:r>
        <w:rPr>
          <w:rFonts w:ascii="Arial" w:hAnsi="Arial" w:cs="Arial"/>
          <w:sz w:val="21"/>
          <w:szCs w:val="21"/>
        </w:rPr>
        <w:t>。但是由于农村地区的家庭环境、对教育重视程度等多方面的影响，在低年级孩子眼中，拼音就是无法理解、陌生的符号。学完拼音后，他们的遗忘现象非常严重，为了巩固拼音教学、引导学生尽快能利用</w:t>
      </w:r>
      <w:r>
        <w:rPr>
          <w:rFonts w:ascii="Arial" w:hAnsi="Arial" w:cs="Arial"/>
          <w:sz w:val="21"/>
          <w:szCs w:val="21"/>
        </w:rPr>
        <w:t>拼音轻松</w:t>
      </w:r>
      <w:r>
        <w:rPr>
          <w:rFonts w:ascii="Arial" w:hAnsi="Arial" w:cs="Arial"/>
          <w:sz w:val="21"/>
          <w:szCs w:val="21"/>
        </w:rPr>
        <w:t>地</w:t>
      </w:r>
      <w:r>
        <w:rPr>
          <w:rFonts w:ascii="Arial" w:hAnsi="Arial" w:cs="Arial"/>
          <w:sz w:val="21"/>
          <w:szCs w:val="21"/>
        </w:rPr>
        <w:t>拼读、阅读，</w:t>
      </w:r>
      <w:r>
        <w:rPr>
          <w:rFonts w:ascii="Arial" w:hAnsi="Arial" w:cs="Arial"/>
          <w:sz w:val="21"/>
          <w:szCs w:val="21"/>
        </w:rPr>
        <w:t>教师从兴趣和方法出发，通过多种教学活动，把好拼音巩固关。</w:t>
      </w:r>
    </w:p>
    <w:p>
      <w:pPr>
        <w:pStyle w:val="Style15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b/>
          <w:sz w:val="21"/>
          <w:szCs w:val="21"/>
        </w:rPr>
        <w:t>关键词：</w:t>
      </w:r>
      <w:r>
        <w:rPr>
          <w:rFonts w:ascii="Arial" w:hAnsi="Arial" w:cs="Arial"/>
          <w:sz w:val="21"/>
          <w:szCs w:val="21"/>
        </w:rPr>
        <w:t>拼音；农村地区；学情；巩固策略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拼音教学的意义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kern w:val="0"/>
          <w:szCs w:val="21"/>
        </w:rPr>
      </w:pPr>
      <w:r>
        <w:rPr>
          <w:szCs w:val="21"/>
        </w:rPr>
        <w:t>汉语拼音是小学语文教学的重要内容，是帮助学生识字、阅读和学习普通话的有效工具。课改以来，拼音教学的地位越来越高，对于教学质量也越来越高。低年级儿童</w:t>
      </w:r>
      <w:r>
        <w:rPr>
          <w:kern w:val="0"/>
          <w:szCs w:val="21"/>
        </w:rPr>
        <w:t>初入学时，没有识字能力。教材安排以学习汉语拼音作为学习语文的突破口，配以插图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儿歌、谜语等），激发儿童学习兴趣，这是纯拼音教学阶段。作为学习语文的启蒙，拼音是学生学习语文的“拐杖”。翻开低年级语文教材，课文采用文字注音方式，用以帮助学生识字和阅读。有了拼音，儿童在自学时可以清除“路障”，提高阅读速度。低年级学生在阅读写话时，遇有困难可以借助拼音，作为应急措施。学生的启蒙教育离不开拼音的支持与扶持。但是任何教育行为都必须内化为学生的学习、消化能力，如果不能把拼音学扎实，在往后的学习中，将非常艰难，而且事倍功半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left"/>
        <w:rPr>
          <w:kern w:val="0"/>
          <w:szCs w:val="21"/>
        </w:rPr>
      </w:pPr>
      <w:r>
        <w:rPr>
          <w:kern w:val="0"/>
          <w:szCs w:val="21"/>
        </w:rPr>
        <w:t>农村小学低年级学生的学情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国家实施新课程</w:t>
      </w:r>
      <w:r>
        <w:rPr>
          <w:kern w:val="0"/>
          <w:szCs w:val="21"/>
        </w:rPr>
        <w:t>对农村学校的影响还有待加强</w:t>
      </w:r>
      <w:r>
        <w:rPr>
          <w:kern w:val="0"/>
          <w:szCs w:val="21"/>
        </w:rPr>
        <w:t>。在课程实验改革的今天，我们农村的孩子还是得不到全面发展。一是学校教学条件设备刚刚步入正规，比如</w:t>
      </w:r>
      <w:r>
        <w:rPr>
          <w:kern w:val="0"/>
          <w:szCs w:val="21"/>
        </w:rPr>
        <w:t>教学辅助用品缺乏，比如电脑配置面较窄。</w:t>
      </w:r>
      <w:r>
        <w:rPr>
          <w:kern w:val="0"/>
          <w:szCs w:val="21"/>
        </w:rPr>
        <w:t>学生教师有时想查查资料都很困难；二是</w:t>
      </w:r>
      <w:r>
        <w:rPr>
          <w:kern w:val="0"/>
          <w:szCs w:val="21"/>
        </w:rPr>
        <w:t>学生的起点很低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由于外地学生占了班级总人数的百分之六七十，绝大数外地孩子家庭条件相当艰苦，父母的文化程度非常低，极少达到初中文化水平。</w:t>
      </w:r>
      <w:r>
        <w:rPr>
          <w:kern w:val="0"/>
          <w:szCs w:val="21"/>
        </w:rPr>
        <w:t>平时孩子到家根本受不到应有的照顾，更别说是对孩子学习的关心了。他们辅导不了孩子的学习，认识不到对孩子思想教育和学习教育的重要性。有时还把学生犯错误，不完作业的责任推到学校老师身上。</w:t>
      </w:r>
      <w:r>
        <w:rPr>
          <w:kern w:val="0"/>
          <w:szCs w:val="21"/>
        </w:rPr>
        <w:t>孩子知识面犹如一张白纸，什么都没有，什么都不理解。此外本地学生之中，大部分孩子成了留守儿童。父母在外打工，常年不能关心照顾孩子，这些留守儿童便与爷爷、奶奶生活在一起，由于长辈的溺爱和放纵，养成了他们懒惰和任性的坏毛病，给教师的工作带来了许多“障碍”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开学两个月基本完成了拼音教学的基本任务，但是由于方方面面的原因，学生还不能及时巩固、消化所学的拼音。为了尽快让扎实地掌握拼音，借助拼音拼读学习，我从以下几个方面入手，把好学生的拼音关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kern w:val="0"/>
          <w:szCs w:val="21"/>
        </w:rPr>
      </w:pPr>
      <w:r>
        <w:rPr>
          <w:kern w:val="0"/>
          <w:szCs w:val="21"/>
        </w:rPr>
        <w:t>巩固拼音的策略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．温故而知新，心中有数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汉语拼音按照类别分为声母、韵母和整体认读音节三部分。教材按由易到难的坡度编排教学，按照拼音表的顺序由六个简单的单韵母导入学习，接着学习</w:t>
      </w:r>
      <w:r>
        <w:rPr>
          <w:kern w:val="0"/>
          <w:szCs w:val="21"/>
        </w:rPr>
        <w:t>23</w:t>
      </w:r>
      <w:r>
        <w:rPr>
          <w:kern w:val="0"/>
          <w:szCs w:val="21"/>
        </w:rPr>
        <w:t>个声母、在此基础上学习</w:t>
      </w:r>
      <w:r>
        <w:rPr>
          <w:kern w:val="0"/>
          <w:szCs w:val="21"/>
        </w:rPr>
        <w:t>18</w:t>
      </w:r>
      <w:r>
        <w:rPr>
          <w:kern w:val="0"/>
          <w:szCs w:val="21"/>
        </w:rPr>
        <w:t>个复韵母，中间穿插相应的整体认读音节。农村的孩子在进入小学之前，对语文的相关知识知之甚少。拼音对他们而言，相当陌生。仅仅依靠课堂上学到些知识，没有回家复习的习惯，掌握得慢，遗忘却很快。完成拼音教学后，我发现绝大多数学生对于拼音还是非常陌生，给以后的识字和课文学习带来了巨大的障碍。俗话说：熟读唐诗三百首，不会作诗也会吟。一天早、晚两次把这些拼音朋友按顺序排排队出现在学生面前，鼓励学生一气呵成喊出她们的名字。复习几次后，一些学生能够非常熟练地背诵。但是一年级学生读书犹如小和尚念经，表面上的书声琅琅，实际有口无心，老师稍微一问，竟不知道自己读的什么。为了让复习落到实处，我提出了如下要求：读书要四到即心到、眼到、口到、手到。一开始学生的声音如蚊虫之声，小手迟迟不肯拿出来写，在我的鼓励下，越来越多的学生能大声朗读、及时书写对应的拼音字母。日复一日，他们对拼音已经非常熟练了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．方法引领、互帮互助，共同进步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kern w:val="0"/>
          <w:szCs w:val="21"/>
        </w:rPr>
        <w:t>授人以鱼不如授人以渔”。由于多方面的原因，农村孩子的家庭教育方面比较薄弱，学生的学习仅仅依靠课堂的四十分钟。大部分孩子在课堂上，跟着老师一遍又一遍地朗读，基本上能掌握所学知识，但是低年级学生记得快，忘得也快。第二天回到学校还是没有掌握，这给老师和学生带来了困扰。如果在新授知识时就加以方法指导，掌握方法，学生既学会了本领，又复习了知识，事半功倍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因此在教学第一个单韵母</w:t>
      </w:r>
      <w:r>
        <w:rPr>
          <w:kern w:val="0"/>
          <w:szCs w:val="21"/>
        </w:rPr>
        <w:t>a</w:t>
      </w:r>
      <w:r>
        <w:rPr>
          <w:kern w:val="0"/>
          <w:szCs w:val="21"/>
        </w:rPr>
        <w:t>时，情境导入后，我出示所学韵母，告知学生这就是这节课的主要内容。示范发音，把嘴巴张大，让学生观察老师发音的口型，再告诉学生发音时舌头的变化，鼓励学生发音时用手去感受，舌头的变化和舌头所到的部位。一边记住发音的口型和声音，一边感受舌头的变化。在新课结束前，考一考学生大体说说发音的方法。时时渗透发音方法，及时提醒学生发音口型。拼音的发音全靠学生舌头的灵活性，部分孩子在课堂上声音发不到位，舌头来不及打转。老师可千万不能着急，慢慢等他把音校正。课后我发动学生开展了手拉手、互帮互助活动，一个学得好的小朋友找一个学得慢的小朋友拉拉手，作为小老师，帮助他发音、拼读。一开始，部分学生责任心不强，一下课只顾自己玩耍，把他扶助的同学抛在了脑后，在老师的引导下，俨然一个个小老师，认真负责，不厌其烦地帮助同学。在互帮互助中，学生不但增长了知识，而且增强了责任意识，拉近了同学之间的友好关系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．充分发挥儿歌的优势，巩固拼音关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Arial" w:hAnsi="Arial" w:cs="Arial"/>
          <w:szCs w:val="21"/>
        </w:rPr>
        <w:t>儿歌</w:t>
      </w:r>
      <w:r>
        <w:rPr>
          <w:rFonts w:ascii="Arial" w:hAnsi="Arial" w:cs="Arial"/>
          <w:szCs w:val="21"/>
        </w:rPr>
        <w:t>是采用韵语形式、适合于低幼儿童聆听吟唱的简短的</w:t>
      </w:r>
      <w:r>
        <w:rPr>
          <w:rFonts w:ascii="Arial" w:hAnsi="Arial" w:cs="Arial"/>
          <w:szCs w:val="21"/>
        </w:rPr>
        <w:t>“</w:t>
      </w:r>
      <w:r>
        <w:rPr>
          <w:rFonts w:ascii="Arial" w:hAnsi="Arial" w:cs="Arial"/>
          <w:szCs w:val="21"/>
        </w:rPr>
        <w:t>歌谣体</w:t>
      </w:r>
      <w:r>
        <w:rPr>
          <w:rFonts w:ascii="Arial" w:hAnsi="Arial" w:cs="Arial"/>
          <w:szCs w:val="21"/>
        </w:rPr>
        <w:t>”</w:t>
      </w:r>
      <w:r>
        <w:rPr>
          <w:rFonts w:ascii="Arial" w:hAnsi="Arial" w:cs="Arial"/>
          <w:szCs w:val="21"/>
        </w:rPr>
        <w:t>诗歌。它以短小的形式、单一浅显的内容、简单的结构、琅琅上口的韵律，表达出不同的情趣。它的自然、活泼和快乐，给人之初的孩子带来无穷的乐趣，使他们得到最初的精神陶冶和知识启蒙。在儿童的生命成长过程中，</w:t>
      </w:r>
      <w:r>
        <w:rPr>
          <w:rFonts w:ascii="Arial" w:hAnsi="Arial" w:cs="Arial"/>
          <w:szCs w:val="21"/>
        </w:rPr>
        <w:t>儿歌</w:t>
      </w:r>
      <w:r>
        <w:rPr>
          <w:rFonts w:ascii="Arial" w:hAnsi="Arial" w:cs="Arial"/>
          <w:szCs w:val="21"/>
        </w:rPr>
        <w:t>是不可或缺的精神食粮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57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《语文课程标准》在第一学段（</w:t>
      </w:r>
      <w:r>
        <w:rPr>
          <w:rFonts w:cs="Arial" w:ascii="Arial" w:hAnsi="Arial"/>
          <w:szCs w:val="21"/>
        </w:rPr>
        <w:t>1-2</w:t>
      </w:r>
      <w:r>
        <w:rPr>
          <w:rFonts w:ascii="Arial" w:hAnsi="Arial" w:cs="Arial"/>
          <w:szCs w:val="21"/>
        </w:rPr>
        <w:t>年级）阅读教学目标中指出：“诵读儿歌、童谣和浅近的古诗，展开想象，获得初步的情感体验，感受语言的优美”。在现行小学语文实验教科书中，儿歌在低年级所占比例较大。以</w:t>
      </w:r>
      <w:r>
        <w:rPr>
          <w:rFonts w:ascii="Arial" w:hAnsi="Arial" w:cs="Arial"/>
          <w:szCs w:val="21"/>
        </w:rPr>
        <w:t>苏教版</w:t>
      </w:r>
      <w:r>
        <w:rPr>
          <w:rFonts w:ascii="Arial" w:hAnsi="Arial" w:cs="Arial"/>
          <w:szCs w:val="21"/>
        </w:rPr>
        <w:t>一二年级教材为例，拼音部分就有</w:t>
      </w:r>
      <w:r>
        <w:rPr>
          <w:rFonts w:ascii="Arial" w:hAnsi="Arial" w:cs="Arial"/>
          <w:szCs w:val="21"/>
        </w:rPr>
        <w:t>近十</w:t>
      </w:r>
      <w:r>
        <w:rPr>
          <w:rFonts w:ascii="Arial" w:hAnsi="Arial" w:cs="Arial"/>
          <w:szCs w:val="21"/>
        </w:rPr>
        <w:t>首</w:t>
      </w:r>
      <w:r>
        <w:rPr>
          <w:rFonts w:ascii="Arial" w:hAnsi="Arial" w:cs="Arial"/>
          <w:szCs w:val="21"/>
        </w:rPr>
        <w:t>儿歌</w:t>
      </w:r>
      <w:r>
        <w:rPr>
          <w:rFonts w:ascii="Arial" w:hAnsi="Arial" w:cs="Arial"/>
          <w:szCs w:val="21"/>
        </w:rPr>
        <w:t>，识字部分</w:t>
      </w:r>
      <w:r>
        <w:rPr>
          <w:rFonts w:ascii="Arial" w:hAnsi="Arial" w:cs="Arial"/>
          <w:szCs w:val="21"/>
        </w:rPr>
        <w:t>也渗透着儿歌</w:t>
      </w:r>
      <w:r>
        <w:rPr>
          <w:rFonts w:ascii="Arial" w:hAnsi="Arial" w:cs="Arial"/>
          <w:szCs w:val="21"/>
        </w:rPr>
        <w:t>，课文和</w:t>
      </w:r>
      <w:r>
        <w:rPr>
          <w:rFonts w:ascii="Arial" w:hAnsi="Arial" w:cs="Arial"/>
          <w:szCs w:val="21"/>
        </w:rPr>
        <w:t>练习</w:t>
      </w:r>
      <w:r>
        <w:rPr>
          <w:rFonts w:ascii="Arial" w:hAnsi="Arial" w:cs="Arial"/>
          <w:szCs w:val="21"/>
        </w:rPr>
        <w:t>中也有相当数量的儿歌。这些儿歌，类型多样，表现手法各异，读起来优美动听，韵味十足。可见，儿歌也是学生训练语言最重要的课程资源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拼音教学中，教材精心编写了一些对应的情境儿歌，学生学得饶有兴趣。学完拼音后，我们将所有的拼音情境儿歌收集在一起，每天在课堂上腾出十分钟让学生读读拼拼。学生面对熟悉的儿歌，齐读几遍后便能熟读成诵，再鼓励学生按照顺序尝试拼拼。起初拼一个音节学生需要想半天，从声母表中挨个找出相应的声母，再按照声母表顺序读出该声母的读音，从韵母表中找出对应的韵母，再盖住声调，按顺序读出该韵母的读音，对应声调读后，最后“前音轻短后音重，两音相连猛一碰”费劲地读了出来。当学生嘴巴长了半天，手足无措时，我们教师要耐心地等待，也可以用嘴型告知答案，用尽一切办法鼓励学生大胆发音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美国心理学家威廉</w:t>
      </w:r>
      <w:r>
        <w:rPr>
          <w:rFonts w:cs="Arial" w:ascii="Arial" w:hAnsi="Arial"/>
          <w:szCs w:val="21"/>
        </w:rPr>
        <w:t>·</w:t>
      </w:r>
      <w:r>
        <w:rPr>
          <w:rFonts w:ascii="Arial" w:hAnsi="Arial" w:cs="Arial"/>
          <w:szCs w:val="21"/>
        </w:rPr>
        <w:t>詹姆士说：“播下一个行动，收获一种习惯；播下一种习惯，收获一种性格；播下一种性格，收获一种命运。”就是说习惯是可以决定一个人的命运的。人从幼年起就应该通过教育培养一种良好的习惯。刚入学的孩子是未琢之玉，是初胚一块，极具塑造性。在学习习惯方面，应主要培养孩子遵守课堂常规：按时进教室、准备学习用品、坐姿、听讲、发言及学习的方法等等。良好的习惯对高效课堂的实现起着至关重要的作用。我摒弃枯燥、低效的说教，编了一系列的行为规范儿歌，如：上课铃声响，赶快进课堂。书和文具盒，摆在桌子上。静等老师来，小手放放好。起立要站直，坐正不乱晃。不做小动作，专心来听讲。发言要积极，大胆展形象。答题声音响，认真听人讲。学会守纪律，学习保准强。学生在念儿歌的同时，就会检查自己的行为，自然地进入了上课的状态。在学完拼音后，在这些儿歌上面我附上对应的拼音，让学生尝试拼读。当学生遇到困难时，立即请来能干的学生，带领大家拼一拼、读一读。鼓励更多的小老师来教教大家，这一招很受用，学生个个专心致志、声如洪钟，学得可有劲了。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Cs w:val="21"/>
        </w:rPr>
        <w:t>4</w:t>
      </w:r>
      <w:r>
        <w:rPr>
          <w:kern w:val="0"/>
          <w:szCs w:val="21"/>
        </w:rPr>
        <w:t>．通过多种渠道，把好拼音巩固关</w:t>
      </w:r>
      <w:r>
        <w:rPr>
          <w:szCs w:val="21"/>
        </w:rPr>
        <w:br/>
        <w:t xml:space="preserve">       </w:t>
      </w:r>
      <w:r>
        <w:rPr>
          <w:szCs w:val="21"/>
        </w:rPr>
        <w:t>语文的外延与生活的外延相等，语文只有根植于生活的土壤才会枝繁叶茂。语文教学要努力营造大语文环境，面向学生广泛的现实生活世界，让语文教学</w:t>
      </w:r>
      <w:r>
        <w:rPr>
          <w:szCs w:val="21"/>
        </w:rPr>
        <w:t>“</w:t>
      </w:r>
      <w:r>
        <w:rPr>
          <w:szCs w:val="21"/>
        </w:rPr>
        <w:t>生活化</w:t>
      </w:r>
      <w:r>
        <w:rPr>
          <w:szCs w:val="21"/>
        </w:rPr>
        <w:t>”</w:t>
      </w:r>
      <w:r>
        <w:rPr>
          <w:szCs w:val="21"/>
        </w:rPr>
        <w:t>。生活，永远是语文学习的源头活水。正如刘国正所言</w:t>
      </w:r>
      <w:r>
        <w:rPr>
          <w:szCs w:val="21"/>
        </w:rPr>
        <w:t>“</w:t>
      </w:r>
      <w:r>
        <w:rPr>
          <w:szCs w:val="21"/>
        </w:rPr>
        <w:t>生活是整个语文教学的源头</w:t>
      </w:r>
      <w:r>
        <w:rPr>
          <w:szCs w:val="21"/>
        </w:rPr>
        <w:t>”“</w:t>
      </w:r>
      <w:r>
        <w:rPr>
          <w:szCs w:val="21"/>
        </w:rPr>
        <w:t>语文天然是与生活联系在一起的，语文是反映生活又反过来服务于生活的一种工具。</w:t>
      </w:r>
      <w:r>
        <w:rPr>
          <w:szCs w:val="21"/>
        </w:rPr>
        <w:t>”拼音的巩固也需要在生活和身边找到切入点，让枯燥的学习活泼、有趣。</w:t>
      </w:r>
    </w:p>
    <w:p>
      <w:pPr>
        <w:pStyle w:val="Normal"/>
        <w:widowControl/>
        <w:spacing w:lineRule="auto" w:line="360"/>
        <w:ind w:firstLine="555"/>
        <w:jc w:val="left"/>
        <w:rPr>
          <w:szCs w:val="21"/>
        </w:rPr>
      </w:pPr>
      <w:r>
        <w:rPr>
          <w:szCs w:val="21"/>
        </w:rPr>
        <w:t>根据农村孩子大多不会正确写名字的现状，我从认识名字入手，带领学生熟读拼音。一张长长的卡片，一面写学生的名字，另一面标上姓名的拼音。当学生疲惫了，我神秘地问问大家想不想玩玩游戏，这里面藏着一个人，你想不想把他找出来。学生的积极性一下子被调动起来了，我出示标有拼音的一面，让大家小声地念一念，当学生猜出后，我再出示汉字一面，再一起拼出词语，喊喊这位同学的名字。被喊的同学听到大家在呼喊自己的名字，感受到老师和同学对自己的关爱，学习的动机加强了，如此一来，调动了学习的气氛，在轻松的游戏中灵活地运用了拼音，让枯燥的拼音教学活泼起来。</w:t>
      </w:r>
    </w:p>
    <w:p>
      <w:pPr>
        <w:pStyle w:val="Normal"/>
        <w:widowControl/>
        <w:spacing w:lineRule="auto" w:line="360"/>
        <w:ind w:firstLine="555"/>
        <w:jc w:val="left"/>
        <w:rPr>
          <w:rFonts w:ascii="Arial" w:hAnsi="Arial" w:cs="Arial"/>
          <w:szCs w:val="21"/>
        </w:rPr>
      </w:pPr>
      <w:r>
        <w:rPr>
          <w:szCs w:val="21"/>
        </w:rPr>
        <w:t>农村学校教学条件比较艰苦，教学设施比较简陋，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学生的见识也十分浅显，课后阅读的书籍更是寥寥无几，这些都给学生熟悉拼读方面带来了一些阻碍。但是陶行知老先生曾说：生活即语文。生活中的一切都是我们学习的资源。我充分利用学生的学习用品、书籍和教具等一切资源，制作词语卡片，带领学生拼一拼、读一读、认一认。比如学生使用的用品有：文具盒、铅笔、橡皮、卷笔刀、水彩笔、书包、校牌、红领巾等。我把这些词语一一做成生字卡片，早上到校读一读、晚上放学之前读一读。熟能生巧，一方面学生拼读的速度加快了，正确率也提高了；另一方面学生还认识了一些生字和词语，真是一举两得。</w:t>
      </w:r>
    </w:p>
    <w:p>
      <w:pPr>
        <w:pStyle w:val="Normal"/>
        <w:widowControl/>
        <w:spacing w:lineRule="auto" w:line="360"/>
        <w:ind w:firstLine="555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农村校园环境优美。一棵棵树木枝繁叶茂，一条条标语特别醒目。我们可以让校园的每一个角落都成为我们的教育资源，我先带领学生参观了校园，在每一条标语之前，我们停下脚步，一起读一读。几遍之后，学生大多能流利地朗读。回到教室后，我写下之前所读的标语，再标上相应的拼音。鼓励学生尝试拼一拼，读一读，相机请小老师带领大家学习。在学习中，学生既能巩固拼音，又能感受到校园的美，以及培养爱护校园的意识。</w:t>
      </w:r>
    </w:p>
    <w:p>
      <w:pPr>
        <w:pStyle w:val="Normal"/>
        <w:widowControl/>
        <w:spacing w:lineRule="auto" w:line="360"/>
        <w:ind w:firstLine="555"/>
        <w:jc w:val="left"/>
        <w:rPr/>
      </w:pPr>
      <w:r>
        <w:rPr>
          <w:rFonts w:ascii="Arial" w:hAnsi="Arial" w:cs="Arial"/>
          <w:szCs w:val="21"/>
        </w:rPr>
        <w:t>教育家乌申斯基曾说：“没有任何兴趣和仅靠强迫维持的学习会扼杀学生的学习热情，这种学习是不会长久的。”在教学中，我们要遵循拼音教学的规律、分析学生的学情，创设情境轻松愉快的生活环境，充分利用校内外的教学资源，让巩固拼音教学“润”生细无声。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35:00Z</dcterms:created>
  <dc:creator>微软用户</dc:creator>
  <dc:description/>
  <cp:keywords/>
  <dc:language>en-US</dc:language>
  <cp:lastModifiedBy>jtcqy</cp:lastModifiedBy>
  <dcterms:modified xsi:type="dcterms:W3CDTF">2011-11-22T01:35:00Z</dcterms:modified>
  <cp:revision>2</cp:revision>
  <dc:subject/>
  <dc:title>“润”生细无声</dc:title>
</cp:coreProperties>
</file>