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谈小学语文批注式预习的分年段实施的策略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金坛市河头小学  陈霞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内容提要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要想做好批注，就要细致的读文章，思考文章内容，否则就无法做批注。当学生懂得了在预习时细读课文，思考文章内容且做出批注，相应的预习能力就会得到提高。所以我认为，让学生学会用批注法预习课文，是提高其预习能力的重要策略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实现理想课堂，提高课堂效率，最基本，最关键的就是提高学生的预习能力。新教育理想课堂第一重境界中讲到“预习是真正的自主学习，是学生构建新知的过程。学生最终的学习能力，也体现在预习的水平上。”可见预习的重要性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而我们学生的预习能力却很低。高年级，相当一部分学生对于语文预习还只是停留在抄好生字词，阅读一遍书而已，而对于对课文的整体及细节的把握往往是不动脑子地做，有的乱做、写得越少越好或文章摘抄几句，或者去抄有关参考资料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何提高学生的预习能力就成了我们必须要解决的问题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这段时间，我认真研读了新教育《构筑理想课堂》这本书介绍的第二重境界“发掘知识这一伟大事物内在的魅力”这部分内容。其中干国祥老师执教的《景阳冈》给了我很大启发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这节课中，干老师引导学生用“批注法”进行文本细读，让学生分析感受武松这一文学形象。在他给学生布置的预习作业中就有这样一道题“用铅笔批注能够体现武松性格的精彩语句，并在旁边用词语注上其性格特点。”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堂上干老师让学生根据自己的批注来交流对人物的看法，对于批注有误的内容，老师要求学生重新批注，没有批注的加上批注。在批注、修改、重新批注的过程中，学生的阅读理解能力得到进一步提高，其预习能力逐步提升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此可见，学生要想做好批注，就要细致的读文章，思考文章内容，否则就无法做批注。当学生懂得了在预习时细读课文，思考文章内容且做出批注，相应的预习能力就会得到提高。所以我认为，让学生学会用批注法预习课文，是提高其预习能力的重要策略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但学会批注式预习并不是一蹴而就的，现结合自己的实践谈谈如何指导不同年龄段学生在预习时做批注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低年段批注——认识、运用符号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低</w:t>
      </w:r>
      <w:r>
        <w:rPr>
          <w:rFonts w:ascii="宋体;SimSun" w:hAnsi="宋体;SimSun" w:cs="宋体;SimSun"/>
          <w:sz w:val="24"/>
        </w:rPr>
        <w:t>年段的学生在老师的指引下掌握一些简单的批注符号，以期逐步达到批注式阅读，为进入中高学段打下阅读基础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想做到有效批注，首先要掌握基本的批注符号，并明白这些基本符号表达的含义。建议学生用铅笔作记号，这样在合作交流后，便于修改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如：</w:t>
      </w:r>
      <w:r>
        <w:rPr>
          <w:rFonts w:ascii="宋体;SimSun" w:hAnsi="宋体;SimSun" w:cs="宋体;SimSun"/>
          <w:sz w:val="24"/>
        </w:rPr>
        <w:t>黑色圆点 ——课文中的生字，需要查字典，然后注音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三角——课文中的关键词语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 ——</w:t>
      </w:r>
      <w:r>
        <w:rPr>
          <w:rFonts w:ascii="宋体;SimSun" w:hAnsi="宋体;SimSun" w:cs="宋体;SimSun"/>
          <w:sz w:val="24"/>
        </w:rPr>
        <w:t>标自然段序号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波浪线——课文中的中心句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？——不懂的词语或问题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这是在</w:t>
      </w:r>
      <w:r>
        <w:rPr>
          <w:rFonts w:ascii="宋体;SimSun" w:hAnsi="宋体;SimSun" w:cs="宋体;SimSun"/>
          <w:sz w:val="24"/>
        </w:rPr>
        <w:t>学生批注起步阶段，批注符号要固定下来，并能经常运用达到熟悉的作用。首先教师可以在展台上、黑板上经常示范这些符号的作用，以达到潜移默化。其次，在检查预习时，</w:t>
      </w:r>
      <w:r>
        <w:rPr>
          <w:rFonts w:ascii="宋体;SimSun" w:hAnsi="宋体;SimSun" w:cs="宋体;SimSun"/>
          <w:sz w:val="24"/>
        </w:rPr>
        <w:t>可以用以下方式指导批注：“我自学了……生字”；“我查找了……资料”；“我的计时阅读记录……”；“我的初读感受”；“我是这么想（看）的……”等等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中年段批注——</w:t>
      </w:r>
      <w:r>
        <w:rPr>
          <w:rFonts w:ascii="宋体;SimSun" w:hAnsi="宋体;SimSun" w:cs="宋体;SimSun"/>
          <w:b/>
          <w:sz w:val="24"/>
        </w:rPr>
        <w:t>学会基本批注的方法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一个人用心去读文章，就一定会有或深或浅的感想。为了培养学生边读边想的习惯，我要求学生读完文章之后，随时在旁边写下自己的感想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如果有感受的话，可以写下来，也不需要太多，</w:t>
      </w:r>
      <w:r>
        <w:rPr>
          <w:rFonts w:ascii="宋体;SimSun" w:hAnsi="宋体;SimSun" w:cs="宋体;SimSun"/>
          <w:sz w:val="24"/>
        </w:rPr>
        <w:t>几个词句</w:t>
      </w:r>
      <w:r>
        <w:rPr>
          <w:rFonts w:ascii="宋体;SimSun" w:hAnsi="宋体;SimSun" w:cs="宋体;SimSun"/>
          <w:sz w:val="24"/>
        </w:rPr>
        <w:t>就行；有时读到某处对人物的感情不太理解，可以去查阅相关资料。如果某个情节，非常打动自己，感触较多，就可以将感受抄录在小便签纸上，夹在书里。上课时就可以交流出来，让同学们分享到你的阅读果实是一件十分快乐的事情……总之，希望同学们养成不动笔墨不读书的习惯，要在动手实践的过程中体会到阅读的快乐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批注的方式有多种多样，现在就介绍</w:t>
      </w:r>
      <w:r>
        <w:rPr>
          <w:rFonts w:ascii="宋体;SimSun" w:hAnsi="宋体;SimSun" w:cs="宋体;SimSun"/>
          <w:sz w:val="24"/>
        </w:rPr>
        <w:t>中年</w:t>
      </w:r>
      <w:r>
        <w:rPr>
          <w:rFonts w:ascii="宋体;SimSun" w:hAnsi="宋体;SimSun" w:cs="宋体;SimSun"/>
          <w:sz w:val="24"/>
        </w:rPr>
        <w:t>段学生常用的几种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名言批注法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言警句能起到画龙点睛的效果，用这种方式进行批注，能让学生感觉自己内心的感受能被这句经典的语言较好地表达出来，并从中让学生积累并运用了经典语言。如如在预习《乌鸦兄弟》时，有学生在后面批注：兄弟同心，其利断金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成语批注法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语批注，有人在学习《木马计》之后，为希腊联军和特洛伊人分别采用成语批注，如足智多谋、里应外合、掉以轻心、心惊肉跳等。成语简短又一针见血，深受学生喜爱，同时也激发了学生积累的兴趣并尝试灵活运用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评价式批注法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里的评价是指对作品中人物的评价。比如在预习《苏武牧羊》时，有的学生在读到苏武拒不投降时，在旁边批注：我认为苏武是个热爱祖国、宁死不降的人！从这些批注可以感受到学生进行了深入的阅读，并且经过了自己的思考，在小组进行交流时也能有根有据地谈自己的感受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补充式批注法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有些课文让学生意犹味尽，有些课文提出了一些课外问题让学生跃跃欲试。如，《负荆请罪》的开头就说“蔺相如因为保全和氏璧立了大功，廉颇不服气。”有的同学就查找并打印了有关蔺相如保全和氏璧的故事资料，粘贴在第一段课文的旁边，不仅很好地解答了心中的疑问，也为深入理解以后的课文内容作好了铺垫。如《流星》这一课，很多热爱天文的同学查找了有关流星和流星雨的一些资料，满足了自己对天文知识的好奇，在课堂小组汇报交流时也能解答他人疑惑，从中得到了成就感，也锻炼了自己的胆量和表达能力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高年段批注——在不同的位置做不同的批注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批注——于遣词造句精妙处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读懂重点内容，学习语言文字，是阅读教学的重要任务，因此教师要引导学生对所读文章中精美的字、词、句、段进行分析、评价、鉴赏。如《背影》第六自然段描写父亲买橘子的背影：我看见他戴着黑布小帽，穿着黑布大马褂，深青布棉袍，蹒跚地走到铁道边，慢慢探下身去，尚不大难。可是他穿过铁道，要爬上那边月台，就不容易了。他用两手攀着上面，两脚向上缩；他肥胖的身体向左微倾，显出努力的样子，这时我看见他的背影，我的泪很快地流下来。为此，我要求学生对所用动词“探”“爬”“攀”“缩”作专题批注，结果学生从不同角度表达了自己的见解，写作技巧方面：用词准确，一字胜千言。人物评价：这几个动词表现了父亲买橘子的艰难，他真是一位负责任的好父亲。朗读方面：这几个动词要重读。感情方面：大爱无声，父亲爱孩子胜过爱自己。通过做批注，学生既体会了父子之情，又对动词运用之精妙体会得入木三分。这绝不是问答式讲授法所能达到的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批注——于与作者共鸣处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读者在阅读文学作品时，总会与作者产生共鸣之处。因此我要求学生在触情点上随时记下自己的情感体验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批注——于求异创新处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古人云</w:t>
      </w:r>
      <w:r>
        <w:rPr>
          <w:rFonts w:ascii="宋体;SimSun" w:hAnsi="宋体;SimSun" w:cs="宋体;SimSun"/>
          <w:sz w:val="24"/>
        </w:rPr>
        <w:t>：“学贵有疑，小疑则大进，大疑则大进也。” 《语文课程标准》要求学生：“对课文的内容和表达有自己的心得，能提出自的看法和疑问，并能运用合作的方式，共同探讨疑难问题。”由此可见，学生学会质疑太重要了，教师作为阅读过程的引导者，应多鼓励学生提出质疑，表现自我，让个性在阅读教学中尽情张扬！学贵有疑 ，有疑问才会有思考，才会带来阅读能力的提升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批注——于课文留白处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阅读时我们不难发现，很多作者常常运用“留白”的艺术，把一些内容留给读者自己去揣摩，去思索。教师可以充分挖掘这些空白，指导学生在这些地方进行批注，把写得简练的地方补充具体，或者把写得含蓄的地方补充明白。这种阅读方法就是让学生顺着作者的思路，依照作者的写法，接着为作者补充。也可以称得上仿写、续写，它能活跃学生的思维，打开学生的视野，让学生学习作者的写作方法，快捷的提高写作能力。这样，不仅可以促使学生加深对课文内容的理解，而且可以提高学生的想象力和语言表达能力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“</w:t>
      </w:r>
      <w:r>
        <w:rPr>
          <w:rFonts w:ascii="宋体;SimSun" w:hAnsi="宋体;SimSun" w:cs="宋体;SimSun"/>
          <w:b/>
          <w:sz w:val="24"/>
        </w:rPr>
        <w:t>批注式”预习在操作上应注意的问题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循序渐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写批注并不是一天两天就会奏效的，需要慢慢积累，量的积累必然会产生质的飞跃，对文本的不同解读，需要一个漫长的过程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在学习新课时注重对批注的反馈与示范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苏霍姆林斯基说过：“在人的心灵深处，有一种根深蒂固的需要，这就是希望感到自己是一个发现者、研究者、探索者，而在儿童的精神世界上，这种需要特别强烈。”要想让学生在预习时成为孜孜不倦的探究者，我觉得必须善于捕捉孩子预习体验的点滴，一定要及时表扬鼓励，这样会让他们感受到预习的快乐。课堂上我们可采用小组竞赛、组员竞赛、随意抽查等多种方式来检测，课下我们也可通过批改预习作业来评价预习效果。对于预习作业，我们老师往往有这样的思想：反正课堂上还会教，有时间看看，没时间就不看了。这样的做法会带来许多不利。每个人其实都有惰性，小学生年纪小，更是如此，如果老师一而再再而三地不看不批，学生预习的成果得不到老师的认可，他们就会失去预习的热情。这样的话，提高预习的实效性就成了一句空话。老师认真批改学生的预习作业，学生才会有认真预习的动力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还学生充分的自主读书时间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写批注不是形式，要有充分地自主读书的时间，只有阅读时间充分了，学生才会静下心来，深入的思考。如果走马观花地读，就起不到应有的作用了。个体的阅读实践是批注的前提，把学习的广阔的空间与充裕的时间让位给学生，让学生在交流中进步，在交流中碰撞出思想的火花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允许“误读”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的阅读受其阅历和理解能力的限制，在解读文本过程中，不可避免的会出现“误读”。例如，“懒是导致祥子变化的根本原因。”显然，这是由于对作品尚未读通的误读。这时，不必急于给孩子现成答案，可以引导他细读原著，结合背景深入理解，就可以解决这一问题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1:25:00Z</dcterms:created>
  <dc:creator>微软用户</dc:creator>
  <dc:description/>
  <cp:keywords/>
  <dc:language>en-US</dc:language>
  <cp:lastModifiedBy>jtcqy</cp:lastModifiedBy>
  <dcterms:modified xsi:type="dcterms:W3CDTF">2011-11-21T01:25:00Z</dcterms:modified>
  <cp:revision>2</cp:revision>
  <dc:subject/>
  <dc:title>谈小学语文批注式预习的分年段实施的策略</dc:title>
</cp:coreProperties>
</file>