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高年级阅读教学应揭开“语言形式”的秘密</w:t>
      </w:r>
    </w:p>
    <w:p>
      <w:pPr>
        <w:pStyle w:val="Normal"/>
        <w:spacing w:lineRule="exact" w:line="440"/>
        <w:ind w:firstLine="2375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金坛市洮西小学    汤岚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</w:rPr>
        <w:t>【摘要】</w:t>
      </w:r>
      <w:r>
        <w:rPr>
          <w:rFonts w:ascii="楷体_GB2312" w:hAnsi="楷体_GB2312" w:eastAsia="楷体_GB2312"/>
          <w:sz w:val="24"/>
        </w:rPr>
        <w:t>：当下的语文阅读教学中，忽视“语言形式”的现象十分严重。然而，“语言形式”承载着内容和涵义，具有举足轻重的作用。本文借鉴了大量专家关注“语言形式”的观点，找寻文本“语言形式”的切入点，并挖掘出两个将“语言内容”和“语言形式”和谐共生的契合点。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b/>
          <w:sz w:val="24"/>
        </w:rPr>
        <w:t>【关键词】</w:t>
      </w:r>
      <w:r>
        <w:rPr>
          <w:rFonts w:ascii="楷体_GB2312" w:hAnsi="楷体_GB2312" w:eastAsia="楷体_GB2312"/>
          <w:sz w:val="24"/>
        </w:rPr>
        <w:t>：语言形式  语言内容  和谐共生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在全国第七次阅读教学研讨会上，小语会理事长崔峦先生作了题为《和“内容分析”式的阅读教学说再见》的讲话，对时下“重内容分析，轻语言实践”的阅读教学现状作了深刻的批评，并一再呼吁：“要和内容分析式的阅读教学说‘再见’！”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不久前，著名特级教师钱正权先生在《“形式”这个秘密》一文中提出：“语文教学要从‘内容分析’的泥沼中走出来，转向语言的理解、积累和运用的正道，落脚点就在于关注‘语言形式’。”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语言，包括“语言内容”和“语言形式”两个方面。一篇文章只讲内容不讲形式，就会条理不清、杂乱无章；反之，则会空泛无物，味同嚼蜡。诚如德国</w:t>
      </w:r>
      <w:r>
        <w:rPr>
          <w:sz w:val="24"/>
        </w:rPr>
        <w:t>19</w:t>
      </w:r>
      <w:r>
        <w:rPr>
          <w:sz w:val="24"/>
        </w:rPr>
        <w:t>世纪文学大师歌德所言：“内容人人看得见，涵义只给有心人得之，形式对于大多数人而言是一个秘密。”钱正权先生认为，课文中的“内容”“涵义”“形式”，三者之中的重点是形式，难点更是“形式”。语言形式承载内容和涵义，其间隐藏着文章的秘密和作者的智慧与表达的技巧，然而多数人只是视若无睹。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一、发现忽视“语言形式”的教学盲点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我们在阅读教学中看到：有的教师只是停留在浅显的内容层面上转圈圈，做一些文字搬运；有的仅仅在涵义上深凿挖掘，理解其微言大义；而关于“语言形式”的探究则成了空中楼阁，即使有，也只是浮光掠影，走过场而已。忽视“语言形式”的阅读教学现象比比皆是，主要包括以下两个方面：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一是单纯理解课文内容，只关注“语言内容”。观察我们的阅读教学，引领学生深入理解语言内容已经成为大家的共识，于是把理解课文内容看得高于一切，甚至将其作为阅读教学的唯一目标。课堂上，教师经常不自觉地引导学生关注课文写了什么，而不注意引导学生感受课文是怎么写的，作者又是如何运用语言、方法和形式来表达情感的。这样做正是忽视了“语言形式”的表现。正如成尚荣先生所指：“当下，大多数教师仍然在‘课文写了什么’上下工夫，偏偏忘了‘课文是怎么写的’，‘是怎么遣词造句、谋篇布局的’，‘是怎么实现作者意图的’。总是，抛却了‘话语形式’，这样的课绝不是好课。”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二是“语言形式”的训练机械呆板。可幸的是有部分教师已经发现了语言形式的重要性，也开始逐渐关注“语言形式”。但是在阅读教学中，“语言形式”的训练过于抽象，脱离内容情境，只是从形式到形式，为了形式而形式。比如：课堂上，教师只是抽象笼统地将某些重点词语从文本中脱离出来，机械地告诉学生这个词语使用精妙，但是对于词语到底好在哪里，在文本中又能起到什么作用，这些学生并没有理解领悟，更不用说积累运用。特级教师陈建先指出：“引导学生学习课文语言时，切不可就语言学语言，进行单纯的语言技巧的演练，而应以理解内容、领悟情感为经，以语言训练为纬，使语言形式的掌握与内容的学习、情感的熏陶有机结合，融为一体。”因此，机械呆板的语言形式训练是断章取义，不可取的。</w:t>
      </w:r>
    </w:p>
    <w:p>
      <w:pPr>
        <w:pStyle w:val="Normal"/>
        <w:spacing w:lineRule="exact" w:line="400"/>
        <w:ind w:firstLine="435"/>
        <w:rPr>
          <w:b/>
          <w:b/>
          <w:sz w:val="24"/>
        </w:rPr>
      </w:pPr>
      <w:r>
        <w:rPr>
          <w:b/>
          <w:sz w:val="24"/>
        </w:rPr>
        <w:t>二、聆听重视“语言形式”的专家观点</w:t>
      </w:r>
    </w:p>
    <w:p>
      <w:pPr>
        <w:pStyle w:val="Normal"/>
        <w:spacing w:lineRule="exact" w:line="400"/>
        <w:ind w:firstLine="435"/>
        <w:rPr>
          <w:color w:val="000000"/>
          <w:sz w:val="24"/>
        </w:rPr>
      </w:pPr>
      <w:r>
        <w:rPr>
          <w:sz w:val="24"/>
        </w:rPr>
        <w:t>关于“语言形式”的重要性，很多语文专家都有过相关的表述。叶圣陶先生早就说过：“不论国文、英文，凡是学习语言文字如不着眼于形式方面，只在内容上去寻求，结果是劳力多而收获少。”</w:t>
      </w:r>
      <w:r>
        <w:rPr>
          <w:color w:val="000000"/>
          <w:sz w:val="24"/>
        </w:rPr>
        <w:t>夏</w:t>
      </w:r>
      <w:r>
        <w:rPr>
          <w:color w:val="000000"/>
          <w:sz w:val="24"/>
        </w:rPr>
        <w:t>丏尊</w:t>
      </w:r>
      <w:r>
        <w:rPr>
          <w:color w:val="000000"/>
          <w:sz w:val="24"/>
        </w:rPr>
        <w:t>先生也指出：“学习国文应该着眼在文字的形式方面。”很多经验告诉我们，不同的表达效果完全是由不同的表达方式造成的。一旦语言形式稍有变化，语言内容也会随之发生变化。所以，语言文字的形式不可忽略。</w:t>
      </w:r>
    </w:p>
    <w:p>
      <w:pPr>
        <w:pStyle w:val="Normal"/>
        <w:spacing w:lineRule="exact" w:line="400"/>
        <w:ind w:firstLine="435"/>
        <w:rPr>
          <w:color w:val="000000"/>
          <w:sz w:val="24"/>
        </w:rPr>
      </w:pPr>
      <w:r>
        <w:rPr>
          <w:color w:val="000000"/>
          <w:sz w:val="24"/>
        </w:rPr>
        <w:t>王尚文先生坚持“语文教学的聚焦点应该是话语形式，即‘怎么说’，而非‘说什么’。”语文教课固然要理解文本内容，但是理解内容并不是主要目标，语文教材的教学价值重点在于理解文本语言及其表达形式。</w:t>
      </w:r>
    </w:p>
    <w:p>
      <w:pPr>
        <w:pStyle w:val="Normal"/>
        <w:spacing w:lineRule="exact" w:line="400"/>
        <w:ind w:firstLine="435"/>
        <w:rPr/>
      </w:pPr>
      <w:r>
        <w:rPr>
          <w:color w:val="000000"/>
          <w:sz w:val="24"/>
        </w:rPr>
        <w:t>特级教师王崧舟指出：“其实语文学习必须同时睁大两只眼睛，一直眼睛注视思想内容，一直眼睛聚焦语言形式，得意又得言。”“语文意识，说白了就是关注‘怎么写’，‘为什么这么写’的意识，就是将阅读旨趣由‘思想内容’转移到‘语言表达’上来的意识。”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color w:val="000000"/>
          <w:sz w:val="24"/>
        </w:rPr>
        <w:t>特级教师薛法根反复强调，阅读课应侧重于指导学生正确地理解语言文字，既要正确地理解课文的思想内容，又要正确地理解课文的表达形式。我们绝大部分的阅读课，重在指导学生理解课文的思想内容，试图通过课文内容的理解带动语文能力的培养，走的是“带着学生感悟课文”的路子。尽管“感悟课文”的过程中也涉及语言的表达形式，但是基本上徘徊在“你从中体会到了什么”、“这样写有什么妙处”这些层面的问题上，仍未走出“跟着课文内容跑”的圈子。于是，阅读课教着教着就变成了它写什么内容，我们就教什么内容；一会儿说明文上成了科普课，历史课；一会儿寓言故事类课文也上成了品德课等。如此一来，语文课应有的语文味丧失殆尽。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不仅仅是这些专家们的主张不约而同地定格在了“语言内容”和“语言形式”的结合点上，《语文课程标准》在对第三学段阅读的要求中也明确规定：在阅读中揣摩文章的表达顺序，体会作者的思想感情，初步领悟文章基本的表达方法。</w:t>
      </w:r>
    </w:p>
    <w:p>
      <w:pPr>
        <w:pStyle w:val="Normal"/>
        <w:spacing w:lineRule="exact" w:line="400"/>
        <w:ind w:firstLine="435"/>
        <w:rPr/>
      </w:pPr>
      <w:r>
        <w:rPr>
          <w:sz w:val="24"/>
        </w:rPr>
        <w:t>由此可见，语文学习不仅要让学生知道写了什么，还要明了作者是如何写的。尤其是在高年级阅读教学中，学习作者的语言表达形式应该是语文教学的基本目标。所以，我们要注重内容的感知，同时注重语言形式的感知，通过感知语言的表现形式，了解语言之间的内在联系，以及这种内在联系背后隐含的文化与审美价值，从而做到“语言内容”和“语言形式”的和谐共生。</w:t>
      </w:r>
    </w:p>
    <w:p>
      <w:pPr>
        <w:pStyle w:val="Normal"/>
        <w:spacing w:lineRule="exact" w:line="400"/>
        <w:ind w:firstLine="435"/>
        <w:rPr>
          <w:b/>
          <w:b/>
          <w:sz w:val="24"/>
        </w:rPr>
      </w:pPr>
      <w:r>
        <w:rPr>
          <w:b/>
          <w:sz w:val="24"/>
        </w:rPr>
        <w:t>三、找寻关注“语言形式”的切入点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认识到语文阅读教学中“语言形式”的重要性，我们不禁要思考：文本中的“语言形式”是个隐藏着的秘密，关键是教师要做一个“有心人”，揭开秘密的真相。如何找寻“语言形式”的最佳切入点呢？笔者认为应该从语言文字的细节入手，一个字、一个词、一句话直至文章的段落篇章，都值得反复推敲、潜心斟酌，从中体会语言的奥妙，感受语言的温度，触摸语言的质感。</w:t>
      </w:r>
    </w:p>
    <w:p>
      <w:pPr>
        <w:pStyle w:val="Normal"/>
        <w:spacing w:lineRule="exact" w:line="400"/>
        <w:ind w:firstLine="435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精妙传神的字词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文中的字词，如果孤立地看，也许是平淡无奇，但是放在文本之中，放在具体的语言环境之中，它却能变得灵动起来，别有一番情趣。王崧舟老师在教学《慈母情深》时，他紧紧扣住一句话中的四个“立刻”，通过比较品析、诵读体味、激活情感等手法，引领学生“向语言的深处漫溯”，感受语言文字的深刻内涵与无穷魅力，以此加深学生的阅读感悟，提升学生的阅读涵养。抓住这样的字词细细品味，既能品出浓浓的语文味，又能品出醇厚的人文感觉。再看《槐乡五月》中的一个教学片段：</w:t>
      </w:r>
    </w:p>
    <w:p>
      <w:pPr>
        <w:pStyle w:val="Normal"/>
        <w:spacing w:lineRule="exact" w:line="400"/>
        <w:ind w:firstLine="435"/>
        <w:rPr/>
      </w:pPr>
      <w:r>
        <w:rPr>
          <w:rFonts w:ascii="楷体_GB2312" w:hAnsi="楷体_GB2312" w:eastAsia="楷体_GB2312"/>
          <w:sz w:val="24"/>
        </w:rPr>
        <w:t>师：槐乡的小女孩真好玩，他们不是在走路而是在“飘”呢，老爷爷、老奶奶走路会飘吗？</w:t>
      </w:r>
    </w:p>
    <w:p>
      <w:pPr>
        <w:pStyle w:val="Normal"/>
        <w:spacing w:lineRule="exact" w:line="400"/>
        <w:ind w:firstLine="435"/>
        <w:rPr/>
      </w:pPr>
      <w:r>
        <w:rPr>
          <w:rFonts w:ascii="楷体_GB2312" w:hAnsi="楷体_GB2312" w:eastAsia="楷体_GB2312"/>
          <w:sz w:val="24"/>
        </w:rPr>
        <w:t>生：太老了，手里拿着拐杖飘不起来。小女孩步伐轻快，所以能飘起来。</w:t>
      </w:r>
    </w:p>
    <w:p>
      <w:pPr>
        <w:pStyle w:val="Normal"/>
        <w:spacing w:lineRule="exact" w:line="400"/>
        <w:ind w:firstLine="435"/>
        <w:rPr/>
      </w:pPr>
      <w:r>
        <w:rPr>
          <w:rFonts w:ascii="楷体_GB2312" w:hAnsi="楷体_GB2312" w:eastAsia="楷体_GB2312"/>
          <w:sz w:val="24"/>
        </w:rPr>
        <w:t>师：你看到什么会飘起来？</w:t>
      </w:r>
    </w:p>
    <w:p>
      <w:pPr>
        <w:pStyle w:val="Normal"/>
        <w:spacing w:lineRule="exact" w:line="400"/>
        <w:ind w:firstLine="435"/>
        <w:rPr/>
      </w:pPr>
      <w:r>
        <w:rPr>
          <w:rFonts w:ascii="楷体_GB2312" w:hAnsi="楷体_GB2312" w:eastAsia="楷体_GB2312"/>
          <w:sz w:val="24"/>
        </w:rPr>
        <w:t>生：国旗会飘，树叶会飘，晒的衣服会飘……</w:t>
      </w:r>
    </w:p>
    <w:p>
      <w:pPr>
        <w:pStyle w:val="Normal"/>
        <w:spacing w:lineRule="exact" w:line="400"/>
        <w:ind w:firstLine="435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师：那小姑娘为什么也会飘呢？</w:t>
      </w:r>
    </w:p>
    <w:p>
      <w:pPr>
        <w:pStyle w:val="Normal"/>
        <w:spacing w:lineRule="exact" w:line="400"/>
        <w:ind w:firstLine="435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：她身上别着槐花，头上戴着槐花，是香味在飘。</w:t>
      </w:r>
    </w:p>
    <w:p>
      <w:pPr>
        <w:pStyle w:val="Normal"/>
        <w:spacing w:lineRule="exact" w:line="400"/>
        <w:ind w:firstLine="435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：他们像仙女一样飘起来了。</w:t>
      </w:r>
    </w:p>
    <w:p>
      <w:pPr>
        <w:pStyle w:val="Normal"/>
        <w:spacing w:lineRule="exact" w:line="400"/>
        <w:ind w:firstLine="435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师：这叫飘飘欲仙，怎么会飘飘欲仙呢？孩子们，如果今天挨老师批评了，你会飘起来吗？</w:t>
      </w:r>
    </w:p>
    <w:p>
      <w:pPr>
        <w:pStyle w:val="Normal"/>
        <w:spacing w:lineRule="exact" w:line="400"/>
        <w:ind w:firstLine="435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：不会，因为心情不好。</w:t>
      </w:r>
    </w:p>
    <w:p>
      <w:pPr>
        <w:pStyle w:val="Normal"/>
        <w:spacing w:lineRule="exact" w:line="400"/>
        <w:ind w:firstLine="435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师：也就是说，心情愉快的时候才会飘。还有什么时候，你也会有飘的感觉？</w:t>
      </w:r>
    </w:p>
    <w:p>
      <w:pPr>
        <w:pStyle w:val="Normal"/>
        <w:spacing w:lineRule="exact" w:line="400"/>
        <w:ind w:firstLine="435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：考试</w:t>
      </w:r>
      <w:r>
        <w:rPr>
          <w:rFonts w:eastAsia="楷体_GB2312" w:ascii="楷体_GB2312" w:hAnsi="楷体_GB2312"/>
          <w:sz w:val="24"/>
        </w:rPr>
        <w:t>100</w:t>
      </w:r>
      <w:r>
        <w:rPr>
          <w:rFonts w:ascii="楷体_GB2312" w:hAnsi="楷体_GB2312" w:eastAsia="楷体_GB2312"/>
          <w:sz w:val="24"/>
        </w:rPr>
        <w:t>分，心情很高兴，会有飘飘欲仙的感觉。</w:t>
      </w:r>
    </w:p>
    <w:p>
      <w:pPr>
        <w:pStyle w:val="Normal"/>
        <w:spacing w:lineRule="exact" w:line="400"/>
        <w:ind w:firstLine="435"/>
        <w:rPr/>
      </w:pPr>
      <w:r>
        <w:rPr>
          <w:rFonts w:ascii="楷体_GB2312" w:hAnsi="楷体_GB2312" w:eastAsia="楷体_GB2312"/>
          <w:sz w:val="24"/>
        </w:rPr>
        <w:t>师：对，一个飘字就写出了小姑娘飘散的花香，飘逸的身姿，飘飞的心情。看来“飘”是有生命的，有情感的。</w:t>
      </w:r>
    </w:p>
    <w:p>
      <w:pPr>
        <w:pStyle w:val="Normal"/>
        <w:spacing w:lineRule="exact" w:line="400"/>
        <w:ind w:firstLine="435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生齐读）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片段中，教师围绕“飘”字和孩子们进行对话：第一次对话，小姑娘和老年人对比，明白小姑娘轻盈的身姿才能飘；第二次对话，“飘”字写出槐花香飘十里，与文章意境相融；第三次对话，“飘”字和生活相连，是快乐心情的体现。这一个“飘”字真是牵一发而动全身。通过对语言文字的品味，启发学生通过一个形象的动词来表达特殊的情感。真可谓：“一字未宜忽，语语悟其神。”</w:t>
      </w:r>
    </w:p>
    <w:p>
      <w:pPr>
        <w:pStyle w:val="Normal"/>
        <w:spacing w:lineRule="exact" w:line="400"/>
        <w:ind w:firstLine="435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精彩典范的句段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选入教材的课文往往都是经过精挑细选，层层推敲的。许多文本语言看似普通，却潜藏着作者遣词造句、表情达意的独具匠心。这也需要教师在细读文本时，能透过字里行间，一直眼睛看穿文本内在的“意”，一直眼睛留心文本外的“言”，在“言意”间穿行，捕捉那些语文味道很浓又很特别的语言现象。而且，富有语文味的文本，常常会通过特殊的语言形式来表现。如薛法根执教《我和祖父的园子》一课时的教学片断：</w:t>
      </w:r>
    </w:p>
    <w:p>
      <w:pPr>
        <w:pStyle w:val="Normal"/>
        <w:spacing w:lineRule="exact" w:line="400"/>
        <w:ind w:firstLine="435"/>
        <w:rPr/>
      </w:pPr>
      <w:r>
        <w:rPr>
          <w:rFonts w:ascii="楷体_GB2312" w:hAnsi="楷体_GB2312" w:eastAsia="楷体_GB2312"/>
          <w:sz w:val="24"/>
        </w:rPr>
        <w:t>师：读着课文，你能体会作者的写法吗？哪些词语、哪些句子你感觉很特别？</w:t>
      </w:r>
    </w:p>
    <w:p>
      <w:pPr>
        <w:pStyle w:val="Normal"/>
        <w:spacing w:lineRule="exact" w:line="400"/>
        <w:ind w:firstLine="435"/>
        <w:rPr/>
      </w:pPr>
      <w:r>
        <w:rPr>
          <w:rFonts w:ascii="楷体_GB2312" w:hAnsi="楷体_GB2312" w:eastAsia="楷体_GB2312"/>
          <w:sz w:val="24"/>
        </w:rPr>
        <w:t>生：（读片断）从这里我能感受到院子里生机勃勃。作者写花开、鸟飞、虫子叫好像都跟人似的，有了生命。</w:t>
      </w:r>
    </w:p>
    <w:p>
      <w:pPr>
        <w:pStyle w:val="Normal"/>
        <w:spacing w:lineRule="exact" w:line="400"/>
        <w:ind w:firstLine="435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师：一切都是活的。花开了，就像——（生接：花睡醒了似的），活了吧？鸟飞了，就像——（生接：鸟上天了似的），活了吧？虫子叫了，就像——（生接：虫子在说话似的），活了吧？这三个句子结构相似，连在一起叫——（生：排比）。</w:t>
      </w:r>
    </w:p>
    <w:p>
      <w:pPr>
        <w:pStyle w:val="Normal"/>
        <w:spacing w:lineRule="exact" w:line="400"/>
        <w:ind w:firstLine="435"/>
        <w:rPr/>
      </w:pPr>
      <w:r>
        <w:rPr>
          <w:sz w:val="24"/>
        </w:rPr>
        <w:t>文中这个句段的描写很有特点。“太阳在院子里是显得特别大。花开了，就像花睡醒了似的。鸟飞了，就像鸟上天了似的。虫子叫了，就像虫子在说话似的……”薛老师已经发现了这段话中语言表达形式的秘密，他先引导学生读句子，说说“哪些句子你感觉很特别？”当学生说出句子的感受后，薛老师又引导学生体会句子的表达方式是“结构相似”，此时，“排比”修辞手法的点拨水到渠成。</w:t>
      </w:r>
    </w:p>
    <w:p>
      <w:pPr>
        <w:pStyle w:val="Normal"/>
        <w:spacing w:lineRule="exact" w:line="400"/>
        <w:ind w:firstLine="435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精心巧妙的构思</w:t>
      </w:r>
    </w:p>
    <w:p>
      <w:pPr>
        <w:pStyle w:val="Normal"/>
        <w:spacing w:lineRule="exact" w:line="400"/>
        <w:ind w:firstLine="435"/>
        <w:rPr/>
      </w:pPr>
      <w:r>
        <w:rPr>
          <w:sz w:val="24"/>
        </w:rPr>
        <w:t>高年级阅读教学应该尤为关注篇章知识的教学，要注重给学生“类”的积累。叶圣陶先生说：“作者思有路，遵路识斯真。”的确，在阅读教学中，理清作者的写作思路，挖掘作者的精巧构思，对于学生辨识文本要义，把握文章脉络是十分重要的。这样才能借鉴写作构思之法，训练思维品质。如魏星老师上《伊索寓言》，他从寓言的共同特点出发，将三篇寓言整合来教。引导学生发现：伊索寓言都是故事的结尾说明一个道理，作为格言式结尾，而且故事的主人公多是小动物。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又如薛法根老师在《我和祖父的园子》的教学片断：</w:t>
      </w:r>
    </w:p>
    <w:p>
      <w:pPr>
        <w:pStyle w:val="Normal"/>
        <w:spacing w:lineRule="exact" w:line="400"/>
        <w:ind w:firstLine="435"/>
        <w:rPr/>
      </w:pPr>
      <w:r>
        <w:rPr>
          <w:rFonts w:ascii="楷体_GB2312" w:hAnsi="楷体_GB2312" w:eastAsia="楷体_GB2312"/>
          <w:sz w:val="24"/>
        </w:rPr>
        <w:t>师：读了这篇文章，我们知道作者就是要表现自己的童年生活多么——快乐、自由、幸福有趣。既然是写自己的童年生活，那又为什么花那么多的笔墨来写这个园子呢？</w:t>
      </w:r>
    </w:p>
    <w:p>
      <w:pPr>
        <w:pStyle w:val="Normal"/>
        <w:spacing w:lineRule="exact" w:line="400"/>
        <w:ind w:firstLine="435"/>
        <w:rPr/>
      </w:pPr>
      <w:r>
        <w:rPr>
          <w:rFonts w:ascii="楷体_GB2312" w:hAnsi="楷体_GB2312" w:eastAsia="楷体_GB2312"/>
          <w:sz w:val="24"/>
        </w:rPr>
        <w:t>生：园子是她生活的环境。</w:t>
      </w:r>
    </w:p>
    <w:p>
      <w:pPr>
        <w:pStyle w:val="Normal"/>
        <w:spacing w:lineRule="exact" w:line="400"/>
        <w:ind w:firstLine="435"/>
        <w:rPr/>
      </w:pPr>
      <w:r>
        <w:rPr>
          <w:rFonts w:ascii="楷体_GB2312" w:hAnsi="楷体_GB2312" w:eastAsia="楷体_GB2312"/>
          <w:sz w:val="24"/>
        </w:rPr>
        <w:t>生：有这么多昆虫、庄稼陪伴着她，她的童年生活才如此幸福有趣。</w:t>
      </w:r>
    </w:p>
    <w:p>
      <w:pPr>
        <w:pStyle w:val="Normal"/>
        <w:spacing w:lineRule="exact" w:line="400"/>
        <w:ind w:firstLine="435"/>
        <w:rPr/>
      </w:pPr>
      <w:r>
        <w:rPr>
          <w:rFonts w:ascii="楷体_GB2312" w:hAnsi="楷体_GB2312" w:eastAsia="楷体_GB2312"/>
          <w:sz w:val="24"/>
        </w:rPr>
        <w:t>师：是的。（指黑板）看园子的这些特点、我的童年生活的特点，发现什么了吗？</w:t>
      </w:r>
    </w:p>
    <w:p>
      <w:pPr>
        <w:pStyle w:val="Normal"/>
        <w:spacing w:lineRule="exact" w:line="400"/>
        <w:ind w:firstLine="435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：写园子丰富多彩，衬托童年生活的丰富多彩。</w:t>
      </w:r>
    </w:p>
    <w:p>
      <w:pPr>
        <w:pStyle w:val="Normal"/>
        <w:spacing w:lineRule="exact" w:line="400"/>
        <w:ind w:firstLine="435"/>
        <w:rPr/>
      </w:pPr>
      <w:r>
        <w:rPr>
          <w:rFonts w:ascii="楷体_GB2312" w:hAnsi="楷体_GB2312" w:eastAsia="楷体_GB2312"/>
          <w:sz w:val="24"/>
        </w:rPr>
        <w:t>生：写园子里庄稼自由自在，其实就是写作者的童年生活自由自在。</w:t>
      </w:r>
    </w:p>
    <w:p>
      <w:pPr>
        <w:pStyle w:val="Normal"/>
        <w:spacing w:lineRule="exact" w:line="400"/>
        <w:ind w:firstLine="435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师：这叫——（板书）借物抒情。</w:t>
      </w:r>
    </w:p>
    <w:p>
      <w:pPr>
        <w:pStyle w:val="Normal"/>
        <w:spacing w:lineRule="exact" w:line="400"/>
        <w:ind w:firstLine="435"/>
        <w:rPr/>
      </w:pPr>
      <w:r>
        <w:rPr>
          <w:sz w:val="24"/>
        </w:rPr>
        <w:t>对于“借物抒情”写作手法的教学，薛老师没有硬生生地告诉学生，而是从关注文本入手，引导学生读课文，谈体会，进而研究写法。“既然是写自己的童年生活，那又为什么花那么多的笔墨来写这个园子呢？”通过这一问题的点拨，引发学生思考交流，最后点明，这样的写法就叫“借物抒情”。由此，学生不仅知道了“借物抒情”这一写法，也明白了怎样进行“借物抒情”的表达，在今后的习作中也能逐渐学会运用。</w:t>
      </w:r>
    </w:p>
    <w:p>
      <w:pPr>
        <w:pStyle w:val="Normal"/>
        <w:spacing w:lineRule="exact" w:line="400"/>
        <w:ind w:firstLine="435"/>
        <w:rPr>
          <w:b/>
          <w:b/>
          <w:sz w:val="24"/>
        </w:rPr>
      </w:pPr>
      <w:r>
        <w:rPr>
          <w:b/>
          <w:sz w:val="24"/>
        </w:rPr>
        <w:t>四、挖掘关注“语言形式”的契合点</w:t>
      </w:r>
    </w:p>
    <w:p>
      <w:pPr>
        <w:pStyle w:val="Normal"/>
        <w:spacing w:lineRule="exact" w:line="400"/>
        <w:ind w:firstLine="435"/>
        <w:rPr/>
      </w:pPr>
      <w:r>
        <w:rPr>
          <w:sz w:val="24"/>
        </w:rPr>
        <w:t>关注“语言形式”并不意味着忽视“语言内容”，让“语言形式”称霸课堂。语言实践告诉我们，“语文素养”的形成，绝不是一个单纯的语言知识积累、思想内容的把握问题，也不是一味追寻语言形式，而是一个人知、情、意、能的心智活动和语文修养的有机统一，并逐步深邃丰盈的过程。因此，教师必须引导学生将语言内容和语言形式统一起来，通过语言形式理解语言内容，进而凭借对语言内容的把握，品味语言形式的妙处，从而提高运用语言形式表达语言内容的能力。笔者认为，要让“语言内容”和“语言形式”和谐共生，教学中可以挖掘关注两个契合点。</w:t>
      </w:r>
    </w:p>
    <w:p>
      <w:pPr>
        <w:pStyle w:val="Normal"/>
        <w:spacing w:lineRule="exact" w:line="400"/>
        <w:ind w:firstLine="435"/>
        <w:rPr/>
      </w:pPr>
      <w:r>
        <w:rPr>
          <w:b/>
          <w:sz w:val="24"/>
        </w:rPr>
        <w:t>1</w:t>
      </w:r>
      <w:r>
        <w:rPr>
          <w:b/>
          <w:sz w:val="24"/>
        </w:rPr>
        <w:t>、从领悟语言内容切入，有机学习语言形式。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如若文本的内涵丰富，语言形式新颖，通常我们可选择从“语言内容”到“语言形式”的契合路径。因为“形式”是为“内容”服务的，对“形式”的探究有一个基本的前提，那就是建构在对“内容”的解读之上。尤其对于小学生而言，要优先关注内容的解读，没有内容解读做底子，关于形式的解读很可能会华而不实。不过，我们当下的阅读教学应该注意对文本内容的解读要适可而止，对“形式”的探究要紧随其后，应该引导学生在文本中走上一个来回，咀嚼“语文味”。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如教学《夹竹桃》的第三自然段，从语言内容上来看，这段话运用了大量优美的词语描写季羡林院子里的花品种繁多，美不胜收；从语言形式的角度来看，这段很特别，没有出现一词一句关于夹竹桃的描写。于是，教师先引导学生解读语言内容，抓住四字词语感受院子里花儿的美丽和盛开时的热闹。接着引导学生回望这段话形式上的特点，质疑讨论：既然作者要写的是夹竹桃，为何这段话却只字不提夹竹桃呢？学生很容易就发现作者运用了对比反衬的手法。从内容的感悟到形式的解读，相信“对比反衬”的写作方法将会对学生今后的阅读和习作产生深远的影响。</w:t>
      </w:r>
    </w:p>
    <w:p>
      <w:pPr>
        <w:pStyle w:val="Normal"/>
        <w:spacing w:lineRule="exact" w:line="400"/>
        <w:ind w:firstLine="435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从揣摩语言形式切入，渗透理解语言内容。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如果文本浅显易懂，语言形式别致独特，这样的文本，学生在内容的解读上没有障碍，那么我们就可以将教学的着力点投注到“语言形式”的探究上来。教学中，完全可以从形式入手，引导学生发现文本中的语言秘密，探究语言规律。但要注意的是，这样的方法一定要基于学生对文本内容可以自读自悟的基础上，是人人得见的，否则，直奔语言形式会造成过于形式化的后果。当然，在探寻形式的基础上，再加深对内容的理解，也就是带学生在文章里走个来回，既有对语言形式的揣摩，又有对语言内容的理解。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如教学《黄山奇松》第三自然段——“黄山松千姿百态。它们或屹立、或斜出、或弯曲；或仰、或俯、或卧；有的状如黑虎，有的形似孔雀……”这段话对于五年级的学生而言，语义内容一目了然。教学中，我们就可以尝试从“语言形式”入手，引导学生朗读句子，发现语言表达形式上的特点。学生很容易就发现第一句是全段的中心句。作者围绕“千姿百态”又用了六个“或”字的短句，两个“有的”写出了松树的这一特点。在探究语言形式之后，再引导学生回到这些短句之中，想象“屹立”、“斜出”、“弯曲”、“仰”、“俯”、“卧”以及“状如黑虎”、“形似孔雀”的不同画面，这样就越读越有味道。黄山奇松“千姿百态”的特点也在学生的脑海中深深扎了根。</w:t>
      </w:r>
    </w:p>
    <w:p>
      <w:pPr>
        <w:pStyle w:val="Normal"/>
        <w:spacing w:lineRule="exact" w:line="400"/>
        <w:ind w:firstLine="432"/>
        <w:rPr>
          <w:sz w:val="24"/>
        </w:rPr>
      </w:pPr>
      <w:r>
        <w:rPr>
          <w:sz w:val="24"/>
        </w:rPr>
        <w:t>崔峦先生指出：“语文阅读教学要走个‘来回趟’。”这“来”便是要弄清文本写了什么，即“语言内容”；“回”呢，则是要知道作者是如何写的，为何要这样写，也就是“语言形式”。总之，希望“语言形式”不再是个秘密。在阅读教学中，教师应该努力通过语言形式理解语言内容，再凭借语言内容的理解、品味、推敲语言形式的妙处，领悟作者表情达意、遣词造句、布局谋篇的方法，充分咀嚼文本的语言形式，努力实现语言内容和语言形式的和谐共生。</w:t>
      </w:r>
    </w:p>
    <w:p>
      <w:pPr>
        <w:pStyle w:val="Normal"/>
        <w:spacing w:lineRule="exact" w:line="400"/>
        <w:ind w:firstLine="432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32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参考文献：</w:t>
      </w:r>
    </w:p>
    <w:p>
      <w:pPr>
        <w:pStyle w:val="Normal"/>
        <w:spacing w:lineRule="exact" w:line="4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.</w:t>
      </w:r>
      <w:r>
        <w:rPr>
          <w:rFonts w:ascii="楷体_GB2312" w:hAnsi="楷体_GB2312" w:eastAsia="楷体_GB2312"/>
          <w:sz w:val="24"/>
        </w:rPr>
        <w:t>《“言意兼得”，阅读教学的应然选择》林春曹《语文教学通讯》</w:t>
      </w:r>
      <w:r>
        <w:rPr>
          <w:rFonts w:eastAsia="楷体_GB2312" w:ascii="楷体_GB2312" w:hAnsi="楷体_GB2312"/>
          <w:sz w:val="24"/>
        </w:rPr>
        <w:t>2011.10</w:t>
      </w:r>
    </w:p>
    <w:p>
      <w:pPr>
        <w:pStyle w:val="Normal"/>
        <w:spacing w:lineRule="exact" w:line="4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.</w:t>
      </w:r>
      <w:r>
        <w:rPr>
          <w:rFonts w:ascii="楷体_GB2312" w:hAnsi="楷体_GB2312" w:eastAsia="楷体_GB2312"/>
          <w:sz w:val="24"/>
        </w:rPr>
        <w:t>《“写了什么”和“怎么写的”》蔡建新 《语文教学通讯》</w:t>
      </w:r>
      <w:r>
        <w:rPr>
          <w:rFonts w:eastAsia="楷体_GB2312" w:ascii="楷体_GB2312" w:hAnsi="楷体_GB2312"/>
          <w:sz w:val="24"/>
        </w:rPr>
        <w:t>2011.5</w:t>
      </w:r>
    </w:p>
    <w:p>
      <w:pPr>
        <w:pStyle w:val="Normal"/>
        <w:spacing w:lineRule="exact" w:line="4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.</w:t>
      </w:r>
      <w:r>
        <w:rPr>
          <w:rFonts w:ascii="楷体_GB2312" w:hAnsi="楷体_GB2312" w:eastAsia="楷体_GB2312"/>
          <w:sz w:val="24"/>
        </w:rPr>
        <w:t>《阅读教学，关注落点的飞翔》周婷《语文教学通讯》</w:t>
      </w:r>
      <w:r>
        <w:rPr>
          <w:rFonts w:eastAsia="楷体_GB2312" w:ascii="楷体_GB2312" w:hAnsi="楷体_GB2312"/>
          <w:sz w:val="24"/>
        </w:rPr>
        <w:t>2010.9</w:t>
      </w:r>
    </w:p>
    <w:p>
      <w:pPr>
        <w:pStyle w:val="Normal"/>
        <w:spacing w:lineRule="exact" w:line="4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4.</w:t>
      </w:r>
      <w:r>
        <w:rPr>
          <w:rFonts w:ascii="楷体_GB2312" w:hAnsi="楷体_GB2312" w:eastAsia="楷体_GB2312"/>
          <w:sz w:val="24"/>
        </w:rPr>
        <w:t>《阅读教学必须关注言语形式》郑明江 《小学语文教学》</w:t>
      </w:r>
      <w:r>
        <w:rPr>
          <w:rFonts w:eastAsia="楷体_GB2312" w:ascii="楷体_GB2312" w:hAnsi="楷体_GB2312"/>
          <w:sz w:val="24"/>
        </w:rPr>
        <w:t>2011.6</w:t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1:22:00Z</dcterms:created>
  <dc:creator>111</dc:creator>
  <dc:description/>
  <cp:keywords/>
  <dc:language>en-US</dc:language>
  <cp:lastModifiedBy>jtcqy</cp:lastModifiedBy>
  <dcterms:modified xsi:type="dcterms:W3CDTF">2011-11-21T01:22:00Z</dcterms:modified>
  <cp:revision>2</cp:revision>
  <dc:subject/>
  <dc:title>中高年级阅读教学应揭开“语言形式”的秘密</dc:title>
</cp:coreProperties>
</file>