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b/>
          <w:sz w:val="32"/>
          <w:szCs w:val="32"/>
        </w:rPr>
        <w:t>从“讲课文”到“学语文”</w:t>
      </w:r>
    </w:p>
    <w:p>
      <w:pPr>
        <w:pStyle w:val="Normal"/>
        <w:ind w:firstLine="18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eastAsia="楷体_GB2312" w:cs="楷体_GB2312" w:ascii="楷体_GB2312" w:hAnsi="楷体_GB2312"/>
          <w:b/>
          <w:sz w:val="24"/>
        </w:rPr>
        <w:t>——</w:t>
      </w:r>
      <w:r>
        <w:rPr>
          <w:rFonts w:ascii="楷体_GB2312" w:hAnsi="楷体_GB2312" w:cs="宋体;SimSun" w:eastAsia="楷体_GB2312"/>
          <w:b/>
          <w:sz w:val="24"/>
        </w:rPr>
        <w:t>例谈教学内容的选择与重构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江苏省金坛市华罗庚实验学校  耿春琴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Cs w:val="21"/>
        </w:rPr>
        <w:t>摘要</w:t>
      </w:r>
      <w:r>
        <w:rPr>
          <w:rFonts w:ascii="宋体;SimSun" w:hAnsi="宋体;SimSun" w:cs="宋体;SimSun"/>
          <w:szCs w:val="21"/>
        </w:rPr>
        <w:t xml:space="preserve">   “教什么”比“怎么教”更重要。笔者例谈从语言内容的角度提炼有价值的学习内容，扎实进行语言文字训练；从语言形式的角度关注传递信息的言语智慧，学习言语表达的技巧；精心布置语文特色的作业，在练习实践中用好语文。研读教材，选择具有语文学科特征的教学内容进行合理重组，实现从“讲课文”到“学语文”的华丽转身。</w:t>
      </w:r>
    </w:p>
    <w:p>
      <w:pPr>
        <w:pStyle w:val="Normal"/>
        <w:spacing w:before="78" w:after="0"/>
        <w:rPr/>
      </w:pPr>
      <w:r>
        <w:rPr>
          <w:rFonts w:ascii="宋体;SimSun" w:hAnsi="宋体;SimSun" w:cs="宋体;SimSun"/>
          <w:b/>
          <w:szCs w:val="21"/>
        </w:rPr>
        <w:t xml:space="preserve">关键词  </w:t>
      </w:r>
      <w:r>
        <w:rPr>
          <w:rFonts w:ascii="宋体;SimSun" w:hAnsi="宋体;SimSun" w:cs="宋体;SimSun"/>
          <w:szCs w:val="21"/>
        </w:rPr>
        <w:t xml:space="preserve"> 教学内容    选择   重构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笔者听课，发现语文课上的奇怪现象：课堂上教师总是在努力张扬着自我，越是优秀的老师越容易把语文课上成表演课，上成展示自己才华的课，就是不像语文课，他们忽视了语文的本色——字、词、句、段、篇及听说读写能力的训练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笔者反思，当语文课程改革如火如荼时，我们应冷静思考，语文教学改革当务之急是解决好“教什么”的问题，其次才是“怎么教”，在此基础上思考“为什么教，”“教到什么程度”。“教什么”，就是选择什么内容进行教学。语文教材是学生学习的重要凭借，它应该成为教学内容选择的核心资源。当然，这不是说把教材内容当成课程内容，而是要认真研读教材，理解教材的编排意图，正确解读文本，尊重文本的价值取向，根据课程目标的年段要求，及学生的学习状况和生活经验、认知水平和发展需要，把教材中对学生最有价值的学习内容提炼出来，从教师自身的教学特点或教学风格出发，选择教学方法或教学策略，对教学内容进行重构。笔者以四年级《杏儿熟了》为例谈谈自己的思考与实践。</w:t>
      </w:r>
    </w:p>
    <w:p>
      <w:pPr>
        <w:pStyle w:val="Normal"/>
        <w:spacing w:before="78" w:after="7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提炼最有价值的学习内容，扎实进行双基的训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基础知识和基本能力属于传统意义上的“双基”，任何时候都应该将其置于语文教学的首要地位，比如，让学生掌握最基本的字、词、句、段、篇知识；了解常见的修辞手法，比如比喻、拟人、排比等。语文基本功必须加强训练，语文能力需要训练才能提高。关键是选择什么内容训练，用怎样的方法训练可以使语文教学更真实，更有效。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</w:tabs>
        <w:ind w:firstLine="570"/>
        <w:rPr/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整体建构，板块式梳理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</w:tabs>
        <w:ind w:firstLine="57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把握文章脉络，学习概括文章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地说， 读一篇文章，最起码的要能正确地认识文本的结构、线索，对文章有个整体的认识与把握。这是基本的阅读能力的体现。我们可以设计相应的学习活动，在学习的过程中把握文本的脉络，使文本内容一目了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杏儿熟了文章里写了什么，我是这样教学的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自读课文，要求读正确，并试着画出告诉你杏儿熟了的时间的词句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检查自读情况，扫除拦路虎，第一步出示词语，相机指导纠正读准字音，轻声字，叠词，儿化音，词组的恰当停顿。</w:t>
      </w:r>
    </w:p>
    <w:tbl>
      <w:tblPr>
        <w:tblW w:w="759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848"/>
        <w:gridCol w:w="1912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麦收时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偎依  糊涂   忍不住笑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杏儿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一年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馋猴儿  揉揉腿  颤颤巍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嘴角上露出了微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杏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杏儿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今年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挑熟透了杏儿打下一些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出香甜  送去喜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杏儿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第二步出示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第一步出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第三步出示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这些词都是写杏儿熟了后发生的事，文中你画出了哪些表示时间的词（第二步相机出示表示时间的词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你能看着这些提示，选一些词说说作者写了哪些事吗？你能简单地列个小标题吗？（第三步出示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一板块的教学，突出了字词基础学习，以词语的训练作为切入口，找时间的词，说相应的事，提炼成小标题，引导学生学着概括段意，提纲挈领地理清了文脉，对文本内容进行了整合。这样既训练了学生口语表达的能力，也训练了学生概括课文的能力。精心设计，以练促学，是学语文的一条途径。</w:t>
      </w:r>
    </w:p>
    <w:p>
      <w:pPr>
        <w:pStyle w:val="Normal"/>
        <w:tabs>
          <w:tab w:val="clear" w:pos="420"/>
          <w:tab w:val="left" w:pos="3060" w:leader="none"/>
        </w:tabs>
        <w:ind w:firstLine="422"/>
        <w:rPr/>
      </w:pPr>
      <w:r>
        <w:rPr>
          <w:rFonts w:cs="宋体;SimSun" w:ascii="宋体;SimSun" w:hAnsi="宋体;SimSun"/>
          <w:b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重点段解读，品读细节</w:t>
      </w:r>
    </w:p>
    <w:p>
      <w:pPr>
        <w:pStyle w:val="Normal"/>
        <w:tabs>
          <w:tab w:val="clear" w:pos="420"/>
          <w:tab w:val="left" w:pos="2880" w:leader="none"/>
        </w:tabs>
        <w:ind w:firstLine="570"/>
        <w:rPr/>
      </w:pPr>
      <w:r>
        <w:rPr>
          <w:rFonts w:cs="宋体;SimSun" w:ascii="宋体;SimSun" w:hAnsi="宋体;SimSun"/>
          <w:b/>
          <w:szCs w:val="21"/>
        </w:rPr>
        <w:t xml:space="preserve">                 </w:t>
      </w:r>
      <w:r>
        <w:rPr>
          <w:rFonts w:ascii="宋体;SimSun" w:hAnsi="宋体;SimSun" w:cs="宋体;SimSun"/>
          <w:b/>
          <w:szCs w:val="21"/>
        </w:rPr>
        <w:t>走进故事情境，感悟人物形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细节描写是最生动、最有表现力的手法，它往往用极精彩的笔墨将人物的真善美和假恶丑和盘托出，让读者欣赏评价。细节是文学作品的细胞，没有细节就没有艺术形象。一篇文章恰到好处地运用细节描写，能起到刻画人物性格和揭示主题的作用，应引导学生去感受经典的细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杏儿熟了》奶奶的慈祥善良和美好的心灵在读者心中留下了深刻的印象，作者在成年后到了杏儿又熟时，望着黄澄澄的挂满枝头的杏儿，眼前总是会出现奶奶颤颤巍巍地为偷摘杏儿的馋猴们打杏儿的情景。于是锁定这一细节，去感悟奶奶的形象。这一板块，我是这样教学的：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默读</w:t>
      </w:r>
      <w:r>
        <w:rPr>
          <w:rFonts w:cs="宋体;SimSun" w:ascii="宋体;SimSun" w:hAnsi="宋体;SimSun"/>
          <w:szCs w:val="21"/>
        </w:rPr>
        <w:t>5-9</w:t>
      </w:r>
      <w:r>
        <w:rPr>
          <w:rFonts w:ascii="宋体;SimSun" w:hAnsi="宋体;SimSun" w:cs="宋体;SimSun"/>
          <w:szCs w:val="21"/>
        </w:rPr>
        <w:t>节，说说脑海里留下了哪几幅画面？哪一幕给你留下的印象最深？作者深深地记住了奶奶颤颤巍巍打杏儿的情景，那是怎样耐人寻味的一幕呢？出示“过了一会儿，奶奶拿了一根长竹竿从屋里出来了。她走到树下，挑熟了的杏子往下打。她脚底下站不大稳，身子颤颤巍巍的。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理解“颤颤巍巍”后，指名读，你看到了什么，感觉到了什么？（学生展开丰富的想象，在文本描写的基础上融合了生活中的体验，细致地描摹了奶奶艰难地打杏儿的情景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果你在现场你有什么话要对奶奶说？（师生互动，对话交流中感悟奶奶的美好心灵，对孩子的关爱。学生感悟非常丰富，“奶奶，你要小心”“奶奶，你别打了，我不想吃了”“奶奶，我再也不偷杏儿了！”“早知如此，何必当初呢，真恨不得找条地缝钻进去”……老师相机与学生对话，“傻孩子，奶奶再打几个”“以后想吃杏儿就跟奶奶说，从树上摔下来多危险哪！”……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尽管奶奶年纪大了，腿脚也不利索，可奶奶顾不上这些，还是颤颤巍巍地为淘气的馋猴们打杏儿，一起读好这一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没有过多的描写，寥寥几笔却是展现了奶奶的善良、淳朴与慈爱。这样的细节描写在文中的地位看似闲笔或赘笔，信手拈来，无关紧要，可有可无，但却是作者精心的设置与安排，教学中我们可以宕开一笔，浓墨泼彩地上足上实，让静止的人物形象活灵活现地浮现出来。</w:t>
      </w:r>
    </w:p>
    <w:p>
      <w:pPr>
        <w:pStyle w:val="Normal"/>
        <w:spacing w:before="78" w:after="7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关注传递信息的言语智慧，学习言语表达的技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标准中指出语文课程应培养学生热爱祖国语文的思想感情，指导学生正确地理解和运用祖国语文。学语文最终是要会用语文。教学实践中，在超强势的阅读教学面前，听说写教学很容易遭边缘化。特级教师步根海说：“语文教学要从以往重内容的感知转化为重语言的感知，通过语言的表现形式，了解语言之间的内在联系，以及这种内在联系背后隐含的文化与审美价值”。关注语言形式正是将语文教学的重点由内容理解引向对形式的研读、品析、借鉴、运用，从而促进学生用正确地、恰当地，乃至最有说服力的语言形式表达自己的思想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抓结构线索，精心设计</w:t>
      </w:r>
    </w:p>
    <w:p>
      <w:pPr>
        <w:pStyle w:val="Normal"/>
        <w:tabs>
          <w:tab w:val="clear" w:pos="420"/>
          <w:tab w:val="left" w:pos="288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</w:t>
      </w:r>
      <w:r>
        <w:rPr>
          <w:rFonts w:ascii="宋体;SimSun" w:hAnsi="宋体;SimSun" w:cs="宋体;SimSun"/>
          <w:b/>
          <w:szCs w:val="21"/>
        </w:rPr>
        <w:t>捕捉特别形式，学习言语智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中，教师要有一双敏锐的眼睛，能正确地捕捉典型的语言形式，引导学生去关注，去学习语言的表达方法。语言的表达方法很多，如文章的叙述、描写、议论、抒情、说明以及关键的字词、标点符号、精巧的句式表达，典型的段式结构、特别的布局谋篇等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特别的布局谋篇彰显了作者表达的智慧，教学中经常关注文章的结构线索，特别的技法，学生于潜移默化中就能学到一种表达的言语智慧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杏儿熟了》文章里“我”的情感变化推动着情节的发展，奶奶耐人寻味的“三笑”既丰富了人物形象，也是文章一咏三叹、螺旋上升的一种构文章法。我设计了相应的一咏三叹的教学活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偎依在奶奶怀里数杏儿，数呀，数呀，数到后来就范糊涂了。奶奶忍不住笑了。我不知道奶奶是笑我傻，还是笑杏儿多。师：你知道奶奶笑什么？？（笑我的天真，杏儿丰收的喜悦）在你眼里这是怎样的奶奶？（慈祥，和蔼，亲切，爱小孙孙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小馋猴们来偷摘杏儿，奶奶没责怪他们，还不顾自己颤颤巍巍地打杏儿分给小馋猴们吃。看他们吃得那样香甜，奶奶的嘴角上露出了微笑。你知道奶奶笑什么？（开心，亲手栽的杏树分给别人吃，分享的喜悦）在你眼里这又是怎样的奶奶？（善良，宽容，大度，慈爱，关爱孩子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第三次笑，文本里没有直接写出来，教学时我引导学生与奶奶对话，引出奶奶欣慰地笑了，将笑的含义向纵深推进。我抓住作者的情感变化用引读的方法指导朗读：果子大家吃才香甜，奶奶的话很朴素，却让我明白了许多，也改变了许多。从起先小馋猴们偷摘杏儿摔下来——我没好气地说：</w:t>
      </w:r>
      <w:r>
        <w:rPr>
          <w:rFonts w:ascii="宋体;SimSun" w:hAnsi="宋体;SimSun" w:cs="宋体;SimSun"/>
          <w:bCs/>
          <w:szCs w:val="21"/>
        </w:rPr>
        <w:t xml:space="preserve"> “你们这些馋猴儿，偷吃人家的东西，摔了活该！”心里幸灾乐祸地巴望着奶奶收拾他们——我心里想：“看我奶奶怎么收拾你们！”到看到奶奶把打下来的杏儿分给小伙伴们吃，剩下的几个给“我”有点不高兴，听了奶奶的话——我点了点头。以后，我每年都照奶奶的吩咐，把熟透了的杏子分给小伙伴们吃，也送给邻居的叔叔婶子们尝鲜。成年后奶奶不在了，今年的杏儿又熟了——望着黄澄澄的杏儿挂满枝头，我眼前又出现了奶奶颤颤巍巍地打杏儿的情景。于是，我挑熟透了的杏儿打下一些来，给乡亲们送去——给他们送去香甜，也给他们送去喜悦。我一定有许多话要对奶奶说，拿起笔生静静地写下最想对奶奶说的话。（生表达对奶奶的思念，感谢奶奶对自己的教育，希望奶奶依然能分享到送人玫瑰的喜悦与高兴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此时教师再追问第三次笑的含义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是啊，奶奶听了一定会像小时候我数杏儿那样笑了，一定会像看到伙伴们杏儿吃得香甜时那样嘴角露出了微笑，你知道奶奶笑什么？（笑我长大了，不再自私自利，懂事了，奶奶很欣慰）</w:t>
      </w:r>
      <w:r>
        <w:rPr>
          <w:rFonts w:ascii="宋体;SimSun" w:hAnsi="宋体;SimSun" w:cs="宋体;SimSun"/>
          <w:szCs w:val="21"/>
        </w:rPr>
        <w:t>在你眼里这又是怎样的奶奶？（人生路上的指引人，人生的导师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文中的三笑，像涓涓细流，伴随着我的成长，推动了情节的发展，丰满了人物形象，也巧妙地建构了文章的结构，是写作技巧的一种境界。教学中引导学生关注这样的表达方式，读中感悟，写中体验，使学生的读写能力同步提高。</w:t>
      </w:r>
    </w:p>
    <w:p>
      <w:pPr>
        <w:pStyle w:val="Normal"/>
        <w:tabs>
          <w:tab w:val="clear" w:pos="420"/>
          <w:tab w:val="left" w:pos="2880" w:leader="none"/>
        </w:tabs>
        <w:rPr/>
      </w:pP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b/>
          <w:szCs w:val="21"/>
        </w:rPr>
        <w:t>智慧导读，让课题增值</w:t>
      </w:r>
    </w:p>
    <w:p>
      <w:pPr>
        <w:pStyle w:val="Normal"/>
        <w:tabs>
          <w:tab w:val="clear" w:pos="420"/>
          <w:tab w:val="left" w:pos="2880" w:leader="none"/>
        </w:tabs>
        <w:rPr/>
      </w:pPr>
      <w:r>
        <w:rPr>
          <w:rFonts w:cs="宋体;SimSun" w:ascii="宋体;SimSun" w:hAnsi="宋体;SimSun"/>
          <w:b/>
          <w:szCs w:val="21"/>
        </w:rPr>
        <w:t xml:space="preserve">                     </w:t>
      </w:r>
      <w:r>
        <w:rPr>
          <w:rFonts w:ascii="宋体;SimSun" w:hAnsi="宋体;SimSun" w:cs="宋体;SimSun"/>
          <w:b/>
          <w:szCs w:val="21"/>
        </w:rPr>
        <w:t>巧借课文题目，学习别样表达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教材中，许多课题都是文章内容与主旨的高度提炼和概括，与课文内容有密切联系，是课文的眼睛。毫无疑问，课题是课文的重要组成部分，对于学生阅读具有强大的导向作用，更是引导学生阅读感悟、写作表达的切入点。教学中关注课题，可以让课题增值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如课题《杏儿熟了》，开课时先板书“杏儿”，读好“杏儿”。“你儿化音读得真好听！”“哦，我看到了圆溜溜的杏儿了”“好可爱，好诱人！”这样的点评其实是想告诉别的孩子朗读的时候把“杏儿”这一儿化音读好，感觉就是不一样。再完整板书“杏儿熟了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问杏儿熟了是什么样的？生答后，教师描述：杏儿熟了，给我们带来了丰收的喜悦，带着这份喜悦读课题《杏儿熟了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在学生对杏儿有了初步的感知后，问学生：杏儿是一种水果，如果给你这一题目，你会在文章里写些什么？（杏儿的颜色、形状、味道以及生长过程等）作者却是写了关于杏儿的一些事，写了什么事呢？这样研读课题，从写作的角度，唤醒积累的原有习作知识，引起新旧知识间的冲突，也激发了学生的阅读期待、学习兴趣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课上结束时，依然从写作的角度整体回顾文章内容，杏儿熟了，这是一个香甜的季节，一个丰收的喜悦的季节，一个分享快乐的季节，一个孩子成长的季节。杏儿熟了，我也长大了，懂事了，多么耐人寻味的题目，让我们再意味深长地读一读课题《杏儿熟了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引导学生关注课题，让课题增值，还有许多方法，比如可以引导学生根据课文内容，选取不同于原课题的角度另拟一个题目；也可以引导学生在原课题的基础上，再加一个与正题相吻合的副标题等等。学会命题，是一种写作的技巧，这也是一种言语表达的智慧。</w:t>
      </w:r>
    </w:p>
    <w:p>
      <w:pPr>
        <w:pStyle w:val="Normal"/>
        <w:spacing w:before="78" w:after="78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三、精心布置语文特色的作业，实践练习中用好语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了从语言内容、语言形式上关注语文，体现语文，我还想说的是作业布置也要有语文特色。比如《杏儿熟了》，我布置这样两项作业，让学生自主选择，在课后的练习中再次学语文，用语文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画一画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给课文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—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自然段配上插图（可一幅，也可多幅），可以配上简短的文字或小标题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 xml:space="preserve">写一写（任选一题写）：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想象我给乡亲们送去杏儿，送去香甜，送去喜悦的情景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写一个片段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假如你是邻居家的小淘淘和小伙伴中的一个，展开想象，写写那次你偷摘杏儿的经历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你的生活中一定也有像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杏儿熟了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这样与人分享快乐的甜美的故事，回忆一下，写下来，与大家分享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之，每篇文章都隐藏着作者的语言意图，这种语言意图借助特定的语言表达方式和语言结构表达出来。当前，在“以阅读为核心”的课程形态还不能够改变的前提下，我们语文老师既要“注重阅读积累”，也要“加强语言表达”，以阅读为主线，见缝插针地进行听说读写的语言文字训练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此，我们语文教师要准确把握教材，研读教材，选择出具有语文学科特征的教学内容进行合理重构，实现从“讲课文”到“学语文”的华丽转身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12"/>
        <w:rPr/>
      </w:pPr>
      <w:r>
        <w:rPr>
          <w:b/>
          <w:bCs/>
        </w:rPr>
        <w:t>作者简介：</w:t>
      </w:r>
      <w:r>
        <w:rPr>
          <w:rFonts w:eastAsia="Times New Roman"/>
          <w:b/>
          <w:bCs/>
        </w:rPr>
        <w:t xml:space="preserve"> </w:t>
      </w:r>
      <w:r>
        <w:rPr/>
        <w:t>耿春琴，教科室副主任，从事小学语文教学，中学高级教师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60"/>
        <w:ind w:firstLine="310"/>
        <w:rPr>
          <w:rFonts w:ascii="宋体;SimSun" w:hAnsi="宋体;SimSun" w:cs="宋体;SimSun"/>
          <w:sz w:val="24"/>
        </w:rPr>
      </w:pPr>
      <w:r>
        <w:rPr>
          <w:b/>
          <w:bCs/>
        </w:rPr>
        <w:t>地址：</w:t>
      </w:r>
      <w:r>
        <w:rPr/>
        <w:t>江苏省金坛市学基路</w:t>
      </w:r>
      <w:r>
        <w:rPr/>
        <w:t>66</w:t>
      </w:r>
      <w:r>
        <w:rPr/>
        <w:t>号</w:t>
      </w:r>
      <w:r>
        <w:rPr>
          <w:rFonts w:eastAsia="Times New Roman"/>
        </w:rPr>
        <w:t xml:space="preserve">  </w:t>
      </w:r>
      <w:r>
        <w:rPr>
          <w:b/>
          <w:bCs/>
        </w:rPr>
        <w:t>邮编：</w:t>
      </w:r>
      <w:r>
        <w:rPr/>
        <w:t xml:space="preserve">213200   </w:t>
      </w:r>
      <w:r>
        <w:rPr>
          <w:rFonts w:cs="宋体;SimSun" w:ascii="宋体;SimSun" w:hAnsi="宋体;SimSun"/>
          <w:b/>
          <w:bCs/>
          <w:sz w:val="24"/>
        </w:rPr>
        <w:t xml:space="preserve">E-mial: </w:t>
      </w:r>
      <w:r>
        <w:rPr>
          <w:rFonts w:cs="宋体;SimSun" w:ascii="宋体;SimSun" w:hAnsi="宋体;SimSun"/>
          <w:sz w:val="24"/>
        </w:rPr>
        <w:t>gcq2679@163.com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310"/>
        <w:rPr/>
      </w:pPr>
      <w:r>
        <w:rPr>
          <w:b/>
          <w:bCs/>
        </w:rPr>
        <w:t>电话：手机</w:t>
      </w:r>
      <w:r>
        <w:rPr>
          <w:rFonts w:eastAsia="Times New Roman"/>
          <w:b/>
          <w:bCs/>
        </w:rPr>
        <w:t xml:space="preserve">  </w:t>
      </w:r>
      <w:r>
        <w:rPr/>
        <w:t xml:space="preserve">13915809996           </w:t>
      </w:r>
      <w:r>
        <w:rPr>
          <w:b/>
        </w:rPr>
        <w:t>办公室电话</w:t>
      </w:r>
      <w:r>
        <w:rPr>
          <w:rFonts w:eastAsia="Times New Roman"/>
        </w:rPr>
        <w:t xml:space="preserve"> </w:t>
      </w:r>
      <w:r>
        <w:rPr/>
        <w:t>0519-82885675  0519-82885678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59:00Z</dcterms:created>
  <dc:creator>吴建强1</dc:creator>
  <dc:description/>
  <cp:keywords/>
  <dc:language>en-US</dc:language>
  <cp:lastModifiedBy>jtcqy</cp:lastModifiedBy>
  <dcterms:modified xsi:type="dcterms:W3CDTF">2011-11-21T01:59:00Z</dcterms:modified>
  <cp:revision>2</cp:revision>
  <dc:subject/>
  <dc:title>   从“讲课文”到“学语文”</dc:title>
</cp:coreProperties>
</file>