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高三研讨会</w:t>
      </w:r>
    </w:p>
    <w:p>
      <w:pPr>
        <w:pStyle w:val="Normal"/>
        <w:jc w:val="center"/>
        <w:rPr>
          <w:b/>
          <w:b/>
          <w:sz w:val="40"/>
        </w:rPr>
      </w:pPr>
      <w:r>
        <w:rPr>
          <w:b/>
          <w:sz w:val="40"/>
        </w:rPr>
        <w:t>做一根能思想的苇草</w:t>
      </w:r>
    </w:p>
    <w:p>
      <w:pPr>
        <w:pStyle w:val="Normal"/>
        <w:jc w:val="right"/>
        <w:rPr>
          <w:b/>
          <w:b/>
        </w:rPr>
      </w:pPr>
      <w:r>
        <w:rPr>
          <w:rFonts w:cs="宋体;SimSun" w:ascii="宋体;SimSun" w:hAnsi="宋体;SimSun"/>
          <w:b/>
          <w:sz w:val="40"/>
        </w:rPr>
        <w:t>——</w:t>
      </w:r>
      <w:r>
        <w:rPr>
          <w:b/>
          <w:sz w:val="40"/>
        </w:rPr>
        <w:t>高三教学感悟</w:t>
      </w:r>
    </w:p>
    <w:p>
      <w:pPr>
        <w:pStyle w:val="Normal"/>
        <w:rPr/>
      </w:pPr>
      <w:r>
        <w:rPr>
          <w:rFonts w:eastAsia="Times New Roman"/>
        </w:rPr>
        <w:t xml:space="preserve">    </w:t>
      </w:r>
      <w:r>
        <w:rPr/>
        <w:t>在吴举宏老师的博客上看过这样一句话：人只不过是一根苇草，是自然界最脆弱的东西，但他是一根能思想的苇草。……因而，我们全部的尊严就在于思想。看后深有同感，自此一直想成为一根能思想的苇草。【</w:t>
      </w:r>
      <w:r>
        <w:rPr>
          <w:b/>
        </w:rPr>
        <w:t>打出大标题</w:t>
      </w:r>
      <w:r>
        <w:rPr/>
        <w:t>】</w:t>
      </w:r>
    </w:p>
    <w:p>
      <w:pPr>
        <w:pStyle w:val="Normal"/>
        <w:ind w:firstLine="420"/>
        <w:rPr/>
      </w:pPr>
      <w:r>
        <w:rPr/>
        <w:t>连续上高三这么多年，其实自己也很迷茫，常常有自己不会上课了的感受，这不是谦虚，的确是真实的感觉。看到这么多优秀的青年教师不断成长起来，心里很开心，同时也感到自己老了，但又不服老！李老师让我讲讲多年高三教学的体会感受，我就把它当成一次自我反思的机会，梳理一下多年杂乱的思想，讲的不到之处，大家尽管和我交流。</w:t>
      </w:r>
    </w:p>
    <w:p>
      <w:pPr>
        <w:pStyle w:val="Normal"/>
        <w:rPr>
          <w:b/>
          <w:b/>
        </w:rPr>
      </w:pPr>
      <w:r>
        <w:rPr>
          <w:b/>
        </w:rPr>
        <w:t>1</w:t>
      </w:r>
      <w:r>
        <w:rPr>
          <w:b/>
        </w:rPr>
        <w:t>．理论学习点燃教学的灵感</w:t>
      </w:r>
      <w:r>
        <w:rPr/>
        <w:t>【</w:t>
      </w:r>
      <w:r>
        <w:rPr>
          <w:b/>
        </w:rPr>
        <w:t>打出标题</w:t>
      </w:r>
      <w:r>
        <w:rPr/>
        <w:t>】</w:t>
      </w:r>
    </w:p>
    <w:p>
      <w:pPr>
        <w:pStyle w:val="Normal"/>
        <w:ind w:firstLine="435"/>
        <w:rPr>
          <w:spacing w:val="-4"/>
        </w:rPr>
      </w:pPr>
      <w:r>
        <w:rPr/>
        <w:t>我和很多老师一样，都有过因为缺少理论而写不出论文的痛苦，因为有了一定的教学经验，没有相关的理论支撑，写出的文章就是些事例的堆积，发表绝无可能，最多也就是得个年会三等奖。这个问题一直困扰我好长时间。也知道学习理论的必要性，但翻开看后又觉得无法看下去，因为纯理论的东西太枯燥了，几乎是看也看不懂。但职称总是要评的，文章必需是要发表的，没办法，硬着头皮看，给自己一个规定每天只看一页纸，不管看不看懂，就这样坚持了几天，每天都是泡脚的时候看，终于把奥苏贝尔的“认知同化学习理论”的第一节看完了，又坚持了若干天，把下一节看完了，再坚持了若干天，终于把认知同化学习理论看完了。其中有看不懂的，不确定的，请教过学校懂点理论的老师，也请教过教研室的张小亚老师和王俊教授（那时王俊还在教研室）。为了不让组内年轻老师不重走我的老路，我就带领她们一起学习，这样也可以增加讨论的氛围。在学习理论的过程中就发现，理论不只是用来帮着写论文的，还可以指导教学。在学习认知同化学习理论时，奥苏贝尔关于“固定点”</w:t>
      </w:r>
      <w:r>
        <w:rPr>
          <w:b/>
        </w:rPr>
        <w:t>【打出内容】</w:t>
      </w:r>
      <w:r>
        <w:rPr/>
        <w:t>的阐述给了我们教学的灵感，奥苏贝尔认为“</w:t>
      </w:r>
      <w:r>
        <w:rPr>
          <w:spacing w:val="-4"/>
        </w:rPr>
        <w:t>影响新知识学习的原有认知结构可能存在三方面的问题：①学生认知结构中与新知识建立联系的概念是否可用，如果可用就为新知识学习提供了必要的固定点；②原有认知结构中的概念与要学习的概念之间区别的程度如何，即是否混淆；③认知结构中起固定点作用的概念是否稳定、清晰。”于是我们教研组进行了“固定点”的小课题研究，即每备一节课之前都先分析一下，学生要学好这一节需要哪些基础知识，这些基础知识是大多数学生具备的还是只有少数人具备的，学生不足的知识在课前或课中都要尽可能补上。虽然以前也知道要重视基础补偿，但意识不强，可能今天想到了，明天又没做了，不象现在已经形成了习惯。</w:t>
      </w:r>
    </w:p>
    <w:p>
      <w:pPr>
        <w:pStyle w:val="Normal"/>
        <w:ind w:firstLine="435"/>
        <w:rPr/>
      </w:pPr>
      <w:r>
        <w:rPr>
          <w:spacing w:val="-4"/>
        </w:rPr>
        <w:t>再后来学习罗杰斯人本主义学习理论时，受罗杰斯意义学习的启发，罗杰斯认为意义学习要具备</w:t>
      </w:r>
      <w:r>
        <w:rPr/>
        <w:t>四个要素</w:t>
      </w:r>
      <w:r>
        <w:rPr>
          <w:b/>
        </w:rPr>
        <w:t>【打出内容】</w:t>
      </w:r>
      <w:r>
        <w:rPr/>
        <w:t>：⑴学习具有个人参与的性质，即整个人（包括情感和认知两方面）都参与的活动；⑵学习是自我发起的，即便在推动力或刺激来自外界时，但要求发现、获得、掌握和领会的感觉是来自内部的；⑶学习是渗透性的，即它会使学生的行为、态度乃至个性都会发生变化；⑷学习是由学生自我评价的，因为学生最清楚这种学习是否满足自己的需要、是否有助于导致他想要知道的东西、是否明了自己原来不甚清楚的某些方面。罗杰斯认为奥苏贝尔的意义学习（①学生有将新知识与原有知识建立联系的倾向；②新知识对学生来说具有潜在的意义）是只发生在颈部以上的学习。因此教学中尽可能让学生多感官参与学习，让学生阅读、观看、讲述，动手操作练习，动脑思考。</w:t>
      </w:r>
    </w:p>
    <w:p>
      <w:pPr>
        <w:pStyle w:val="Normal"/>
        <w:ind w:firstLine="435"/>
        <w:rPr/>
      </w:pPr>
      <w:r>
        <w:rPr/>
        <w:t>各家理论具有统一性和差异性，有些是共通的，说法不同而已，如奥苏贝尔的“认知结构”，在皮亚杰的建构主义中叫“图式”。我们只要能耐心学完一个理论，再学另一个时就会容易不少。对于教育教学理论的学习，我是学得慢忘得快（我这样总结我们田中的学生学知识的特点），因此要经常复习巩固，否则学会时间不长就所剩无几了。</w:t>
      </w:r>
    </w:p>
    <w:p>
      <w:pPr>
        <w:pStyle w:val="Normal"/>
        <w:ind w:firstLine="435"/>
        <w:rPr/>
      </w:pPr>
      <w:r>
        <w:rPr/>
        <w:t>我们先后学习了奥苏贝尔的《认知同化学习理论》、布卢姆的《掌握学习理论》、罗杰斯的《人本主义学习理论》、皮亚杰的《建构主义学习理论》、维果斯基的《最近发展区理论》等。</w:t>
      </w:r>
    </w:p>
    <w:p>
      <w:pPr>
        <w:pStyle w:val="Normal"/>
        <w:ind w:firstLine="435"/>
        <w:rPr/>
      </w:pPr>
      <w:r>
        <w:rPr/>
        <w:t>准备学习理论还没有动手的老师可以尽快动手学习了。</w:t>
      </w:r>
    </w:p>
    <w:p>
      <w:pPr>
        <w:pStyle w:val="Normal"/>
        <w:rPr>
          <w:b/>
          <w:b/>
        </w:rPr>
      </w:pPr>
      <w:r>
        <w:rPr>
          <w:b/>
        </w:rPr>
        <w:t>2</w:t>
      </w:r>
      <w:r>
        <w:rPr>
          <w:b/>
        </w:rPr>
        <w:t>．高三一轮复习模式的几次颠覆</w:t>
      </w:r>
      <w:r>
        <w:rPr>
          <w:rFonts w:eastAsia="Times New Roman"/>
          <w:b/>
        </w:rPr>
        <w:t xml:space="preserve">  </w:t>
      </w:r>
      <w:r>
        <w:rPr>
          <w:b/>
        </w:rPr>
        <w:t>【打出标题】</w:t>
      </w:r>
    </w:p>
    <w:p>
      <w:pPr>
        <w:pStyle w:val="Normal"/>
        <w:ind w:firstLine="435"/>
        <w:rPr/>
      </w:pPr>
      <w:r>
        <w:rPr/>
        <w:t>生物学科自</w:t>
      </w:r>
      <w:r>
        <w:rPr/>
        <w:t>2000</w:t>
      </w:r>
      <w:r>
        <w:rPr/>
        <w:t>年恢复高考，经历了理科综合、文理大综合、</w:t>
      </w:r>
      <w:r>
        <w:rPr/>
        <w:t>150</w:t>
      </w:r>
      <w:r>
        <w:rPr/>
        <w:t>分、等级测试等几种形式，本人全都经历了。不同的高考模式对学生生物学科的能力要求不同，我们高三复习教学的方式也应不同，就是相同高考模式，考虑到效果提升也需要不断更新。我就说说近几年我在高三复习教学中所做的一些颠覆性的改变。</w:t>
      </w:r>
    </w:p>
    <w:p>
      <w:pPr>
        <w:pStyle w:val="Normal"/>
        <w:ind w:firstLine="435"/>
        <w:rPr/>
      </w:pPr>
      <w:r>
        <w:rPr/>
        <w:t>在</w:t>
      </w:r>
      <w:r>
        <w:rPr/>
        <w:t>150</w:t>
      </w:r>
      <w:r>
        <w:rPr/>
        <w:t>分时期</w:t>
      </w:r>
      <w:r>
        <w:rPr>
          <w:b/>
        </w:rPr>
        <w:t>【打出内容】</w:t>
      </w:r>
      <w:r>
        <w:rPr/>
        <w:t>，我们有几乎和语数外一样多的时间，每天一节，每周一个两小时的晚自习，周六还有一节大课，充裕的时间下，我们每一节内容都多讲多练，每周一份综合练习，学校每两周进行一次小测验。在这样的教学模式下，学生对知识点的掌握也比较扎实，尽管高考卷的难度很大，学生还是取得了相当不错的成绩。</w:t>
      </w:r>
    </w:p>
    <w:p>
      <w:pPr>
        <w:pStyle w:val="Normal"/>
        <w:ind w:firstLine="435"/>
        <w:rPr/>
      </w:pPr>
      <w:r>
        <w:rPr/>
        <w:t>在实行等级制度以后</w:t>
      </w:r>
      <w:r>
        <w:rPr>
          <w:b/>
        </w:rPr>
        <w:t>【打出内容】</w:t>
      </w:r>
      <w:r>
        <w:rPr/>
        <w:t>，不管是校领导、班主任还是学生，对选修学科的重视程度也是一年不如一年，课时也是一年比一年少，第一学期每周有一节课，到第二学期逐渐就减少到每周四节课及最后的三节课。在这种情况下，不可能再按</w:t>
      </w:r>
      <w:r>
        <w:rPr/>
        <w:t>150</w:t>
      </w:r>
      <w:r>
        <w:rPr/>
        <w:t>分时期的教学方式进行教学，如何处理？将能合并的节尽可能合并，题目是选择题多做，非选择题少做，主要是因为完成非选择题花费的时间太多，而选择题真正完成好了，基础扎实了，对非选择题也会产生辐射作用。到了去年的高三教学</w:t>
      </w:r>
      <w:r>
        <w:rPr>
          <w:b/>
        </w:rPr>
        <w:t>【打出内容】</w:t>
      </w:r>
      <w:r>
        <w:rPr/>
        <w:t>，我的策略是进一步减少做题，但收获还要更多，我的具体做法是每份试卷后都进行一次变式反馈。反馈题由备课组的两位老师根据自己的讲解来编制，可能我讲到的另一位老师没有讲到，或是他讲到的我没有讲到，正好通过编制反馈题来个互相补充。出反馈题是一个比较痛苦的过程，针对学生错得较多的题进行反馈，或是非常重要的知识点需要学生加深理解，出题时需要收集你大脑中所有过去的相关信息再进行综合，题编制出来后还要进行校对，他出的题我来做，我出的题他来做，防止题目中有漏洞或是错误之处。有的题是对原题不太大的改动，有的完全重来，只是考察的知识点不变，针对描述性语言较多的题或者是某小问，就是原题再现。</w:t>
      </w:r>
      <w:r>
        <w:rPr>
          <w:b/>
        </w:rPr>
        <w:t>【链接到反馈题】</w:t>
      </w:r>
      <w:r>
        <w:rPr/>
        <w:t>因为每份卷订正之后必有反馈，所以学生在上课听的时候及课后订正修改的时候也会特别认真些。当然也有反馈了十一个题，有的学生错了</w:t>
      </w:r>
      <w:r>
        <w:rPr/>
        <w:t>10</w:t>
      </w:r>
      <w:r>
        <w:rPr/>
        <w:t>个的，反馈题的难度往往都在原题难度之上。</w:t>
      </w:r>
    </w:p>
    <w:p>
      <w:pPr>
        <w:pStyle w:val="Normal"/>
        <w:ind w:firstLine="435"/>
        <w:rPr/>
      </w:pPr>
      <w:r>
        <w:rPr/>
        <w:t>本学期的高三教学复习思路的灵感则是来源暑期学习与思考</w:t>
      </w:r>
      <w:r>
        <w:rPr>
          <w:b/>
        </w:rPr>
        <w:t>【打出内容】</w:t>
      </w:r>
      <w:r>
        <w:rPr/>
        <w:t>。因为假期参加兼职教研员培训会议，会上听到朱主任报告中有美国人的一些颠覆课堂的做法，当时还不是太明白，后来和李老师、王老师及两位初中的老师一起讨论后大概明白了是怎么回事。他们的做法主要是课外看书学习而课内做题。从本学期开始，我们就采用学生课外看书课内做题的方法来提高学生课后花在生物学科时间上的有效性和学生作业的有效性。为了将学生课后看书落到实处，我们在学生每次有看书任务时，都给他们准备好“看书提纲”，看书提纲的作用时要学生明白看书时该看什么，该掌握什么，该思考些什么。这样就可避免让学生看书的盲目性。在市区的一次高三教研活动中，我们学校董妤老师开设了这种模式的一节公开课，得到了绝大部分听课老师的认可。</w:t>
      </w:r>
      <w:r>
        <w:rPr>
          <w:b/>
        </w:rPr>
        <w:t>【链接到看书提纲】</w:t>
      </w:r>
      <w:r>
        <w:rPr/>
        <w:t>后来李老师到我们学校调研听课，听了我的一节伴性遗传复习课，我同样还是采用这种模式，但和上次开课时又有所不同，本次课上我讲得多些，课后还留了两道题。李老师听后评价时说，不管哪一种教学模式都不能太机械，而应根据教学内容作必要的调整。我们学生的特点是学得慢忘得快，因此对于已经填好的复习提纲经课堂分析后，学生进行必要的订正，还要经常巩固，我们借鉴了李老师在教研活动中所介绍的前黄中学丁静老师的做法，课前留</w:t>
      </w:r>
      <w:r>
        <w:rPr/>
        <w:t>5</w:t>
      </w:r>
      <w:r>
        <w:rPr/>
        <w:t>分钟时间让学生读书。通过这半个学期实施，感觉效果确实不错。另外看书提纲的形成也有一个不断完善的过程，有些问题在我们编制看书提纲时没有想到，但上课时想到了，就让学生补充到看书提纲上去，我也相应的在电脑上作相应的补充或是修改。这样保证下一届如果还用的话能够相对好一些。</w:t>
      </w:r>
    </w:p>
    <w:p>
      <w:pPr>
        <w:pStyle w:val="Normal"/>
        <w:rPr>
          <w:b/>
          <w:b/>
        </w:rPr>
      </w:pPr>
      <w:r>
        <w:rPr>
          <w:b/>
        </w:rPr>
        <w:t>3</w:t>
      </w:r>
      <w:r>
        <w:rPr>
          <w:b/>
        </w:rPr>
        <w:t>．高三复习中重难点的突破策略</w:t>
      </w:r>
      <w:r>
        <w:rPr>
          <w:rFonts w:eastAsia="Times New Roman"/>
          <w:b/>
        </w:rPr>
        <w:t xml:space="preserve">  </w:t>
      </w:r>
      <w:r>
        <w:rPr>
          <w:b/>
        </w:rPr>
        <w:t>【打出标题】</w:t>
      </w:r>
    </w:p>
    <w:p>
      <w:pPr>
        <w:pStyle w:val="Normal"/>
        <w:ind w:firstLine="435"/>
        <w:rPr/>
      </w:pPr>
      <w:r>
        <w:rPr/>
        <w:t>不管是高一、高二还是高三的教学，我们常会碰到这样的情况：一个知识点讲了很多遍，但学生做题总是做不对，于是做到一次讲一次，前前后后可能真的有七八遍，但还会有不少学生出错。以前的做法就是抱怨学生太笨，与组内老师说，与班主任说，但自始自终没有解决任何问题。随着年纪的上升，抱怨少了，更多从自己方面去找原因。原自以为那样讲很透彻，学生该听懂，但事实已经证明那不是最好的甚至不是较好的方法，怎么办？再找其它方法。多年高三的教学中，特别是近几年的高三教学，每当要教到学生难掌握的知识点时，都提前想好以往的讲法哪个地方不好，能不能改进一下，找个好方法。下面举几个例子供大家批评指正：</w:t>
      </w:r>
    </w:p>
    <w:p>
      <w:pPr>
        <w:pStyle w:val="Normal"/>
        <w:rPr>
          <w:b/>
          <w:b/>
        </w:rPr>
      </w:pPr>
      <w:r>
        <w:rPr>
          <w:rFonts w:cs="宋体;SimSun" w:ascii="宋体;SimSun" w:hAnsi="宋体;SimSun"/>
          <w:b/>
        </w:rPr>
        <w:t>⑴</w:t>
      </w:r>
      <w:r>
        <w:rPr>
          <w:b/>
        </w:rPr>
        <w:t>自己做教具进行演示教学【打出标题】</w:t>
      </w:r>
    </w:p>
    <w:p>
      <w:pPr>
        <w:pStyle w:val="Normal"/>
        <w:ind w:firstLine="420"/>
        <w:rPr/>
      </w:pPr>
      <w:r>
        <w:rPr/>
        <w:t>必修</w:t>
      </w:r>
      <w:r>
        <w:rPr/>
        <w:t>2</w:t>
      </w:r>
      <w:r>
        <w:rPr>
          <w:rFonts w:cs="宋体;SimSun" w:ascii="宋体;SimSun" w:hAnsi="宋体;SimSun"/>
        </w:rPr>
        <w:t>“</w:t>
      </w:r>
      <w:r>
        <w:rPr/>
        <w:t>基因指导蛋白质合成”一节在课文的最后，给出了一个“一个</w:t>
      </w:r>
      <w:r>
        <w:rPr/>
        <w:t>mRNA</w:t>
      </w:r>
      <w:r>
        <w:rPr/>
        <w:t>分子上结合多个核糖体，同时合成多条肽链”的图，高考中也两次出现过，但学生的答题情况并不理想。记得以前讲该图时带着学生分析多肽链的长短与什么有关？核糖体移动的方向怎样判断？最终形成的多肽是否相同等问题。学生当时可能是听懂了，但时间一长就产生了各种各样的偏差。于是我就自制了教具让学生切身感受了下该合成过程。（我给大家演示一下</w:t>
      </w:r>
      <w:r>
        <w:rPr>
          <w:b/>
        </w:rPr>
        <w:t>【演示】</w:t>
      </w:r>
      <w:r>
        <w:rPr/>
        <w:t>）我想通过学生阅读、教师讲解和教具演示，学生会取得较好的学习效果，因为根据麦卡尔的学习策略</w:t>
      </w:r>
      <w:r>
        <w:rPr>
          <w:b/>
        </w:rPr>
        <w:t>【打出内容】</w:t>
      </w:r>
      <w:r>
        <w:rPr/>
        <w:t>中介绍，人的学习通过</w:t>
      </w:r>
    </w:p>
    <w:tbl>
      <w:tblPr>
        <w:tblW w:w="8190" w:type="dxa"/>
        <w:jc w:val="left"/>
        <w:tblInd w:w="108" w:type="dxa"/>
        <w:tblLayout w:type="fixed"/>
        <w:tblCellMar>
          <w:top w:w="0" w:type="dxa"/>
          <w:left w:w="108" w:type="dxa"/>
          <w:bottom w:w="0" w:type="dxa"/>
          <w:right w:w="108" w:type="dxa"/>
        </w:tblCellMar>
      </w:tblPr>
      <w:tblGrid>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嗅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触觉</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味觉</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420"/>
        <w:rPr/>
      </w:pPr>
      <w:r>
        <w:rPr/>
        <w:t>人一般可以记住</w:t>
      </w:r>
      <w:r>
        <w:rPr>
          <w:b/>
        </w:rPr>
        <w:t>【打出内容】</w:t>
      </w:r>
    </w:p>
    <w:tbl>
      <w:tblPr>
        <w:tblW w:w="8190" w:type="dxa"/>
        <w:jc w:val="left"/>
        <w:tblInd w:w="108" w:type="dxa"/>
        <w:tblLayout w:type="fixed"/>
        <w:tblCellMar>
          <w:top w:w="0" w:type="dxa"/>
          <w:left w:w="108" w:type="dxa"/>
          <w:bottom w:w="0" w:type="dxa"/>
          <w:right w:w="108" w:type="dxa"/>
        </w:tblCellMar>
      </w:tblPr>
      <w:tblGrid>
        <w:gridCol w:w="1638"/>
        <w:gridCol w:w="1236"/>
        <w:gridCol w:w="1236"/>
        <w:gridCol w:w="2040"/>
        <w:gridCol w:w="204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阅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听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看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看到和听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谈时自己所说</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rPr/>
      </w:pPr>
      <w:r>
        <w:rPr/>
        <w:t>所以教学中教师要尽可能让学生的多种感官参与学习，只有这样才会记得更多，记得更牢。表格中最后一项是“记住交谈时自己所说内容的</w:t>
      </w:r>
      <w:r>
        <w:rPr/>
        <w:t>70%</w:t>
      </w:r>
      <w:r>
        <w:rPr>
          <w:rFonts w:cs="宋体;SimSun" w:ascii="宋体;SimSun" w:hAnsi="宋体;SimSun"/>
        </w:rPr>
        <w:t>”</w:t>
      </w:r>
      <w:r>
        <w:rPr/>
        <w:t>，这也给我启示，课堂上常让两个学生一组相互复述课上的重点内容。</w:t>
      </w:r>
    </w:p>
    <w:p>
      <w:pPr>
        <w:pStyle w:val="Normal"/>
        <w:rPr>
          <w:b/>
          <w:b/>
        </w:rPr>
      </w:pPr>
      <w:r>
        <w:rPr>
          <w:rFonts w:cs="宋体;SimSun" w:ascii="宋体;SimSun" w:hAnsi="宋体;SimSun"/>
          <w:b/>
        </w:rPr>
        <w:t>⑵</w:t>
      </w:r>
      <w:r>
        <w:rPr>
          <w:b/>
        </w:rPr>
        <w:t>打比方【打出标题】</w:t>
      </w:r>
    </w:p>
    <w:p>
      <w:pPr>
        <w:pStyle w:val="Normal"/>
        <w:ind w:firstLine="420"/>
        <w:rPr/>
      </w:pPr>
      <w:r>
        <w:rPr/>
        <w:t>打比方</w:t>
      </w:r>
      <w:r>
        <w:rPr/>
        <w:t>可以使</w:t>
      </w:r>
      <w:r>
        <w:rPr/>
        <w:t>人对</w:t>
      </w:r>
      <w:r>
        <w:rPr/>
        <w:t>不了解的事物或抽象的事理变得具体、生动、形象。</w:t>
      </w:r>
      <w:r>
        <w:rPr>
          <w:rFonts w:ascii="Verdana" w:hAnsi="Verdana" w:cs="Verdana"/>
          <w:szCs w:val="21"/>
        </w:rPr>
        <w:t>比方打得好，可以生动形象、通晓明白，帮助人们理解问题</w:t>
      </w:r>
      <w:r>
        <w:rPr>
          <w:rFonts w:ascii="Verdana" w:hAnsi="Verdana" w:cs="Verdana"/>
          <w:szCs w:val="21"/>
        </w:rPr>
        <w:t>。</w:t>
      </w:r>
      <w:r>
        <w:rPr>
          <w:rFonts w:ascii="Verdana" w:hAnsi="Verdana" w:cs="Verdana"/>
          <w:szCs w:val="21"/>
        </w:rPr>
        <w:t>打比方的第一个关键是要抓住共同点。换句话说，原问题和所打的比方必须具有相似点。第二个关键是必须用简单的东西来比喻复杂的问题，而不是用复杂的东西来比喻简单的问题。</w:t>
      </w:r>
      <w:r>
        <w:rPr>
          <w:rFonts w:ascii="Verdana" w:hAnsi="Verdana" w:cs="Verdana"/>
          <w:szCs w:val="21"/>
        </w:rPr>
        <w:t>一个好的恰当的比方可能让人记住一辈子，我记得我初中的一位语文老师打过的一个比方</w:t>
      </w:r>
      <w:r>
        <w:rPr>
          <w:rFonts w:ascii="Verdana" w:hAnsi="Verdana" w:cs="Verdana"/>
          <w:b/>
          <w:szCs w:val="21"/>
        </w:rPr>
        <w:t>【打出内容】</w:t>
      </w:r>
      <w:r>
        <w:rPr>
          <w:rFonts w:ascii="Verdana" w:hAnsi="Verdana" w:cs="Verdana"/>
          <w:szCs w:val="21"/>
        </w:rPr>
        <w:t>：一个人已知与未知的知识就象是一个圆，圆内是已知的，圆外是未知的，圆越大，说明掌握的知识越多，未知的知识也就越多。这也正是我们越是不懂就越提不出问题的原因。</w:t>
      </w:r>
    </w:p>
    <w:p>
      <w:pPr>
        <w:pStyle w:val="Normal"/>
        <w:ind w:firstLine="435"/>
        <w:rPr/>
      </w:pPr>
      <w:r>
        <w:rPr/>
        <w:t>关于人在剧烈运动时骨骼肌所需能量主要由有氧呼吸还是无氧呼吸提供的问题</w:t>
      </w:r>
      <w:r>
        <w:rPr>
          <w:rFonts w:ascii="Verdana" w:hAnsi="Verdana" w:cs="Verdana"/>
          <w:b/>
          <w:szCs w:val="21"/>
        </w:rPr>
        <w:t>【打出内容】</w:t>
      </w:r>
      <w:r>
        <w:rPr/>
        <w:t>，我曾多次碰到讲了几遍学生一到做题仍是认为无氧呼吸为主。我就想寻找一个恰当的比方让学生永记不忘，后来打了这样一个比方：人在剧烈运动时所进行的有氧呼吸与无氧呼吸就如同汽车陷入泥坑，靠发动机的力量怎么也上不去，我上去帮着推一下，汽车就出泥坑了，那么汽车上去的动力主要是来自发动机还是我呢？学生当然知道是来自发动机，但没有我又确实不行。那人剧烈运动时所需的能量恰恰如此，有氧呼吸提供的能量就如同发动机，无氧呼吸提供的能量就象是我的一臂之力。再从有氧呼吸时一摩尔葡萄糖氧化分解提供的能量有</w:t>
      </w:r>
      <w:r>
        <w:rPr/>
        <w:t>1161</w:t>
      </w:r>
      <w:r>
        <w:rPr/>
        <w:t>转移到</w:t>
      </w:r>
      <w:r>
        <w:rPr/>
        <w:t>ATP</w:t>
      </w:r>
      <w:r>
        <w:rPr/>
        <w:t>中去，而无氧呼吸释放的能量只有</w:t>
      </w:r>
      <w:r>
        <w:rPr/>
        <w:t>61.08</w:t>
      </w:r>
      <w:r>
        <w:rPr/>
        <w:t>转移到</w:t>
      </w:r>
      <w:r>
        <w:rPr/>
        <w:t>ATP</w:t>
      </w:r>
      <w:r>
        <w:rPr/>
        <w:t>中去。这样我感觉学生接受的效果比过去好得多。</w:t>
      </w:r>
    </w:p>
    <w:p>
      <w:pPr>
        <w:pStyle w:val="Normal"/>
        <w:ind w:firstLine="435"/>
        <w:rPr/>
      </w:pPr>
      <w:r>
        <w:rPr/>
        <w:t>再比如细胞体积大小与细胞内外进行物质交换的速度问题</w:t>
      </w:r>
      <w:r>
        <w:rPr>
          <w:rFonts w:ascii="Verdana" w:hAnsi="Verdana" w:cs="Verdana"/>
          <w:b/>
          <w:szCs w:val="21"/>
        </w:rPr>
        <w:t>【打出内容】</w:t>
      </w:r>
      <w:r>
        <w:rPr/>
        <w:t>，学生总是想不通细胞怎么会越小越有利于物质交换，尽管我用边长分别为</w:t>
      </w:r>
      <w:r>
        <w:rPr/>
        <w:t>1</w:t>
      </w:r>
      <w:r>
        <w:rPr/>
        <w:t>和</w:t>
      </w:r>
      <w:r>
        <w:rPr/>
        <w:t>2</w:t>
      </w:r>
      <w:r>
        <w:rPr/>
        <w:t>的两个小正方体来打比方，计算出小正方体的表面积与体积比为</w:t>
      </w:r>
      <w:r>
        <w:rPr/>
        <w:t>6</w:t>
      </w:r>
      <w:r>
        <w:rPr/>
        <w:t>，而大正方体的表面积与体积比为</w:t>
      </w:r>
      <w:r>
        <w:rPr/>
        <w:t>2</w:t>
      </w:r>
      <w:r>
        <w:rPr/>
        <w:t>，但学生又不理解表面积与体积比的意义，于是我再继续打比方：</w:t>
      </w:r>
      <w:r>
        <w:rPr/>
        <w:t>3</w:t>
      </w:r>
      <w:r>
        <w:rPr/>
        <w:t>个人站在一个小圆内，</w:t>
      </w:r>
      <w:r>
        <w:rPr/>
        <w:t>40</w:t>
      </w:r>
      <w:r>
        <w:rPr/>
        <w:t>个人站在一个大圆内，人只有到圆线上才能与外界交换物质，哪一个能更快实现所有人都与外界交换过物质？学生当然明白，小圆内的</w:t>
      </w:r>
      <w:r>
        <w:rPr/>
        <w:t>3</w:t>
      </w:r>
      <w:r>
        <w:rPr/>
        <w:t>个人。那么人相当于细胞质，圆线相当于细胞膜，细胞越小越有利于与外界进行物质交换。</w:t>
      </w:r>
    </w:p>
    <w:p>
      <w:pPr>
        <w:pStyle w:val="Normal"/>
        <w:rPr>
          <w:b/>
          <w:b/>
        </w:rPr>
      </w:pPr>
      <w:r>
        <w:rPr>
          <w:rFonts w:cs="宋体;SimSun" w:ascii="宋体;SimSun" w:hAnsi="宋体;SimSun"/>
          <w:b/>
        </w:rPr>
        <w:t>⑶</w:t>
      </w:r>
      <w:r>
        <w:rPr>
          <w:b/>
        </w:rPr>
        <w:t>多管齐下，各个击破</w:t>
      </w:r>
    </w:p>
    <w:p>
      <w:pPr>
        <w:pStyle w:val="Normal"/>
        <w:rPr/>
      </w:pPr>
      <w:r>
        <w:rPr>
          <w:rFonts w:eastAsia="Times New Roman"/>
        </w:rPr>
        <w:t xml:space="preserve">    </w:t>
      </w:r>
      <w:r>
        <w:rPr/>
        <w:t>有些对重难点的突破方法很难归纳出是用什么方法，而是对不同的知识点采用了不同的突破方法。如光合作用和呼吸作用的关系中</w:t>
      </w:r>
      <w:r>
        <w:rPr>
          <w:b/>
        </w:rPr>
        <w:t>【打出标题】</w:t>
      </w:r>
      <w:r>
        <w:rPr/>
        <w:t>，我采用了物理模型与数学模型相结合的方法，先用物理模型结构图</w:t>
      </w:r>
      <w:r>
        <w:rPr>
          <w:b/>
        </w:rPr>
        <w:t>【打出内容】</w:t>
      </w:r>
      <w:r>
        <w:rPr/>
        <w:t>来让学生从本质上理清总光合作用、净光合作用和呼吸作用，以及它们三者之间的关系，如图：</w:t>
      </w:r>
    </w:p>
    <w:tbl>
      <w:tblPr>
        <w:tblW w:w="5777" w:type="dxa"/>
        <w:jc w:val="center"/>
        <w:tblInd w:w="0" w:type="dxa"/>
        <w:tblLayout w:type="fixed"/>
        <w:tblCellMar>
          <w:top w:w="0" w:type="dxa"/>
          <w:left w:w="108" w:type="dxa"/>
          <w:bottom w:w="0" w:type="dxa"/>
          <w:right w:w="108" w:type="dxa"/>
        </w:tblCellMar>
      </w:tblPr>
      <w:tblGrid>
        <w:gridCol w:w="2222"/>
        <w:gridCol w:w="3555"/>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用以表示的物质</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图像</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碳</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object w:dxaOrig="313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75pt;height:84pt" filled="f" o:ole="">
                  <v:imagedata r:id="rId3" o:title=""/>
                </v:shape>
                <o:OLEObject Type="Embed" ProgID="" ShapeID="ole_rId2" DrawAspect="Content" ObjectID="_866234964" r:id="rId2"/>
              </w:objec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气</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object w:dxaOrig="3165"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25pt;height:80.25pt" filled="f" o:ole="">
                  <v:imagedata r:id="rId5" o:title=""/>
                </v:shape>
                <o:OLEObject Type="Embed" ProgID="" ShapeID="ole_rId4" DrawAspect="Content" ObjectID="_1898366497" r:id="rId4"/>
              </w:objec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物</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object w:dxaOrig="3089"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82.5pt" filled="f" o:ole="">
                  <v:imagedata r:id="rId7" o:title=""/>
                </v:shape>
                <o:OLEObject Type="Embed" ProgID="" ShapeID="ole_rId6" DrawAspect="Content" ObjectID="_1795713475" r:id="rId6"/>
              </w:object>
            </w:r>
          </w:p>
        </w:tc>
      </w:tr>
    </w:tbl>
    <w:p>
      <w:pPr>
        <w:pStyle w:val="Normal"/>
        <w:rPr/>
      </w:pPr>
      <w:r>
        <w:rPr/>
        <w:t>接着用数学模型</w:t>
      </w:r>
      <w:r>
        <w:rPr/>
        <w:t>---</w:t>
      </w:r>
      <w:r>
        <w:rPr/>
        <w:t>曲线图</w:t>
      </w:r>
      <w:r>
        <w:rPr>
          <w:b/>
        </w:rPr>
        <w:t>【打出内容】</w:t>
      </w:r>
      <w:r>
        <w:rPr/>
        <w:t>巩固对光合作用与呼吸作用关系的理解</w:t>
      </w:r>
    </w:p>
    <w:p>
      <w:pPr>
        <w:pStyle w:val="Normal"/>
        <w:jc w:val="center"/>
        <w:rPr/>
      </w:pPr>
      <w:r>
        <w:rPr/>
        <w:drawing>
          <wp:inline distT="0" distB="0" distL="0" distR="0">
            <wp:extent cx="24384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5" t="-32" r="-15" b="-32"/>
                    <a:stretch>
                      <a:fillRect/>
                    </a:stretch>
                  </pic:blipFill>
                  <pic:spPr bwMode="auto">
                    <a:xfrm>
                      <a:off x="0" y="0"/>
                      <a:ext cx="2438400" cy="1143000"/>
                    </a:xfrm>
                    <a:prstGeom prst="rect">
                      <a:avLst/>
                    </a:prstGeom>
                  </pic:spPr>
                </pic:pic>
              </a:graphicData>
            </a:graphic>
          </wp:inline>
        </w:drawing>
      </w:r>
    </w:p>
    <w:p>
      <w:pPr>
        <w:pStyle w:val="Normal"/>
        <w:rPr/>
      </w:pPr>
      <w:r>
        <w:rPr/>
        <w:t>最后用物理模型</w:t>
      </w:r>
      <w:r>
        <w:rPr/>
        <w:t>---</w:t>
      </w:r>
      <w:r>
        <w:rPr/>
        <w:t>装置图</w:t>
      </w:r>
      <w:r>
        <w:rPr>
          <w:b/>
        </w:rPr>
        <w:t>【打出内容】</w:t>
      </w:r>
      <w:r>
        <w:rPr/>
        <w:t>考察对光合作用与呼吸作用关系的应用</w:t>
      </w:r>
    </w:p>
    <w:p>
      <w:pPr>
        <w:pStyle w:val="Normal"/>
        <w:rPr/>
      </w:pPr>
      <w:r>
        <w:drawing>
          <wp:anchor behindDoc="1" distT="0" distB="0" distL="114935" distR="114935" simplePos="0" locked="0" layoutInCell="0" allowOverlap="1" relativeHeight="13">
            <wp:simplePos x="0" y="0"/>
            <wp:positionH relativeFrom="column">
              <wp:posOffset>3886200</wp:posOffset>
            </wp:positionH>
            <wp:positionV relativeFrom="paragraph">
              <wp:posOffset>198120</wp:posOffset>
            </wp:positionV>
            <wp:extent cx="1943100" cy="2028825"/>
            <wp:effectExtent l="0" t="0" r="0" b="0"/>
            <wp:wrapTight wrapText="bothSides">
              <wp:wrapPolygon edited="0">
                <wp:start x="-105" y="0"/>
                <wp:lineTo x="-105" y="21497"/>
                <wp:lineTo x="21600" y="2149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9" t="-18" r="-19" b="-18"/>
                    <a:stretch>
                      <a:fillRect/>
                    </a:stretch>
                  </pic:blipFill>
                  <pic:spPr bwMode="auto">
                    <a:xfrm>
                      <a:off x="0" y="0"/>
                      <a:ext cx="1943100" cy="2028825"/>
                    </a:xfrm>
                    <a:prstGeom prst="rect">
                      <a:avLst/>
                    </a:prstGeom>
                  </pic:spPr>
                </pic:pic>
              </a:graphicData>
            </a:graphic>
          </wp:anchor>
        </w:drawing>
      </w:r>
      <w:r>
        <w:rPr/>
        <w:t>让学生利用该装置和相关试剂</w:t>
      </w:r>
      <w:r>
        <w:rPr>
          <w:i/>
        </w:rPr>
        <w:t>测定该株植物的总光合作用以及该植株的呼吸商。</w:t>
      </w:r>
    </w:p>
    <w:p>
      <w:pPr>
        <w:pStyle w:val="Normal"/>
        <w:rPr/>
      </w:pPr>
      <w:r>
        <w:rPr>
          <w:rFonts w:eastAsia="Times New Roman"/>
        </w:rPr>
        <w:t xml:space="preserve">    </w:t>
      </w:r>
      <w:r>
        <w:rPr/>
        <w:t>通过这样三步处理以后，学生对于光合作用和呼吸作用关系的理解明显比以往到位，学生在做相关的计算题时，正确率有明显的提升。</w:t>
      </w:r>
    </w:p>
    <w:p>
      <w:pPr>
        <w:pStyle w:val="Normal"/>
        <w:rPr/>
      </w:pPr>
      <w:r>
        <w:rPr>
          <w:rFonts w:eastAsia="Times New Roman"/>
        </w:rPr>
        <w:t xml:space="preserve">    </w:t>
      </w:r>
      <w:r>
        <w:rPr/>
        <w:t>再如噬菌体侵染大肠杆菌的实验</w:t>
      </w:r>
      <w:r>
        <w:rPr>
          <w:b/>
        </w:rPr>
        <w:t>【打出标题】</w:t>
      </w:r>
      <w:r>
        <w:rPr/>
        <w:t>，永远是学生的一个谜，一讲就懂，一过就忘。为什么？我也进行了较为深入的思考，跟课本中图画得不到位有关，还跟以前我的讲法不到位有关。以前是利用课本上的图一步一步地讲下去，而现在在引出同位素标记法以后，通过设问：噬菌体太小了，它是全部进入细菌细胞中，还是某一部分进入了，我们都不能通过光学显微镜进行观察，我们如果能把噬菌体未进入细菌的部分与细菌分离开来，并且距离越大越好，怎样能做到呢？根据噬菌体或噬菌体的部分结构的密度比细菌的小的特点，我们可以通过离心的方法将两者分离，但噬菌体侵染细菌时，如果有吸附在细菌表面的噬菌体或部分结构，又怎么办呢？引导学生通过搅拌可将两者分离。同时将课本中的图改为</w:t>
      </w:r>
      <w:r>
        <w:rPr>
          <w:b/>
        </w:rPr>
        <w:t>【打出图】</w:t>
      </w:r>
    </w:p>
    <w:p>
      <w:pPr>
        <w:pStyle w:val="Normal"/>
        <w:rPr/>
      </w:pPr>
      <w:r>
        <w:rPr>
          <w:lang w:val="en-US" w:eastAsia="en-US"/>
        </w:rPr>
        <w:drawing>
          <wp:inline distT="0" distB="0" distL="0" distR="0">
            <wp:extent cx="4041775" cy="217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9" r="-5" b="-9"/>
                    <a:stretch>
                      <a:fillRect/>
                    </a:stretch>
                  </pic:blipFill>
                  <pic:spPr bwMode="auto">
                    <a:xfrm>
                      <a:off x="0" y="0"/>
                      <a:ext cx="4041775" cy="2179320"/>
                    </a:xfrm>
                    <a:prstGeom prst="rect">
                      <a:avLst/>
                    </a:prstGeom>
                  </pic:spPr>
                </pic:pic>
              </a:graphicData>
            </a:graphic>
          </wp:inline>
        </w:drawing>
      </w:r>
    </w:p>
    <w:p>
      <w:pPr>
        <w:pStyle w:val="Normal"/>
        <w:rPr/>
      </w:pPr>
      <w:r>
        <w:rPr/>
        <w:t>这样将搅拌、离心的作用在图上体现得非常到位，且从图片教学让学生分析才是真正的探究式教学。因为我们课本上的原图上噬菌体的哪部分进入哪部分未进入都已经表示出来了，没有探究的价值了。</w:t>
      </w:r>
    </w:p>
    <w:p>
      <w:pPr>
        <w:pStyle w:val="Normal"/>
        <w:rPr>
          <w:bdr w:val="single" w:sz="4" w:space="0" w:color="000000"/>
          <w:shd w:fill="D8D8D8" w:val="clear"/>
        </w:rPr>
      </w:pPr>
      <w:r>
        <w:rPr>
          <w:bdr w:val="single" w:sz="4" w:space="0" w:color="000000"/>
          <w:shd w:fill="D8D8D8" w:val="clear"/>
        </w:rPr>
        <w:t>（设想：重难点教学攻关小组，定期不定期进行交流，形成一个方法库）</w:t>
      </w:r>
      <w:r>
        <w:rPr>
          <w:b/>
          <w:bdr w:val="single" w:sz="4" w:space="0" w:color="000000"/>
          <w:shd w:fill="D8D8D8" w:val="clear"/>
        </w:rPr>
        <w:t>【打出内容】</w:t>
      </w:r>
    </w:p>
    <w:p>
      <w:pPr>
        <w:pStyle w:val="Normal"/>
        <w:rPr>
          <w:b/>
          <w:b/>
        </w:rPr>
      </w:pPr>
      <w:r>
        <w:rPr>
          <w:b/>
        </w:rPr>
        <w:t>4</w:t>
      </w:r>
      <w:r>
        <w:rPr>
          <w:b/>
        </w:rPr>
        <w:t>．新授课的备课</w:t>
      </w:r>
    </w:p>
    <w:p>
      <w:pPr>
        <w:pStyle w:val="Normal"/>
        <w:ind w:firstLine="435"/>
        <w:rPr/>
      </w:pPr>
      <w:r>
        <w:rPr/>
        <w:t>因为连续多年，学校生物老师数量一直不足，所以几乎是所有生物老师都要跨头教学，我经常是高一、高三跨头，有时也会跨高一、高二、高三三个头。不管多少节课，也不管是跨了多少个头，要把课上好这是最基本的要求，所以上课前用心备课还是很必要的。前面所说的重难点突破、用心列看书提纲是高三备课，这儿我还想重点说说高一备课中的一点做法或者体会。</w:t>
      </w:r>
    </w:p>
    <w:p>
      <w:pPr>
        <w:pStyle w:val="Normal"/>
        <w:rPr/>
      </w:pPr>
      <w:r>
        <w:rPr>
          <w:b/>
        </w:rPr>
        <w:t>例</w:t>
      </w:r>
      <w:r>
        <w:rPr>
          <w:b/>
        </w:rPr>
        <w:t>1</w:t>
      </w:r>
      <w:r>
        <w:rPr/>
        <w:t xml:space="preserve"> </w:t>
      </w:r>
      <w:r>
        <w:rPr/>
        <w:t>：在学习完《物质跨膜运输方式》后，给学生布置的课后作业是</w:t>
      </w:r>
      <w:r>
        <w:rPr>
          <w:b/>
        </w:rPr>
        <w:t>【打出内容】</w:t>
      </w:r>
      <w:r>
        <w:rPr/>
        <w:t>“回家吃饭时仔细嚼一口馒头或米饭，看看与囫囵吞饭时有什么不同？再细嚼一口肉，看有没有相同的感觉？”上《酶》一节的第一步我就进行统计，吃饭时记得我的作业进行体验的学生有多少，统计下来一个班有</w:t>
      </w:r>
      <w:r>
        <w:rPr/>
        <w:t>17</w:t>
      </w:r>
      <w:r>
        <w:rPr/>
        <w:t>个人做了，他们也确实感觉到了甜味，他们中大多数也知道这是唾液淀粉酶的作用。这样开展酶的教学，学生就不会有完全陌生的感觉。以往对酶这一节的资料分析</w:t>
      </w:r>
      <w:r>
        <w:rPr/>
        <w:t>---</w:t>
      </w:r>
      <w:r>
        <w:rPr/>
        <w:t>关于酶本质的探索</w:t>
      </w:r>
      <w:r>
        <w:rPr>
          <w:b/>
        </w:rPr>
        <w:t>【打出标题】</w:t>
      </w:r>
      <w:r>
        <w:rPr/>
        <w:t>，就是让学生看看书。而今年的教学是先提出问题</w:t>
      </w:r>
      <w:r>
        <w:rPr>
          <w:b/>
        </w:rPr>
        <w:t>【打出内容】</w:t>
      </w:r>
      <w:r>
        <w:rPr/>
        <w:t>：酿酒发酵与酵母菌的关系是怎样的？让学生想一会，甚至讨论一会，然后给出法国微生物学家巴斯德的看法</w:t>
      </w:r>
      <w:r>
        <w:rPr>
          <w:b/>
        </w:rPr>
        <w:t>【打出内容】</w:t>
      </w:r>
      <w:r>
        <w:rPr/>
        <w:t>“酿酒中的发酵是由于酵母菌的存在，没有活细胞的参与，糖类是不可能变成酒精的。”，又给出德国化学家李比西的看法</w:t>
      </w:r>
      <w:r>
        <w:rPr>
          <w:b/>
        </w:rPr>
        <w:t>【打出内容】</w:t>
      </w:r>
      <w:r>
        <w:rPr/>
        <w:t>“引起发酵的是酵母细胞中的某些物质，但这些物质只有在酵母细胞死亡并裂解后才能发挥作用。”，让学生判断哪位科学家的观点是正确的？如果都不正确，你如何证明他们是错误的？思考一会儿看没有结果，让学生展开讨论，还没有结果，我又给学生提示，给他们展示了细胞过滤器</w:t>
      </w:r>
      <w:r>
        <w:rPr>
          <w:b/>
        </w:rPr>
        <w:t>【组培室借】</w:t>
      </w:r>
      <w:r>
        <w:rPr/>
        <w:t>，这种过滤器可以让液体通过，液体中比细胞大的物质（包括细胞）不能通过。再让学生继续讨论，最终有几组学生想到了解决方案：即将酵母细胞研碎，通过细胞过滤器过滤后，加到糖液中去发酵，看能不能产生酒精。最后我将毕西纳的做法展示给他们看</w:t>
      </w:r>
      <w:r>
        <w:rPr>
          <w:b/>
        </w:rPr>
        <w:t>【打出内容】</w:t>
      </w:r>
      <w:r>
        <w:rPr/>
        <w:t>：</w:t>
      </w:r>
    </w:p>
    <w:p>
      <w:pPr>
        <w:pStyle w:val="Normal"/>
        <w:ind w:firstLine="435"/>
        <w:rPr/>
      </w:pPr>
      <w:r>
        <w:rPr>
          <w:rFonts w:cs="宋体;SimSun" w:ascii="宋体;SimSun" w:hAnsi="宋体;SimSun"/>
        </w:rPr>
        <w:t>“</w:t>
      </w:r>
      <w:r>
        <w:rPr/>
        <w:t>酵母细胞</w:t>
      </w:r>
      <w:r>
        <w:rPr/>
      </w:r>
      <m:oMath xmlns:m="http://schemas.openxmlformats.org/officeDocument/2006/math">
        <m:acc>
          <m:accPr>
            <m:chr m:val="⃗"/>
          </m:accPr>
          <m:e>
            <m:r>
              <m:rPr>
                <m:lit/>
                <m:nor/>
              </m:rPr>
              <w:rPr>
                <w:rFonts w:ascii="Cambria Math" w:hAnsi="Cambria Math"/>
              </w:rPr>
              <m:t xml:space="preserve">加石英沙</m:t>
            </m:r>
          </m:e>
        </m:acc>
      </m:oMath>
      <w:r>
        <w:rPr/>
        <w:t>研磨</w:t>
      </w:r>
      <w:r>
        <w:rPr/>
      </w:r>
      <m:oMath xmlns:m="http://schemas.openxmlformats.org/officeDocument/2006/math">
        <m:acc>
          <m:accPr>
            <m:chr m:val="⃗"/>
          </m:accPr>
          <m:e>
            <m:r>
              <m:rPr>
                <m:lit/>
                <m:nor/>
              </m:rPr>
              <w:rPr>
                <w:rFonts w:ascii="Cambria Math" w:hAnsi="Cambria Math"/>
              </w:rPr>
              <m:t xml:space="preserve">加水</m:t>
            </m:r>
          </m:e>
        </m:acc>
      </m:oMath>
      <w:r>
        <w:rPr/>
        <w:t>搅拌</w:t>
      </w:r>
      <w:r>
        <w:rPr/>
      </w:r>
      <m:oMath xmlns:m="http://schemas.openxmlformats.org/officeDocument/2006/math">
        <m:acc>
          <m:accPr>
            <m:chr m:val="⃗"/>
          </m:accPr>
          <m:e>
            <m:r>
              <m:rPr>
                <m:lit/>
                <m:nor/>
              </m:rPr>
              <w:rPr>
                <w:rFonts w:ascii="Cambria Math" w:hAnsi="Cambria Math"/>
              </w:rPr>
              <m:t xml:space="preserve">细胞过滤器</m:t>
            </m:r>
          </m:e>
        </m:acc>
      </m:oMath>
      <w:r>
        <w:rPr/>
        <w:t>过滤</w:t>
      </w:r>
      <w:r>
        <w:rPr>
          <w:rFonts w:eastAsia="Times New Roman"/>
        </w:rPr>
        <w:t xml:space="preserve">  </w:t>
      </w:r>
      <w:r>
        <w:rPr/>
        <w:t>得到不含酵母细胞的提取液。在这些汁液中加入葡萄糖→冒出气泡”。</w:t>
      </w:r>
    </w:p>
    <w:p>
      <w:pPr>
        <w:pStyle w:val="Normal"/>
        <w:ind w:firstLine="435"/>
        <w:rPr/>
      </w:pPr>
      <w:r>
        <w:rPr/>
        <w:t>之所以这样设计，是因为如果直接让学生阅读或者给出巴斯德和李比西的看法后直接呈现毕希纳的做法，就会让学生失去一次很好的动脑的机会，让一部分学生失去想出别人想不出的问题的自豪感与成就感。</w:t>
      </w:r>
    </w:p>
    <w:p>
      <w:pPr>
        <w:pStyle w:val="Normal"/>
        <w:ind w:firstLine="435"/>
        <w:rPr/>
      </w:pPr>
      <w:r>
        <w:rPr/>
        <w:t>通过毕西纳的实验学生彻底知道了细胞内是存在酶的，这样再去分析课本中的实验“比较过氧化氢在不同条件下的分解”</w:t>
      </w:r>
      <w:r>
        <w:rPr>
          <w:b/>
        </w:rPr>
        <w:t>【打出标题】</w:t>
      </w:r>
      <w:r>
        <w:rPr/>
        <w:t>。在分解这四组实验时，最核心的任务有两个</w:t>
      </w:r>
      <w:r>
        <w:rPr>
          <w:b/>
        </w:rPr>
        <w:t>【打出内容】</w:t>
      </w:r>
      <w:r>
        <w:rPr/>
        <w:t>，一是让学生知道无关变量的概念，我是这样分析的，</w:t>
      </w:r>
      <w:r>
        <w:rPr>
          <w:b/>
        </w:rPr>
        <w:t>【打出无关、变量】</w:t>
      </w:r>
      <w:r>
        <w:rPr/>
        <w:t>“无关”是骗人的，不是无关，很有关，举个例子，如果实验中过气化氢的浓度为亿分之一的话，实验结果上就没有差别了，也就得出错误的结论了“过氧化氢在不同条件下的分解速率都相同且为零”；“变量”中既有变又有不变，课本中用</w:t>
      </w:r>
      <w:r>
        <w:rPr/>
        <w:t>3%</w:t>
      </w:r>
      <w:r>
        <w:rPr/>
        <w:t>的过氧化氢，如果换成</w:t>
      </w:r>
      <w:r>
        <w:rPr/>
        <w:t>2.8%</w:t>
      </w:r>
      <w:r>
        <w:rPr/>
        <w:t>，可不可以？当然可以，也就是说是可变的，不变是指各组情况是一样的，要是</w:t>
      </w:r>
      <w:r>
        <w:rPr/>
        <w:t>3%</w:t>
      </w:r>
      <w:r>
        <w:rPr/>
        <w:t>必需都是</w:t>
      </w:r>
      <w:r>
        <w:rPr/>
        <w:t>3%</w:t>
      </w:r>
      <w:r>
        <w:rPr/>
        <w:t>，要是</w:t>
      </w:r>
      <w:r>
        <w:rPr/>
        <w:t>2.8%</w:t>
      </w:r>
      <w:r>
        <w:rPr/>
        <w:t>就各组都是</w:t>
      </w:r>
      <w:r>
        <w:rPr/>
        <w:t>2.8%</w:t>
      </w:r>
      <w:r>
        <w:rPr/>
        <w:t>。总的来说，各组的无关变量要相同且适宜。二是比较第</w:t>
      </w:r>
      <w:r>
        <w:rPr/>
        <w:t>3</w:t>
      </w:r>
      <w:r>
        <w:rPr/>
        <w:t>、</w:t>
      </w:r>
      <w:r>
        <w:rPr/>
        <w:t>4</w:t>
      </w:r>
      <w:r>
        <w:rPr/>
        <w:t>支试管中的反应，得出酶的高效性，酶为什么会有高效性？引出酶的作用机理</w:t>
      </w:r>
      <w:r>
        <w:rPr>
          <w:b/>
        </w:rPr>
        <w:t>【打出酶的作用机理、活化能】</w:t>
      </w:r>
      <w:r>
        <w:rPr/>
        <w:t>，从而解决掉“活化能”等问题。再从开始的问题，嚼馒头嚼肉的事，为什么嚼馒头会变甜而嚼肉没有这种感觉，引出酶的专一性，再设计个实验总结一下实验四步骤与设计原则</w:t>
      </w:r>
      <w:r>
        <w:rPr>
          <w:b/>
        </w:rPr>
        <w:t>【打出四步骤与原则】</w:t>
      </w:r>
      <w:r>
        <w:rPr/>
        <w:t>：①分组编号②处理③培养（放置、饲养）一段时间④观察与记录。原则：对照和单一变量。最后还从嚼馒头说起</w:t>
      </w:r>
      <w:r>
        <w:rPr>
          <w:b/>
        </w:rPr>
        <w:t>【打出内容】</w:t>
      </w:r>
      <w:r>
        <w:rPr/>
        <w:t>，淀粉酶将馒头中的淀粉催化是在常温常压下进行的，从而得出酶的作用具有温和性</w:t>
      </w:r>
      <w:r>
        <w:rPr>
          <w:b/>
        </w:rPr>
        <w:t>【打出温和性】</w:t>
      </w:r>
      <w:r>
        <w:rPr/>
        <w:t>。</w:t>
      </w:r>
    </w:p>
    <w:p>
      <w:pPr>
        <w:pStyle w:val="Normal"/>
        <w:ind w:firstLine="435"/>
        <w:rPr/>
      </w:pPr>
      <w:r>
        <w:rPr/>
        <w:t>这样多次利用一个简单的实验现象，就让引入非常有价值。</w:t>
      </w:r>
    </w:p>
    <w:p>
      <w:pPr>
        <w:pStyle w:val="Normal"/>
        <w:ind w:firstLine="435"/>
        <w:rPr/>
      </w:pPr>
      <w:r>
        <w:rPr/>
        <w:t>关于酶的高效性的实验，我从生物学教学上看到一个非常好的设计</w:t>
      </w:r>
      <w:r>
        <w:rPr>
          <w:b/>
        </w:rPr>
        <w:t>【打出图片】</w:t>
      </w:r>
      <w:r>
        <w:rPr/>
        <w:t>，就把它摘录下来，在进行本节反馈的时候，给出设计图，让学生分析，该设计比我们课本中的设计好在哪？学生分析完后也惊叹该设计的精妙。我常跟学生讲，要具备一定的鉴赏能力，不要好东西放在面前都不知道是好东西。同样老师上的课你也要能说出哪儿好，哪儿不好。</w:t>
      </w:r>
    </w:p>
    <w:p>
      <w:pPr>
        <w:pStyle w:val="Normal"/>
        <w:ind w:firstLine="435"/>
        <w:jc w:val="center"/>
        <w:rPr/>
      </w:pPr>
      <w:r>
        <w:rPr/>
        <w:drawing>
          <wp:inline distT="0" distB="0" distL="0" distR="0">
            <wp:extent cx="4067810" cy="199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7" r="-9" b="-17"/>
                    <a:stretch>
                      <a:fillRect/>
                    </a:stretch>
                  </pic:blipFill>
                  <pic:spPr bwMode="auto">
                    <a:xfrm>
                      <a:off x="0" y="0"/>
                      <a:ext cx="4067810" cy="1991360"/>
                    </a:xfrm>
                    <a:prstGeom prst="rect">
                      <a:avLst/>
                    </a:prstGeom>
                  </pic:spPr>
                </pic:pic>
              </a:graphicData>
            </a:graphic>
          </wp:inline>
        </w:drawing>
      </w:r>
    </w:p>
    <w:p>
      <w:pPr>
        <w:pStyle w:val="Normal"/>
        <w:ind w:firstLine="435"/>
        <w:rPr/>
      </w:pPr>
      <w:r>
        <w:rPr/>
      </w:r>
    </w:p>
    <w:p>
      <w:pPr>
        <w:pStyle w:val="Normal"/>
        <w:rPr/>
      </w:pPr>
      <w:r>
        <w:rPr>
          <w:b/>
        </w:rPr>
        <w:t>例</w:t>
      </w:r>
      <w:r>
        <w:rPr>
          <w:b/>
        </w:rPr>
        <w:t>2</w:t>
      </w:r>
      <w:r>
        <w:rPr>
          <w:b/>
        </w:rPr>
        <w:t>：</w:t>
      </w:r>
      <w:r>
        <w:rPr/>
        <w:t>说说导入</w:t>
      </w:r>
    </w:p>
    <w:p>
      <w:pPr>
        <w:pStyle w:val="Normal"/>
        <w:rPr/>
      </w:pPr>
      <w:r>
        <w:rPr>
          <w:rFonts w:eastAsia="Times New Roman"/>
        </w:rPr>
        <w:t xml:space="preserve">    </w:t>
      </w:r>
      <w:r>
        <w:rPr/>
        <w:t>光与光合作用一节的导入这是这样设计的：</w:t>
      </w:r>
      <w:r>
        <w:rPr>
          <w:b/>
        </w:rPr>
        <w:t>【打出内容】</w:t>
      </w:r>
      <w:r>
        <w:rPr/>
        <w:t>生活中镁（板书）无处不在，因为十步之内必有芳草。你知道“镁”与“芳草”之间为什么会存在因果关系吗？从而引出绿叶中色素的提取实验。这个引入中分别用了罗丹和刘向的话：</w:t>
      </w:r>
    </w:p>
    <w:p>
      <w:pPr>
        <w:pStyle w:val="Normal"/>
        <w:ind w:firstLine="840"/>
        <w:rPr/>
      </w:pPr>
      <w:r>
        <w:rPr/>
        <w:t>罗丹</w:t>
      </w:r>
      <w:r>
        <w:rPr/>
        <w:t>：</w:t>
      </w:r>
      <w:r>
        <w:rPr/>
        <w:t>“生活中不是缺少美</w:t>
      </w:r>
      <w:r>
        <w:rPr/>
        <w:t>,</w:t>
      </w:r>
      <w:r>
        <w:rPr/>
        <w:t>而是缺少发现美的眼睛”。</w:t>
      </w:r>
    </w:p>
    <w:p>
      <w:pPr>
        <w:pStyle w:val="Normal"/>
        <w:ind w:firstLine="791"/>
        <w:rPr/>
      </w:pPr>
      <w:r>
        <w:rPr>
          <w:spacing w:val="8"/>
        </w:rPr>
        <w:t>汉</w:t>
      </w:r>
      <w:r>
        <w:rPr>
          <w:spacing w:val="8"/>
        </w:rPr>
        <w:t>·</w:t>
      </w:r>
      <w:r>
        <w:rPr>
          <w:spacing w:val="8"/>
        </w:rPr>
        <w:t>刘向《说苑</w:t>
      </w:r>
      <w:r>
        <w:rPr>
          <w:spacing w:val="8"/>
        </w:rPr>
        <w:t>·</w:t>
      </w:r>
      <w:r>
        <w:rPr>
          <w:spacing w:val="8"/>
        </w:rPr>
        <w:t>谈丛》：“十步之泽，必有香草；十室之邑，必有忠士。”</w:t>
      </w:r>
    </w:p>
    <w:p>
      <w:pPr>
        <w:pStyle w:val="Normal"/>
        <w:ind w:firstLine="435"/>
        <w:rPr/>
      </w:pPr>
      <w:r>
        <w:rPr/>
        <w:t>这样的引入中的文化气息让学生感受到的不仅是生物之美，还有中外文化的熏陶。这样美的语言，教师娓娓道来，与学生一起遨游生物奇妙的世界。</w:t>
      </w:r>
    </w:p>
    <w:p>
      <w:pPr>
        <w:pStyle w:val="Normal"/>
        <w:ind w:firstLine="435"/>
        <w:rPr/>
      </w:pPr>
      <w:r>
        <w:rPr/>
        <w:t>细胞增殖一节的引入，我是这样设计的：你还记得最小时候的你是一个受精卵吗？【学生当然不记得】而现在的你有五六百亿个细胞，这一个细胞是如何变成五六百亿个细胞的呢？</w:t>
      </w:r>
    </w:p>
    <w:p>
      <w:pPr>
        <w:pStyle w:val="Normal"/>
        <w:rPr/>
      </w:pPr>
      <w:r>
        <w:rPr>
          <w:b/>
        </w:rPr>
        <w:t>5</w:t>
      </w:r>
      <w:r>
        <w:rPr>
          <w:b/>
        </w:rPr>
        <w:t>．做一个受学生喜爱的教师</w:t>
      </w:r>
    </w:p>
    <w:p>
      <w:pPr>
        <w:pStyle w:val="Normal"/>
        <w:ind w:firstLine="435"/>
        <w:rPr/>
      </w:pPr>
      <w:r>
        <w:rPr/>
        <w:t>教师的教学如果只是定位成教师自己的表演，那么教学一定会失败。教学是一场师生共同进行的华尔兹，必须相互配合、心存默契，才能演绎出华美的舞步。关注学生，了解学生到底想要的是什么？他们想要在一个轻松愉快的课堂中学习让他们感兴趣的知识</w:t>
      </w:r>
      <w:r>
        <w:rPr>
          <w:b/>
        </w:rPr>
        <w:t>【打出内容】</w:t>
      </w:r>
      <w:r>
        <w:rPr/>
        <w:t>。这里就有学问了，轻松愉快是需要教师营造的课堂氛围。在教育负重前行的今天，我们需要“找乐子”，需要在幽默的土壤中种下一粒粒快乐的种子，并且给它水的滋润、光的温暖，让“乐”发芽、生根、开花，让教学中充满“乐”的情趣。下面就从自身的教学生活中采摘几朵快乐的花儿，供大家欣赏。</w:t>
      </w:r>
    </w:p>
    <w:p>
      <w:pPr>
        <w:pStyle w:val="Normal"/>
        <w:ind w:firstLine="435"/>
        <w:rPr/>
      </w:pPr>
      <w:r>
        <w:rPr>
          <w:rFonts w:cs="宋体;SimSun" w:ascii="宋体;SimSun" w:hAnsi="宋体;SimSun"/>
        </w:rPr>
        <w:t>⑴</w:t>
      </w:r>
      <w:r>
        <w:rPr/>
        <w:t>穿插常州话</w:t>
      </w:r>
      <w:r>
        <w:rPr>
          <w:b/>
        </w:rPr>
        <w:t>【打出标题】</w:t>
      </w:r>
      <w:r>
        <w:rPr/>
        <w:t>（我的语言天赋极差，到常州已经</w:t>
      </w:r>
      <w:r>
        <w:rPr/>
        <w:t>18</w:t>
      </w:r>
      <w:r>
        <w:rPr/>
        <w:t>年了，常州话不仅不会说，还有很多听都听不懂，办公室老师和家里人打电话我能听懂个一半，菜场里两个老太婆聊天我基本不知所云。跟别人聊天我从来都不会说常州话，有家长给我打电话，我常常第一句话就是请讲普通话。但课上偶偶用一两个不标准的常州词，可以调节一下氛围，让学生开心一下。）复习到遗传的时候，提到</w:t>
      </w:r>
      <w:r>
        <w:rPr/>
        <w:t>X</w:t>
      </w:r>
      <w:r>
        <w:rPr/>
        <w:t>染色体上的色盲基因遗传时</w:t>
      </w:r>
      <w:r>
        <w:rPr>
          <w:b/>
        </w:rPr>
        <w:t>【打出内容】</w:t>
      </w:r>
      <w:r>
        <w:rPr/>
        <w:t>，和亲娘有关，这个亲娘是他妈，可不是丫丫的老婆，丫丫虽然有病，但是是无辜的，没有将色盲基因传下来。学生当场笑瘫，并理清遗传关系。</w:t>
      </w:r>
    </w:p>
    <w:p>
      <w:pPr>
        <w:pStyle w:val="Normal"/>
        <w:ind w:firstLine="435"/>
        <w:rPr/>
      </w:pPr>
      <w:r>
        <w:rPr>
          <w:rFonts w:cs="宋体;SimSun" w:ascii="宋体;SimSun" w:hAnsi="宋体;SimSun"/>
        </w:rPr>
        <w:t>⑵</w:t>
      </w:r>
      <w:r>
        <w:rPr/>
        <w:t>脑筋急转弯</w:t>
      </w:r>
      <w:r>
        <w:rPr>
          <w:b/>
        </w:rPr>
        <w:t>【打出标题】</w:t>
      </w:r>
      <w:r>
        <w:rPr/>
        <w:t>：在学生已经分析问题得出自己结论后，教师再提出新的质疑。而解决这类疑问则需要打破学生自身的思维定势。我把这样的问题归类为脑筋急转弯。</w:t>
      </w:r>
      <w:r>
        <w:rPr>
          <w:b/>
        </w:rPr>
        <w:t>【打出内容】</w:t>
      </w:r>
      <w:r>
        <w:rPr/>
        <w:t>生物膜的流动镶嵌模型一节课中，科学家用丙酮从红细胞中提取脂质，在空气——水界面中铺成单分子层，测得面积恰为红细胞的</w:t>
      </w:r>
      <w:r>
        <w:rPr/>
        <w:t>2</w:t>
      </w:r>
      <w:r>
        <w:rPr/>
        <w:t>倍。在学生已经构建出磷脂模型后，再给出资料：</w:t>
      </w:r>
      <w:r>
        <w:rPr>
          <w:bCs/>
        </w:rPr>
        <w:t>1965</w:t>
      </w:r>
      <w:r>
        <w:rPr>
          <w:bCs/>
        </w:rPr>
        <w:t>年</w:t>
      </w:r>
      <w:r>
        <w:rPr>
          <w:bCs/>
        </w:rPr>
        <w:t>,Bar</w:t>
      </w:r>
      <w:r>
        <w:rPr>
          <w:bCs/>
        </w:rPr>
        <w:t>重复</w:t>
      </w:r>
      <w:r>
        <w:rPr>
          <w:bCs/>
        </w:rPr>
        <w:t>E.Gorter</w:t>
      </w:r>
      <w:r>
        <w:rPr>
          <w:bCs/>
        </w:rPr>
        <w:t>和</w:t>
      </w:r>
      <w:r>
        <w:rPr>
          <w:bCs/>
        </w:rPr>
        <w:t>F.Grendel</w:t>
      </w:r>
      <w:r>
        <w:rPr>
          <w:bCs/>
        </w:rPr>
        <w:t>的实验</w:t>
      </w:r>
      <w:r>
        <w:rPr>
          <w:bCs/>
        </w:rPr>
        <w:t>,</w:t>
      </w:r>
      <w:r>
        <w:rPr>
          <w:bCs/>
        </w:rPr>
        <w:t>发现红细胞膜上脂质单层平铺面积不是红细胞面积的</w:t>
      </w:r>
      <w:r>
        <w:rPr>
          <w:bCs/>
        </w:rPr>
        <w:t>2</w:t>
      </w:r>
      <w:r>
        <w:rPr>
          <w:bCs/>
        </w:rPr>
        <w:t>倍</w:t>
      </w:r>
      <w:r>
        <w:rPr>
          <w:bCs/>
        </w:rPr>
        <w:t>,</w:t>
      </w:r>
      <w:r>
        <w:rPr>
          <w:bCs/>
        </w:rPr>
        <w:t>而是</w:t>
      </w:r>
      <w:r>
        <w:rPr>
          <w:bCs/>
        </w:rPr>
        <w:t>1.5</w:t>
      </w:r>
      <w:r>
        <w:rPr>
          <w:bCs/>
        </w:rPr>
        <w:t>倍。请思考原因？</w:t>
      </w:r>
    </w:p>
    <w:p>
      <w:pPr>
        <w:pStyle w:val="Normal"/>
        <w:ind w:firstLine="435"/>
        <w:rPr/>
      </w:pPr>
      <w:r>
        <w:rPr>
          <w:rFonts w:cs="宋体;SimSun" w:ascii="宋体;SimSun" w:hAnsi="宋体;SimSun"/>
        </w:rPr>
        <w:t>⑶</w:t>
      </w:r>
      <w:r>
        <w:rPr/>
        <w:t>趣味叙事</w:t>
      </w:r>
      <w:r>
        <w:rPr>
          <w:b/>
        </w:rPr>
        <w:t>【打出标题】</w:t>
      </w:r>
      <w:r>
        <w:rPr/>
        <w:t>：在带领学生领悟环境对生物性状的影响。</w:t>
      </w:r>
      <w:r>
        <w:rPr>
          <w:b/>
        </w:rPr>
        <w:t>【打出内容】</w:t>
      </w:r>
      <w:r>
        <w:rPr/>
        <w:t>同卵双胞胎，家里穷，一个被领养到美国吃肯德基、煎牛排；一个在常州吃大麻糕、喝豆腐汤、就萝卜干。</w:t>
      </w:r>
      <w:r>
        <w:rPr/>
        <w:t>20</w:t>
      </w:r>
      <w:r>
        <w:rPr/>
        <w:t>年后再相聚，基因还是一样的基因，性状还会特像吗？原因是什么？</w:t>
      </w:r>
    </w:p>
    <w:p>
      <w:pPr>
        <w:pStyle w:val="Normal"/>
        <w:ind w:firstLine="435"/>
        <w:rPr/>
      </w:pPr>
      <w:r>
        <w:rPr/>
        <w:t>学生对自己感兴趣的知识学习起来，充满了热情，效果事半功倍。课本中的知识已经在那里，如何能够充分调动学生的学习兴趣呢？可以有许多方法，比较有效的是将课本中的知识与学生已有生活体验联系起来，让学生产生共鸣，或者学生可以用所学的知识去解释一些现象等。</w:t>
      </w:r>
    </w:p>
    <w:p>
      <w:pPr>
        <w:pStyle w:val="Normal"/>
        <w:ind w:firstLine="435"/>
        <w:rPr/>
      </w:pPr>
      <w:r>
        <w:rPr/>
        <w:t>比如：在教学基因对性状的控制中的一个细节处理：学生对课本中资料</w:t>
      </w:r>
      <w:r>
        <w:rPr/>
        <w:t>3</w:t>
      </w:r>
      <w:r>
        <w:rPr>
          <w:b/>
        </w:rPr>
        <w:t>【打出内容】</w:t>
      </w:r>
      <w:r>
        <w:rPr/>
        <w:t>（</w:t>
      </w:r>
      <w:r>
        <w:rPr/>
        <w:t>1982</w:t>
      </w:r>
      <w:r>
        <w:rPr/>
        <w:t>年，科学家发现疯牛病是由一种结构异常的蛋白质在脑细胞内大量增殖引起的。这种因错误折叠而形成的结构异常的蛋白质，可能促使与其具有相同氨基酸序列的蛋白质发生同样的折叠错误，从而导致大量结构异常的蛋白质的形成）内容不能体现蛋白质的自我复制还存在疑问，不明白朊病毒的增殖是怎么一回事。于是联系他们观看过的影片《黑客帝国》中病毒程序史密斯让主角尼可也变成病毒程序的过程</w:t>
      </w:r>
      <w:r>
        <w:rPr>
          <w:b/>
        </w:rPr>
        <w:t>【链接电影】</w:t>
      </w:r>
      <w:r>
        <w:rPr/>
        <w:t>，与朊病毒的增殖完全雷同。学生看完后不但突破这个知识，而且对生物学科产生更大的学习兴趣。</w:t>
      </w:r>
    </w:p>
    <w:p>
      <w:pPr>
        <w:pStyle w:val="Normal"/>
        <w:rPr>
          <w:b/>
          <w:b/>
        </w:rPr>
      </w:pPr>
      <w:r>
        <w:rPr>
          <w:b/>
        </w:rPr>
        <w:t>6</w:t>
      </w:r>
      <w:r>
        <w:rPr>
          <w:b/>
        </w:rPr>
        <w:t>．不断否定自己，不断提升自己【打出标题】</w:t>
      </w:r>
    </w:p>
    <w:p>
      <w:pPr>
        <w:pStyle w:val="Normal"/>
        <w:ind w:firstLine="435"/>
        <w:rPr/>
      </w:pPr>
      <w:r>
        <w:rPr/>
        <w:t>几年前阅读《空杯心态》这本书，如饥似渴读完后，又细细读来，感觉满口余香，书中的人物、事例都让人回味无穷，同时也让我找到了不断突破自我瓶颈的方法。如果总是怀抱着东西，那么自己的内心就会像一个已经装满水的茶杯，再也难以装入更多的东西，自然也谈不上超越和进步了。再和自己的日常工作相联系，发现工作中自己似乎也走进了“满杯”危机。随着教学年限的增加，往往对于自身积累的经验持肯定态度，慢慢的不太听得进别人的意见和建议了，也不愿意再去学习新的理论和别人的好的方面了。这时有必要对自己清空一次，重新审视自己，寻找新的成长点。</w:t>
      </w:r>
    </w:p>
    <w:p>
      <w:pPr>
        <w:pStyle w:val="Normal"/>
        <w:ind w:firstLine="435"/>
        <w:rPr/>
      </w:pPr>
      <w:r>
        <w:rPr/>
        <w:t>在书中还看到了先贤孔子的教导：“君子不器”。这个词的意思是：一个真正的君子，并不是死板的，把自己等同于一个固定的物品或工具。他会根据具体情况具体分析，并且既能全面、真实又能灵活地将问题解决好。那么怎样能做到“君子不器”呢？毋意——不妄加揣测；毋必——不妄下断语；毋固——不将事情的看法固化；毋我——不将自己的个人认知、意志高于一切。对于过去不正确的东西，一定要彻底的放弃。这是很好理解的。但是关键还有半句话要做好“君子不器”，还需要今日之是不可执。对于不好的东西要放弃，人人都懂，但是，对于好的东西，也不能执着而紧抱不放。这是为什么？因为在这个阶段很好的东西，很可能随着时间的推移，逐渐不合时宜了。关于这一点，佛有个很好的比喻：“一个人坐着木筏过了河。没有它，就过不了河。但假如过了河还把木筏背着走，那就是愚蠢”。要勇敢的怀疑一些目前看上去不错的方法，不断思考是否还有很好的替代。</w:t>
      </w:r>
    </w:p>
    <w:p>
      <w:pPr>
        <w:pStyle w:val="Normal"/>
        <w:rPr/>
      </w:pPr>
      <w:r>
        <w:rPr/>
      </w:r>
    </w:p>
    <w:sectPr>
      <w:footerReference w:type="default" r:id="rId12"/>
      <w:type w:val="nextPage"/>
      <w:pgSz w:w="11906" w:h="16838"/>
      <w:pgMar w:left="1418" w:right="1418"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27:00Z</dcterms:created>
  <dc:creator>lili</dc:creator>
  <dc:description/>
  <cp:keywords/>
  <dc:language>en-US</dc:language>
  <cp:lastModifiedBy>User</cp:lastModifiedBy>
  <dcterms:modified xsi:type="dcterms:W3CDTF">2012-11-21T11:15:00Z</dcterms:modified>
  <cp:revision>339</cp:revision>
  <dc:subject/>
  <dc:title/>
</cp:coreProperties>
</file>