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省武进高级中学高三生物复习教学计划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一、现状分析：</w:t>
      </w:r>
    </w:p>
    <w:p>
      <w:pPr>
        <w:pStyle w:val="Normal"/>
        <w:spacing w:lineRule="exact" w:line="400"/>
        <w:ind w:firstLine="435"/>
        <w:rPr/>
      </w:pPr>
      <w:r>
        <w:rPr>
          <w:sz w:val="28"/>
          <w:szCs w:val="28"/>
        </w:rPr>
        <w:t>高三生物备课组有三位教师组成，两位年轻教师精力充沛，富有进取心，而且有一股不服输的精神。本备课组是一支团结协助、富有落实能力的战斗集体。</w:t>
      </w:r>
    </w:p>
    <w:p>
      <w:pPr>
        <w:pStyle w:val="Normal"/>
        <w:spacing w:lineRule="exact" w:line="400"/>
        <w:ind w:firstLine="435"/>
        <w:rPr>
          <w:sz w:val="28"/>
          <w:szCs w:val="28"/>
        </w:rPr>
      </w:pPr>
      <w:r>
        <w:rPr>
          <w:sz w:val="28"/>
          <w:szCs w:val="28"/>
        </w:rPr>
        <w:t>本届高三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生物选修班，学生数为</w:t>
      </w:r>
      <w:r>
        <w:rPr>
          <w:sz w:val="28"/>
          <w:szCs w:val="28"/>
        </w:rPr>
        <w:t>212</w:t>
      </w:r>
      <w:r>
        <w:rPr>
          <w:sz w:val="28"/>
          <w:szCs w:val="28"/>
        </w:rPr>
        <w:t>人。结合高二年级的教学情况和期末考试的结果看，整体学生素质较好，但分化较严重，后</w:t>
      </w:r>
      <w:r>
        <w:rPr>
          <w:sz w:val="28"/>
          <w:szCs w:val="28"/>
        </w:rPr>
        <w:t>30%</w:t>
      </w:r>
      <w:r>
        <w:rPr>
          <w:sz w:val="28"/>
          <w:szCs w:val="28"/>
        </w:rPr>
        <w:t>左右的学生明显学习缺乏目标，自我要求偏低，学习积极性不足，浮躁的现象比较严重。</w:t>
      </w:r>
    </w:p>
    <w:p>
      <w:pPr>
        <w:pStyle w:val="Normal"/>
        <w:spacing w:lineRule="exact" w:line="400"/>
        <w:ind w:firstLine="435"/>
        <w:rPr>
          <w:sz w:val="28"/>
          <w:szCs w:val="28"/>
        </w:rPr>
      </w:pPr>
      <w:r>
        <w:rPr>
          <w:sz w:val="28"/>
          <w:szCs w:val="28"/>
        </w:rPr>
        <w:t>经过备课组成员的共同努力，本届学生在高二下学期开始了高三复习，并已经完成了必修</w:t>
      </w:r>
      <w:r>
        <w:rPr>
          <w:sz w:val="28"/>
          <w:szCs w:val="28"/>
        </w:rPr>
        <w:t>1</w:t>
      </w:r>
      <w:r>
        <w:rPr>
          <w:sz w:val="28"/>
          <w:szCs w:val="28"/>
        </w:rPr>
        <w:t>部分的一轮复习工作，高三第一学期将继续完成剩余部分的一轮复习，第二学期则以小专题复习和综合练习形式进行强化巩固，以提升学生的应试能力。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二、教学措施：</w:t>
      </w:r>
    </w:p>
    <w:p>
      <w:pPr>
        <w:pStyle w:val="Normal"/>
        <w:spacing w:lineRule="exact" w:line="400"/>
        <w:ind w:firstLine="225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备课组将积极研究学生，激发学生学习的积极性和主动性，关心中等偏下学生的学习困难和心理需求，多交流沟通，及时做好转差补差工作（包括思想工作）；同时，关注尖子学生的需求，做到分层次教学，更好地为学生的发展服务。备课组将做到有计划、有安排、有落实，集备课组力量共同面对挑战。</w:t>
      </w:r>
    </w:p>
    <w:p>
      <w:pPr>
        <w:pStyle w:val="Normal"/>
        <w:spacing w:lineRule="exact" w:line="400"/>
        <w:ind w:firstLine="225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积极研究教学要求和考试说明，关注高考动向。为了使复习教学更具针对性，备课组将关注教学要求和考试说明的新变化（今年高考内容应该会有一定的调整），对于复习教学的内容作出合理的取舍，不做无用功；关注考试动向的变化，重抓主干知识的复习，落实基础；关注学生基本能力，尤其是分析能力的培养。</w:t>
      </w:r>
    </w:p>
    <w:p>
      <w:pPr>
        <w:pStyle w:val="Normal"/>
        <w:spacing w:lineRule="exact" w:line="400"/>
        <w:ind w:firstLine="225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聚焦课堂，向</w:t>
      </w:r>
      <w:r>
        <w:rPr>
          <w:sz w:val="28"/>
          <w:szCs w:val="28"/>
        </w:rPr>
        <w:t>45</w:t>
      </w:r>
      <w:r>
        <w:rPr>
          <w:sz w:val="28"/>
          <w:szCs w:val="28"/>
        </w:rPr>
        <w:t>分钟要效益。在现行高考制度下，选修科目不可以占据学生过多的学习时间，向课堂要效率是减时不减效的唯一办法。备课组将改革和调整课堂教学模式，并积极加强与兄弟学校的交流、学习，更注重实效；备课组将按照考试说明，认真研究知识点的教学策略，落实教学方法，突破重点和难点，花更少的时间中顺利达成既定目标。</w:t>
      </w:r>
    </w:p>
    <w:p>
      <w:pPr>
        <w:pStyle w:val="Normal"/>
        <w:tabs>
          <w:tab w:val="clear" w:pos="420"/>
          <w:tab w:val="center" w:pos="4265" w:leader="none"/>
        </w:tabs>
        <w:spacing w:lineRule="exact" w:line="400"/>
        <w:ind w:firstLine="225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精心组织巩固练习，做到少而精。光说不练是不可能达到掌握知识的，没有及时的复习和巩固练习，想要取得理想的成绩只可能是一厢情愿。备课组将一如既往地在精讲精练上化功夫，坚持不做则已，做则必须有效的原则。</w:t>
      </w:r>
    </w:p>
    <w:p>
      <w:pPr>
        <w:pStyle w:val="Normal"/>
        <w:tabs>
          <w:tab w:val="clear" w:pos="420"/>
          <w:tab w:val="center" w:pos="4265" w:leader="none"/>
        </w:tabs>
        <w:rPr>
          <w:sz w:val="28"/>
          <w:szCs w:val="28"/>
        </w:rPr>
      </w:pPr>
      <w:r>
        <w:rPr>
          <w:sz w:val="28"/>
          <w:szCs w:val="28"/>
        </w:rPr>
        <w:t>三、教学进度计划：</w:t>
      </w:r>
    </w:p>
    <w:tbl>
      <w:tblPr>
        <w:tblW w:w="8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765"/>
        <w:gridCol w:w="6060"/>
      </w:tblGrid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次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内容及课时分配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-9.9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因分离定律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基因自由组合定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0-9.16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因自由组合定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伴性遗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人类遗传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7-9.23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因突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染色体变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遗传育种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4-9.3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遗传育种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生物进化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模块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-10.7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庆节放假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8-10.14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类的内环境与稳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神经调节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5-10.2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素调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免疫调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2-10.28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物激素调节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种群与群落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9-11.4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种群与群落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生态系统结构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生态系统功能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5-11.1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态系统功能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生态系统稳定性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2-11.18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中考试及考前复习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9-11.25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分析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6-12.2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因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3-12.9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胞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0-12.16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胚胎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17-12.23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态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4-12.3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统发酵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综合练习及评讲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31-1.6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酶的应用、固定化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4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元旦放假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-1.13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生物的培养与分离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4-1.20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练习及评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1-1.27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练习及评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8-1.29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末考试</w:t>
            </w:r>
          </w:p>
        </w:tc>
      </w:tr>
    </w:tbl>
    <w:p>
      <w:pPr>
        <w:pStyle w:val="Normal"/>
        <w:tabs>
          <w:tab w:val="clear" w:pos="420"/>
          <w:tab w:val="center" w:pos="4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265" w:leader="none"/>
        </w:tabs>
        <w:ind w:firstLine="225"/>
        <w:jc w:val="right"/>
        <w:rPr>
          <w:sz w:val="24"/>
        </w:rPr>
      </w:pPr>
      <w:r>
        <w:rPr>
          <w:sz w:val="24"/>
        </w:rPr>
        <w:t>江苏省武进高级中学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center" w:pos="4265" w:leader="none"/>
        </w:tabs>
        <w:ind w:firstLine="225"/>
        <w:jc w:val="right"/>
        <w:rPr/>
      </w:pPr>
      <w:r>
        <w:rPr>
          <w:sz w:val="24"/>
        </w:rPr>
        <w:t>高三生物备课组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0"/>
          <w:tab w:val="center" w:pos="4265" w:leader="none"/>
        </w:tabs>
        <w:ind w:firstLine="225"/>
        <w:jc w:val="right"/>
        <w:rPr/>
      </w:pPr>
      <w:r>
        <w:rPr>
          <w:sz w:val="24"/>
        </w:rPr>
        <w:t xml:space="preserve">2012.8.28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2013</w:t>
    </w:r>
    <w:r>
      <w:rPr/>
      <w:t>届高三教学研讨会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3:29:00Z</dcterms:created>
  <dc:creator>Administrator</dc:creator>
  <dc:description/>
  <cp:keywords/>
  <dc:language>en-US</dc:language>
  <cp:lastModifiedBy>jyslng</cp:lastModifiedBy>
  <dcterms:modified xsi:type="dcterms:W3CDTF">2012-11-19T23:29:00Z</dcterms:modified>
  <cp:revision>2</cp:revision>
  <dc:subject/>
  <dc:title>江苏省武进高级中学高三生物复习教学计划</dc:title>
</cp:coreProperties>
</file>