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2012—2013</w:t>
      </w:r>
      <w:r>
        <w:rPr>
          <w:rFonts w:cs="Arial"/>
          <w:b/>
          <w:sz w:val="30"/>
          <w:szCs w:val="30"/>
        </w:rPr>
        <w:t>学年新桥中学高三生物第一轮复习计划</w:t>
      </w:r>
    </w:p>
    <w:p>
      <w:pPr>
        <w:pStyle w:val="Style15"/>
        <w:spacing w:lineRule="exact" w:line="440" w:before="0" w:after="0"/>
        <w:rPr/>
      </w:pPr>
      <w:r>
        <w:rPr>
          <w:rFonts w:ascii="Arial" w:hAnsi="Arial" w:cs="Arial"/>
          <w:b/>
        </w:rPr>
        <w:t>一</w:t>
      </w:r>
      <w:r>
        <w:rPr/>
        <w:t>、复习进度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828"/>
        <w:gridCol w:w="11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时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内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备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一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走进细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二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组成细胞的分子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师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三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细胞的基本结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四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细胞的物质输入和输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中秋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五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阶段练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国庆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六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细胞的能量供应和应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七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细胞的能量供应和应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八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细胞的生命历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九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遗传因子的发现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遗传因子的发现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一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中测试、基因和染色体的关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二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基因的本质、基因的表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三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基因突变和基因重组、人类遗传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四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染色体变异、阶段测试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六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从杂交育种到基因工程、进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七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内环境与稳态、神经调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八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24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激素调节、免疫调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十九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31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植物生命活动的调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元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二十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种群和群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二十一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生态系统及其稳定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二十二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firstLine="360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宋体;SimSun"/>
              </w:rPr>
              <w:t>—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常州市期末统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exact" w:line="440" w:before="0" w:after="0"/>
        <w:rPr/>
      </w:pPr>
      <w:r>
        <w:rPr>
          <w:rFonts w:ascii="Arial" w:hAnsi="Arial" w:cs="Arial"/>
          <w:b/>
        </w:rPr>
        <w:t>二、指导思想</w:t>
      </w:r>
    </w:p>
    <w:p>
      <w:pPr>
        <w:pStyle w:val="Style15"/>
        <w:spacing w:lineRule="exact" w:line="440" w:before="0" w:after="0"/>
        <w:ind w:firstLine="480"/>
        <w:rPr/>
      </w:pPr>
      <w:r>
        <w:rPr>
          <w:rFonts w:ascii="Arial" w:hAnsi="Arial" w:cs="Arial"/>
        </w:rPr>
        <w:t>结合近几年的江苏高考生物试题命题特点，以教材、课程标准、考试大纲为依据，以加强双基教学为主线，以提高能力为重点，把基础知识教学与能力发展融合为一体，从而提高学生分析和解决问题的能力，全面提高学生的综合素质和应试技巧。</w:t>
      </w:r>
    </w:p>
    <w:p>
      <w:pPr>
        <w:pStyle w:val="Style15"/>
        <w:spacing w:lineRule="exact" w:line="440" w:before="0" w:after="0"/>
        <w:rPr/>
      </w:pPr>
      <w:r>
        <w:rPr>
          <w:rFonts w:ascii="Arial" w:hAnsi="Arial" w:cs="Arial"/>
          <w:b/>
        </w:rPr>
        <w:t>三、目标要求</w:t>
      </w:r>
    </w:p>
    <w:p>
      <w:pPr>
        <w:pStyle w:val="Style15"/>
        <w:spacing w:lineRule="exact" w:line="440" w:before="0" w:after="0"/>
        <w:ind w:firstLine="465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按章节为单位，扎扎实实掌握基础知识和基本技能，捋清知识脉络，构建知识体系，注重知识点的归纳和整合，结合经典的题例，将主干知识、重点知识向纵横方向引申和扩展。</w:t>
      </w:r>
    </w:p>
    <w:p>
      <w:pPr>
        <w:pStyle w:val="Style15"/>
        <w:spacing w:lineRule="exact" w:line="440" w:before="0" w:after="0"/>
        <w:ind w:firstLine="465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构建知识网络，突破重点、难点，强化基础训练，重视知识迁移，弄清知识间的内在联系。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exact" w:line="440" w:before="0" w:after="0"/>
        <w:ind w:firstLine="465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强化学科专业用语、规范学科专业用语，准确掌握重点概念、原理等。</w:t>
      </w:r>
    </w:p>
    <w:p>
      <w:pPr>
        <w:pStyle w:val="Style15"/>
        <w:spacing w:lineRule="exact" w:line="440" w:before="0" w:after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四、学生现状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由于学生思想意识对选修科目的轻视，特别是我们第二选科，导致学习态度不够端正，使得高一、高二的底子薄弱，对知识的遗忘很严重，基本概念分不清，不能形成完整的知识框架，思考问题不够全面，解题习惯较差，未能形成良好的解题思路，语言表达能力和逻辑思维能力欠缺，与思考问题和加强记忆相比，倾向于做习题，逐步滑向死读书的边缘。</w:t>
      </w:r>
    </w:p>
    <w:p>
      <w:pPr>
        <w:pStyle w:val="Style15"/>
        <w:spacing w:lineRule="exact" w:line="440" w:before="0" w:after="0"/>
        <w:rPr>
          <w:rFonts w:ascii="Arial" w:hAnsi="Arial" w:cs="Arial"/>
        </w:rPr>
      </w:pPr>
      <w:r>
        <w:rPr>
          <w:rFonts w:ascii="Arial" w:hAnsi="Arial" w:cs="Arial"/>
          <w:b/>
        </w:rPr>
        <w:t>五、复习对策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加强思想刺激。通过不断宣传</w:t>
      </w:r>
      <w:r>
        <w:rPr>
          <w:rFonts w:cs="Arial" w:ascii="Arial" w:hAnsi="Arial"/>
        </w:rPr>
        <w:t>2011</w:t>
      </w:r>
      <w:r>
        <w:rPr>
          <w:rFonts w:ascii="Arial" w:hAnsi="Arial" w:cs="Arial"/>
        </w:rPr>
        <w:t>届学生取得的优异成绩，激发本届学生的斗志，鼓励他们以更高目标要求自己，真实实现我校高考理念，既要考得好，还要录得好，不要被选科拖后退。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课堂授课采用问题串，迫使学生参与思考，培养学生的逻辑思维能力，拓展学生对知识本身的理解，避免学生只顾埋头抄笔记，改变大多数学生“只抄不记不思”的现象。</w:t>
      </w:r>
    </w:p>
    <w:p>
      <w:pPr>
        <w:pStyle w:val="Style15"/>
        <w:spacing w:lineRule="exact" w:line="440" w:before="0" w:after="0"/>
        <w:ind w:firstLine="480"/>
        <w:rPr/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针对学生不愿看书，不知如何看书的特点，提前将课本知识内容变成相应试题，通过训练的形式达到记忆的效果，切实减轻学生的负担。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加强解题指导，形成各种题型的一般解题步骤，在读懂题干、理清题意、转化图形等方面要求学生，提升学生的解题能力。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研究高考要求，追求中档题的得分率，确保基础题不失分，中档题少丢分，难题能抢分，为高考奠定能力基础。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抓好培优补差，落实在课堂。在课堂教学和作业批改方面，侧重于临界线学生，多给他们机会，加强面谈面批，指导学习方法，为学校本科率的匹配作出贡献。</w:t>
      </w:r>
    </w:p>
    <w:p>
      <w:pPr>
        <w:pStyle w:val="Style15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ascii="Arial" w:hAnsi="Arial" w:cs="Arial"/>
        </w:rPr>
        <w:t>、加强高考命题能力，提升学生应对水平。针对近几年高考试卷的特点，我们组在命题设置上尽可能改编和原创，为提升学生能力作准备。</w:t>
      </w:r>
      <w:r>
        <w:rPr>
          <w:rFonts w:ascii="Arial" w:hAnsi="Arial" w:cs="Arial" w:eastAsia="Arial"/>
        </w:rPr>
        <w:t xml:space="preserve">         </w:t>
      </w:r>
    </w:p>
    <w:p>
      <w:pPr>
        <w:pStyle w:val="Style15"/>
        <w:spacing w:lineRule="exact" w:line="440" w:before="0" w:after="0"/>
        <w:ind w:firstLine="48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宋体;SimSun"/>
          <w:b/>
        </w:rPr>
        <w:t xml:space="preserve">     </w:t>
      </w:r>
      <w:r>
        <w:rPr>
          <w:rFonts w:cs="Arial"/>
          <w:b/>
        </w:rPr>
        <w:t>2012.8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Title">
    <w:name w:val="title"/>
    <w:basedOn w:val="Style14"/>
    <w:qFormat/>
    <w:rPr>
      <w:rFonts w:ascii="宋体;SimSun" w:hAnsi="宋体;SimSun" w:eastAsia="宋体;SimSun" w:cs="宋体;SimSun"/>
      <w:b/>
      <w:bCs/>
      <w:color w:val="006F97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31:00Z</dcterms:created>
  <dc:creator>微软用户</dc:creator>
  <dc:description/>
  <cp:keywords/>
  <dc:language>en-US</dc:language>
  <cp:lastModifiedBy>jyslng</cp:lastModifiedBy>
  <dcterms:modified xsi:type="dcterms:W3CDTF">2012-11-19T23:31:00Z</dcterms:modified>
  <cp:revision>2</cp:revision>
  <dc:subject/>
  <dc:title>【案例一】 </dc:title>
</cp:coreProperties>
</file>