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3</w:t>
      </w:r>
      <w:r>
        <w:rPr>
          <w:szCs w:val="21"/>
        </w:rPr>
        <w:t>学年度江苏省溧阳中学第一学期高三生物复习计划</w:t>
      </w:r>
      <w:r>
        <w:rPr>
          <w:szCs w:val="21"/>
        </w:rPr>
        <w:t>(1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－</w:t>
      </w:r>
      <w:r>
        <w:rPr>
          <w:szCs w:val="21"/>
        </w:rPr>
        <w:t>31)</w:t>
      </w:r>
    </w:p>
    <w:tbl>
      <w:tblPr>
        <w:tblW w:w="88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"/>
        <w:gridCol w:w="900"/>
        <w:gridCol w:w="2337"/>
        <w:gridCol w:w="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课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主备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期初试卷讲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蛋白质、核酸的结构和功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中的化合物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水、无机盐、糖类、脂质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中化合物的鉴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实验原理、步骤、结果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膜的结构和功能、物质进出细胞的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的结构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注重典型细胞的特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的结构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不同细胞的比较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病毒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膜的透性、质壁分裂、物质的跨膜运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ATP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、酶及影响因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渗透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非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竞争抑制剂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以酵母菌为对象的细胞呼吸过程及结构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影响细胞呼吸的因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影响因素可以结合特定的背景如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年第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题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探究酵母菌种群数量变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光合作用的过程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含结构基础和细胞呼吸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)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影响因素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不涉及坐标，只针对过程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涉及条件变化对光合作用强度的影响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暗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CO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浓度改变等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色素的提取和分离、光合作用实验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单、多坐标涉及的影响因素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 xml:space="preserve">有丝分裂、减数分裂过程 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过程图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只是针对过程的分析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重点关注不同时期染色体的行为变化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精子、卵细胞形成的差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在讨论精子、卵细胞形成种类的过程中将基因在染色体上定位、讨论基因的变化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5</w:t>
            </w:r>
          </w:p>
        </w:tc>
        <w:tc>
          <w:tcPr>
            <w:tcW w:w="8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国庆、中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增殖综合图形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坐标、概念图、柱状图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color w:val="000000"/>
                <w:szCs w:val="21"/>
              </w:rPr>
              <w:t>有丝、减数分裂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测试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侧重考查复习内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测试一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体内受精、体外授精和早期胚胎培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胚胎工程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color w:val="000000"/>
                <w:szCs w:val="21"/>
              </w:rPr>
              <w:t>细胞分化、衰老、凋亡、癌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植物组织培养及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动物细胞核移植、动物细胞培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细胞融合与单克隆抗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遗传的分子基础之探索历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DNA</w:t>
            </w:r>
            <w:r>
              <w:rPr>
                <w:rFonts w:eastAsia="方正大标宋简体;宋体"/>
                <w:szCs w:val="21"/>
              </w:rPr>
              <w:t>的分子结构及复制</w:t>
            </w:r>
            <w:r>
              <w:rPr>
                <w:rFonts w:eastAsia="方正大标宋简体;宋体"/>
                <w:szCs w:val="21"/>
              </w:rPr>
              <w:t>、</w:t>
            </w:r>
            <w:r>
              <w:rPr>
                <w:rFonts w:eastAsia="方正大标宋简体;宋体"/>
                <w:szCs w:val="21"/>
              </w:rPr>
              <w:t>PC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基因的表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真核、原核的表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复制、表达图的比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基因工程的工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基因工程过程、应用、蛋白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分离和自由组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规律的特殊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花粉不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纯合胚胎致死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测试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侧重考查复习内容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测试二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伴性遗传和遗传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鑫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遗传概率的计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与基因型频率相结合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如正常人中杂合子、人群中杂合子，参考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12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30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题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期中考试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b/>
                <w:b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b/>
                <w:szCs w:val="21"/>
              </w:rPr>
              <w:t>期中考试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基因突变和基因重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染色体变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同源多倍体、异源多倍体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参考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题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生物变异在育种中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进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测试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侧重考查复习内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测试三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内环境与稳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神经调节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神经调节</w:t>
            </w:r>
            <w:r>
              <w:rPr>
                <w:rFonts w:eastAsia="方正大标宋简体;宋体" w:ascii="方正大标宋简体;宋体" w:hAnsi="方正大标宋简体;宋体"/>
                <w:szCs w:val="21"/>
              </w:rPr>
              <w:t>(2)</w:t>
            </w:r>
            <w:r>
              <w:rPr>
                <w:rFonts w:ascii="方正大标宋简体;宋体" w:hAnsi="方正大标宋简体;宋体" w:eastAsia="方正大标宋简体;宋体"/>
                <w:szCs w:val="21"/>
              </w:rPr>
              <w:t>及人脑的高级功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动物的激素调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血糖调节、水盐、体温调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免疫调节、防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植物生长素的发现和作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探索植物生长调节剂对扦插枝条生根的作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其他植物激素及植物激素的应用价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种群的特征、群落的特征、丰富度、演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种群的数量变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生态系统的结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生态系统的能量流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生态系统的物质循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生态系统的信息传递及稳定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生态系统的功能及规律应用、生态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测试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侧重考查复习内容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测试三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杏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元旦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选修</w:t>
            </w:r>
            <w:r>
              <w:rPr>
                <w:rFonts w:eastAsia="方正大标宋简体;宋体"/>
                <w:szCs w:val="21"/>
              </w:rPr>
              <w:t>1</w:t>
            </w:r>
            <w:r>
              <w:rPr>
                <w:rFonts w:eastAsia="方正大标宋简体;宋体"/>
                <w:szCs w:val="21"/>
              </w:rPr>
              <w:t>：传统发酵技术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选修</w:t>
            </w:r>
            <w:r>
              <w:rPr>
                <w:rFonts w:eastAsia="方正大标宋简体;宋体"/>
                <w:szCs w:val="21"/>
              </w:rPr>
              <w:t>1</w:t>
            </w:r>
            <w:r>
              <w:rPr>
                <w:rFonts w:eastAsia="方正大标宋简体;宋体"/>
                <w:szCs w:val="21"/>
              </w:rPr>
              <w:t>：酶的研究与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周爱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选修</w:t>
            </w:r>
            <w:r>
              <w:rPr>
                <w:rFonts w:eastAsia="方正大标宋简体;宋体"/>
                <w:szCs w:val="21"/>
              </w:rPr>
              <w:t>1</w:t>
            </w:r>
            <w:r>
              <w:rPr>
                <w:rFonts w:eastAsia="方正大标宋简体;宋体"/>
                <w:szCs w:val="21"/>
              </w:rPr>
              <w:t>：</w:t>
            </w:r>
            <w:r>
              <w:rPr>
                <w:rFonts w:eastAsia="方正大标宋简体;宋体"/>
                <w:szCs w:val="21"/>
              </w:rPr>
              <w:t>DNA</w:t>
            </w:r>
            <w:r>
              <w:rPr>
                <w:rFonts w:eastAsia="方正大标宋简体;宋体"/>
                <w:szCs w:val="21"/>
              </w:rPr>
              <w:t>和蛋白质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选修一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选修一测试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刘鑫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侧重考查复习内容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期末练习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期末练习与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陈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性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期末练习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;宋体" w:hAnsi="方正大标宋简体;宋体" w:eastAsia="方正大标宋简体;宋体" w:cs="黑体;SimHei"/>
                <w:b/>
                <w:b/>
                <w:szCs w:val="21"/>
              </w:rPr>
            </w:pPr>
            <w:r>
              <w:rPr>
                <w:rFonts w:eastAsia="方正大标宋简体;宋体" w:cs="黑体;SimHei" w:ascii="方正大标宋简体;宋体" w:hAnsi="方正大标宋简体;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期末练习跟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徐杏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性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21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zCs w:val="21"/>
              </w:rPr>
              <w:t>自主复习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szCs w:val="21"/>
              </w:rPr>
              <w:t>22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宋体" w:hAnsi="微软雅黑;宋体" w:eastAsia="微软雅黑;宋体" w:cs="微软雅黑;宋体"/>
                <w:b/>
                <w:b/>
                <w:sz w:val="28"/>
                <w:szCs w:val="2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28"/>
                <w:szCs w:val="28"/>
              </w:rPr>
              <w:t>寒假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szCs w:val="21"/>
        </w:rPr>
        <w:t>审核：</w:t>
      </w:r>
      <w:r>
        <w:rPr>
          <w:szCs w:val="21"/>
        </w:rPr>
        <w:t>同一位置两人相互审核。</w:t>
      </w:r>
    </w:p>
    <w:sectPr>
      <w:headerReference w:type="default" r:id="rId2"/>
      <w:footerReference w:type="default" r:id="rId3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26:00Z</dcterms:created>
  <dc:creator>FtpDown</dc:creator>
  <dc:description/>
  <cp:keywords/>
  <dc:language>en-US</dc:language>
  <cp:lastModifiedBy>jyslng</cp:lastModifiedBy>
  <cp:lastPrinted>2009-09-02T09:12:00Z</cp:lastPrinted>
  <dcterms:modified xsi:type="dcterms:W3CDTF">2012-11-21T23:26:00Z</dcterms:modified>
  <cp:revision>2</cp:revision>
  <dc:subject/>
  <dc:title>12－13学年度江苏省溧阳中学第一学期高三生物复习计划(12－8－31)</dc:title>
</cp:coreProperties>
</file>