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高三生物一轮复习计划（</w:t>
      </w:r>
      <w:r>
        <w:rPr>
          <w:b/>
          <w:sz w:val="28"/>
          <w:szCs w:val="28"/>
        </w:rPr>
        <w:t>2012-2013</w:t>
      </w:r>
      <w:r>
        <w:rPr>
          <w:b/>
          <w:sz w:val="28"/>
          <w:szCs w:val="28"/>
        </w:rPr>
        <w:t>学年第一学期）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江苏省常州高级中学  高三生物备课组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一、现状分析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学生现状：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1</w:t>
      </w:r>
      <w:r>
        <w:rPr/>
        <w:t>）高三生物选修共</w:t>
      </w:r>
      <w:r>
        <w:rPr/>
        <w:t>2</w:t>
      </w:r>
      <w:r>
        <w:rPr/>
        <w:t>个班级，</w:t>
      </w:r>
      <w:r>
        <w:rPr/>
        <w:t>103</w:t>
      </w:r>
      <w:r>
        <w:rPr/>
        <w:t>名学生，整体从语数外三门课的成绩来看，整体属学校中后层次。班级内部学生之间差异明显，最高分与最低分可相差</w:t>
      </w:r>
      <w:r>
        <w:rPr/>
        <w:t>40</w:t>
      </w:r>
      <w:r>
        <w:rPr/>
        <w:t>分左右。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2</w:t>
      </w:r>
      <w:r>
        <w:rPr/>
        <w:t>）学生学习时间紧张，不仅学生，包括家长、学校等各个方面都重点关注学生的语数外三门课的学习，作业任务负担明显加大。学生一方面态度上或者学习策略上开始轻视选修学科，另一方面也确实力所不能及。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教师现状：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1</w:t>
      </w:r>
      <w:r>
        <w:rPr/>
        <w:t>）本届高三由两位教师各带一个物生班，且都是经历过多轮高中循环教学的教师，具有一定的教学经验。</w:t>
      </w:r>
    </w:p>
    <w:p>
      <w:pPr>
        <w:pStyle w:val="Normal"/>
        <w:spacing w:lineRule="exact" w:line="360"/>
        <w:ind w:left="525" w:hanging="525"/>
        <w:rPr/>
      </w:pPr>
      <w:r>
        <w:rPr/>
        <w:t>（</w:t>
      </w:r>
      <w:r>
        <w:rPr/>
        <w:t>2</w:t>
      </w:r>
      <w:r>
        <w:rPr/>
        <w:t>）教师除担任高三教学外，还有行政工作、班级管理、跨年级教学等诸多事宜，教学受到一定程度的影响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学科现状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每天尚能保证</w:t>
      </w:r>
      <w:r>
        <w:rPr/>
        <w:t>1</w:t>
      </w:r>
      <w:r>
        <w:rPr/>
        <w:t>课时，有一本复习用书，作业可控制在半小时之内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当前评价方式下，导致多方面不重视选修学科，但要匹配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全省各地估计情况基本相同。</w:t>
      </w:r>
    </w:p>
    <w:p>
      <w:pPr>
        <w:pStyle w:val="Normal"/>
        <w:spacing w:lineRule="exact" w:line="360"/>
        <w:rPr/>
      </w:pPr>
      <w:r>
        <w:rPr>
          <w:b/>
        </w:rPr>
        <w:t>二、复习教学困难概述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如何在保证优秀学生的同时，减小学生之间的差距，尤其是要提高后进生的成绩？</w:t>
      </w:r>
    </w:p>
    <w:p>
      <w:pPr>
        <w:pStyle w:val="Normal"/>
        <w:spacing w:lineRule="exact" w:line="360"/>
        <w:ind w:left="315" w:hanging="315"/>
        <w:rPr/>
      </w:pPr>
      <w:r>
        <w:rPr/>
        <w:t>2</w:t>
      </w:r>
      <w:r>
        <w:rPr/>
        <w:t>．课时紧张的情况下，如何提高课堂教学效率，一堂课解决多个问题？知识点问题、能力问题、规范问题等等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课后如何训练，半小时的作业量，如何将资料与作业有效结合起来？提高练习的有效性？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．如何让学生不要偏离太远？如何防差？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三、复习策略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统筹：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1</w:t>
      </w:r>
      <w:r>
        <w:rPr/>
        <w:t>）统筹计划：全盘考虑高三生物复习的计划，统筹安排复习的内容和进度，结合课程标准、考试要求、历年高考试题特点、方向，同时要与本届高三各阶段测试结合，用好阶段测试的检测功能。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2</w:t>
      </w:r>
      <w:r>
        <w:rPr/>
        <w:t>）统筹人力：在团结协作的前提下，共享共赢，统筹兼顾教师个人教学优势、特色，分工合作，精细备课组活动，要使高三教学看得准、走得对。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精选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精选试题、资料，要能区分出学生学习中的缺漏忘混；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精选知识点，围绕核心内容，抓住重点、难点、关键点、常考点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到位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课前预习到位，特别是一轮基础复习过程，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课堂上知识讲解到位；提倡学生讲、学生论，教师变问题角度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作业批改、练习反馈要及时、全面，分析要准、要实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课后辅导到位。一方面是知识辅导，特别要在态度、心理上及时发现，早干预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四、复习方式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总体要求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避免单一复习方式！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加强情境教学！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注意各教学环节的协调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加强集体备课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倾听学生的声音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t>PPT</w:t>
      </w:r>
      <w:r>
        <w:rPr/>
        <w:t>与板书结合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7</w:t>
      </w:r>
      <w:r>
        <w:rPr/>
        <w:t>）加强检测评价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参考模式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课前基础预习→默写→例题评析→课堂归纳→练习反馈→课后作业（附学案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讲→练→讲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练→讲→练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自学→答疑→整理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实验→整理→检测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6</w:t>
      </w:r>
      <w:r>
        <w:rPr/>
        <w:t>）考→自查→讨论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补充说明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1</w:t>
      </w:r>
      <w:r>
        <w:rPr/>
        <w:t>）关于默写：默写内容要精选，默写的形式要多样，如填空（关键术语）、图、原理、比较表（项）等，默写方式采用预约与随机、板演与默写单、全体与个体相结合。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2</w:t>
      </w:r>
      <w:r>
        <w:rPr/>
        <w:t>）关于讲：注意课堂学习气氛的调节，要有情境的创设与应用。知识网络类的，教师要借助多媒体进行细讲，并要有适当的变式；习题类的，尽可能由学生讲，并尽可能由中下位学生来讲；思想方法类的，尽可能由中等及上位的学生讲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关于选题：用好经典试题，多用高考、模考试题，注意综合性试题，常用自编题。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4</w:t>
      </w:r>
      <w:r>
        <w:rPr/>
        <w:t>）关于作业批改：课后作业全批全改，部分学生当面批改，批改后要有点评、讲评。要意统计记录学生作业的情况，为针对性教学和辅导提供依据。</w:t>
      </w:r>
    </w:p>
    <w:p>
      <w:pPr>
        <w:pStyle w:val="Normal"/>
        <w:spacing w:lineRule="exact" w:line="360"/>
        <w:ind w:left="420" w:hanging="420"/>
        <w:rPr/>
      </w:pPr>
      <w:r>
        <w:rPr/>
        <w:t>（</w:t>
      </w:r>
      <w:r>
        <w:rPr/>
        <w:t>5</w:t>
      </w:r>
      <w:r>
        <w:rPr/>
        <w:t>）关于个别辅导：继续进行分层教学，重点关注可能不达标的同学，辅导要有针对性，如基础知识识记方面、答题粗心方面、知识理解方面、表述不规范方面、见难题就怕的类型等，辅导过程中要重视谈心交流的重要性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五、备课组活动安排</w:t>
      </w:r>
    </w:p>
    <w:p>
      <w:pPr>
        <w:pStyle w:val="Normal"/>
        <w:spacing w:lineRule="exact" w:line="360"/>
        <w:ind w:left="525" w:hanging="105"/>
        <w:rPr/>
      </w:pPr>
      <w:r>
        <w:rPr/>
        <w:t>1</w:t>
      </w:r>
      <w:r>
        <w:rPr/>
        <w:t>．无其它特殊情况，每周一次（周五）备课组活动，其它时间，不定期活动，有问题就讨论，有想法就交流，有情况就反馈，有经验就共享！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主动邀请其它备课组教师诊断高三教学！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．积极参加市教研活动！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六、复习计划进度表</w:t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学年第一学期高三教学计划进度表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91"/>
        <w:gridCol w:w="592"/>
        <w:gridCol w:w="592"/>
        <w:gridCol w:w="591"/>
        <w:gridCol w:w="592"/>
        <w:gridCol w:w="592"/>
        <w:gridCol w:w="592"/>
        <w:gridCol w:w="6840"/>
        <w:gridCol w:w="2160"/>
      </w:tblGrid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日，期初考试，讲评试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探索课堂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（周雪峰）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由组合定律，伴性遗传，一周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修订研讨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（周雪峰）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的变异，从杂交育种到基因工程，人类遗传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生物进化理论，一周检测，月考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卷双项表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（周雪峰）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训练</w:t>
            </w:r>
            <w:r>
              <w:rPr/>
              <w:t>1</w:t>
            </w:r>
            <w:r>
              <w:rPr/>
              <w:t>份及讲评</w:t>
            </w:r>
            <w:r>
              <w:rPr>
                <w:rFonts w:ascii="楷体_GB2312" w:hAnsi="楷体_GB2312" w:eastAsia="楷体_GB2312"/>
                <w:b/>
              </w:rPr>
              <w:t>（冯健）</w:t>
            </w:r>
            <w:r>
              <w:rPr/>
              <w:t>，模块</w:t>
            </w:r>
            <w:r>
              <w:rPr/>
              <w:t>2</w:t>
            </w:r>
            <w:r>
              <w:rPr/>
              <w:t>重点练习</w:t>
            </w:r>
            <w:r>
              <w:rPr/>
              <w:t>1</w:t>
            </w:r>
            <w:r>
              <w:rPr/>
              <w:t>份与讲评</w:t>
            </w:r>
            <w:r>
              <w:rPr>
                <w:rFonts w:ascii="楷体_GB2312" w:hAnsi="楷体_GB2312" w:eastAsia="楷体_GB2312"/>
                <w:b/>
              </w:rPr>
              <w:t>（周雪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假期学习要求：看《创新设计》整理部分、错题重做部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阶段调研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</w:rPr>
              <w:t>（周雪峰）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体内环境与稳态，通过神经系统的调节，通过激素的调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疫调节，植物的激素调节，一周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群的特征和数量的变化，群落的结构和演替，生态系统的结构和功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赛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系统的信息传递和稳定性，生态环境的保护，生态工程，一周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开课</w:t>
            </w:r>
            <w:r>
              <w:rPr>
                <w:rFonts w:ascii="楷体_GB2312" w:hAnsi="楷体_GB2312" w:cs="宋体;SimSun" w:eastAsia="楷体_GB2312"/>
                <w:b/>
                <w:kern w:val="0"/>
                <w:sz w:val="18"/>
                <w:szCs w:val="18"/>
              </w:rPr>
              <w:t>（冯健）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考检测，复习迎考单项重点练习</w:t>
            </w:r>
            <w:r>
              <w:rPr/>
              <w:t>1</w:t>
            </w:r>
            <w:r>
              <w:rPr/>
              <w:t>份与讲评</w:t>
            </w:r>
            <w:r>
              <w:rPr>
                <w:rFonts w:ascii="楷体_GB2312" w:hAnsi="楷体_GB2312" w:eastAsia="楷体_GB2312"/>
                <w:b/>
              </w:rPr>
              <w:t>（周雪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日停课复习，答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  <w:r>
              <w:rPr>
                <w:rFonts w:cs="宋体;SimSun" w:ascii="宋体;SimSun" w:hAnsi="宋体;SimSun"/>
                <w:color w:val="FF0000"/>
              </w:rPr>
              <w:t>—</w:t>
            </w:r>
            <w:r>
              <w:rPr>
                <w:color w:val="FF0000"/>
              </w:rPr>
              <w:t>15</w:t>
            </w:r>
            <w:r>
              <w:rPr>
                <w:color w:val="FF0000"/>
              </w:rPr>
              <w:t>日期中考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技术实践，一周检测，现代生物科技专题综合复习、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集体备课主讲：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冯健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实验二轮复习</w:t>
            </w:r>
            <w:r>
              <w:rPr>
                <w:rFonts w:ascii="楷体_GB2312" w:hAnsi="楷体_GB2312" w:eastAsia="楷体_GB2312"/>
                <w:b/>
              </w:rPr>
              <w:t>（冯健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实验二轮复习</w:t>
            </w:r>
            <w:r>
              <w:rPr>
                <w:rFonts w:ascii="楷体_GB2312" w:hAnsi="楷体_GB2312" w:eastAsia="楷体_GB2312"/>
                <w:b/>
              </w:rPr>
              <w:t>（冯健）</w:t>
            </w:r>
            <w:r>
              <w:rPr/>
              <w:t>（综合训练</w:t>
            </w:r>
            <w:r>
              <w:rPr/>
              <w:t>1</w:t>
            </w:r>
            <w:r>
              <w:rPr/>
              <w:t>份）</w:t>
            </w:r>
            <w:r>
              <w:rPr>
                <w:rFonts w:ascii="楷体_GB2312" w:hAnsi="楷体_GB2312" w:eastAsia="楷体_GB2312"/>
                <w:b/>
              </w:rPr>
              <w:t>（冯健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体备课主讲：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周雪峰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表专题（教材图表及变式）</w:t>
            </w:r>
            <w:r>
              <w:rPr>
                <w:rFonts w:ascii="楷体_GB2312" w:hAnsi="楷体_GB2312" w:eastAsia="楷体_GB2312"/>
                <w:b/>
              </w:rPr>
              <w:t>（周雪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表专题（图表分析类）</w:t>
            </w:r>
            <w:r>
              <w:rPr>
                <w:rFonts w:ascii="楷体_GB2312" w:hAnsi="楷体_GB2312" w:eastAsia="楷体_GB2312"/>
                <w:b/>
              </w:rPr>
              <w:t>（周雪峰）</w:t>
            </w:r>
            <w:r>
              <w:rPr/>
              <w:t>综合训练</w:t>
            </w:r>
            <w:r>
              <w:rPr/>
              <w:t>1</w:t>
            </w:r>
            <w:r>
              <w:rPr/>
              <w:t>份</w:t>
            </w:r>
            <w:r>
              <w:rPr>
                <w:rFonts w:ascii="楷体_GB2312" w:hAnsi="楷体_GB2312" w:eastAsia="楷体_GB2312"/>
                <w:b/>
              </w:rPr>
              <w:t>（周雪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讲评，必修</w:t>
            </w:r>
            <w:r>
              <w:rPr/>
              <w:t>1</w:t>
            </w:r>
            <w:r>
              <w:rPr/>
              <w:t>及选修相关重点默写、综合训练【课上完成】</w:t>
            </w:r>
            <w:r>
              <w:rPr>
                <w:rFonts w:ascii="楷体_GB2312" w:hAnsi="楷体_GB2312" w:eastAsia="楷体_GB2312"/>
                <w:b/>
              </w:rPr>
              <w:t>（冯健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日阶段调研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</w:rPr>
              <w:t>（冯健）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>1</w:t>
            </w:r>
            <w:r>
              <w:rPr/>
              <w:t>及选修相关重点默写、综合训练【课上完成】</w:t>
            </w:r>
            <w:r>
              <w:rPr>
                <w:rFonts w:ascii="楷体_GB2312" w:hAnsi="楷体_GB2312" w:eastAsia="楷体_GB2312"/>
                <w:b/>
              </w:rPr>
              <w:t>（冯健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>2</w:t>
            </w:r>
            <w:r>
              <w:rPr/>
              <w:t>及选修相关重点默写、综合训练【课上完成】</w:t>
            </w:r>
            <w:r>
              <w:rPr>
                <w:rFonts w:ascii="楷体_GB2312" w:hAnsi="楷体_GB2312" w:eastAsia="楷体_GB2312"/>
                <w:b/>
              </w:rPr>
              <w:t>（周雪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日选修停作业</w:t>
            </w:r>
          </w:p>
        </w:tc>
      </w:tr>
      <w:tr>
        <w:trPr>
          <w:trHeight w:val="2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>3</w:t>
            </w:r>
            <w:r>
              <w:rPr/>
              <w:t>及选修相关重点默写、综合训练【课上完成】</w:t>
            </w:r>
            <w:r>
              <w:rPr>
                <w:rFonts w:ascii="楷体_GB2312" w:hAnsi="楷体_GB2312" w:eastAsia="楷体_GB2312"/>
                <w:b/>
              </w:rPr>
              <w:t>（冯健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查漏重点默写、综合训练【课上完成】</w:t>
            </w:r>
            <w:r>
              <w:rPr>
                <w:rFonts w:ascii="楷体_GB2312" w:hAnsi="楷体_GB2312" w:eastAsia="楷体_GB2312"/>
                <w:b/>
              </w:rPr>
              <w:t>（周雪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停课复习、答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  <w:r>
              <w:rPr>
                <w:b/>
                <w:color w:val="FF0000"/>
              </w:rPr>
              <w:t>日期末考（全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41:00Z</dcterms:created>
  <dc:creator>周雪峰</dc:creator>
  <dc:description/>
  <cp:keywords/>
  <dc:language>en-US</dc:language>
  <cp:lastModifiedBy>jyslng</cp:lastModifiedBy>
  <cp:lastPrinted>2012-07-14T11:41:00Z</cp:lastPrinted>
  <dcterms:modified xsi:type="dcterms:W3CDTF">2012-11-21T03:41:00Z</dcterms:modified>
  <cp:revision>2</cp:revision>
  <dc:subject/>
  <dc:title>2012——2013学年第一学期高三教学计划（讨论稿）</dc:title>
</cp:coreProperties>
</file>