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bCs/>
          <w:color w:val="000000"/>
          <w:kern w:val="2"/>
          <w:sz w:val="32"/>
          <w:szCs w:val="32"/>
        </w:rPr>
        <w:t>随文练笔，随意不得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----</w:t>
      </w:r>
      <w:r>
        <w:rPr>
          <w:rFonts w:ascii="宋体;SimSun" w:hAnsi="宋体;SimSun" w:cs="宋体;SimSun"/>
          <w:b/>
          <w:sz w:val="32"/>
          <w:szCs w:val="32"/>
        </w:rPr>
        <w:t>浅谈随文练笔的误区及对策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sz w:val="24"/>
        </w:rPr>
        <w:t>江苏省溧阳市溧城中心小学 傅忠诚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文练笔是教师在阅读教学进行中，相机引导学生利用有关内容进行的一种“短平快”的写作训练方式 。如能实现“无缝链接”就能发挥课文的“典型”优势，让学生学以致用，举一反三，为练就生花妙笔提供可能。但如不分青红皂白每堂随意设计，不分年段用同一要求进行训练，就会成为一种形式、一种负担。下面笔者就结合所听的三十多节阅读课，谈谈当前有些变“味”的随堂练笔。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逢读必写，顾此失彼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课堂流行读写，只要有阅读教学公开课，就能看到随文读写的影子，更有甚者，将阅读教学课变成了作文训练课，如一位教师在教学苏教版第九册《高尔基和他的儿子》一文时，粗浅理解课文后，就让学生花二十多分钟以儿子的口吻给高尔基写回信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《语文课程标准》来看这显然是不对的，关于阅读教学课标中的要求是这样的：“学生应具有独立阅读的能力，注重情感体验，有较丰富的积累，形成良好的语感。学会运用多种阅读方法。能初步理解、鉴赏文学作品，受到高尚情操与趣味的熏陶，发展个性，丰富自己的精神世界。能借助工具书阅读浅易文言文。九年课外阅读总量应在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万字以上。”从上我们不难看出，阅读教学的核心是培养学生具有独立阅读的能力，注重情感体验，有较丰富的积累，形成良好的语感，而不能只是以写作为核心目标。每节课都寻找读写结合的点，进行课内的写作训练，那样会占用学生很多的阅读感悟时间，致使阅读教学半生不熟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对策：读写相和，适时适度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读写结合一直是我国语文教学的一个基本规律，是汉语教学的传统经验，是提升学生语文素养的重要途径。需要注意的是阅读教学中的“写”不是单纯为写而写，以读导写，以写促读，读写两相和才是其主旨所在。作为对其起推波助澜作用的随文练笔，教师一定要准确把握好火候，要适时适度，不能将阅读课演变成作文课。同时，随文练笔最主要的目的就是通过穿插于阅读教学的趣味之中，来淡化小学生的“作文”概念，以潜移默化的方式促进学生进行趣味仿写或创新练习时间，</w:t>
      </w:r>
      <w:r>
        <w:rPr>
          <w:rFonts w:ascii="宋体;SimSun" w:hAnsi="宋体;SimSun" w:cs="宋体;SimSun"/>
          <w:color w:val="000000"/>
          <w:sz w:val="24"/>
        </w:rPr>
        <w:t>一般以不超过十分钟</w:t>
      </w:r>
      <w:r>
        <w:rPr>
          <w:rFonts w:ascii="宋体;SimSun" w:hAnsi="宋体;SimSun" w:cs="宋体;SimSun"/>
          <w:sz w:val="24"/>
        </w:rPr>
        <w:t>。所以教师在设置随文练笔时，一定要考虑到时间的紧凑性，并提出分层次的要求，让每一类学生在练笔的同时，都能获得成功的喜悦。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年段不分，拔苗助长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当前，很多老师已经认识到阅读教学要“意言兼得”，也就是说，不仅要学生理解文本的内容，还要引导学生关注文本的言语形式，揣摩文本的表达顺序，领悟文章基本的表达方法。但是有一个问题需要提出，这项要求只有到了小学高年段才是最合适的，这遵循了学生的发展规律和学习语文的阶段性要求，但令人感到遗憾的是，有些中低年段的教师在阅读教学中就已经学生进行了这方面的训练，如一位三年级语文教师在引导学生学习了苏教版第六册《我应该感到自豪才对》后，布置了学生写一篇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左右的读后感，这实在是拔苗助长。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对策：依据年段，循序渐进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阅读教学中的随文练笔训练应依据不同的年段进行适当要求，在低年段，重在模仿，以句子训练为主。中年段，以段的训练为主，依然是重在模仿。高年段，才能从整体的表达顺序和方法上进行迁移、训练，引导学生仿中有创。这样循序渐进，才能使随文练笔的训练落到实处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如上例中的写训练可以改为“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后来有一天，小骆驼又去溪边照镜子，恰巧又遇上了小红马，小红马说：“瞧，你长得这么难看，还来照什么镜子呀？快去美容院里美美容再来照吧！”想象一下，这回小骆驼会怎么说、怎么做呢？”，请模仿课文第三小节写一段对话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/>
          <w:sz w:val="24"/>
        </w:rPr>
        <w:t xml:space="preserve">三、遍地开花，泛滥成灾 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任何东西只有适量才是最佳的，多了便会“泛滥成灾”，起不到画龙点睛的作用。可有的教师为了增加练笔机会，一课设计多次练笔，让学生应接不暇，如一位教师教学苏教版第十一册《钱学森》一文时，设计了这样几次随文练笔：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教学完第一小节后出示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的努力，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年的等待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的航程，当他踏上祖国的那一刹那，内心感慨万千，那一刻他会说些什么？他会做些什么？展开想象写一写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课尾声时，出示了这样一道练笔题：读感动中国人物</w:t>
      </w:r>
      <w:r>
        <w:rPr>
          <w:rFonts w:cs="宋体;SimSun" w:ascii="宋体;SimSun" w:hAnsi="宋体;SimSun"/>
          <w:sz w:val="24"/>
        </w:rPr>
        <w:t>------</w:t>
      </w:r>
      <w:r>
        <w:rPr>
          <w:rFonts w:ascii="宋体;SimSun" w:hAnsi="宋体;SimSun" w:cs="宋体;SimSun"/>
          <w:sz w:val="24"/>
        </w:rPr>
        <w:t>钱学森颁奖词，读后模仿着写一写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下课铃响后，又布置如下练笔：像钱学森这样的科学家还有郭永怀、李四光、华罗庚等，请收集这些著名科学家的有关资料，仿照前一篇课文后面的“作家卡片——巴金”，为你喜欢的科学家制作卡片。</w:t>
      </w:r>
    </w:p>
    <w:p>
      <w:pPr>
        <w:pStyle w:val="Normal"/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从教学现场来看，由于课堂容量较多，三次练笔效果都没有给学生留下足够的时间，练笔的效果可想而知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对策：适量训练，画龙点睛</w:t>
      </w:r>
    </w:p>
    <w:p>
      <w:pPr>
        <w:pStyle w:val="Normal"/>
        <w:spacing w:lineRule="exact" w:line="44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文练笔是为学生促进课文的内涵而设的，只有设在课文的经典处，只有少而精，才能收到意想不到的效果。高效的读写结合，必须选择恰当的练习时机。教师在备课时，必须考虑寻找随文练笔的有效落点，可引导学生练在文本空白点，捕捉“言虽尽而意无穷”之处，或练在拓展延伸点，练在语言训练点，练在思辨 争议点，这样才能真正起到一举多得的效果。如上例中的练笔，只要让学生</w:t>
      </w:r>
      <w:r>
        <w:rPr>
          <w:sz w:val="24"/>
        </w:rPr>
        <w:t>回忆课文的内容，结合看过后资料，学着为钱学森写颁奖词</w:t>
      </w:r>
      <w:r>
        <w:rPr>
          <w:rFonts w:ascii="宋体;SimSun" w:hAnsi="宋体;SimSun" w:cs="宋体;SimSun"/>
          <w:sz w:val="24"/>
        </w:rPr>
        <w:t>就可以了。</w:t>
      </w:r>
    </w:p>
    <w:p>
      <w:pPr>
        <w:pStyle w:val="Normal"/>
        <w:spacing w:lineRule="exact" w:line="360"/>
        <w:ind w:firstLine="602"/>
        <w:rPr/>
      </w:pPr>
      <w:r>
        <w:rPr>
          <w:rFonts w:ascii="宋体;SimSun" w:hAnsi="宋体;SimSun" w:cs="宋体;SimSun"/>
          <w:b/>
          <w:sz w:val="24"/>
        </w:rPr>
        <w:t>四、缺乏支点，游离文本</w:t>
      </w:r>
    </w:p>
    <w:p>
      <w:pPr>
        <w:pStyle w:val="Normal"/>
        <w:spacing w:lineRule="exact" w:line="440"/>
        <w:ind w:firstLine="465"/>
        <w:rPr/>
      </w:pPr>
      <w:r>
        <w:rPr>
          <w:rFonts w:ascii="宋体;SimSun" w:hAnsi="宋体;SimSun" w:cs="宋体;SimSun"/>
          <w:sz w:val="24"/>
        </w:rPr>
        <w:t>有的练笔设计，由于缺乏情感铺垫，过于机械，学生参与的积极性不高，写出来的内容仅仅停留在口号式的话语当中，语言空洞、苍白，甚至完全游离于文本之外，读写成了两张皮，如一位教师在上苏教版第八册《特殊的葬礼》一文时，安排了如下的随文练笔：</w:t>
      </w:r>
    </w:p>
    <w:p>
      <w:pPr>
        <w:pStyle w:val="Normal"/>
        <w:spacing w:lineRule="exact" w:line="440"/>
        <w:ind w:firstLine="465"/>
        <w:rPr/>
      </w:pPr>
      <w:r>
        <w:rPr>
          <w:rFonts w:ascii="宋体;SimSun" w:hAnsi="宋体;SimSun" w:cs="宋体;SimSun"/>
          <w:sz w:val="24"/>
        </w:rPr>
        <w:t>同学们，课文读完了，假如</w:t>
      </w:r>
      <w:r>
        <w:rPr>
          <w:rFonts w:ascii="宋体;SimSun" w:hAnsi="宋体;SimSun" w:cs="宋体;SimSun"/>
          <w:sz w:val="24"/>
        </w:rPr>
        <w:t>菲格雷特</w:t>
      </w:r>
      <w:r>
        <w:rPr>
          <w:rFonts w:ascii="宋体;SimSun" w:hAnsi="宋体;SimSun" w:cs="宋体;SimSun"/>
          <w:sz w:val="24"/>
        </w:rPr>
        <w:t>总统，你会对大家说些什么？请写下来。结果学生一个个面露难色，只写了干巴巴的几句话就结束。</w:t>
      </w:r>
    </w:p>
    <w:p>
      <w:pPr>
        <w:pStyle w:val="Normal"/>
        <w:spacing w:lineRule="exac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对策：巧设铺垫，内化语言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夫缀文者情动而辞发</w:t>
      </w:r>
      <w:r>
        <w:rPr>
          <w:rFonts w:ascii="宋体;SimSun" w:hAnsi="宋体;SimSun" w:cs="宋体;SimSun"/>
          <w:sz w:val="24"/>
        </w:rPr>
        <w:t>”。只有学生把学生的情感真正激发出来，学生的创作灵感才会如泉水一样不择地而出。上例中如果教师能围绕文本内容，进行情感和语言的双重铺垫，练笔就能达到意想不到的效果。如教师可以引入这样的排比句：“这么一泻千里的瀑布，这么气势磅礴的瀑布却永远地离开了我们，我们再也看不到她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（生：一泻千里的气势）；再也听不到她</w:t>
      </w:r>
      <w:r>
        <w:rPr>
          <w:rFonts w:cs="宋体;SimSun" w:ascii="宋体;SimSun" w:hAnsi="宋体;SimSun"/>
          <w:sz w:val="24"/>
        </w:rPr>
        <w:t>-----</w:t>
      </w:r>
      <w:r>
        <w:rPr>
          <w:rFonts w:ascii="宋体;SimSun" w:hAnsi="宋体;SimSun" w:cs="宋体;SimSun"/>
          <w:sz w:val="24"/>
        </w:rPr>
        <w:t>（生：震耳欲聋的声音）；再也</w:t>
      </w:r>
      <w:r>
        <w:rPr>
          <w:rFonts w:cs="宋体;SimSun" w:ascii="宋体;SimSun" w:hAnsi="宋体;SimSun"/>
          <w:sz w:val="24"/>
        </w:rPr>
        <w:t>----</w:t>
      </w:r>
      <w:r>
        <w:rPr>
          <w:rFonts w:ascii="宋体;SimSun" w:hAnsi="宋体;SimSun" w:cs="宋体;SimSun"/>
          <w:sz w:val="24"/>
        </w:rPr>
        <w:t>（生：感受不到她充满活力的身影。）此时，面对气息奄奄的塞达凯斯瀑布，回忆着她过去的气势，如果你是</w:t>
      </w:r>
      <w:r>
        <w:rPr>
          <w:rFonts w:ascii="宋体;SimSun" w:hAnsi="宋体;SimSun" w:cs="宋体;SimSun"/>
          <w:sz w:val="24"/>
        </w:rPr>
        <w:t>菲格雷特</w:t>
      </w:r>
      <w:r>
        <w:rPr>
          <w:rFonts w:ascii="宋体;SimSun" w:hAnsi="宋体;SimSun" w:cs="宋体;SimSun"/>
          <w:sz w:val="24"/>
        </w:rPr>
        <w:t>，会对大家说些什么？如果你能用上文中的词语就更好了。”这样一引导，学生情感的闸门就打开了，练笔有了有力的支撑，写起来也就得心应手，笔下的文字也就会熠熠生辉了！同样是练笔，教师的引导极为重要，只有导之有度，导之在法，学生才能“织”出绚丽多彩的“布”。</w:t>
      </w:r>
    </w:p>
    <w:p>
      <w:pPr>
        <w:pStyle w:val="Normal"/>
        <w:spacing w:lineRule="exact" w:line="44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流于形式，缺乏指导</w:t>
      </w:r>
    </w:p>
    <w:p>
      <w:pPr>
        <w:pStyle w:val="Normal"/>
        <w:spacing w:lineRule="exact" w:line="44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很多阅读课上，虽然安排了随文读写的环节，但由于安排在课尾和课下，学生大多仓促上阵，有的信手涂鸦，字迹潦草；有的滥竽充数，干脆不写。对于学生写好的文章，老师只是请同学读一读就算了，缺乏扎实的指导，随文读写成为走过场的事，长此以往，不仅不利于学生读写能力的提升，而容易造成学生形成敷衍了事的不良习惯。</w:t>
      </w:r>
    </w:p>
    <w:p>
      <w:pPr>
        <w:pStyle w:val="Normal"/>
        <w:spacing w:lineRule="exact" w:line="44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策：给足空间，及时评改</w:t>
      </w:r>
    </w:p>
    <w:p>
      <w:pPr>
        <w:pStyle w:val="Normal"/>
        <w:spacing w:lineRule="exact" w:line="440"/>
        <w:ind w:firstLine="465"/>
        <w:rPr/>
      </w:pPr>
      <w:r>
        <w:rPr>
          <w:rFonts w:ascii="宋体;SimSun" w:hAnsi="宋体;SimSun" w:cs="宋体;SimSun"/>
          <w:sz w:val="24"/>
        </w:rPr>
        <w:t>既然要安排学生写，就一定要给学生留足空间，让学生定定心心地写，写好后认认真真地自改和互改，然后教师最好借助实物投影，当场展示学生的练笔，当堂评改，小到文字与标点，大到内容与主题，都可以根据学段要求进行相应的指导，对于修改后特别优秀的，还可以在班级板报上展示，这样长期坚持下去，学生一定会对课堂小练笔乐此不疲。</w:t>
      </w:r>
    </w:p>
    <w:p>
      <w:pPr>
        <w:pStyle w:val="Normal"/>
        <w:spacing w:lineRule="exact" w:line="44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合抱之木，生于毫末；九层之台，起于累土。”作为随文练笔，是学生对文本领悟后的豁然开朗，不管是只言片语，一点体会，一丝灵光，都是一次积累的过程。现在语文教育开创者因为黎锦熙提出过“日札优于作文”的观点，我认为随文练笔可算是日札中的一种，它比日记在指导上更有针对性，比作文更能激发学生写的欲望和激情，所以我们语文教师一定不要随意布置，而要精心设计，巧妙引导，及时反馈，这样它才能真正发挥作用，切实提升学生的作文能力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spacing w:lineRule="exact" w:line="44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9:00Z</dcterms:created>
  <dc:creator>Lenovo User</dc:creator>
  <dc:description/>
  <dc:language>en-US</dc:language>
  <cp:lastModifiedBy>DADI</cp:lastModifiedBy>
  <dcterms:modified xsi:type="dcterms:W3CDTF">2011-11-03T12:19:00Z</dcterms:modified>
  <cp:revision>2</cp:revision>
  <dc:subject/>
  <dc:title>如何设计阅读教学中的写</dc:title>
</cp:coreProperties>
</file>