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课堂教学能力考核考点提供电教设备说明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常州市西新桥小学）</w:t>
      </w:r>
    </w:p>
    <w:tbl>
      <w:tblPr>
        <w:tblW w:w="9131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2925"/>
        <w:gridCol w:w="2520"/>
      </w:tblGrid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级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提供电教设备说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课地点</w:t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语文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  <w:r>
              <w:rPr>
                <w:rFonts w:ascii="宋体;SimSun" w:hAnsi="宋体;SimSun" w:cs="宋体;SimSun"/>
                <w:sz w:val="28"/>
                <w:szCs w:val="28"/>
              </w:rPr>
              <w:t>座四楼科学二室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sz w:val="28"/>
                <w:szCs w:val="28"/>
              </w:rPr>
              <w:t>座三、五年级各班均有投影仪和台式电脑，可以连接笔记本电脑使用。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如需用笔记本电脑自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座三楼五年级</w:t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学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座二楼三年级</w:t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英语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座三楼五年级</w:t>
            </w:r>
          </w:p>
        </w:tc>
      </w:tr>
      <w:tr>
        <w:trPr>
          <w:trHeight w:val="1165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  科</w:t>
            </w:r>
          </w:p>
          <w:p>
            <w:pPr>
              <w:pStyle w:val="Normal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综 合 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科学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B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座四楼科学二室</w:t>
            </w:r>
          </w:p>
        </w:tc>
      </w:tr>
      <w:tr>
        <w:trPr>
          <w:trHeight w:val="1443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综合实践）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座三楼五年级</w:t>
            </w:r>
          </w:p>
        </w:tc>
      </w:tr>
      <w:tr>
        <w:trPr>
          <w:trHeight w:val="1421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道德与社会）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座二楼三年级</w:t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19:00Z</dcterms:created>
  <dc:creator>User</dc:creator>
  <dc:description/>
  <cp:keywords/>
  <dc:language>en-US</dc:language>
  <cp:lastModifiedBy>user</cp:lastModifiedBy>
  <cp:lastPrinted>2015-05-27T15:32:00Z</cp:lastPrinted>
  <dcterms:modified xsi:type="dcterms:W3CDTF">2017-10-20T04:02:00Z</dcterms:modified>
  <cp:revision>23</cp:revision>
  <dc:subject/>
  <dc:title>课堂教学能力考核考点提供电教设备说明</dc:title>
</cp:coreProperties>
</file>