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堂教学能力考核考点提供电教设备说明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常州市清潭中学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420"/>
        <w:gridCol w:w="2520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电教设备说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地点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德与法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无多媒体设备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班教室有投影仪和实物展示台，可以连接笔记本电脑使用，</w:t>
            </w:r>
            <w:r>
              <w:rPr>
                <w:rFonts w:ascii="宋体;SimSun" w:hAnsi="宋体;SimSun" w:cs="宋体;SimSun"/>
                <w:b/>
                <w:sz w:val="24"/>
              </w:rPr>
              <w:t>如需用电脑，笔记本电脑自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班教室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机室（三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2:00Z</dcterms:created>
  <dc:creator>User</dc:creator>
  <dc:description/>
  <dc:language>en-US</dc:language>
  <cp:lastModifiedBy>Administrator</cp:lastModifiedBy>
  <cp:lastPrinted>2015-05-27T15:32:00Z</cp:lastPrinted>
  <dcterms:modified xsi:type="dcterms:W3CDTF">2017-10-20T02:32:00Z</dcterms:modified>
  <cp:revision>2</cp:revision>
  <dc:subject/>
  <dc:title>课堂教学能力考核考点提供电教设备说明</dc:title>
</cp:coreProperties>
</file>