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rFonts w:ascii="宋体;SimSun" w:hAnsi="宋体;SimSun" w:cs="宋体;SimSun"/>
          <w:sz w:val="24"/>
        </w:rPr>
      </w:pPr>
      <w:r>
        <w:rPr>
          <w:rFonts w:ascii="宋体;SimSun" w:hAnsi="宋体;SimSun" w:cs="宋体;SimSun"/>
          <w:sz w:val="24"/>
        </w:rPr>
        <w:t>戚墅堰东方小学 张婵</w:t>
      </w:r>
    </w:p>
    <w:p>
      <w:pPr>
        <w:pStyle w:val="Normal"/>
        <w:spacing w:lineRule="auto" w:line="360"/>
        <w:ind w:firstLine="480"/>
        <w:rPr>
          <w:rFonts w:ascii="宋体;SimSun" w:hAnsi="宋体;SimSun" w:cs="宋体;SimSun"/>
          <w:sz w:val="24"/>
        </w:rPr>
      </w:pPr>
      <w:r>
        <w:rPr>
          <w:rFonts w:ascii="宋体;SimSun" w:hAnsi="宋体;SimSun" w:cs="宋体;SimSun"/>
          <w:sz w:val="24"/>
        </w:rPr>
        <w:t>口语测试分组情况：本班共有学生</w:t>
      </w:r>
      <w:r>
        <w:rPr>
          <w:rFonts w:cs="宋体;SimSun" w:ascii="宋体;SimSun" w:hAnsi="宋体;SimSun"/>
          <w:sz w:val="24"/>
        </w:rPr>
        <w:t>43</w:t>
      </w:r>
      <w:r>
        <w:rPr>
          <w:rFonts w:ascii="宋体;SimSun" w:hAnsi="宋体;SimSun" w:cs="宋体;SimSun"/>
          <w:sz w:val="24"/>
        </w:rPr>
        <w:t>名，两个学生一组，剩余的有一组是三人一组。我按学生的学业成绩、能力水平或个性特点等不同因素合理搭配，共同完成学习任务。它的特点是以学生为主体，教师为主导，相互合作，各施所长，对学生知识、技能、情感素质和谐发展起着重要的作用。学生具有差异性，所以我在安排搭档的时候还是要以学生为主体，询问他们的意见，尊重他们的选择，最后搭档就有好差组合，好中组合，还有中中组合。</w:t>
      </w:r>
    </w:p>
    <w:p>
      <w:pPr>
        <w:pStyle w:val="Normal"/>
        <w:spacing w:lineRule="auto" w:line="360"/>
        <w:ind w:firstLine="480"/>
        <w:rPr/>
      </w:pPr>
      <w:r>
        <w:rPr>
          <w:rFonts w:ascii="宋体;SimSun" w:hAnsi="宋体;SimSun" w:cs="宋体;SimSun"/>
          <w:sz w:val="24"/>
        </w:rPr>
        <w:t>前期准备情况：我分两大类，一个是</w:t>
      </w:r>
      <w:r>
        <w:rPr>
          <w:rFonts w:cs="宋体;SimSun" w:ascii="宋体;SimSun" w:hAnsi="宋体;SimSun"/>
          <w:sz w:val="24"/>
        </w:rPr>
        <w:t>reading show,</w:t>
      </w:r>
      <w:r>
        <w:rPr>
          <w:rFonts w:ascii="宋体;SimSun" w:hAnsi="宋体;SimSun" w:cs="宋体;SimSun"/>
          <w:sz w:val="24"/>
        </w:rPr>
        <w:t>一个是</w:t>
      </w:r>
      <w:r>
        <w:rPr>
          <w:rFonts w:cs="宋体;SimSun" w:ascii="宋体;SimSun" w:hAnsi="宋体;SimSun"/>
          <w:sz w:val="24"/>
        </w:rPr>
        <w:t>talking show</w:t>
      </w:r>
      <w:r>
        <w:rPr>
          <w:rFonts w:ascii="宋体;SimSun" w:hAnsi="宋体;SimSun" w:cs="宋体;SimSun"/>
          <w:sz w:val="24"/>
        </w:rPr>
        <w:t>。分别有两张评分表张贴在英语角，每周轮换两类检测，按照名单进行。例如我布置的学习任务是跟读录音，模仿磁带上纯正的语音语调，学期结束评选“模仿达人”，学生就每节课前上来朗读，学生进行评价，最后我写分数，如果是日常交际，也是每节英语课的课前</w:t>
      </w:r>
      <w:r>
        <w:rPr>
          <w:rFonts w:cs="宋体;SimSun" w:ascii="宋体;SimSun" w:hAnsi="宋体;SimSun"/>
          <w:sz w:val="24"/>
        </w:rPr>
        <w:t>5</w:t>
      </w:r>
      <w:r>
        <w:rPr>
          <w:rFonts w:ascii="宋体;SimSun" w:hAnsi="宋体;SimSun" w:cs="宋体;SimSun"/>
          <w:sz w:val="24"/>
        </w:rPr>
        <w:t>分钟就是留给他们展示的舞台，每天都有学习任务，隔天检测，老师打分，搭档的分数是一样的，当然这不仅是侧重的是课堂上对话的交流互动，合作学习除了常规的课堂合作，更侧重的是课后的学习。我鼓励进行对话的创编，使孩子的交际充满了趣味性和创造性，孩子们通过合作自编自演的“介绍他人”“参加同学生日派对”等等一些情境表演，使学生的创造想象力和合作精神得以发挥。孩子们乐此不彼，勇于参与，他们的学习是自主的、能动的，因而也是有效的。</w:t>
      </w:r>
    </w:p>
    <w:p>
      <w:pPr>
        <w:pStyle w:val="Normal"/>
        <w:spacing w:lineRule="auto" w:line="360"/>
        <w:ind w:firstLine="353"/>
        <w:rPr/>
      </w:pPr>
      <w:r>
        <w:rPr>
          <w:rFonts w:ascii="宋体;SimSun" w:hAnsi="宋体;SimSun" w:cs="宋体;SimSun"/>
          <w:sz w:val="24"/>
        </w:rPr>
        <w:t>对合作学习进行科学的评价可以使学生更加注重合作过程中的行为表现。评价还可以使我获得准确的反馈信息，反思自己在合作活动过程的组织以及对合作目标和活动的设计，以便做出及时调整，使合作学习更加有效。我有两张评价表，打分是以</w:t>
      </w:r>
      <w:r>
        <w:rPr>
          <w:rFonts w:cs="宋体;SimSun" w:ascii="宋体;SimSun" w:hAnsi="宋体;SimSun"/>
          <w:sz w:val="24"/>
        </w:rPr>
        <w:t>5</w:t>
      </w:r>
      <w:r>
        <w:rPr>
          <w:rFonts w:ascii="宋体;SimSun" w:hAnsi="宋体;SimSun" w:cs="宋体;SimSun"/>
          <w:sz w:val="24"/>
        </w:rPr>
        <w:t>分制，搭档的分数采用“捆绑制”，两个人的分数是一样的，教师的打分主要还是以鼓励为主。如果学生觉得对自己的分数不满意，课后可以找老师重新测试，这样可以激发学生合作学习的欲望，尤其是优等生为了取得好成绩就会自主的监督、帮助后进生读英语，同时后进生也为了不愿意拖累同桌，他就必须回家努力学习。除了课堂检测的打分，我还设有额外的附加分，这个附加分是给好差组合的，如果优等生帮助后进生有明显的进步两个人可以同时加分，学期结束我们评选优秀搭档，看每组的分数累积，取前</w:t>
      </w:r>
      <w:r>
        <w:rPr>
          <w:rFonts w:cs="宋体;SimSun" w:ascii="宋体;SimSun" w:hAnsi="宋体;SimSun"/>
          <w:sz w:val="24"/>
        </w:rPr>
        <w:t>10</w:t>
      </w:r>
      <w:r>
        <w:rPr>
          <w:rFonts w:ascii="宋体;SimSun" w:hAnsi="宋体;SimSun" w:cs="宋体;SimSun"/>
          <w:sz w:val="24"/>
        </w:rPr>
        <w:t>名，颁发小奖状和奖品，这对孩子有很大的吸引力。</w:t>
      </w:r>
    </w:p>
    <w:p>
      <w:pPr>
        <w:pStyle w:val="Normal"/>
        <w:spacing w:lineRule="auto" w:line="360"/>
        <w:ind w:firstLine="480"/>
        <w:rPr/>
      </w:pPr>
      <w:r>
        <w:rPr>
          <w:rFonts w:ascii="宋体;SimSun" w:hAnsi="宋体;SimSun" w:cs="宋体;SimSun"/>
          <w:sz w:val="24"/>
        </w:rPr>
        <w:t>通过这次的抽测，我看到了我们班孩子与其它学校孩子的差距，首先是朗读，语音语调与录音还是存在差距的，虽然整齐情绪也饱满但有时缺乏一定的感染力。我觉得我平时在教学中应该再细化和强化，尽量用课堂的时间让孩子多听，多跟读，多模仿，让一些语音语调优美的孩子多做示范，放大一些好的资源，课后如果时间允许，要多单独抽查每一个孩子，找到孩子的问题帮助他们共同解决。在课前可以改变检测方式</w:t>
      </w:r>
      <w:r>
        <w:rPr>
          <w:rFonts w:cs="宋体;SimSun" w:ascii="宋体;SimSun" w:hAnsi="宋体;SimSun"/>
          <w:sz w:val="24"/>
        </w:rPr>
        <w:t>,</w:t>
      </w:r>
      <w:r>
        <w:rPr>
          <w:rFonts w:ascii="宋体;SimSun" w:hAnsi="宋体;SimSun" w:cs="宋体;SimSun"/>
          <w:sz w:val="24"/>
        </w:rPr>
        <w:t>可以让小组或者大组进行朗读，求同商异，取长补短。在口语交际这方面，我班的孩子整体还是表达流畅，而且围绕主题展开对话，语音语调也较为准确，清晰。存在的问题是大部分孩子可能由于紧张，在自我介绍完后，忘记进行互相的交际打招呼问候，直接进入场景对话交流，而且交流的过程中语言不是很丰富，就导致缺乏一定的综合性</w:t>
      </w:r>
      <w:r>
        <w:rPr>
          <w:rFonts w:cs="宋体;SimSun" w:ascii="宋体;SimSun" w:hAnsi="宋体;SimSun"/>
          <w:sz w:val="24"/>
        </w:rPr>
        <w:t>,</w:t>
      </w:r>
      <w:r>
        <w:rPr>
          <w:rFonts w:ascii="宋体;SimSun" w:hAnsi="宋体;SimSun" w:cs="宋体;SimSun"/>
          <w:sz w:val="24"/>
        </w:rPr>
        <w:t>尤其是存在只能就话题谈论，不会把一些相关的知识点连贯起来综合起来，在以后的教学中我要针对这个问题进行突破，培养他们能把相关的知识串联起来进行知识的综合，提高他们的综合运用能力，多教授学生一些日常交际用语，丰富语言的交际性，而且要根据孩子的实际情况进行有效的渗透和提升，考虑到前延后续进行补充，让学生的对话更具交际性，生活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54:00Z</dcterms:created>
  <dc:creator>雨林木风</dc:creator>
  <dc:description/>
  <cp:keywords/>
  <dc:language>en-US</dc:language>
  <cp:lastModifiedBy>微软用户</cp:lastModifiedBy>
  <dcterms:modified xsi:type="dcterms:W3CDTF">2013-01-09T16:54:00Z</dcterms:modified>
  <cp:revision>2</cp:revision>
  <dc:subject/>
  <dc:title>口语测试分组情况：本班共有学生43名，两个学生一组，剩余的有一组是三人一组</dc:title>
</cp:coreProperties>
</file>