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口语测试情况综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李公朴小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周华雯</w:t>
      </w:r>
    </w:p>
    <w:p>
      <w:pPr>
        <w:pStyle w:val="Normal"/>
        <w:spacing w:lineRule="exact" w:line="400"/>
        <w:rPr/>
      </w:pPr>
      <w:r>
        <w:rPr>
          <w:b/>
          <w:sz w:val="24"/>
        </w:rPr>
        <w:t>一、前期情况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三年级学生刚接触英语，对于学习英语具有浓厚的兴趣。在课堂上，我们基于教材，开展对话训练，形式以同桌结对为主。从对话训练的有效性出发，我们主要将教室里的座位分为学优生和学困生、中等生和中等生两种搭配组合，其中，学优生和学困生的组合占大多数。在平时的训练过程中，前后进行过微调，尽量做到优势互补，让语感好、表现力强的学生发挥优势作用，带领其他学生共同进步、发展。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【课文朗读】在新授过程中，让学生跟读录音，学习模仿，逐句感悟录音中的语调，并标注语音、语调、重音等符号；同时，结合课文的故事情境，模仿人物的一些情绪，如第二单元</w:t>
      </w:r>
      <w:r>
        <w:rPr>
          <w:sz w:val="24"/>
        </w:rPr>
        <w:t xml:space="preserve">cartoon-time </w:t>
      </w:r>
      <w:r>
        <w:rPr>
          <w:sz w:val="24"/>
        </w:rPr>
        <w:t>中，出现三处“</w:t>
      </w:r>
      <w:r>
        <w:rPr>
          <w:sz w:val="24"/>
        </w:rPr>
        <w:t>Hi, Bobby.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录音中每个</w:t>
      </w:r>
      <w:r>
        <w:rPr>
          <w:sz w:val="24"/>
        </w:rPr>
        <w:t>Hi, Bobby.</w:t>
      </w:r>
      <w:r>
        <w:rPr>
          <w:sz w:val="24"/>
        </w:rPr>
        <w:t>的语调都不同，同时配上“嘻嘻”、“哈哈”、“呵呵”等拟声词，要让孩子体会到文本人物“捉迷藏”时的快乐情绪；又如第六单元</w:t>
      </w:r>
      <w:r>
        <w:rPr>
          <w:sz w:val="24"/>
        </w:rPr>
        <w:t>Colours</w:t>
      </w:r>
      <w:r>
        <w:rPr>
          <w:sz w:val="24"/>
        </w:rPr>
        <w:t>中，杨玲每次变换完衣物的颜色，询问时伴有“</w:t>
      </w:r>
      <w:r>
        <w:rPr>
          <w:sz w:val="24"/>
        </w:rPr>
        <w:t>dangdang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的声音，以引发注意。在朗读时，我也要求学生加上“</w:t>
      </w:r>
      <w:r>
        <w:rPr>
          <w:sz w:val="24"/>
        </w:rPr>
        <w:t>dangdang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的声音，更加生动地演绎课文故事的情境。与此同时，我提倡学生用自然的声音朗读，就如平时说话一样，用力适度，语调自然，符合说话时的强弱快慢的节奏。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【对话表演】赛前，我们根据教学大纲要求，充分运用课本上出现的交际用语，拓展了</w:t>
      </w:r>
      <w:r>
        <w:rPr>
          <w:sz w:val="24"/>
        </w:rPr>
        <w:t>How are you? Fine, thank you.</w:t>
      </w:r>
      <w:r>
        <w:rPr>
          <w:sz w:val="24"/>
        </w:rPr>
        <w:t>等用语，并根据每个单元的</w:t>
      </w:r>
      <w:r>
        <w:rPr>
          <w:sz w:val="24"/>
        </w:rPr>
        <w:t>story</w:t>
      </w:r>
      <w:r>
        <w:rPr>
          <w:sz w:val="24"/>
        </w:rPr>
        <w:t>-time</w:t>
      </w:r>
      <w:r>
        <w:rPr>
          <w:sz w:val="24"/>
        </w:rPr>
        <w:t>创设新的交际情境，鼓励学生在对话交际时，加入适当的体态语，如：</w:t>
      </w:r>
      <w:r>
        <w:rPr>
          <w:sz w:val="24"/>
        </w:rPr>
        <w:t xml:space="preserve">Look at my </w:t>
      </w:r>
      <w:r>
        <w:rPr>
          <w:sz w:val="24"/>
        </w:rPr>
        <w:t>…</w:t>
      </w:r>
      <w:r>
        <w:rPr>
          <w:sz w:val="24"/>
        </w:rPr>
        <w:t>时，手指指向自身的服饰；在朗读技巧上也作了具体的指导，如：</w:t>
      </w:r>
      <w:r>
        <w:rPr>
          <w:sz w:val="24"/>
        </w:rPr>
        <w:t>Look, this is</w:t>
      </w:r>
      <w:r>
        <w:rPr>
          <w:sz w:val="24"/>
        </w:rPr>
        <w:t>…</w:t>
      </w:r>
      <w:r>
        <w:rPr>
          <w:sz w:val="24"/>
        </w:rPr>
        <w:t>时，“</w:t>
      </w:r>
      <w:r>
        <w:rPr>
          <w:sz w:val="24"/>
        </w:rPr>
        <w:t>look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应该重读，短促而有力，以唤起对方的注意等。对话表演，还意在强调双方的有效合作，达到默契、和谐、自然的交际状态。在训练过程中，学生时常出现漏词、忘词等情况，究其根源，平时学生比较缺乏英语语言运用的环境，因此，我们尽量提供了学生公开展示、表演的机会，增加胆识，并多表扬、多鼓励，在充分肯定的基础上提出更高的要求，教会学生如何在交流受阻的情况下主动提起新一轮的对话，带动另一方，培养学生良好的合作习惯和能力。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二、比赛情况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通过观看视频，学生的课文朗读效果比较满意，美中不足的是，朗读开始环节有些不够整齐，学生面对镜头多少有些紧张，同时，对摄像老师的引读指示语言一下子没有反应过来，但很快学生调整到了良好的状态，语音语调自然，模仿情境中人物的情绪比较到位，并带有良好的感染力。与其他对话表演比较好的作品而言，我们的作品在以下三处还需向兄弟学校借鉴：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对话表演时，语言不够丰富，部分话题的话轮虽然达到了要求的轮回，但不够多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部分学生在表演对话时仍比较紧张，所以不够大方，没有发挥出平时练习的水平；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3</w:t>
      </w:r>
      <w:r>
        <w:rPr>
          <w:sz w:val="24"/>
        </w:rPr>
        <w:t>、灵活运用语言的能力需进一步培养。主要指在见到老师时自觉地运用英语向老师打招呼，或作自我介绍等。</w:t>
      </w:r>
    </w:p>
    <w:p>
      <w:pPr>
        <w:pStyle w:val="Normal"/>
        <w:spacing w:lineRule="exact" w:line="400"/>
        <w:rPr/>
      </w:pPr>
      <w:r>
        <w:rPr>
          <w:b/>
          <w:sz w:val="24"/>
        </w:rPr>
        <w:t>三、改进措施</w:t>
      </w:r>
    </w:p>
    <w:p>
      <w:pPr>
        <w:pStyle w:val="Normal"/>
        <w:spacing w:lineRule="exact" w:line="400"/>
        <w:ind w:firstLine="480"/>
        <w:jc w:val="left"/>
        <w:rPr>
          <w:sz w:val="24"/>
        </w:rPr>
      </w:pPr>
      <w:r>
        <w:rPr>
          <w:sz w:val="24"/>
        </w:rPr>
        <w:t>比赛过后，被抽到的班级的学生，在经历过这样一次比赛之后，在英语课堂上表现得特别积极，他们都怀有一种强烈的表现欲和自豪感。这更让我感受到，在课堂教学之外，我们是不是应该为孩子创设、争取更多的表现、表演的舞台呢？三年级的学生活泼天真，他们具有很强的表现欲，对英语这门第二语言持有鲜明的好奇心。平时课堂的对话表演、师生间的互动，短短四十分钟远远不能满足每一个孩子的表现欲望。那么，我们教师是否可以固定课前的</w:t>
      </w:r>
      <w:r>
        <w:rPr>
          <w:sz w:val="24"/>
        </w:rPr>
        <w:t>3~5</w:t>
      </w:r>
      <w:r>
        <w:rPr>
          <w:sz w:val="24"/>
        </w:rPr>
        <w:t>分钟的时间，同桌进行</w:t>
      </w:r>
      <w:r>
        <w:rPr>
          <w:sz w:val="24"/>
        </w:rPr>
        <w:t>Free talk</w:t>
      </w:r>
      <w:r>
        <w:rPr>
          <w:sz w:val="24"/>
        </w:rPr>
        <w:t>；或在学校的走廊、操场等地方，定时和不定时、定点与不定点、随机与有意相结合，进行英语会话交流；利用身边的相机、手机，给学生录音、录像，评选出优秀的作品上传至校园网站，从而建立起网络环境下的英语学习资源库等，满足不同层次学生的需求，实现人人参与、人人进步。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sz w:val="24"/>
        </w:rPr>
        <w:t>在教学时，我们考虑到学生作为初学者，不宜将长的语句、难说的的语句教给他们，所以，课外拓展的语言并不多。当听到其他学校的学生会说，“</w:t>
      </w:r>
      <w:r>
        <w:rPr>
          <w:sz w:val="24"/>
        </w:rPr>
        <w:t>Welcome to</w:t>
      </w:r>
      <w:r>
        <w:rPr>
          <w:sz w:val="24"/>
        </w:rPr>
        <w:t>…</w:t>
      </w:r>
      <w:r>
        <w:rPr>
          <w:sz w:val="24"/>
        </w:rPr>
        <w:t>\Merry Christmas.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时，倍觉诧异，或许是自己低估了学生的学习水平，还是自己降低了大纲提出的要求呢？如果只用书上的语言，在交际时的确会有一定的局限性，但在今后的教学中，随着学生的认知能力与学习水平的提高，再适时拓展，自然拓展，我想将会收获殊途同归的更佳效果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4:31:00Z</dcterms:created>
  <dc:creator>User</dc:creator>
  <dc:description/>
  <cp:keywords/>
  <dc:language>en-US</dc:language>
  <cp:lastModifiedBy>微软用户</cp:lastModifiedBy>
  <dcterms:modified xsi:type="dcterms:W3CDTF">2013-01-07T14:31:00Z</dcterms:modified>
  <cp:revision>2</cp:revision>
  <dc:subject/>
  <dc:title>口语测试情况综述</dc:title>
</cp:coreProperties>
</file>