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年级英语口试综述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此次本班学生参加了三年级的口语测试，本人并有幸观看了各个测试学校的录像，感触颇多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在前期，接到区要进行口语测试的通知时，我就做了些准备：针对第一项课文朗读，在课堂上或回家让学生听录音磁带，模仿录音中的语音、语调，要求朗读熟练、声音响亮，并组织集体朗读练习。针对第二项对话表演，我根据所给的主题及要求，创编好对话，打印出来让学生背诵，并一个一个话题进行实际操练。分组形式是强弱搭配，并让他们可根据实际情况调整对话内容，练习时一再要求声音响亮，表情丰富，动作自然，可总有部分学生达不到要求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在这次测试中，我班的学生集体朗读时，感觉没有平时声音洪亮，节奏偏慢，有些怯场。由于外来民工子女占到</w:t>
      </w:r>
      <w:r>
        <w:rPr>
          <w:sz w:val="28"/>
          <w:szCs w:val="28"/>
        </w:rPr>
        <w:t>80%</w:t>
      </w:r>
      <w:r>
        <w:rPr>
          <w:sz w:val="28"/>
          <w:szCs w:val="28"/>
        </w:rPr>
        <w:t>左右，孩子性格都比较朴实、胆小，面对录像、比赛这种正式场面有些不适应。对话表演基本能够表达完整，但最大的问题是，我发现学生不会妥善处理交际中出现的问题，不会与面试老师自然地问候、打招呼，而这正是学生学习的最终目的——应用于实际生活之中，作为他们的老师，我在旁边看了是比较尴尬的，也是我没有想到的，我想这也是我的失误之处。</w:t>
      </w:r>
    </w:p>
    <w:p>
      <w:pPr>
        <w:pStyle w:val="Normal"/>
        <w:ind w:firstLine="560"/>
        <w:rPr/>
      </w:pPr>
      <w:r>
        <w:rPr>
          <w:sz w:val="28"/>
          <w:szCs w:val="28"/>
        </w:rPr>
        <w:t>从实际情况来看，我班学生对英语的学习兴趣还是比较浓厚的。继续保持，丰富学生的语言知识，同时还要提高学生的自信心，让每一位学生都能积极主动地参与各项活动，我想这正是我后期要跟进的地方。</w:t>
      </w: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（新闸中心小学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刘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13:00Z</dcterms:created>
  <dc:creator>3ban</dc:creator>
  <dc:description/>
  <cp:keywords/>
  <dc:language>en-US</dc:language>
  <cp:lastModifiedBy>微软用户</cp:lastModifiedBy>
  <dcterms:modified xsi:type="dcterms:W3CDTF">2013-01-07T13:13:00Z</dcterms:modified>
  <cp:revision>2</cp:revision>
  <dc:subject/>
  <dc:title>三年级英语口试综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