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年级口语测试之感悟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坛市华城实验小学 孟丽琴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我所教的班级在金坛市和常州市的口语测试抽测活动中均被抽中，这对于转岗到英语教学岗位的我是一种挑战，更是一种触动。虽有十年从事英语教学的经验，但新版译林英语教学是一个新的课题，值得边教边学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版译林英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上教学重在帮助学生掌握基本的英语语言知识，发展基本的英语听、说、读、写技能，初步形成用英语与他人交流的能力。英语的学习重在语言的运用。我在平时的教学中，注重给学生创设一定的语言环境，让学生根据语境恰当运用所学语言进行交际，并给与适当拓展，先让部分好的同学先表演，再让其他学生模仿练习。每节课学生练习说话的时间有十分钟左右，一个阶段下来，全班大部分同学有了说话的欲望，自信心也很足。然后再让能说会道的同学带动少部分不敢开口的同学共同进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次常州市的口语测试前，我们金坛本市先进行了口语测试，针对学生所学，我们全市每所小学都设计了不同的话题情境，让学生学会了根据一定的语境有选择地运用语言交际，形成了用英语与他人交流的能力，促进他们思维能力的发展。这次常州市的抽测，虽只有四天的准备时间，但学生对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话题的交际表现得很从容。在训练中我们有时会按座位同桌交流，有时是随意组合，让他们扮演不同角色进行交际，同时安排会说的同学先说，通过会说的带动不会说、不敢说或怕开口的同学，让每个学生都有表达的机会和欲望，并及时给予评价和鼓励，促进全面、全部的发展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没有比较就没有进步，我们走出自己的圈子看外面，外面的世界真的很精彩！今天看了其他六所学校的六个班级，不管是整班朗读还是口语交际，对我都深有感触：我们的优势在于学生人数多，整班朗读声音洪亮、学生情绪饱满。不足在于个别语音语调的模仿还不是很好，还得让学生在家多听磁带，在课堂上留出更多的时间给学生朗读及指导。口语交际上，大部分学生语言很丰富，能根据语境选择恰当的语言进行交际，但学生表演不够自然、大方、自信，主动与他人打招呼，介绍自己的人不多。因此我们英语老师首先应该多加强自身的语音语调学习，充实自己。还应从自身做起，主动与学生在课堂内外打招呼，树立榜样，从课堂英语交流延伸至课堂之外，为学生提供英语学习的平台，努力创设语言氛围，培养学生主动用英语与他人交流的习惯，及时的给予评价和表扬，培养他们说话的自信，真正达到学以致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0:00Z</dcterms:created>
  <dc:creator>微软中国</dc:creator>
  <dc:description/>
  <cp:keywords/>
  <dc:language>en-US</dc:language>
  <cp:lastModifiedBy>微软用户</cp:lastModifiedBy>
  <dcterms:modified xsi:type="dcterms:W3CDTF">2013-01-09T16:50:00Z</dcterms:modified>
  <cp:revision>2</cp:revision>
  <dc:subject/>
  <dc:title>三年级口语测试之感悟</dc:title>
</cp:coreProperties>
</file>