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慧眼识文</w:t>
      </w:r>
      <w:r>
        <w:rPr>
          <w:rFonts w:ascii="黑体;SimHei" w:hAnsi="黑体;SimHei" w:cs="黑体;SimHei" w:eastAsia="黑体;SimHei"/>
          <w:b/>
          <w:sz w:val="32"/>
          <w:szCs w:val="32"/>
        </w:rPr>
        <w:t>，</w:t>
      </w:r>
      <w:r>
        <w:rPr>
          <w:rFonts w:ascii="黑体;SimHei" w:hAnsi="黑体;SimHei" w:cs="黑体;SimHei" w:eastAsia="黑体;SimHei"/>
          <w:b/>
          <w:sz w:val="32"/>
          <w:szCs w:val="32"/>
        </w:rPr>
        <w:t>深掘文本教学价值</w:t>
      </w:r>
    </w:p>
    <w:p>
      <w:pPr>
        <w:pStyle w:val="Normal"/>
        <w:spacing w:lineRule="exact" w:line="400"/>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ind w:firstLine="482"/>
        <w:rPr/>
      </w:pPr>
      <w:r>
        <w:rPr>
          <w:rFonts w:ascii="楷体_GB2312" w:hAnsi="楷体_GB2312" w:cs="楷体" w:eastAsia="楷体_GB2312"/>
          <w:b/>
          <w:sz w:val="24"/>
        </w:rPr>
        <w:t>【摘要】：</w:t>
      </w:r>
      <w:r>
        <w:rPr>
          <w:rFonts w:ascii="楷体_GB2312" w:hAnsi="楷体_GB2312" w:eastAsia="楷体_GB2312"/>
          <w:sz w:val="24"/>
        </w:rPr>
        <w:t>语文教学的核心就是让学生“正确理解和运用语言文字”。只有揣摩匠心立意，关注谋篇布局，斟酌选材取舍，聚焦语言形式，依循文体特征，才能充分挖掘出文本的教学价值，为提升学生学习语言文字运用的能力服务。</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关键词】：教学价值  语言形式  文体特征</w:t>
      </w:r>
    </w:p>
    <w:p>
      <w:pPr>
        <w:pStyle w:val="Normal"/>
        <w:spacing w:lineRule="exact" w:line="400"/>
        <w:ind w:firstLine="482"/>
        <w:jc w:val="center"/>
        <w:rPr>
          <w:rFonts w:ascii="楷体_GB2312" w:hAnsi="楷体_GB2312" w:eastAsia="楷体_GB2312" w:cs="楷体"/>
          <w:b/>
          <w:b/>
          <w:sz w:val="24"/>
        </w:rPr>
      </w:pPr>
      <w:r>
        <w:rPr>
          <w:rFonts w:eastAsia="楷体_GB2312" w:cs="楷体" w:ascii="楷体_GB2312" w:hAnsi="楷体_GB2312"/>
          <w:b/>
          <w:sz w:val="24"/>
        </w:rPr>
      </w:r>
    </w:p>
    <w:p>
      <w:pPr>
        <w:pStyle w:val="Normal"/>
        <w:spacing w:lineRule="exact" w:line="400"/>
        <w:ind w:firstLine="480"/>
        <w:rPr/>
      </w:pPr>
      <w:r>
        <w:rPr>
          <w:sz w:val="24"/>
        </w:rPr>
        <w:t>《语文课程标准》中明确指出：语文是一门学习语言文字运用的综合性、实践性课程。显然，语文教学的核心就是让学生“正确理解和运用祖国语言文字”。</w:t>
      </w:r>
      <w:r>
        <w:rPr>
          <w:rFonts w:eastAsia="Times New Roman"/>
          <w:sz w:val="24"/>
        </w:rPr>
        <w:t xml:space="preserve"> </w:t>
      </w:r>
    </w:p>
    <w:p>
      <w:pPr>
        <w:pStyle w:val="Normal"/>
        <w:spacing w:lineRule="exact" w:line="400"/>
        <w:ind w:firstLine="480"/>
        <w:rPr>
          <w:sz w:val="24"/>
        </w:rPr>
      </w:pPr>
      <w:r>
        <w:rPr>
          <w:sz w:val="24"/>
        </w:rPr>
        <w:t>对此，叶圣陶先生在《关于语言文学分科的问题》一文中这样说：“语文教育的一个主要任务是让学生认识语言现象，掌握语言规律，学会正确熟练地运用语言这个工具。”王尚文先生也认为：语文学科应以教材的言语形式为教学内容。语文学科重在学习教材怎么说，以使学生从中学习如何具体理解和运用语言文字的本领，提高听、说、读、写等语言能力。专家的看法和课标不谋而合，由此看来，教学内容的选择尤为关键，必须围绕“学习语言文字运用”的核心价值进行合理选择。</w:t>
      </w:r>
    </w:p>
    <w:p>
      <w:pPr>
        <w:pStyle w:val="Normal"/>
        <w:spacing w:lineRule="exact" w:line="400"/>
        <w:ind w:firstLine="480"/>
        <w:rPr/>
      </w:pPr>
      <w:r>
        <w:rPr>
          <w:sz w:val="24"/>
        </w:rPr>
        <w:t>当然，一篇文章编进了语文教材，它的价值就发生了增值和变化，既保留了原有的传播信息的价值，又增添了新的价值，即“如何传播信息的信息”。这就是教材的“教学价值”。</w:t>
      </w:r>
    </w:p>
    <w:p>
      <w:pPr>
        <w:pStyle w:val="Normal"/>
        <w:spacing w:lineRule="exact" w:line="400"/>
        <w:ind w:firstLine="480"/>
        <w:rPr/>
      </w:pPr>
      <w:r>
        <w:rPr>
          <w:sz w:val="24"/>
        </w:rPr>
        <w:t>教材无非是个例子。那么，如何才能在教材中挖掘文本的教学价值，为提升学生学习语言文字的运用能力服务呢？</w:t>
      </w:r>
    </w:p>
    <w:p>
      <w:pPr>
        <w:pStyle w:val="Normal"/>
        <w:spacing w:lineRule="exact" w:line="400"/>
        <w:ind w:firstLine="482"/>
        <w:rPr>
          <w:b/>
          <w:b/>
          <w:sz w:val="24"/>
        </w:rPr>
      </w:pPr>
      <w:r>
        <w:rPr>
          <w:b/>
          <w:sz w:val="24"/>
        </w:rPr>
        <w:t>一、揣摩匠心立意，发现文本的“妙”</w:t>
      </w:r>
    </w:p>
    <w:p>
      <w:pPr>
        <w:pStyle w:val="Normal"/>
        <w:spacing w:lineRule="exact" w:line="400"/>
        <w:ind w:firstLine="480"/>
        <w:rPr>
          <w:sz w:val="24"/>
        </w:rPr>
      </w:pPr>
      <w:r>
        <w:rPr>
          <w:sz w:val="24"/>
        </w:rPr>
        <w:t>语文教材中，每一篇文本都彰显着作者的深厚功力，同时也渗透着编者编排的深层意图。它们之所以能成为教材中的一篇，大都是因为文章有着较为深刻的主题，有着独特的立意。这些都是教师在挖掘文本教学价值时首先需要考虑的因素。</w:t>
      </w:r>
    </w:p>
    <w:p>
      <w:pPr>
        <w:pStyle w:val="Normal"/>
        <w:spacing w:lineRule="exact" w:line="400"/>
        <w:ind w:firstLine="480"/>
        <w:rPr>
          <w:sz w:val="24"/>
        </w:rPr>
      </w:pPr>
      <w:r>
        <w:rPr>
          <w:sz w:val="24"/>
        </w:rPr>
        <w:t>如《爱之链》一文，主人公乔伊在家境窘迫的情况下伸出援助之手帮助老妇人，且不要任何回报。老妇人深受感染后又将爱心传递给女店主。最后，女店主的一句“亲爱的，乔伊”让读者瞬间明白，这份爱心正在进行着传递。这样的结局让人出乎意料，但却又觉得在情理之中。文中人物关系的设置别具匠心，读后给人一种妙不可言之感。的确，人物不知道的事情，读者全都知道，这就是作者的匠心立意所在，也是教师在教学时特别需要带领学生细细揣摩的地方。只有在此处对学生加以引导和点拨，才能为学生打开阅读这一类小说的大门。</w:t>
      </w:r>
    </w:p>
    <w:p>
      <w:pPr>
        <w:pStyle w:val="Normal"/>
        <w:spacing w:lineRule="exact" w:line="400"/>
        <w:ind w:firstLine="480"/>
        <w:rPr>
          <w:sz w:val="24"/>
        </w:rPr>
      </w:pPr>
      <w:r>
        <w:rPr>
          <w:sz w:val="24"/>
        </w:rPr>
        <w:t>又如《那片绿绿的爬山虎》一文，这是一篇回忆性散文，通过叶圣陶先生为肖复兴精心修改作文和叶老邀请肖复兴到家里来做客两件事，抒发了作者对叶老的深深敬意和怀念之情。这篇文章中以事例写人，从而将事例写具体，这样的表达方法对于五年级学生而言是很容易明白的。然而，作者构思最巧妙的就是多处对爬山虎的描写，通过对景物的描写来衬托和表达对叶圣陶的特殊情感。</w:t>
      </w:r>
      <w:r>
        <w:rPr>
          <w:rFonts w:eastAsia="Times New Roman"/>
          <w:sz w:val="24"/>
        </w:rPr>
        <w:t xml:space="preserve"> </w:t>
      </w:r>
    </w:p>
    <w:p>
      <w:pPr>
        <w:pStyle w:val="Normal"/>
        <w:spacing w:lineRule="exact" w:line="400"/>
        <w:ind w:firstLine="480"/>
        <w:rPr>
          <w:sz w:val="24"/>
        </w:rPr>
      </w:pPr>
      <w:r>
        <w:rPr>
          <w:sz w:val="24"/>
        </w:rPr>
        <w:t>著名特级教师于永正先生在教学这一课时，敏锐地发现了这一点，他精准地抓住了作者的匠心之处，带着学生重点聚焦三段描写爬山虎的语句，反复朗读，揣摩含义，体会作者由激动、敬慕、鼓舞到无限追思的情感变化，真正走进了作者的内心。同时，也让学生在阅读实践中深刻领悟王国维先生“一切景语皆情语”的至理名言，真正让学生在朗读中领悟景物描写的作用。如此这般能体现出作者匠心立意之处真可谓妙不可言，怎能不细细揣摩呢？</w:t>
      </w:r>
    </w:p>
    <w:p>
      <w:pPr>
        <w:pStyle w:val="Normal"/>
        <w:spacing w:lineRule="exact" w:line="400"/>
        <w:ind w:firstLine="482"/>
        <w:rPr>
          <w:b/>
          <w:b/>
          <w:sz w:val="24"/>
        </w:rPr>
      </w:pPr>
      <w:r>
        <w:rPr>
          <w:b/>
          <w:sz w:val="24"/>
        </w:rPr>
        <w:t>二、关注谋篇布局，感知文本的“巧”</w:t>
      </w:r>
    </w:p>
    <w:p>
      <w:pPr>
        <w:pStyle w:val="Normal"/>
        <w:spacing w:lineRule="exact" w:line="400"/>
        <w:ind w:firstLine="480"/>
        <w:rPr/>
      </w:pPr>
      <w:r>
        <w:rPr>
          <w:sz w:val="24"/>
        </w:rPr>
        <w:t>在中高年级语文教材中，结构章法往往体现出作者对文字的运筹帷幄之力，怎样通过精心的谋划，合理的布局，才能让文章有条不紊地出现在读者面前，许多课文作者也是颇费心思。因此，关注课文的谋篇布局也应该成为挖掘文本教学价值的关键。</w:t>
      </w:r>
    </w:p>
    <w:p>
      <w:pPr>
        <w:pStyle w:val="Normal"/>
        <w:spacing w:lineRule="exact" w:line="400"/>
        <w:ind w:firstLine="480"/>
        <w:rPr>
          <w:sz w:val="24"/>
        </w:rPr>
      </w:pPr>
      <w:r>
        <w:rPr>
          <w:sz w:val="24"/>
        </w:rPr>
        <w:t>如《少年王冕》一文中，作者抓住了王冕少年时光中的四个时间点——七岁、十岁、十三四岁、十七八岁概括出了少年王冕的求学经历。这四个时间点就像一根珠线，串起了四件事情——父亲去世、辍学放牛、学画荷花、画画读诗。为什么八九岁、十一二岁、十五六岁时发生的事情没有写呢？课堂上，一位教师发现了作者在布局上的精妙之处，轻轻一点拨，学生很快就领悟到，其他时间段内并没有发生对于王冕十分重要的事情，所以省略不写。教师引领学生对独特文本结构的关注，也为学生概括文本内容提供了一条新颖的学习路径——抓时间点，拟小标题，为提高学生的概括能力打下了牢固的基础。</w:t>
      </w:r>
    </w:p>
    <w:p>
      <w:pPr>
        <w:pStyle w:val="Normal"/>
        <w:spacing w:lineRule="exact" w:line="400"/>
        <w:ind w:firstLine="480"/>
        <w:rPr>
          <w:sz w:val="24"/>
        </w:rPr>
      </w:pPr>
      <w:r>
        <w:rPr>
          <w:sz w:val="24"/>
        </w:rPr>
        <w:t>又如《钱学森》一文，文章开头描写了钱学森回国时乘着轮船在甲板上眺望远方的情景，而接下来，则是描写了回国前的两次钱学森语言的片段。显然，这样叙述的顺序是不合常理的。在教学中，教师引导学生发现了这一不同寻常之处，然后适时点拨：这样的布局安排就叫做“倒叙”。通过对这段画面的学习，学生能从语言文字中充分体会钱学森的归国心切。之所以放在开头，就是因为它设置了悬念，吸引了读者的阅读兴趣，情感的表达也更加强烈。</w:t>
      </w:r>
    </w:p>
    <w:p>
      <w:pPr>
        <w:pStyle w:val="Normal"/>
        <w:spacing w:lineRule="exact" w:line="400"/>
        <w:ind w:firstLine="480"/>
        <w:rPr>
          <w:sz w:val="24"/>
        </w:rPr>
      </w:pPr>
      <w:r>
        <w:rPr>
          <w:sz w:val="24"/>
        </w:rPr>
        <w:t>如此巧妙严谨的结构安排，应是教师充分挖掘的文本价值所在，对于学生在习作中的实践运用中能起到重要的作用，当然应作为教学时的重点内容。</w:t>
      </w:r>
    </w:p>
    <w:p>
      <w:pPr>
        <w:pStyle w:val="Normal"/>
        <w:spacing w:lineRule="exact" w:line="400"/>
        <w:ind w:firstLine="482"/>
        <w:rPr>
          <w:b/>
          <w:b/>
          <w:sz w:val="24"/>
        </w:rPr>
      </w:pPr>
      <w:r>
        <w:rPr>
          <w:b/>
          <w:sz w:val="24"/>
        </w:rPr>
        <w:t>三、斟酌选材取舍，去除文本的“伪”</w:t>
      </w:r>
    </w:p>
    <w:p>
      <w:pPr>
        <w:pStyle w:val="Style15"/>
        <w:shd w:fill="FFFFFF" w:val="clear"/>
        <w:spacing w:lineRule="exact" w:line="400" w:before="0" w:after="0"/>
        <w:ind w:firstLine="480"/>
        <w:rPr/>
      </w:pPr>
      <w:r>
        <w:rPr/>
        <w:t>小语特级教师</w:t>
      </w:r>
      <w:r>
        <w:rPr>
          <w:rFonts w:ascii="Tahoma" w:hAnsi="Tahoma" w:cs="Tahoma"/>
        </w:rPr>
        <w:t>薛法根老师的语文课堂上一直都秉持</w:t>
      </w:r>
      <w:r>
        <w:rPr>
          <w:rFonts w:cs="Tahoma"/>
        </w:rPr>
        <w:t>“三不教”的</w:t>
      </w:r>
      <w:r>
        <w:rPr>
          <w:rFonts w:ascii="Tahoma" w:hAnsi="Tahoma" w:cs="Tahoma"/>
        </w:rPr>
        <w:t>原则：学生已经会的不教</w:t>
      </w:r>
      <w:r>
        <w:rPr>
          <w:rFonts w:ascii="Tahoma" w:hAnsi="Tahoma" w:cs="Tahoma"/>
        </w:rPr>
        <w:t>，</w:t>
      </w:r>
      <w:r>
        <w:rPr>
          <w:rFonts w:ascii="Tahoma" w:hAnsi="Tahoma" w:cs="Tahoma"/>
        </w:rPr>
        <w:t>老师一讲学生就会的不教</w:t>
      </w:r>
      <w:r>
        <w:rPr>
          <w:rFonts w:ascii="Tahoma" w:hAnsi="Tahoma" w:cs="Tahoma"/>
        </w:rPr>
        <w:t>，</w:t>
      </w:r>
      <w:r>
        <w:rPr>
          <w:rFonts w:ascii="Tahoma" w:hAnsi="Tahoma" w:cs="Tahoma"/>
        </w:rPr>
        <w:t>老师讲了学生也不懂的不教。这充分说明了教学内容不能只是纯粹的文本内容</w:t>
      </w:r>
      <w:r>
        <w:rPr>
          <w:rFonts w:ascii="Tahoma" w:hAnsi="Tahoma" w:cs="Tahoma"/>
        </w:rPr>
        <w:t>，而</w:t>
      </w:r>
      <w:r>
        <w:rPr>
          <w:rFonts w:ascii="Tahoma" w:hAnsi="Tahoma" w:cs="Tahoma"/>
        </w:rPr>
        <w:t>应该根据教学时的实际情况进行有机取舍</w:t>
      </w:r>
      <w:r>
        <w:rPr>
          <w:rFonts w:ascii="Tahoma" w:hAnsi="Tahoma" w:cs="Tahoma"/>
        </w:rPr>
        <w:t>。</w:t>
      </w:r>
    </w:p>
    <w:p>
      <w:pPr>
        <w:pStyle w:val="Style15"/>
        <w:shd w:fill="FFFFFF" w:val="clear"/>
        <w:spacing w:lineRule="exact" w:line="400" w:before="0" w:after="0"/>
        <w:ind w:firstLine="480"/>
        <w:rPr>
          <w:rFonts w:ascii="Tahoma" w:hAnsi="Tahoma" w:cs="Tahoma"/>
        </w:rPr>
      </w:pPr>
      <w:r>
        <w:rPr>
          <w:rFonts w:ascii="Tahoma" w:hAnsi="Tahoma" w:cs="Tahoma"/>
        </w:rPr>
        <w:t>如：一位教师在教学《“凤辣子”初见林黛玉》一课时，对于“凤辣子”出场时的装扮——“</w:t>
      </w:r>
      <w:r>
        <w:rPr>
          <w:rFonts w:ascii="Tahoma" w:hAnsi="Tahoma" w:cs="Tahoma"/>
          <w:bCs/>
          <w:color w:val="000000"/>
          <w:shd w:fill="FFFFFF" w:val="clear"/>
        </w:rPr>
        <w:t>头上戴着金丝八宝攒珠髻，绾着朝阳五凤挂珠钗，项上戴着赤金盘螭璎珞圈，裙边系着豆绿宫绦，双衡比目玫瑰佩，身上穿着缕金百蝶穿花大红洋缎窄褃袄，外罩五彩刻丝石青银鼠褂，下着翡翠撒花洋绉裙。</w:t>
      </w:r>
      <w:r>
        <w:rPr>
          <w:rFonts w:ascii="Tahoma" w:hAnsi="Tahoma" w:cs="Tahoma"/>
        </w:rPr>
        <w:t>”短短</w:t>
      </w:r>
      <w:r>
        <w:rPr>
          <w:rFonts w:cs="Tahoma" w:ascii="Tahoma" w:hAnsi="Tahoma"/>
        </w:rPr>
        <w:t>40</w:t>
      </w:r>
      <w:r>
        <w:rPr>
          <w:rFonts w:ascii="Tahoma" w:hAnsi="Tahoma" w:cs="Tahoma"/>
        </w:rPr>
        <w:t>分钟里就占用了</w:t>
      </w:r>
      <w:r>
        <w:rPr>
          <w:rFonts w:cs="Tahoma" w:ascii="Tahoma" w:hAnsi="Tahoma"/>
        </w:rPr>
        <w:t>15</w:t>
      </w:r>
      <w:r>
        <w:rPr>
          <w:rFonts w:ascii="Tahoma" w:hAnsi="Tahoma" w:cs="Tahoma"/>
        </w:rPr>
        <w:t>分钟，其间还出示了各种图片甚至实物，学生看得也是眼花缭乱，课堂效果甚微。</w:t>
      </w:r>
    </w:p>
    <w:p>
      <w:pPr>
        <w:pStyle w:val="Style15"/>
        <w:shd w:fill="FFFFFF" w:val="clear"/>
        <w:spacing w:lineRule="exact" w:line="400" w:before="0" w:after="0"/>
        <w:ind w:firstLine="480"/>
        <w:rPr>
          <w:rFonts w:ascii="Tahoma" w:hAnsi="Tahoma" w:cs="Tahoma"/>
        </w:rPr>
      </w:pPr>
      <w:r>
        <w:rPr>
          <w:rFonts w:ascii="Tahoma" w:hAnsi="Tahoma" w:cs="Tahoma"/>
        </w:rPr>
        <w:t>然而，蒋军晶老师在执教此课时，对此内容作了巧妙处理。他对学生说：“这一段确实难读、难以理解，除了那些专门研究古代服饰的专家，其他人都不太清楚王熙凤究竟穿了什么，戴了什么，围了什么，罩了什么……”而且，我们作为一般的读者也没有必要去研究清楚，因此我们可以快速地浏览……”一语带过，很快将学生的注意力转移到了更为关键的地方。</w:t>
      </w:r>
    </w:p>
    <w:p>
      <w:pPr>
        <w:pStyle w:val="Style15"/>
        <w:shd w:fill="FFFFFF" w:val="clear"/>
        <w:spacing w:lineRule="exact" w:line="400" w:before="0" w:after="0"/>
        <w:ind w:firstLine="480"/>
        <w:rPr>
          <w:rFonts w:ascii="Tahoma" w:hAnsi="Tahoma" w:cs="Tahoma"/>
        </w:rPr>
      </w:pPr>
      <w:r>
        <w:rPr/>
        <w:t>诚然，真正的语文课应该把重点放在语文学习上，放在对学生语言文字运用的实践中，而此文对于“凤辣子”的装扮如何精致考究，没有必要成为本节语文课的重点。事实上，这也是一个难点，可能花了许多时间，学生仍是云里雾里，就像薛法根老师所说：学生教了不懂的也不必教。蒋老师深谙其道，他对此进行了大胆的舍弃，带给我们一种举重若轻、腾挪灵便之感。正如苏霍姆林斯基所说：“如果你看到一位教师在课堂上忠实地复述教科书，那就可以断定，这位教师距离教育工作的高度素养还相差甚远。”由此可见，合理地对教学内容进行斟酌取舍，去伪存真，才能充分体现文本真正的教学价值。</w:t>
      </w:r>
    </w:p>
    <w:p>
      <w:pPr>
        <w:pStyle w:val="Normal"/>
        <w:spacing w:lineRule="exact" w:line="400"/>
        <w:ind w:firstLine="482"/>
        <w:rPr>
          <w:b/>
          <w:b/>
          <w:sz w:val="24"/>
        </w:rPr>
      </w:pPr>
      <w:r>
        <w:rPr>
          <w:b/>
          <w:sz w:val="24"/>
        </w:rPr>
        <w:t>四、聚焦语言形式，领悟文本的“真”</w:t>
      </w:r>
    </w:p>
    <w:p>
      <w:pPr>
        <w:pStyle w:val="Normal"/>
        <w:spacing w:lineRule="exact" w:line="400"/>
        <w:ind w:firstLine="435"/>
        <w:rPr/>
      </w:pPr>
      <w:r>
        <w:rPr>
          <w:sz w:val="24"/>
          <w:shd w:fill="FFFFFF" w:val="clear"/>
        </w:rPr>
        <w:t>歌德曾说：“内容人人看得见，涵义只有有心人得之，形式对于大多数人是一个秘密。”的确，</w:t>
      </w:r>
      <w:r>
        <w:rPr>
          <w:sz w:val="24"/>
        </w:rPr>
        <w:t>文本中的“语言形式”真真切切地存在着，且不露锋芒。需要教师用一双明亮的眼睛去发现。也许是一个字、一个词、或者一句话以及文章的段落篇章，都值得反复推敲、潜心斟酌，从中体会语言的奥妙，感受语言的温度，触摸语言的质感。</w:t>
      </w:r>
    </w:p>
    <w:p>
      <w:pPr>
        <w:pStyle w:val="Normal"/>
        <w:spacing w:lineRule="exact" w:line="400"/>
        <w:ind w:firstLine="435"/>
        <w:rPr/>
      </w:pPr>
      <w:r>
        <w:rPr>
          <w:b/>
          <w:sz w:val="24"/>
        </w:rPr>
        <w:t>1</w:t>
      </w:r>
      <w:r>
        <w:rPr>
          <w:b/>
          <w:sz w:val="24"/>
        </w:rPr>
        <w:t>．精妙传神的字词</w:t>
      </w:r>
    </w:p>
    <w:p>
      <w:pPr>
        <w:pStyle w:val="Normal"/>
        <w:spacing w:lineRule="exact" w:line="400"/>
        <w:ind w:firstLine="435"/>
        <w:rPr/>
      </w:pPr>
      <w:r>
        <w:rPr>
          <w:sz w:val="24"/>
        </w:rPr>
        <w:t>文中的字词，如果孤立地看，也许是平淡无奇，但是放在文本之中，放在具体的语言环境之中，它却能变得灵动起来，别有一番情趣。特级教师王崧舟在教学《慈母情深》时，他紧紧扣住一句话中的四个“立刻”，通过比较品析、诵读体味、激活情感等手法，引领学生“向语言的深处漫溯”，感受语言文字的深刻内涵与无穷魅力，以此加深学生的阅读感悟，提升学生的阅读涵养。抓住这样的字词细细品味，既能品出浓浓的语文味，又能品出醇厚的人文感觉。</w:t>
      </w:r>
    </w:p>
    <w:p>
      <w:pPr>
        <w:pStyle w:val="Normal"/>
        <w:spacing w:lineRule="exact" w:line="400"/>
        <w:ind w:firstLine="435"/>
        <w:rPr/>
      </w:pPr>
      <w:r>
        <w:rPr>
          <w:b/>
          <w:sz w:val="24"/>
        </w:rPr>
        <w:t>2</w:t>
      </w:r>
      <w:r>
        <w:rPr>
          <w:b/>
          <w:sz w:val="24"/>
        </w:rPr>
        <w:t>．标新立异的句段</w:t>
      </w:r>
    </w:p>
    <w:p>
      <w:pPr>
        <w:pStyle w:val="Normal"/>
        <w:spacing w:lineRule="exact" w:line="400"/>
        <w:ind w:firstLine="435"/>
        <w:rPr/>
      </w:pPr>
      <w:r>
        <w:rPr>
          <w:sz w:val="24"/>
        </w:rPr>
        <w:t>许多文本语言看似普通，却潜藏着作者遣词造句、表情达意的独具匠心。富有语文味的文本，常常会通过特殊的语言形式来表现。如教学《黄山奇松》第三自然段——“黄山松千姿百态。它们或屹立、或斜出、或弯曲；或仰、或俯、或卧；有的状如黑虎，有的形似孔雀……”这段话对于五年级的学生而言，语义内容一目了然。教学中引导学生朗读句子，发现语言表达形式上的特点。学生很容易就发现第一句是全段的中心句。作者围绕“千姿百态”又用了六个“或”字的短句，两个“有的”写出了松树的这一特点。在探究语言形式之后，再引导学生回到这些短句之中，想象“屹立”、“斜出”、“弯曲”、“仰”、“俯”、“卧”以及“状如黑虎”、“形似孔雀”的不同画面，这样就越读越有味道。黄山奇松“千姿百态”的特点也在学生的脑海中深深扎了根。</w:t>
      </w:r>
    </w:p>
    <w:p>
      <w:pPr>
        <w:pStyle w:val="Normal"/>
        <w:spacing w:lineRule="exact" w:line="400"/>
        <w:ind w:firstLine="435"/>
        <w:rPr>
          <w:b/>
          <w:b/>
          <w:sz w:val="24"/>
        </w:rPr>
      </w:pPr>
      <w:r>
        <w:rPr>
          <w:b/>
          <w:sz w:val="24"/>
        </w:rPr>
        <w:t>3</w:t>
      </w:r>
      <w:r>
        <w:rPr>
          <w:b/>
          <w:sz w:val="24"/>
        </w:rPr>
        <w:t>．与众不同的标点</w:t>
      </w:r>
    </w:p>
    <w:p>
      <w:pPr>
        <w:pStyle w:val="Normal"/>
        <w:spacing w:lineRule="exact" w:line="400"/>
        <w:ind w:firstLine="480"/>
        <w:rPr>
          <w:sz w:val="24"/>
          <w:shd w:fill="FFFFFF" w:val="clear"/>
        </w:rPr>
      </w:pPr>
      <w:r>
        <w:rPr>
          <w:sz w:val="24"/>
          <w:shd w:fill="FFFFFF" w:val="clear"/>
        </w:rPr>
        <w:t>特殊的标点在不同的语境中也有着丰富的内涵。《精彩极了和糟糕透了》中有这么几句话：“七点。七点一刻。七点半。父亲还没有回来。我实在等不及了。”按理说，表示时间的是一个个词语，应该用顿号或逗号更合适，为什么都用句号呢？因为，每一个句号，都表示巴迪一段漫长的等待。这样与众不同的标点，不仅让人感受到巴迪等待的时间漫长，还仿佛能让我们想象出小孩家伙在焦急万分地走来走去的样子。瞧，这一个个特殊的标点符号不仅仅在起着断句的作用，更是一种表情达意的形式体现。因此，在教学中，教师应该引导学生主动发现，引领学生在语境中细细咀嚼，品味标点符号的特殊表达作用。</w:t>
      </w:r>
    </w:p>
    <w:p>
      <w:pPr>
        <w:pStyle w:val="Normal"/>
        <w:spacing w:lineRule="exact" w:line="400"/>
        <w:ind w:firstLine="482"/>
        <w:rPr>
          <w:b/>
          <w:b/>
          <w:sz w:val="24"/>
        </w:rPr>
      </w:pPr>
      <w:r>
        <w:rPr>
          <w:b/>
          <w:sz w:val="24"/>
        </w:rPr>
        <w:t>五、依循文体特征，观照文本的“类”</w:t>
      </w:r>
    </w:p>
    <w:p>
      <w:pPr>
        <w:pStyle w:val="Normal"/>
        <w:spacing w:lineRule="exact" w:line="400"/>
        <w:ind w:firstLine="480"/>
        <w:rPr/>
      </w:pPr>
      <w:r>
        <w:rPr>
          <w:sz w:val="24"/>
        </w:rPr>
        <w:t>薛法根老师认为：语文教材中的每一篇课文都有其文体，如果能准确辨识其文体的类别，依循文体特征进行教学，则可以充分发挥文本的教学功能，可以帮助学生积累言语文体感，进而转化为问题思维和建构能力，大大丰富并提升学生的生活经验和语文经验，这是文本教学价值中的潜力股。</w:t>
      </w:r>
    </w:p>
    <w:p>
      <w:pPr>
        <w:pStyle w:val="Normal"/>
        <w:spacing w:lineRule="exact" w:line="400"/>
        <w:ind w:firstLine="480"/>
        <w:rPr>
          <w:sz w:val="24"/>
        </w:rPr>
      </w:pPr>
      <w:r>
        <w:rPr>
          <w:sz w:val="24"/>
        </w:rPr>
        <w:t>以说理文为例，根据学生的认知水平，学习这类文体，关键是看看文章是怎么用事例来说明道理，重点学习说理的方法和智慧。比如：苏教版五年级上册《谈礼貌》是一篇说理文，薛老师认为：教学时不能只看到“问路、踩裙、理发”这样三个故事及要讲礼貌的人生道理，而应该教学生用比较的阅读方法，探究作者“如何用事例说道理”的秘密。</w:t>
      </w:r>
    </w:p>
    <w:p>
      <w:pPr>
        <w:pStyle w:val="Normal"/>
        <w:spacing w:lineRule="exact" w:line="400"/>
        <w:ind w:firstLine="480"/>
        <w:rPr>
          <w:sz w:val="24"/>
        </w:rPr>
      </w:pPr>
      <w:r>
        <w:rPr>
          <w:sz w:val="24"/>
        </w:rPr>
        <w:t>首先，事例与道理有什么关系？牛皋与岳飞向老者问路，一个无礼，一个有礼，因而得出“礼到人心暖，无礼讨人嫌”的道理，令人信服。这就体现了事例与道理的一致性。其二，事例与事例之间有什么关系？问路是有求于人，踩裙是有过于人，理发是人有过于我，这就是事例与事例之间的不重复性。第三，道理与道理之间又有什么关系呢？问路该有礼貌，有礼关系融洽；踩裙更应该有礼貌，可以减少矛盾；理发呢，按理无需有礼貌，但是，周总理却偏偏讲礼貌，显示出了高尚的道德修养。这就充分体现了道理与道理之间的层递性。在教学中，教师如果引导学生发现了这三层关系，那么学生对于如何选择事例，如何揭示道理等说理文的写作方法就有了比较透彻的认知。如果，仅仅在三个事例的内容上纠缠，定位于表扬朗读和品位词句，那么就偏离了说理文的文体特征。</w:t>
      </w:r>
    </w:p>
    <w:p>
      <w:pPr>
        <w:pStyle w:val="Normal"/>
        <w:spacing w:lineRule="exact" w:line="400"/>
        <w:ind w:firstLine="480"/>
        <w:rPr>
          <w:sz w:val="24"/>
        </w:rPr>
      </w:pPr>
      <w:r>
        <w:rPr>
          <w:sz w:val="24"/>
        </w:rPr>
        <w:t>事实上，学习了这一篇说理文，对于今后学习这一类的说理文都大有裨益。学生从阅读中获得的不是论点、论据和论证方法这些生搬硬套的教条式内容，而是可以迁移的说理文的阅读图式，包括阅读的取向与方式、方法等等。综上，文章都有自己的文体特征，我们应该立足文体特征展开教学，进而以篇达类，帮助学生习得阅读此类文体的方法，有效提升学习效率。</w:t>
      </w:r>
    </w:p>
    <w:p>
      <w:pPr>
        <w:pStyle w:val="Normal"/>
        <w:spacing w:lineRule="exact" w:line="400"/>
        <w:ind w:firstLine="480"/>
        <w:rPr>
          <w:sz w:val="24"/>
        </w:rPr>
      </w:pPr>
      <w:r>
        <w:rPr>
          <w:sz w:val="24"/>
        </w:rPr>
        <w:t>著名雕塑家罗丹说过：“生活中并不缺少美，而是缺少发现美的眼睛。”的确，教材中的每一篇课文都是美的，需要每一位语文教师都能拥有一双慧眼，挖掘其最有价值的教学内容，实实在在地为提升学生学习语言文字运用的能力服务。</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rFonts w:ascii="楷体_GB2312" w:hAnsi="楷体_GB2312" w:eastAsia="楷体_GB2312"/>
          <w:b/>
          <w:b/>
          <w:sz w:val="24"/>
        </w:rPr>
      </w:pPr>
      <w:r>
        <w:rPr>
          <w:rFonts w:ascii="楷体_GB2312" w:hAnsi="楷体_GB2312" w:eastAsia="楷体_GB2312"/>
          <w:b/>
          <w:sz w:val="24"/>
        </w:rPr>
        <w:t>参考文献：</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 xml:space="preserve">语文课程标准  </w:t>
      </w:r>
      <w:r>
        <w:rPr>
          <w:rFonts w:eastAsia="楷体_GB2312" w:ascii="楷体_GB2312" w:hAnsi="楷体_GB2312"/>
          <w:sz w:val="24"/>
        </w:rPr>
        <w:t>2011</w:t>
      </w:r>
      <w:r>
        <w:rPr>
          <w:rFonts w:ascii="楷体_GB2312" w:hAnsi="楷体_GB2312" w:eastAsia="楷体_GB2312"/>
          <w:sz w:val="24"/>
        </w:rPr>
        <w:t>版</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小学语文教什么，怎么教 于永正 查晓红  《小学教学》</w:t>
      </w:r>
      <w:r>
        <w:rPr>
          <w:rFonts w:eastAsia="楷体_GB2312" w:ascii="楷体_GB2312" w:hAnsi="楷体_GB2312"/>
          <w:sz w:val="24"/>
        </w:rPr>
        <w:t>2016.1</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语文教学中的六个“不等式”  叶刚  《小学教学》</w:t>
      </w:r>
      <w:r>
        <w:rPr>
          <w:rFonts w:eastAsia="楷体_GB2312" w:ascii="楷体_GB2312" w:hAnsi="楷体_GB2312"/>
          <w:sz w:val="24"/>
        </w:rPr>
        <w:t>2016.4</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识体 适体 得体    薛法根        《语文教学通讯》</w:t>
      </w:r>
      <w:r>
        <w:rPr>
          <w:rFonts w:eastAsia="楷体_GB2312" w:ascii="楷体_GB2312" w:hAnsi="楷体_GB2312"/>
          <w:sz w:val="24"/>
        </w:rPr>
        <w:t>2016.9</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找准语言文字运用的生长点  费洁  《语文教育通讯》</w:t>
      </w:r>
      <w:r>
        <w:rPr>
          <w:rFonts w:eastAsia="楷体_GB2312" w:ascii="楷体_GB2312" w:hAnsi="楷体_GB2312"/>
          <w:sz w:val="24"/>
        </w:rPr>
        <w:t>2016.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28:00Z</dcterms:created>
  <dc:creator>yu</dc:creator>
  <dc:description/>
  <cp:keywords/>
  <dc:language>en-US</dc:language>
  <cp:lastModifiedBy>txxx</cp:lastModifiedBy>
  <cp:lastPrinted>2016-12-14T13:06:00Z</cp:lastPrinted>
  <dcterms:modified xsi:type="dcterms:W3CDTF">2016-12-14T05:07:00Z</dcterms:modified>
  <cp:revision>11</cp:revision>
  <dc:subject/>
  <dc:title>慧眼识文——挖掘文本教学价值</dc:title>
</cp:coreProperties>
</file>