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让我们的常态课堂免受“模式”之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金坛区华城实验小学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陈赟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eastAsia="zh-CN"/>
        </w:rPr>
        <w:t>【摘要】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我们的语文常态课堂深受着“模式”之苦！这种“模式”有教师单凭自己所谓的经验施行的一成不变的教学模式；有教师为了响应学校、地区推行的教育研究而形成的格式化了的教学方式；也有当下单一的教学评价机制让教师迫于无奈而形成的应试模式。而我们的教师也在所谓的经验、研究、大环境中将自己也陷入了“模式”的怪圈中，失去了自己的教学主张。笔者通过自己的教学实践，呼吁打破教学模式化，传递一种致力于形成能力的语文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</w:t>
      </w:r>
      <w:r>
        <w:rPr>
          <w:b/>
          <w:bCs/>
          <w:lang w:eastAsia="zh-CN"/>
        </w:rPr>
        <w:t>【关键词】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模式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言语实践</w:t>
      </w:r>
      <w:r>
        <w:rPr>
          <w:rFonts w:cs="Calibri" w:eastAsia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语文能力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语文素养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常态课堂若如“某种教育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0290</wp:posOffset>
            </wp:positionH>
            <wp:positionV relativeFrom="paragraph">
              <wp:posOffset>1501775</wp:posOffset>
            </wp:positionV>
            <wp:extent cx="2116455" cy="16014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547" r="-4" b="9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丰子恺先生曾经画过一幅漫画，题目叫《某种教育》。在这幅漫画里，一个做泥人的师傅正在卖力地工作，将一个个泥团往模子里按，从模子里出来的泥人千人一面、毫无生气。丰子恺先生做过这样的解读：“在某时代某地方，厉行刻板的教育。蔑视青年的个性，束缚人的自由，而用高压力实行专制的教育法。于是毕业出来的人，个个一样，没有个性，没有趣味，呆板的，机械的，完全不像个‘人’。我觉得这种教育法可恶，这般青年可怜。于是对这个问题想下一个批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4665</wp:posOffset>
            </wp:positionH>
            <wp:positionV relativeFrom="paragraph">
              <wp:posOffset>46990</wp:posOffset>
            </wp:positionV>
            <wp:extent cx="2010410" cy="1399540"/>
            <wp:effectExtent l="0" t="0" r="0" b="0"/>
            <wp:wrapTight wrapText="bothSides">
              <wp:wrapPolygon edited="0">
                <wp:start x="21546" y="0"/>
                <wp:lineTo x="-52" y="0"/>
                <wp:lineTo x="-52" y="21582"/>
                <wp:lineTo x="21546" y="21582"/>
                <wp:lineTo x="0" y="21582"/>
                <wp:lineTo x="21600" y="21582"/>
                <wp:lineTo x="21600" y="0"/>
                <wp:lineTo x="0" y="0"/>
                <wp:lineTo x="21546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这让我联想到我们的常态语文课堂也深受着“模式”之苦！这种“模式”有教师单凭自己所谓的经验施行的一成不变的教学模式；有教师为了响应学校、地区推行的教育研究而形成的格式化了的教学方式；也有当下单一的教学评价机制让教师迫于无奈而形成的应试模式。而我们的教师也在所谓的经验、研究、大环境中将自己也陷入了“模式”的怪圈中，失去了自己的教学主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课堂的“模式”之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管理者推崇模式化，是因为它可以在一定的范围内被复制和推广，由此带来集约效应，降低管理的成本，这对工业生产来说是有益处的。但如果这种模式化的管理被运用到我们的教育领域还是可行的吗？我们的课堂面对一个个鲜活生命的文本和学生个体，他们有着自身的特质和内在需求，我们还能坦然地给他们提供这种模式化吗？我们的语文教学是农业的，需要遵循节气和生长规律，在什么阶段做什么事情，发展什么样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firstLine="42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可怕的经验主义“作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经验主义是一种形而下学的思想方法和工作作风。其特点是在观察和处理问题的时候，从狭隘的个人经验出发，不是采取联系、发展、全面的观点，而是采取孤立、静止、片面的观点。在教学中的经验主义表现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一）课时分配厚此薄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于一篇课文，哪怕内容再简单或再复杂，我们习惯于两课时完成。第一课时解决生字词、扫除阅读障碍、理清文章脉络，如果感觉第二课时任务重，就在第一课时先教学一部分内容；第二课时则是偏重阅读感悟、理解。由于“世俗偏见”，第一课时就是“读读课文、写写生字”，学生没有深度思维的空间，它就像餐前的水果、甜点，真正的大餐在后面第二课时。所以它总是给人一种“食之无味，弃之可惜”的感觉。教师对课时分配的厚此薄彼，直接造成了第一课时的闲适松散，第二课时的火急火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二）教学惯性由此及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很多时候，我们面对同种体裁的文章教学方法由此及彼地类推，不求变通，永远走着曾经走过的“老路”。以古诗教学为例，必是按部就班地介绍诗人、理解关键字、解释诗句意思、体会思想感情；教学练习中的成语必是遵循解释词意、读读背背的套路……这样的教学模式甚至让教师觉得学生掌握了学古诗、成语的方法，可以凭借资料自学古诗、成语了。自以为做到了省时高效，殊不知在这种教学惯性下，教师教得熟门熟路，学生的语文能力却在这样的道路上徘徊反复，踟蹰不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42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僵化的教育研究“作梗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当前，很多学校进行自己独具特色地教育研究，正是致力于发展学生的语文能力，提升学生的语文素养，也取得很大的成效。但在推广的过程中，如果被“东施效颦”地效仿或作为硬性任务去对待，也就导致了教育研究的僵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比如，某学校的“导学案”实验成效颇丰，被推广成一个区域内整体教学模式被实践，区域内所有的学校、所有的课程都被要求采用“导学案”的方式来实施教学；比如，某学校推行“随文练笔”的课堂组织形式探索，硬性规定“</w:t>
      </w:r>
      <w:r>
        <w:rPr>
          <w:sz w:val="24"/>
          <w:szCs w:val="24"/>
          <w:lang w:val="en-US" w:eastAsia="zh-CN"/>
        </w:rPr>
        <w:t>30+10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课堂教学模式，必须留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钟给学生进行练笔训练；再比如，某教研组内实行备课的智慧共享，再分工合作，形成组内共同的教案。个人觉得，针对一篇课文或一个单元，可以智慧共享探讨需要达成的目标、语文的训练点或提升语文能力的方法，具体各个老师根据学生的学情怎样去实施的，不应该呈现出统一的教学流程。否则，就会造成我们教师在课堂教学中，思维钝化，失去教师自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42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三、片面的评价机制“作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课堂很丰满，现实很骨感”，我们的语文课堂正陷入这样一种尴尬的模式</w:t>
      </w:r>
      <w:r>
        <w:rPr>
          <w:sz w:val="24"/>
          <w:szCs w:val="24"/>
          <w:lang w:val="en-US" w:eastAsia="zh-CN"/>
        </w:rPr>
        <w:t>-------</w:t>
      </w:r>
      <w:r>
        <w:rPr>
          <w:sz w:val="24"/>
          <w:szCs w:val="24"/>
          <w:lang w:val="en-US" w:eastAsia="zh-CN"/>
        </w:rPr>
        <w:t>一节语文课附加一节“扫尾工程”课，留作课堂知识点疏漏的查漏补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但凡是一线教师，内心逃脱不了“应试”的“魔咒”。你的语文理念再新，在课堂上发挥得再淋漓尽致，最终评价的标准或许是那样简单粗暴——考试；没有老师愿意拿自己的教学质量</w:t>
      </w:r>
      <w:r>
        <w:rPr>
          <w:sz w:val="24"/>
          <w:szCs w:val="24"/>
          <w:lang w:val="en-US" w:eastAsia="zh-CN"/>
        </w:rPr>
        <w:t>------</w:t>
      </w:r>
      <w:r>
        <w:rPr>
          <w:sz w:val="24"/>
          <w:szCs w:val="24"/>
          <w:lang w:val="en-US" w:eastAsia="zh-CN"/>
        </w:rPr>
        <w:t>分数做赌注。这里不讲，学生作业练习上有，到时不会做；那里不讲，万一考试考到了学生不会怎么办？也许课堂上我们会“为语文而教”，但私底下保不齐要再花时间讲讲没有点到的知识点，因为还有练习、和测试等着我们。这种“没教完”的东西，总是要再花额外的时间和精力“开小灶”的，不管有没有意义，哪怕图个心理安慰也是必要的。这样的“应试”心理我们一线的普通教师彼此心照不宣。于是乎，我们的课堂成了“没教完”的了，其实真正“没完”的是教师永远打不开的心结。身边一位“智者”也曾经说过：“没有分数的语文走不动，光有分数的语文走不远。”其中充斥着无限的悲怆和无奈，我们也就在内心的束缚和挣扎中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打开课堂模式的“枷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我们无奈地接受不能改变的，但能改变我们可以改变的。而我们唯一可以改变的就是打开课堂模式的“枷锁”，对自己的语文课堂教学重新审视：毎一篇课文都是一个独立的有生命的个体，我们不应该单凭自己的经验将它们统一化、模式化，而要发掘它们的特质，发展学生某一方面的语文能力，进而提升学生的语文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一、提纲挈领学概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sz w:val="24"/>
          <w:szCs w:val="24"/>
          <w:lang w:val="en-US" w:eastAsia="zh-CN"/>
        </w:rPr>
        <w:t>反观我们的课堂：很多时候，我们把第一课时定势了，看轻了，甚至忽视了。其实，第一课时正是彰显“扎实有效”的训练场，字、词、句、段层层递进；理清脉络，结构明晰；提取信息，整体感知。这一切都指向本节课的语文学科核心素养——概括能力和整体感知能力，这是孩子们今后阅读最起码的素养。对一段文字、一篇文章乃至于整本书的整体感知和内容概括的语文能力哪里来？就来源于我们平常“视为鸡肋”的第一课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例谈苏教版三上《军神》第一课时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Calibri" w:cs="Calibri"/>
          <w:b w:val="false"/>
          <w:bCs w:val="false"/>
          <w:sz w:val="22"/>
          <w:szCs w:val="22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2"/>
          <w:szCs w:val="2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sz w:val="22"/>
          <w:szCs w:val="22"/>
          <w:lang w:eastAsia="zh-CN"/>
        </w:rPr>
      </w:pPr>
      <w:r>
        <w:rPr>
          <w:rFonts w:eastAsia="Calibri" w:cs="Calibri"/>
          <w:sz w:val="22"/>
          <w:szCs w:val="22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三、感知课文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sz w:val="22"/>
          <w:szCs w:val="22"/>
          <w:lang w:eastAsia="zh-CN"/>
        </w:rPr>
      </w:pPr>
      <w:r>
        <w:rPr>
          <w:rFonts w:eastAsia="Calibri" w:cs="Calibri"/>
          <w:sz w:val="22"/>
          <w:szCs w:val="22"/>
          <w:lang w:val="en-US" w:eastAsia="zh-CN"/>
        </w:rPr>
        <w:t xml:space="preserve">     </w:t>
      </w:r>
      <w:r>
        <w:rPr>
          <w:sz w:val="22"/>
          <w:szCs w:val="22"/>
          <w:lang w:val="en-US" w:eastAsia="zh-CN"/>
        </w:rPr>
        <w:t>1</w:t>
      </w:r>
      <w:r>
        <w:rPr>
          <w:sz w:val="22"/>
          <w:szCs w:val="22"/>
          <w:lang w:val="en-US" w:eastAsia="zh-CN"/>
        </w:rPr>
        <w:t>、</w:t>
      </w:r>
      <w:r>
        <w:rPr>
          <w:sz w:val="22"/>
          <w:szCs w:val="22"/>
        </w:rPr>
        <w:t>指名读课文</w:t>
      </w:r>
      <w:r>
        <w:rPr>
          <w:sz w:val="22"/>
          <w:szCs w:val="22"/>
          <w:lang w:eastAsia="zh-CN"/>
        </w:rPr>
        <w:t>各自然段，学生每读完一自然段，教师出示填空训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2"/>
          <w:szCs w:val="22"/>
          <w:lang w:val="en-US" w:eastAsia="zh-CN" w:bidi="ar-SA"/>
        </w:rPr>
      </w:pPr>
      <w:r>
        <w:rPr>
          <w:rFonts w:eastAsia="Calibri" w:cs="Calibri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）刘伯承</w:t>
      </w:r>
      <w:r>
        <w:rPr>
          <w:rFonts w:ascii="楷体" w:hAnsi="楷体" w:cs="楷体" w:eastAsia="楷体"/>
          <w:kern w:val="2"/>
          <w:sz w:val="22"/>
          <w:szCs w:val="22"/>
          <w:u w:val="single"/>
          <w:lang w:val="en-US" w:eastAsia="zh-CN" w:bidi="ar-SA"/>
        </w:rPr>
        <w:t xml:space="preserve">                      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，请沃克医生治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2"/>
          <w:szCs w:val="22"/>
          <w:lang w:val="en-US" w:eastAsia="zh-CN" w:bidi="ar-SA"/>
        </w:rPr>
      </w:pP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 xml:space="preserve">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>2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）刘伯承</w:t>
      </w:r>
      <w:r>
        <w:rPr>
          <w:rFonts w:ascii="楷体" w:hAnsi="楷体" w:cs="楷体" w:eastAsia="楷体"/>
          <w:kern w:val="2"/>
          <w:sz w:val="22"/>
          <w:szCs w:val="22"/>
          <w:u w:val="single"/>
          <w:lang w:val="en-US" w:eastAsia="zh-CN" w:bidi="ar-SA"/>
        </w:rPr>
        <w:t xml:space="preserve">                         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 xml:space="preserve">，甘愿忍受手术中的痛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22"/>
          <w:szCs w:val="22"/>
          <w:lang w:val="en-US" w:eastAsia="zh-CN" w:bidi="ar-SA"/>
        </w:rPr>
      </w:pP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 xml:space="preserve">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 xml:space="preserve">）刘伯承 </w:t>
      </w:r>
      <w:r>
        <w:rPr>
          <w:rFonts w:ascii="楷体" w:hAnsi="楷体" w:cs="楷体" w:eastAsia="楷体"/>
          <w:kern w:val="2"/>
          <w:sz w:val="22"/>
          <w:szCs w:val="22"/>
          <w:u w:val="single"/>
          <w:lang w:val="en-US" w:eastAsia="zh-CN" w:bidi="ar-SA"/>
        </w:rPr>
        <w:t xml:space="preserve">                              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 xml:space="preserve"> ，可见他在手术中忍受着剧痛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 xml:space="preserve">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2"/>
          <w:szCs w:val="22"/>
          <w:lang w:val="en-US" w:eastAsia="zh-CN" w:bidi="ar-SA"/>
        </w:rPr>
        <w:t>4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>）刘伯承</w:t>
      </w:r>
      <w:r>
        <w:rPr>
          <w:rFonts w:ascii="楷体" w:hAnsi="楷体" w:cs="楷体" w:eastAsia="楷体"/>
          <w:kern w:val="2"/>
          <w:sz w:val="22"/>
          <w:szCs w:val="22"/>
          <w:u w:val="single"/>
          <w:lang w:val="en-US" w:eastAsia="zh-CN" w:bidi="ar-SA"/>
        </w:rPr>
        <w:t xml:space="preserve">                                        </w:t>
      </w:r>
      <w:r>
        <w:rPr>
          <w:rFonts w:ascii="楷体" w:hAnsi="楷体" w:cs="楷体" w:eastAsia="楷体"/>
          <w:kern w:val="2"/>
          <w:sz w:val="22"/>
          <w:szCs w:val="22"/>
          <w:lang w:val="en-US" w:eastAsia="zh-CN" w:bidi="ar-SA"/>
        </w:rPr>
        <w:t xml:space="preserve"> ，真令人感到震惊</w:t>
      </w:r>
      <w:r>
        <w:rPr>
          <w:rFonts w:ascii="楷体" w:hAnsi="楷体" w:cs="楷体" w:eastAsia="楷体"/>
          <w:b/>
          <w:sz w:val="22"/>
          <w:szCs w:val="22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40"/>
        <w:jc w:val="left"/>
        <w:textAlignment w:val="auto"/>
        <w:rPr>
          <w:sz w:val="22"/>
          <w:szCs w:val="22"/>
        </w:rPr>
      </w:pPr>
      <w:r>
        <w:rPr>
          <w:rFonts w:eastAsia="Calibri" w:cs="Calibri"/>
          <w:sz w:val="22"/>
          <w:szCs w:val="22"/>
          <w:lang w:val="en-US" w:eastAsia="zh-CN"/>
        </w:rPr>
        <w:t xml:space="preserve"> </w:t>
      </w:r>
      <w:r>
        <w:rPr>
          <w:sz w:val="22"/>
          <w:szCs w:val="22"/>
          <w:lang w:val="en-US" w:eastAsia="zh-CN"/>
        </w:rPr>
        <w:t>2</w:t>
      </w:r>
      <w:r>
        <w:rPr>
          <w:sz w:val="22"/>
          <w:szCs w:val="22"/>
          <w:lang w:val="en-US" w:eastAsia="zh-CN"/>
        </w:rPr>
        <w:t>、</w:t>
      </w:r>
      <w:r>
        <w:rPr>
          <w:sz w:val="22"/>
          <w:szCs w:val="22"/>
        </w:rPr>
        <w:t>你能把</w:t>
      </w:r>
      <w:r>
        <w:rPr>
          <w:sz w:val="22"/>
          <w:szCs w:val="22"/>
        </w:rPr>
        <w:t>4</w:t>
      </w:r>
      <w:r>
        <w:rPr>
          <w:sz w:val="22"/>
          <w:szCs w:val="22"/>
        </w:rPr>
        <w:t>句填空串联，说说课文主要讲了一件什么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2"/>
          <w:szCs w:val="22"/>
          <w:lang w:val="en-US" w:eastAsia="zh-CN"/>
        </w:rPr>
      </w:pPr>
      <w:r>
        <w:rPr>
          <w:rFonts w:eastAsia="Calibri" w:cs="Calibri"/>
          <w:sz w:val="22"/>
          <w:szCs w:val="22"/>
          <w:lang w:val="en-US" w:eastAsia="zh-CN"/>
        </w:rPr>
        <w:t xml:space="preserve">     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、你能抓住句子中的关键词，试着提炼小标题（第一部分教师做示范，剩下的学生自己提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_GB2312;楷体" w:hAnsi="楷体_GB2312;楷体" w:eastAsia="楷体_GB2312;楷体"/>
          <w:b/>
          <w:b/>
          <w:sz w:val="22"/>
          <w:szCs w:val="22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 xml:space="preserve">伤势很重   </w:t>
      </w:r>
      <w:r>
        <w:rPr>
          <w:rFonts w:ascii="楷体_GB2312;楷体" w:hAnsi="楷体_GB2312;楷体" w:eastAsia="楷体_GB2312;楷体"/>
          <w:b/>
          <w:sz w:val="22"/>
          <w:szCs w:val="22"/>
        </w:rPr>
        <w:t>不用麻药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22"/>
          <w:szCs w:val="22"/>
        </w:rPr>
        <w:t>忍受痛苦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22"/>
          <w:szCs w:val="22"/>
        </w:rPr>
        <w:t>勉强一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2"/>
          <w:szCs w:val="22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</w:t>
      </w:r>
      <w:r>
        <w:rPr>
          <w:sz w:val="22"/>
          <w:szCs w:val="22"/>
          <w:lang w:val="en-US" w:eastAsia="zh-CN"/>
        </w:rPr>
        <w:t>4</w:t>
      </w:r>
      <w:r>
        <w:rPr>
          <w:sz w:val="22"/>
          <w:szCs w:val="22"/>
        </w:rPr>
        <w:t>、观察一下，分别在什么时候</w:t>
      </w:r>
      <w:r>
        <w:rPr>
          <w:sz w:val="22"/>
          <w:szCs w:val="22"/>
          <w:lang w:eastAsia="zh-CN"/>
        </w:rPr>
        <w:t>发生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_GB2312;楷体" w:hAnsi="楷体_GB2312;楷体" w:eastAsia="楷体_GB2312;楷体"/>
          <w:b/>
          <w:b/>
          <w:sz w:val="22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</w:t>
      </w:r>
      <w:r>
        <w:rPr>
          <w:rFonts w:eastAsia="楷体_GB2312;楷体" w:cs="楷体_GB2312;楷体" w:ascii="楷体_GB2312;楷体" w:hAnsi="楷体_GB2312;楷体"/>
          <w:b/>
          <w:sz w:val="22"/>
          <w:szCs w:val="22"/>
        </w:rPr>
        <w:t xml:space="preserve"> 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>求治  伤势很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_GB2312;楷体" w:hAnsi="楷体_GB2312;楷体" w:eastAsia="楷体_GB2312;楷体"/>
          <w:b/>
          <w:b/>
          <w:sz w:val="22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>术前  不用麻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_GB2312;楷体" w:hAnsi="楷体_GB2312;楷体" w:eastAsia="楷体_GB2312;楷体"/>
          <w:b/>
          <w:b/>
          <w:sz w:val="22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 xml:space="preserve">术中  忍受痛苦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_GB2312;楷体" w:hAnsi="楷体_GB2312;楷体" w:eastAsia="楷体_GB2312;楷体"/>
          <w:b/>
          <w:b/>
          <w:sz w:val="22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b/>
          <w:sz w:val="22"/>
          <w:szCs w:val="22"/>
          <w:lang w:val="en-US" w:eastAsia="zh-CN"/>
        </w:rPr>
        <w:t xml:space="preserve">术后  勉强一笑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sz w:val="22"/>
          <w:szCs w:val="22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lang w:val="en-US" w:eastAsia="zh-CN"/>
        </w:rPr>
        <w:t xml:space="preserve">     </w:t>
      </w:r>
      <w:r>
        <w:rPr>
          <w:sz w:val="22"/>
          <w:szCs w:val="22"/>
          <w:lang w:val="en-US" w:eastAsia="zh-CN"/>
        </w:rPr>
        <w:t>5</w:t>
      </w:r>
      <w:r>
        <w:rPr>
          <w:sz w:val="22"/>
          <w:szCs w:val="22"/>
          <w:lang w:val="en-US" w:eastAsia="zh-CN"/>
        </w:rPr>
        <w:t>、</w:t>
      </w:r>
      <w:r>
        <w:rPr>
          <w:sz w:val="22"/>
          <w:szCs w:val="22"/>
        </w:rPr>
        <w:t>你能借助老师的板书，</w:t>
      </w:r>
      <w:r>
        <w:rPr>
          <w:sz w:val="22"/>
          <w:szCs w:val="22"/>
          <w:lang w:eastAsia="zh-CN"/>
        </w:rPr>
        <w:t>将故事的主要内容</w:t>
      </w:r>
      <w:r>
        <w:rPr>
          <w:sz w:val="22"/>
          <w:szCs w:val="22"/>
        </w:rPr>
        <w:t>说得</w:t>
      </w:r>
      <w:r>
        <w:rPr>
          <w:sz w:val="22"/>
          <w:szCs w:val="22"/>
          <w:lang w:eastAsia="zh-CN"/>
        </w:rPr>
        <w:t>再</w:t>
      </w:r>
      <w:r>
        <w:rPr>
          <w:sz w:val="22"/>
          <w:szCs w:val="22"/>
        </w:rPr>
        <w:t>简练些吗？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 xml:space="preserve">     </w:t>
      </w:r>
      <w:r>
        <w:rPr>
          <w:sz w:val="22"/>
          <w:szCs w:val="22"/>
          <w:lang w:val="en-US" w:eastAsia="zh-CN"/>
        </w:rPr>
        <w:t>6</w:t>
      </w:r>
      <w:r>
        <w:rPr>
          <w:sz w:val="22"/>
          <w:szCs w:val="22"/>
          <w:lang w:val="en-US" w:eastAsia="zh-CN"/>
        </w:rPr>
        <w:t>、</w:t>
      </w:r>
      <w:r>
        <w:rPr>
          <w:sz w:val="22"/>
          <w:szCs w:val="22"/>
          <w:lang w:eastAsia="zh-CN"/>
        </w:rPr>
        <w:t>故事的内容</w:t>
      </w:r>
      <w:r>
        <w:rPr>
          <w:sz w:val="22"/>
          <w:szCs w:val="22"/>
        </w:rPr>
        <w:t>还能说得更简</w:t>
      </w:r>
      <w:r>
        <w:rPr>
          <w:sz w:val="22"/>
          <w:szCs w:val="22"/>
          <w:lang w:eastAsia="zh-CN"/>
        </w:rPr>
        <w:t>洁</w:t>
      </w:r>
      <w:r>
        <w:rPr>
          <w:sz w:val="22"/>
          <w:szCs w:val="22"/>
        </w:rPr>
        <w:t>些</w:t>
      </w:r>
      <w:r>
        <w:rPr>
          <w:sz w:val="22"/>
          <w:szCs w:val="22"/>
          <w:lang w:eastAsia="zh-CN"/>
        </w:rPr>
        <w:t>吗？</w:t>
      </w:r>
      <w:r>
        <w:rPr>
          <w:sz w:val="22"/>
          <w:szCs w:val="22"/>
        </w:rPr>
        <w:t>一句话</w:t>
      </w:r>
      <w:r>
        <w:rPr>
          <w:sz w:val="22"/>
          <w:szCs w:val="22"/>
          <w:lang w:eastAsia="zh-CN"/>
        </w:rPr>
        <w:t>概括，谁来挑战一下</w:t>
      </w:r>
      <w:r>
        <w:rPr>
          <w:sz w:val="22"/>
          <w:szCs w:val="22"/>
        </w:rPr>
        <w:t>？</w:t>
      </w:r>
      <w:r>
        <w:rPr>
          <w:sz w:val="22"/>
          <w:szCs w:val="22"/>
          <w:lang w:eastAsia="zh-CN"/>
        </w:rPr>
        <w:t>（</w:t>
      </w:r>
      <w:r>
        <w:rPr>
          <w:sz w:val="22"/>
          <w:szCs w:val="22"/>
        </w:rPr>
        <w:t>课文写了刘伯承眼睛负伤后，坚持不用麻醉药，忍受剧痛接受手术治疗的事。</w:t>
      </w:r>
      <w:r>
        <w:rPr>
          <w:sz w:val="22"/>
          <w:szCs w:val="2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480" w:right="0" w:hanging="0"/>
        <w:textAlignment w:val="auto"/>
        <w:rPr>
          <w:sz w:val="22"/>
          <w:szCs w:val="22"/>
        </w:rPr>
      </w:pPr>
      <w:r>
        <w:rPr>
          <w:b w:val="false"/>
          <w:bCs w:val="false"/>
          <w:sz w:val="22"/>
          <w:szCs w:val="2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点评：</w:t>
      </w:r>
      <w:r>
        <w:rPr>
          <w:b w:val="false"/>
          <w:bCs w:val="false"/>
          <w:sz w:val="24"/>
          <w:szCs w:val="24"/>
          <w:lang w:val="en-US" w:eastAsia="zh-CN"/>
        </w:rPr>
        <w:t>《语文课程标准》对中年段提出“能初步把握文章的主要内容，体会文章表达的思想感情”的年段阅读目标。学生提取信息的能力、概括能力从哪里来？它源自日常课堂有效地言语实践。以上教学片段则是对学生“把握文章主要内容”的语文能力的实践。在教师的引导下，学生从说一段话，到说几句话，再到最后尝试用一句话来概括，既是概括方法的指引，也是概括能力的一个逐步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提取信息练复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面对一篇课文，教师要用语文的眼光解读教材、从语文的视角去选取可以提升学生语文关键能力的素材。落实到教学中，一节课集中力量达成某项或说或演、或练笔、或构段谋篇、或阅读方法的指导，能一课一得足矣。这些能力的形成基于理解，也能促进学生很好地理解课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以《狼和鹿》一文为例：这是苏教版三下的一篇科普说明文</w:t>
      </w:r>
      <w:r>
        <w:rPr>
          <w:b w:val="false"/>
          <w:bCs w:val="false"/>
          <w:sz w:val="24"/>
          <w:szCs w:val="24"/>
          <w:lang w:val="en-US" w:eastAsia="zh-CN"/>
        </w:rPr>
        <w:t>,</w:t>
      </w:r>
      <w:r>
        <w:rPr>
          <w:b w:val="false"/>
          <w:bCs w:val="false"/>
          <w:sz w:val="24"/>
          <w:szCs w:val="24"/>
          <w:lang w:val="en-US" w:eastAsia="zh-CN"/>
        </w:rPr>
        <w:t>通过生动的故事得出要保护生态平衡的道理。本文的一个重要教学目标就是理解狼是“功臣”，鹿是“祸首”的原因。在一开始解读文本时，我觉得故事情节并不难懂，要达成教学目标只要理清狼、鹿、森林三者之间的关系即可。可是，怎样帮助学生理清三者之间的关系呢？文本价值仅仅在于让学生理解故事内容吗？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反复解读文本：这篇课文的语文训练点在哪里呢？我难道仅仅满足于让学生理解狼是“功臣”，鹿是“祸首”的原因吗？我还要达成什么样的语文能力的训练呢？其中，课后习题有一项要求就是复述课文，于是我决定以复述为抓手，在复述课文片段的过程中加深对狼是“功臣”，鹿是“祸首”原因的理解。基于这样的文本解读和思考，我将自己的想法落实到了我的语文课堂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42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以复述为抓手的《狼和鹿》第二课时教学片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板块一：根据线索，抓关键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 xml:space="preserve">我从“功臣”和“祸首”的意思入手，让学生充当动物研究学家的角色，到凯巴伯森林中寻找“鹿闯祸的线索”。并出示一份调查表（如下），让学生捕捉文本的信息，寻找证据。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2670</wp:posOffset>
                </wp:positionH>
                <wp:positionV relativeFrom="paragraph">
                  <wp:posOffset>152400</wp:posOffset>
                </wp:positionV>
                <wp:extent cx="5495925" cy="784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080"/>
                              <w:gridCol w:w="6015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角  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动 物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证   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功臣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狼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祸首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鹿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61.8pt;mso-wrap-distance-left:9pt;mso-wrap-distance-right:9pt;mso-wrap-distance-top:0pt;mso-wrap-distance-bottom:0pt;margin-top:12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080"/>
                        <w:gridCol w:w="6015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角  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动 物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证   据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功臣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狼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祸首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鹿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学生凭借文本语言寻找到了鹿闯祸的证据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-------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破坏森林、毁灭自己。我提炼了两组共六个关键词：闹起饥荒、吃光植物、枯黄蔓延；病魔游荡、 死去六万、八千病鹿，这六个关键词也很好的呈现了鹿群“破坏森林”、“毁灭自己”的闯祸过程，也是复述片段的线索和抓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板块二：出示画面，描述情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出示森林被毁的图片，说一说：你看到了怎样的情景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想象情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森林再也不像原来那样葱绿，而是变得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;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大树再也不像原来那样茂密，只剩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;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草地再也不像原来那样绿茸茸的，只看到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鸟儿再也不愿意在枝头歌唱，只能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 xml:space="preserve">。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大量繁殖地鹿破坏了森林，也给自己带来了灾难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----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疾病像妖魔的影子一样在鹿群中游荡。出示病鹿的画面，想象情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我仿佛看到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又仿佛听到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_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：我仿佛看到这些鹿蜷缩在那里瑟瑟发抖；又仿佛听到它们在痛苦的呻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：我仿佛看到有的病鹿有气无力地倚靠在树干旁大口喘气；又仿佛听到它们在伤心地哭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：我仿佛看到这些病鹿眼睛里饱含着无助泪水，正可怜巴巴地望着我们；又仿佛听到它们在唉声叹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……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板块三：复述指导，提升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有条理复述：你能抓住这六个关键词，说一说鹿闯祸的过程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教师示范复述，重点描述情景，让学生发现和他们先前复述的不同之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出示生动复述的小贴士：抓关键词，想象“森林被毁”和“鹿群疾病”的情景，你的复述就更吸引人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点评：</w:t>
      </w:r>
      <w:r>
        <w:rPr>
          <w:b w:val="false"/>
          <w:bCs w:val="false"/>
          <w:sz w:val="24"/>
          <w:szCs w:val="24"/>
          <w:lang w:val="en-US" w:eastAsia="zh-CN"/>
        </w:rPr>
        <w:t>在复述环节，我给了学生两次练表达的机会。一说：引导学生抓关键词将重点片段说完整；二说：加入情景想象，用习得的规范语言进行描述，将重点片段说具体，实现言语表达的方法引领和能力提升。这样的言语表达，尊重学生的认知规律，从有条理地说过渡到生动具体地说，体现了表达的渐进过程。同时，指向理解的复述，也促成了学生的深入理解</w:t>
      </w:r>
      <w:r>
        <w:rPr>
          <w:b w:val="false"/>
          <w:bCs w:val="false"/>
          <w:sz w:val="24"/>
          <w:szCs w:val="24"/>
          <w:lang w:val="en-US" w:eastAsia="zh-CN"/>
        </w:rPr>
        <w:t>----</w:t>
      </w:r>
      <w:r>
        <w:rPr>
          <w:b w:val="false"/>
          <w:bCs w:val="false"/>
          <w:sz w:val="24"/>
          <w:szCs w:val="24"/>
          <w:lang w:val="en-US" w:eastAsia="zh-CN"/>
        </w:rPr>
        <w:t>学生体会到了鹿群大量繁殖带来的重大灾难；也明白了鹿是“祸首”的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三、类比揣摩悟意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有时候教学的经验主义很容易占据成我们教学意识和行为的主导，图省时省事、图完成习题的便捷、图学生认知的立竿见影，但这样很容易造成学生语文思维的僵化。唯有充满言语实践和思辨的语文课堂，才能让学生在学习语文的道路上和“语文”携手远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比如古诗教学从了解诗人生平、代表作，到解释字意，再到连起来解释诗句意思，最后读出韵律，熟读成诵。一切看似水到渠成，但却落了串讲知识的“俗套”，况且这些学生凭借预习和教学参考书都能自学一二。我们所要教的是学生读不透、古诗背后的意境、情趣、韵味等。下面以苏教版四上古诗《望洞庭》和四下古诗《池上》、《小儿垂钓》教学为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古诗的理解从言语实践中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古诗描写了洞庭湖的秋夜月色图，两处比喻的手法匠心独运、精妙熨帖地写出了洞庭湖面平静迷蒙的景象和湖心的青黛色的君山，在湖面上的娇巧玲珑的神韵。学生读诗想画面，对画悟诗意。考虑到先前学生学过《咏华山》、《每逢佳节倍思亲》、《但愿人长久》等文包诗体裁的课文，我设计了一个仿写“文包诗”的练笔训练。学生化身诗人刘禹锡，秋夜独处、临湖远眺，饱览洞庭山水、月色，“……此时此刻，诗人诗意大发、文思如泉，即时吟诵下《望洞庭》这首诗——湖光秋月两相和，潭面无风镜未磨。遥望洞庭山水色，白银盘里一青螺。”这样的言语实践活动是基于理解的表达，也通过言语表达深化了对古诗和诗人内心情感的理解。学生学会从诗句、画面、情景、意境多角度结合去欣赏一首古诗，这样的语言习得远远比单抓住关键词解释诗句意思要多元得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二）古诗的情趣意蕴从“思辨”中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《池上》的作者白居易以他特有的通俗风格，将诗中的小娃娃描写得非常可爱、可亲、可信。整首诗如同大白话，但极富韵味，令人读后忍俊不禁、哑然失笑。《小儿垂钓》也是一首描写儿童生活情趣的古诗，小儿垂钓的神情动态活灵活现，富有生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趣由“辩”生。</w:t>
      </w:r>
      <w:r>
        <w:rPr>
          <w:sz w:val="24"/>
          <w:szCs w:val="24"/>
          <w:lang w:val="en-US" w:eastAsia="zh-CN"/>
        </w:rPr>
        <w:t>《池上》学生一读就懂，就不必逐字逐句教学。教学时，我抓住“偷”字做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“偷”是一种盗窃的行为，用在这里恐怕不太合适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觉得要看用在什么情况、什么人身上。我听说过“读书人偷书不能算偷”，这里应该是小孩子不太懂事，偷偷地摘了朵白荷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小娃娃采了朵荷花，心里喜滋滋的，在偷着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小时候也在乡下偷采过邻居家的枣子，当时心里又紧张又兴奋，我想这个“偷”字把小娃娃当时的心情全写出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孩子们在和我的争辩中，将小娃娃当时采荷花时的情景、情绪、情趣再现了。白居易古诗“平中见趣”的风格也被孩子们体会得淋漓尽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趣由“辨”生。</w:t>
      </w:r>
      <w:r>
        <w:rPr>
          <w:sz w:val="24"/>
          <w:szCs w:val="24"/>
          <w:lang w:val="en-US" w:eastAsia="zh-CN"/>
        </w:rPr>
        <w:t>《小儿垂钓》中的“路人见问遥招手”一句中的“招手”，看似一个平常的动作，却将孩童的垂钓的乐趣表现得很传神。教学时，我让学生辨别“招手”和“摇手”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的区别，体会诗人措辞的巧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480" w:right="0" w:hanging="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你钓过鱼或见过别人钓鱼吗？如果有人在远处和你问话或打招呼，你会怎么办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和爸爸在乡下钓过鱼。如果有人在远处和我打招呼，我肯定会“努努嘴儿”，拼命摇手示意他别惊动我的鱼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你的“努努嘴儿”的神态和《赶海》中捉螃蟹的小伙伴一样呀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会皱着眉头摇摇头，告诉他不要过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师：诗人用“遥招手”，为什么不用“遥摇手”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“摇摇手”读起来不顺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想：那个钓鱼的孩子在远处招手，是想让路人走近了，悄悄告诉他别惊动他的鱼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生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：我觉得这个孩子很可爱，原来古代的儿童和我们现在的孩子玩耍、游戏的时候也有着一样的心思和乐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古诗的情趣和孩童的天性就在措辞的辨别中氤氲开来，孩子在辨别中唤起了内心相似的情感体验，也感受到诗人“词浅情深”的语言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不为彼岸，只为海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的语文能力的形成不是立竿见影、一朝一夕之事，也不是我的几个片面的教学案例就能诠释的。我只能凭借自己的教学体会阐明一种语文意识，带领他们用纯语文的眼睛去发现；学语言的角度去思考；在练表达的范畴去实践。切实让孩子的语文素养得到提升，这样的课堂才能冲破经验和习惯的桎梏，不受模式之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同时内心充满坚守、激情、梦想和能量始终会为语文教学注入一泓清流。不被习题左右，不为考试而教，只是为了孩子语文素养的潜滋暗长。禅宗的一句禅诗说：“不为彼岸，只为海。”注重过程的充实丰富，正如注重我们语文教学，解开思想的束缚、抛弃行动的枷锁，排除杂念，旨在让学生享受语言文字的魅力，运用语言文字的乐趣！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8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zh-CN"/>
      </w:rPr>
    </w:pPr>
    <w:r>
      <w:rPr>
        <w:lang w:val="en-US" w:eastAsia="zh-CN"/>
      </w:rPr>
      <w:t>2016</w:t>
    </w:r>
    <w:r>
      <w:rPr>
        <w:lang w:val="en-US" w:eastAsia="zh-CN"/>
      </w:rPr>
      <w:t>年常州市“小语年会”论文评比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cxx32</dc:creator>
  <dc:description/>
  <dc:language>en-US</dc:language>
  <cp:lastModifiedBy>hcxx32</cp:lastModifiedBy>
  <cp:lastPrinted>2016-10-01T17:36:00Z</cp:lastPrinted>
  <dcterms:modified xsi:type="dcterms:W3CDTF">2016-12-14T12:5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