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让儿童用经验来触摸语言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——</w:t>
      </w:r>
      <w:r>
        <w:rPr>
          <w:rFonts w:ascii="黑体" w:hAnsi="黑体" w:cs="黑体" w:eastAsia="黑体"/>
          <w:sz w:val="32"/>
          <w:szCs w:val="32"/>
        </w:rPr>
        <w:t>《嫦娥奔月》教学例谈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语文课程标准》（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版）在课程基本理念中指出：“语文课程还应通过优秀文化的熏陶感染，促进学生和谐发展，使他们提高思想道德修养和审美情趣，逐步形成良好的个性和健全的人格。”小语教材中的神话文本，正是达成这一理念的恰当材料。神话是什么？神话是关于神仙或成仙了的古代英雄的故事，是古代人民对自然现象和社会生活的种种天真的解释和美好的向往。神话跟迷信不同，富有积极的浪漫主义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儿童对神话有一种天然的渴望。无论是神话的情节、主题，还是语言的表达，都能</w:t>
      </w:r>
      <w:r>
        <w:rPr>
          <w:rFonts w:ascii="宋体" w:hAnsi="宋体" w:cs="宋体"/>
          <w:color w:val="000000"/>
          <w:kern w:val="0"/>
          <w:sz w:val="24"/>
        </w:rPr>
        <w:t>对学生的精神审美能力产生强大的感召力，为学生的文化建构创造了巨大的神游场。</w:t>
      </w:r>
      <w:r>
        <w:rPr>
          <w:rFonts w:ascii="宋体" w:hAnsi="宋体" w:cs="宋体"/>
          <w:color w:val="333333"/>
          <w:sz w:val="24"/>
        </w:rPr>
        <w:t>但是，</w:t>
      </w:r>
      <w:r>
        <w:rPr>
          <w:rFonts w:ascii="宋体" w:hAnsi="宋体" w:cs="宋体"/>
          <w:color w:val="333333"/>
          <w:sz w:val="24"/>
        </w:rPr>
        <w:t>在平常的教学中，我们老师往往局限于</w:t>
      </w:r>
      <w:r>
        <w:rPr>
          <w:rFonts w:ascii="宋体" w:hAnsi="宋体" w:cs="宋体"/>
          <w:color w:val="333333"/>
          <w:sz w:val="24"/>
        </w:rPr>
        <w:t>用</w:t>
      </w:r>
      <w:r>
        <w:rPr>
          <w:rFonts w:ascii="宋体" w:hAnsi="宋体" w:cs="宋体"/>
          <w:color w:val="333333"/>
          <w:sz w:val="24"/>
        </w:rPr>
        <w:t>故事情节</w:t>
      </w:r>
      <w:r>
        <w:rPr>
          <w:rFonts w:ascii="宋体" w:hAnsi="宋体" w:cs="宋体"/>
          <w:color w:val="333333"/>
          <w:sz w:val="24"/>
        </w:rPr>
        <w:t>来吸引学生</w:t>
      </w:r>
      <w:r>
        <w:rPr>
          <w:rFonts w:ascii="宋体" w:hAnsi="宋体" w:cs="宋体"/>
          <w:color w:val="333333"/>
          <w:sz w:val="24"/>
        </w:rPr>
        <w:t>，课堂上常常是程式化地让学生或表演或复述，看似热热闹闹</w:t>
      </w:r>
      <w:r>
        <w:rPr>
          <w:rFonts w:ascii="宋体" w:hAnsi="宋体" w:cs="宋体"/>
          <w:color w:val="333333"/>
          <w:sz w:val="24"/>
        </w:rPr>
        <w:t>。其实，</w:t>
      </w:r>
      <w:r>
        <w:rPr>
          <w:rFonts w:ascii="宋体" w:hAnsi="宋体" w:cs="宋体"/>
          <w:color w:val="333333"/>
          <w:sz w:val="24"/>
        </w:rPr>
        <w:t>学生的思维没有得到激活，文本的价值远没有得到开发</w:t>
      </w:r>
      <w:r>
        <w:rPr>
          <w:rFonts w:ascii="宋体" w:hAnsi="宋体" w:cs="宋体"/>
          <w:color w:val="333333"/>
          <w:sz w:val="24"/>
        </w:rPr>
        <w:t>。编者有意，教者有心。通过这些故事，带给儿童的不仅仅是言语智慧和言语生命，更是一种文化精神和审美价值。解读这类故事，应该让儿童享受自由和想象；从儿童视野和经验出发，</w:t>
      </w:r>
      <w:r>
        <w:rPr>
          <w:rFonts w:ascii="宋体" w:hAnsi="宋体" w:cs="宋体"/>
          <w:color w:val="323E32"/>
          <w:sz w:val="24"/>
        </w:rPr>
        <w:t>让儿童随着故事触摸到语言文字的脉动，</w:t>
      </w:r>
      <w:r>
        <w:rPr>
          <w:rFonts w:ascii="宋体" w:hAnsi="宋体" w:cs="宋体"/>
          <w:color w:val="333333"/>
          <w:sz w:val="24"/>
        </w:rPr>
        <w:t>让儿童在愉悦的心境中自然明白文本的情和意，使语言与精神共生，以期创作出阅读教学的神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color w:val="323E32"/>
        </w:rPr>
      </w:pPr>
      <w:r>
        <w:rPr>
          <w:color w:val="323E32"/>
        </w:rPr>
        <w:t>教者以苏教版小学语文五年级上册的《嫦娥奔月》为例，谈谈自己对神话教学的肤浅体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想象“接济”，体会“善良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Tahoma"/>
          <w:color w:val="000000"/>
          <w:sz w:val="24"/>
        </w:rPr>
        <w:t>案例</w:t>
      </w:r>
      <w:r>
        <w:rPr>
          <w:rFonts w:ascii="宋体" w:hAnsi="宋体" w:cs="宋体"/>
          <w:sz w:val="24"/>
        </w:rPr>
        <w:t>】出示文句：“</w:t>
      </w:r>
      <w:r>
        <w:rPr>
          <w:rFonts w:ascii="宋体" w:hAnsi="宋体" w:cs="Tahoma"/>
          <w:color w:val="000000"/>
          <w:sz w:val="24"/>
        </w:rPr>
        <w:t>她（嫦娥）经常接济生活贫苦的乡亲，乡亲们都非常喜欢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师：嫦娥是怎样接济贫苦的乡亲们的？选择其中一个情景，想象说话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例：①村东的王大妈家没米下炊了，孩子们围着锅台饿得直哭，嫦娥知道了，就立即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Tahoma"/>
          <w:color w:val="000000"/>
          <w:sz w:val="24"/>
        </w:rPr>
        <w:t>村西的李大爷家添了孙子，可孩子生下来连一块包裹的布都没有，嫦娥知道了，就立即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村南的张奶奶没儿没女，孤苦伶仃，嫦娥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反馈】冷场片刻后，陆续有学生交流。虽然自主选择了其中一句，但是，句子读得不流畅，想象说话的内容太简单，有的仅仅填了表示人物动作的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考】议课时，观课老师指出，给学生创设一个个语言的情境来再现“接济“的画面，的确能降低想象表达的难度。但是，为什么学生想象表达的效果不佳，主要原因是学生的生活经验和理解课文所需要的经验之间有落差。这里预设的场景与现在孩子的生活经验相去甚远，甚至框死了学生的思维。不如去繁就简，在理解“接济”词义的基础上，（这个词本身并不难懂），联系学生的现实生活来丰富“接济”的内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不知大家留心了没有，我们的身边，其实每天都在上演着‘接济’的故事。”这时，学生会很自然地联想到人们对贫困山区的捐赠，对老弱病残的帮助……但是，“嫦娥又是怎样接济身边的乡亲的？”因为对远古神话人物和生活的陌生，需要我们补充、唤起学生的生活经验，应该给他们提供这样的一个语用机会，让他们用自己的视野和体验来描述一个儿童经验的“接济”场景。儿童是天生的想象者。画面丰富了，人物的形象丰满了，“善良”的品质脱颖而出，学生也在“有话可说”的课堂活动中得到了一把训练。这样看来，先前的情境预设成了“花架子”。站在儿童的立场设计切实可行的训练点，才不会让教学环节走过场，才能真正地实现为学生的言语智能而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再现“周旋”，感受“机智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案例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师生谈话，引出“周旋”这个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出示“周旋”的三个义项，（</w:t>
      </w:r>
      <w:r>
        <w:rPr>
          <w:rFonts w:ascii="宋体" w:hAnsi="宋体" w:cs="宋体"/>
          <w:b/>
          <w:bCs/>
          <w:sz w:val="24"/>
        </w:rPr>
        <w:t>①回旋，盘旋；②交际应酬，打交道；③绕着话题，和别人兜圈子。）</w:t>
      </w:r>
      <w:r>
        <w:rPr>
          <w:rFonts w:ascii="宋体" w:hAnsi="宋体" w:cs="宋体"/>
          <w:sz w:val="24"/>
        </w:rPr>
        <w:t>联系上下文选择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b/>
          <w:b/>
        </w:rPr>
      </w:pPr>
      <w:r>
        <w:rPr>
          <w:b/>
        </w:rPr>
        <w:t>3</w:t>
      </w:r>
      <w:r>
        <w:rPr>
          <w:b/>
        </w:rPr>
        <w:t>、面对逄蒙的威逼，嫦娥是怎样周旋的？（同桌合作课堂小练笔，并角色交流，读出适当的语气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逢蒙：快把仙药交出来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b/>
          <w:b/>
          <w:color w:val="000000"/>
          <w:sz w:val="24"/>
          <w:u w:val="single"/>
        </w:rPr>
      </w:pPr>
      <w:r>
        <w:rPr>
          <w:rFonts w:ascii="宋体" w:hAnsi="宋体" w:cs="Tahoma"/>
          <w:b/>
          <w:color w:val="000000"/>
          <w:sz w:val="24"/>
        </w:rPr>
        <w:t>嫦娥：</w:t>
      </w:r>
      <w:r>
        <w:rPr>
          <w:rFonts w:ascii="宋体" w:hAnsi="宋体" w:cs="Tahoma"/>
          <w:b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b/>
          <w:b/>
          <w:color w:val="000000"/>
          <w:sz w:val="24"/>
          <w:u w:val="single"/>
        </w:rPr>
      </w:pPr>
      <w:r>
        <w:rPr>
          <w:rFonts w:ascii="宋体" w:hAnsi="宋体" w:cs="Tahoma"/>
          <w:b/>
          <w:color w:val="000000"/>
          <w:sz w:val="24"/>
        </w:rPr>
        <w:t>逢蒙：</w:t>
      </w:r>
      <w:r>
        <w:rPr>
          <w:rFonts w:ascii="宋体" w:hAnsi="宋体" w:cs="Tahoma"/>
          <w:b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20" w:right="0" w:hanging="0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嫦娥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              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2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rFonts w:cs="Tahoma"/>
          <w:b/>
          <w:b/>
          <w:color w:val="000000"/>
          <w:u w:val="single"/>
        </w:rPr>
      </w:pPr>
      <w:r>
        <w:rPr>
          <w:rFonts w:cs="Tahoma"/>
          <w:b/>
          <w:color w:val="000000"/>
        </w:rPr>
        <w:t>逢蒙：</w:t>
      </w:r>
      <w:r>
        <w:rPr>
          <w:rFonts w:cs="Tahoma"/>
          <w:b/>
          <w:color w:val="000000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（于是，他翻箱倒柜，四处搜寻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【反馈】</w:t>
      </w:r>
      <w:r>
        <w:rPr>
          <w:rFonts w:ascii="宋体" w:hAnsi="宋体" w:cs="Tahoma"/>
          <w:color w:val="000000"/>
          <w:sz w:val="24"/>
        </w:rPr>
        <w:t>在表现“周旋”这个意思时，有的“嫦娥”说：仙药？我哪有什么仙药？你听错了吧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有的说：你看，今晚的月色多好，你先坐下来等你师父回来，我去给你上杯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有的说：我也听人议论过“仙药”这件事，但你师父不曾提起，等他回来后，我再探探他的口风，你就先回吧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【思考】王崧舟老师在《普罗米修斯盗火》一课的课后反思《神话文本的美学解读与文化想象》中曾提到：“对重点字词的理解品读，要不断丰富这些文字的语境义、联想义，不断还原和重构文字背后的形象和情感。”在“手提宝剑”、穷凶极恶的逄蒙面前，手无寸铁的弱女子不可能与其兵刃相见，课文用了“她便机智地与逢蒙周旋”这句话。怎样“机智地周旋”？这是文本的空白，需要“开掘”。学生没有见识过这样的场景，但是他们准确地抓住了“周旋”的词义，即绕开话题，和别人（逄蒙）兜圈子。装作不知，不谈“仙药”；利用文本，把对手的注意力引到“月色”上；联系生活，待客上茶……如果用成人的思维来判定“周旋”的内容，太简单，甚至“好笑”。这哪里是“周旋”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巴金指导写作爱好者如何提高写作水平时曾经说过：只有写，你才会写。如此推理，学生只有说，才会说。“学生在来教室时，也带来了他们对世界的已有看法。”他们感悟文字，总是和生活联系在一起，和他们所感兴趣的、觉得新奇的事物联系在一起。这是一种个体经验、感受的自由表达，没有成人的种种约束，拥有自然和天真的世界。这就是尊重个体的“生命语文”，与《新课标》提出的“尊重儿童的阅读感受和独特体验”不谋而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Tahoma"/>
          <w:color w:val="000000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成年人写的神话是幼稚的，只有经过儿童的再创作，这些神话才能成为真正的神话。” 儿童具有神话的心态，这个心态能创造一个充满人情人性的世界，再现神话真实的情境。那么，就抓住神话的特点和儿童的心态，放手让他们用自己的经验和言语去说，去感受人物“机智地周旋”，去丰富文字的语境义、联想义，去充分展示儿童的言语智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拓展版本，感受魅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案例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中，教者引领学生流连语言文字，感受到了故事中嫦娥善良、机智、勇敢、舍己为人的美好品质。这时，教者又出示了如下学习活动环节：其实，《嫦娥奔月》在民间有许多传说版本，李商隐曾经写过一首诗，其中有两句是这样的：“嫦娥应悔偷灵药，碧海青天夜夜心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/>
      </w:pPr>
      <w:r>
        <w:rPr/>
        <w:t>“</w:t>
      </w:r>
      <w:r>
        <w:rPr/>
        <w:t>形式对于大多数人而言是一个秘密。”不同的文学形式表达了不一样的传说故事。诗中的嫦娥为了自己能升天成仙而偷药，课文中的嫦娥是不让小人得逞而吞药，讨论：你喜欢哪种说法？为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反馈】学生对人物的喜好是很直观的，他们爱憎分明。有的说：我不喜欢诗中的嫦娥，她自私自利；有的说：我喜欢故事中的嫦娥，因为她宁愿舍弃自己的亲人和家乡，也不让坏人得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顺着学生的个性见解，教者总结：正是通过这样的故事，表达了古代人民对真善美的追求，这就是神话故事的魅力，并提出了让学生继续阅读中国其它神话故事的课外阅读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思考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80"/>
        <w:textAlignment w:val="auto"/>
        <w:rPr>
          <w:color w:val="323E32"/>
        </w:rPr>
      </w:pPr>
      <w:r>
        <w:rPr>
          <w:color w:val="000000"/>
        </w:rPr>
        <w:t>神话以她特有的艺术魅力反映着现实世界的真实：在追寻真善美的同时</w:t>
      </w:r>
      <w:r>
        <w:rPr>
          <w:color w:val="000000"/>
        </w:rPr>
        <w:t>,</w:t>
      </w:r>
      <w:r>
        <w:rPr>
          <w:color w:val="000000"/>
        </w:rPr>
        <w:t xml:space="preserve">也有着假丑恶。一些不可避免的邪恶力量，是儿童内心冲动的投射，是内心的“怪物”。其实，每个人都有善的本能，也有恶的冲动。如何使两者和谐地处于人体之内，最终善控制恶、战胜恶，这几乎是所有神话故事力求解决的问题。教师在课堂教学中应该正视儿童内心的真实，对这种内心的恶不再恐惧，而且在无意识层面，也深刻地习得智慧与美德。这正是从神话这种文学形式中得到的正确的审美教育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color w:val="323E32"/>
          <w:sz w:val="24"/>
        </w:rPr>
      </w:pPr>
      <w:r>
        <w:rPr>
          <w:rFonts w:cs="宋体" w:ascii="宋体" w:hAnsi="宋体"/>
          <w:color w:val="323E32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神话”是印着中国特色的文化现象，读这些神话，既是文化的传承，精神的延续，也是审美的熏陶。课堂阅读教学只是作为一种引领，更多的要体现“让学”的理念，让每个儿童带着自己的学习目标、学习内容、生活经验走向课堂。只有这样，教学才不是控制，而是唤醒、激励、协调与引导自我教育；这样，我们的语文课才是有情有味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相关引文：《语文课程标准》（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/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Tahoma"/>
          <w:color w:val="000000"/>
          <w:sz w:val="24"/>
        </w:rPr>
        <w:t>王崧舟《神话文本的美学解读与文化想象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firstLine="756"/>
    </w:pPr>
    <w:rPr>
      <w:rFonts w:ascii="楷体_GB2312;楷体" w:hAnsi="楷体_GB2312;楷体" w:eastAsia="楷体_GB2312;楷体" w:cs="Tahoma"/>
      <w:color w:val="000000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36:00Z</dcterms:created>
  <dc:creator>Administrator</dc:creator>
  <dc:description/>
  <dc:language>en-US</dc:language>
  <cp:lastModifiedBy>Administrator</cp:lastModifiedBy>
  <cp:lastPrinted>2016-12-14T11:36:00Z</cp:lastPrinted>
  <dcterms:modified xsi:type="dcterms:W3CDTF">2016-12-14T03:36:2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