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微软雅黑" w:hAnsi="微软雅黑" w:eastAsia="微软雅黑" w:cs="微软雅黑"/>
          <w:sz w:val="32"/>
          <w:szCs w:val="32"/>
          <w:lang w:eastAsia="zh-CN"/>
        </w:rPr>
      </w:pPr>
      <w:r>
        <w:rPr>
          <w:rFonts w:ascii="黑体" w:hAnsi="黑体" w:cs="黑体" w:eastAsia="黑体"/>
          <w:sz w:val="32"/>
          <w:szCs w:val="32"/>
          <w:lang w:eastAsia="zh-CN"/>
        </w:rPr>
        <w:t>利用微模式反转课堂，提升学生核心素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金坛区汤庄小学</w:t>
      </w:r>
      <w:r>
        <w:rPr>
          <w:rFonts w:ascii="宋体" w:hAnsi="宋体" w:cs="宋体"/>
          <w:sz w:val="24"/>
          <w:szCs w:val="24"/>
          <w:lang w:val="en-US" w:eastAsia="zh-CN"/>
        </w:rPr>
        <w:t xml:space="preserve"> 庄素芳</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ind w:left="0" w:right="0" w:hanging="0"/>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背景呈现：一线语文老师的困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ascii="宋体" w:hAnsi="宋体" w:cs="宋体"/>
          <w:sz w:val="24"/>
          <w:szCs w:val="24"/>
          <w:lang w:eastAsia="zh-CN"/>
        </w:rPr>
        <w:t>有语文老师经常在群里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ascii="宋体" w:hAnsi="宋体" w:cs="宋体"/>
          <w:sz w:val="24"/>
          <w:szCs w:val="24"/>
          <w:lang w:eastAsia="zh-CN"/>
        </w:rPr>
        <w:t>我明明在课堂上讲过给很多遍了，为什么学生还是不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ascii="宋体" w:hAnsi="宋体" w:cs="宋体"/>
          <w:sz w:val="24"/>
          <w:szCs w:val="24"/>
          <w:lang w:eastAsia="zh-CN"/>
        </w:rPr>
        <w:t>我不敢放手让学生独立做练习册，不跟他们讲一遍错误太多了，改与批都是大困难，学生的依赖性这么强，怎么办？</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ascii="宋体" w:hAnsi="宋体" w:cs="宋体"/>
          <w:sz w:val="24"/>
          <w:szCs w:val="24"/>
          <w:lang w:eastAsia="zh-CN"/>
        </w:rPr>
        <w:t>我感觉自己上课水平还不错，与学生在课堂的交流也没有问题，感觉在课堂上学生都会了，为什么他们独立练习的时候就不会了呢？</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ind w:left="0" w:right="0" w:hanging="0"/>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直击本质：学生语文素养的严重缺失</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素养是“能力”，是“有关学生从学到的知识中进行推断的能力，把和于新情境的能力，以及他们在各种情境中提出、解决和解释问题时，有效地分析、推理和交流的能力。”从老师们的困惑来看，显然，学生缺乏从老师那里学到的知识、方法与技能用于自己进行独立地阅读中去解决各类问题的能力。那么，为什么老师每天都在教给学生各类知识，每天都在勤勤恳恳地做着传道解惑的工作，但学生并不能真正意义上掌握知识形成能力，从而提升语文素养呢？</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ind w:left="0" w:right="0" w:hanging="0"/>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成因深扣：传统教学环境</w:t>
      </w:r>
      <w:r>
        <w:rPr>
          <w:rFonts w:eastAsia="宋体" w:cs="宋体" w:ascii="宋体" w:hAnsi="宋体"/>
          <w:b/>
          <w:bCs/>
          <w:sz w:val="24"/>
          <w:szCs w:val="24"/>
          <w:lang w:val="en-US" w:eastAsia="zh-CN"/>
        </w:rPr>
        <w:t>+</w:t>
      </w:r>
      <w:r>
        <w:rPr>
          <w:rFonts w:ascii="宋体" w:hAnsi="宋体" w:cs="宋体"/>
          <w:b/>
          <w:bCs/>
          <w:sz w:val="24"/>
          <w:szCs w:val="24"/>
          <w:lang w:val="en-US" w:eastAsia="zh-CN"/>
        </w:rPr>
        <w:t>课改乱象</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一）传统教学环境让教师束手无策</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当下的教育模式反映的是其诞生年代</w:t>
      </w:r>
      <w:r>
        <w:rPr>
          <w:rFonts w:eastAsia="宋体" w:cs="宋体" w:ascii="宋体" w:hAnsi="宋体"/>
          <w:sz w:val="24"/>
          <w:szCs w:val="24"/>
          <w:lang w:val="en-US" w:eastAsia="zh-CN"/>
        </w:rPr>
        <w:t>----</w:t>
      </w:r>
      <w:r>
        <w:rPr>
          <w:rFonts w:ascii="宋体" w:hAnsi="宋体" w:cs="宋体"/>
          <w:sz w:val="24"/>
          <w:szCs w:val="24"/>
          <w:lang w:val="en-US" w:eastAsia="zh-CN"/>
        </w:rPr>
        <w:t>工业革命时期的特点。为了提高标准化教学效率，学生在生产流水线上接受教育。这种教育模式下要求学生成排坐好，听“专家”分析某个主题，然后通过考试温习之间学过的东西。在这种环境下，所有的学生接受的是同样的教育。传统教育方式的缺点在于不是所有的学生智力水平都是一样，不是每个学生对于学习前的准备都是一样，不是每个学生家庭教育的环境都是一样，不是每个学生对于学习的热情与兴趣都是一样。所以，在课堂教学中真正能够与教师进行对话的学生还是那些智力水平较好，对学习有兴趣，课前作好准备的少数学生。有很大一部分学生即使想与老师进行对话，或者想跟上老师的进度，但因为接受能力等一系列因素，课堂的教学其实是对他们造成了很大的困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其实每个教育工作者都知道因材施教的重要性，都想进行个性化教育。然而大班额让教师进行个性化教育这样的工作量是教师无法承受的，于是大多数老师还是采用“散弹式教学法”：在有限的时间里，讲授尽可能多的东西，期望能“打中”更多的学生，并让他们记住。这也是部分学校与教师喜欢搞题海战术的原因。这样的一种恶性循环，不仅不能真正意义上提升学生素养，更增加了学生科业负</w:t>
      </w:r>
      <w:r>
        <w:drawing>
          <wp:anchor behindDoc="0" distT="0" distB="0" distL="114935" distR="114935" simplePos="0" locked="0" layoutInCell="0" allowOverlap="1" relativeHeight="5">
            <wp:simplePos x="0" y="0"/>
            <wp:positionH relativeFrom="page">
              <wp:posOffset>1173480</wp:posOffset>
            </wp:positionH>
            <wp:positionV relativeFrom="page">
              <wp:posOffset>2446020</wp:posOffset>
            </wp:positionV>
            <wp:extent cx="5227320" cy="392684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8" r="-6" b="-8"/>
                    <a:stretch>
                      <a:fillRect/>
                    </a:stretch>
                  </pic:blipFill>
                  <pic:spPr bwMode="auto">
                    <a:xfrm>
                      <a:off x="0" y="0"/>
                      <a:ext cx="5227320" cy="3926840"/>
                    </a:xfrm>
                    <a:prstGeom prst="rect">
                      <a:avLst/>
                    </a:prstGeom>
                  </pic:spPr>
                </pic:pic>
              </a:graphicData>
            </a:graphic>
          </wp:anchor>
        </w:drawing>
      </w:r>
      <w:r>
        <w:rPr>
          <w:rFonts w:ascii="宋体" w:hAnsi="宋体" w:cs="宋体"/>
          <w:sz w:val="24"/>
          <w:szCs w:val="24"/>
          <w:lang w:val="en-US" w:eastAsia="zh-CN"/>
        </w:rPr>
        <w:t>担，伤害了学生学习的热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传统的课堂教学强调学生之间的竞争而不是合作关系，所以，只要学生问题一答错，马上不同学强烈地表示要纠正他的答案；传统课堂重视孩子的优异表现而不是孩子取得的进步，偏好那些聪明的和看起来聪明的孩子而不是逐渐变得聪明的孩子，因为没有时间等待，因为老师希望用更多的内容击中学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ascii="宋体" w:hAnsi="宋体" w:cs="宋体"/>
          <w:b/>
          <w:bCs/>
          <w:sz w:val="24"/>
          <w:szCs w:val="24"/>
          <w:lang w:val="en-US" w:eastAsia="zh-CN"/>
        </w:rPr>
        <w:t>传统课堂的恶性循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课改乱象让一线教师无所适从</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新中国成立至今，已过半个世纪，我国的中小学语文教育走过了一条漫长而曲折的道路。五十年代初，语文教学时兴分析，堂堂课都要讲时代背景、段落大意、主题思想、写作特点或艺术风格等。加之凯洛夫教育学的五原五环被广泛采纳，使语文教学中繁琐之风越刮越烈，并陷入了僵化模式的泥潭。之后的一段时间，由于众所周知的原因，语文沦陷为政治的工具，隐匿了本体，变成了政治化的语文。在党的十一届三中全会以后，语言教学拨乱反正，又重提工具论。强调练好语文基本功，强化语言文字训练。当过于强调工具性之后，语文教育繁琐分析的弊端随之而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我们的新课程改革正时基于这样的背景之下产生的。针对形式训练、繁琐分析、忽视学生主体、忽视人文精神培养等一系列问题，进行了语文课程的改革。</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课改</w:t>
      </w:r>
      <w:r>
        <w:rPr>
          <w:rFonts w:eastAsia="宋体" w:cs="宋体" w:ascii="宋体" w:hAnsi="宋体"/>
          <w:sz w:val="24"/>
          <w:szCs w:val="24"/>
          <w:lang w:val="en-US" w:eastAsia="zh-CN"/>
        </w:rPr>
        <w:t>15</w:t>
      </w:r>
      <w:r>
        <w:rPr>
          <w:rFonts w:ascii="宋体" w:hAnsi="宋体" w:cs="宋体"/>
          <w:sz w:val="24"/>
          <w:szCs w:val="24"/>
          <w:lang w:val="en-US" w:eastAsia="zh-CN"/>
        </w:rPr>
        <w:t>年，我们过于强调人文性之后，我们会在课堂上看到非常热闹的积极的生命运动，会在课堂上听到各种各样的理解，观点，看法，会听到各种形式的朗读，但语文教育的应有之义，本质特质削弱了。语文教育一旦忽视其最重要的学科特质</w:t>
      </w:r>
      <w:r>
        <w:rPr>
          <w:rFonts w:eastAsia="宋体" w:cs="宋体" w:ascii="宋体" w:hAnsi="宋体"/>
          <w:sz w:val="24"/>
          <w:szCs w:val="24"/>
          <w:lang w:val="en-US" w:eastAsia="zh-CN"/>
        </w:rPr>
        <w:t>---</w:t>
      </w:r>
      <w:r>
        <w:rPr>
          <w:rFonts w:ascii="宋体" w:hAnsi="宋体" w:cs="宋体"/>
          <w:sz w:val="24"/>
          <w:szCs w:val="24"/>
          <w:lang w:val="en-US" w:eastAsia="zh-CN"/>
        </w:rPr>
        <w:t>工具性，变成只注重人文的学科，只会导致语文教育的乱象叠起。学生随心所欲，老师漫无边际。学生在课堂上不能真正意义上学到属于语文的本体性知识，形成独立思考解决问题的能力，学生的语文素养自然不能得以提升。</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ind w:left="0" w:right="0" w:hanging="0"/>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困境突破之路</w:t>
      </w:r>
      <w:r>
        <w:rPr>
          <w:rFonts w:eastAsia="宋体" w:cs="宋体" w:ascii="宋体" w:hAnsi="宋体"/>
          <w:b/>
          <w:bCs/>
          <w:sz w:val="24"/>
          <w:szCs w:val="24"/>
          <w:lang w:val="en-US" w:eastAsia="zh-CN"/>
        </w:rPr>
        <w:t>---</w:t>
      </w:r>
      <w:r>
        <w:rPr>
          <w:rFonts w:ascii="宋体" w:hAnsi="宋体" w:cs="宋体"/>
          <w:b/>
          <w:bCs/>
          <w:sz w:val="24"/>
          <w:szCs w:val="24"/>
          <w:lang w:val="en-US" w:eastAsia="zh-CN"/>
        </w:rPr>
        <w:t>微模式反转课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before="157" w:after="157"/>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广义上的翻转课堂</w:t>
      </w:r>
      <w:r>
        <w:rPr>
          <w:rFonts w:eastAsia="宋体" w:cs="宋体" w:ascii="宋体" w:hAnsi="宋体"/>
          <w:sz w:val="24"/>
          <w:szCs w:val="24"/>
          <w:lang w:val="en-US" w:eastAsia="zh-CN"/>
        </w:rPr>
        <w:t>---</w:t>
      </w:r>
      <w:r>
        <w:rPr>
          <w:rFonts w:ascii="宋体" w:hAnsi="宋体" w:cs="宋体"/>
          <w:sz w:val="24"/>
          <w:szCs w:val="24"/>
          <w:lang w:val="en-US" w:eastAsia="zh-CN"/>
        </w:rPr>
        <w:t>把复杂的事情简单化</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美国最初进行反转课堂研究的</w:t>
      </w:r>
      <w:bookmarkStart w:id="0" w:name="OLE_LINK1"/>
      <w:r>
        <w:rPr>
          <w:rFonts w:ascii="宋体" w:hAnsi="宋体" w:cs="宋体"/>
          <w:sz w:val="24"/>
          <w:szCs w:val="24"/>
          <w:lang w:val="en-US" w:eastAsia="zh-CN"/>
        </w:rPr>
        <w:t>乔纳森</w:t>
      </w:r>
      <w:r>
        <w:rPr>
          <w:rFonts w:eastAsia="宋体" w:cs="宋体" w:ascii="宋体" w:hAnsi="宋体"/>
          <w:sz w:val="24"/>
          <w:szCs w:val="24"/>
          <w:lang w:val="en-US" w:eastAsia="zh-CN"/>
        </w:rPr>
        <w:t>·</w:t>
      </w:r>
      <w:r>
        <w:rPr>
          <w:rFonts w:ascii="宋体" w:hAnsi="宋体" w:cs="宋体"/>
          <w:sz w:val="24"/>
          <w:szCs w:val="24"/>
          <w:lang w:val="en-US" w:eastAsia="zh-CN"/>
        </w:rPr>
        <w:t>伯格曼与亚伦</w:t>
      </w:r>
      <w:r>
        <w:rPr>
          <w:rFonts w:eastAsia="宋体" w:cs="宋体" w:ascii="宋体" w:hAnsi="宋体"/>
          <w:sz w:val="24"/>
          <w:szCs w:val="24"/>
          <w:lang w:val="en-US" w:eastAsia="zh-CN"/>
        </w:rPr>
        <w:t>·</w:t>
      </w:r>
      <w:r>
        <w:rPr>
          <w:rFonts w:ascii="宋体" w:hAnsi="宋体" w:cs="宋体"/>
          <w:sz w:val="24"/>
          <w:szCs w:val="24"/>
          <w:lang w:val="en-US" w:eastAsia="zh-CN"/>
        </w:rPr>
        <w:t>萨姆斯</w:t>
      </w:r>
      <w:bookmarkEnd w:id="0"/>
      <w:r>
        <w:rPr>
          <w:rFonts w:ascii="宋体" w:hAnsi="宋体" w:cs="宋体"/>
          <w:sz w:val="24"/>
          <w:szCs w:val="24"/>
          <w:lang w:val="en-US" w:eastAsia="zh-CN"/>
        </w:rPr>
        <w:t>在讲他们的反转课堂研究时强调了三点：（</w:t>
      </w:r>
      <w:r>
        <w:rPr>
          <w:rFonts w:eastAsia="宋体" w:cs="宋体" w:ascii="宋体" w:hAnsi="宋体"/>
          <w:sz w:val="24"/>
          <w:szCs w:val="24"/>
          <w:lang w:val="en-US" w:eastAsia="zh-CN"/>
        </w:rPr>
        <w:t>1</w:t>
      </w:r>
      <w:r>
        <w:rPr>
          <w:rFonts w:ascii="宋体" w:hAnsi="宋体" w:cs="宋体"/>
          <w:sz w:val="24"/>
          <w:szCs w:val="24"/>
          <w:lang w:val="en-US" w:eastAsia="zh-CN"/>
        </w:rPr>
        <w:t>）在实施反转课堂之间，他们在课堂上也仅仅是讲授课程。（</w:t>
      </w:r>
      <w:r>
        <w:rPr>
          <w:rFonts w:eastAsia="宋体" w:cs="宋体" w:ascii="宋体" w:hAnsi="宋体"/>
          <w:sz w:val="24"/>
          <w:szCs w:val="24"/>
          <w:lang w:val="en-US" w:eastAsia="zh-CN"/>
        </w:rPr>
        <w:t>2</w:t>
      </w:r>
      <w:r>
        <w:rPr>
          <w:rFonts w:ascii="宋体" w:hAnsi="宋体" w:cs="宋体"/>
          <w:sz w:val="24"/>
          <w:szCs w:val="24"/>
          <w:lang w:val="en-US" w:eastAsia="zh-CN"/>
        </w:rPr>
        <w:t>）他们并不是最早将视频工具用于课堂教学中的教育工作者，但他们属于较早实践和推行这种工具的老师，对他们而言，如果没有最早引入 这种工具的人，就没有现在的翻转课堂。不过，也有很多老师会采用翻转课堂中诸多理念，并把自己的课堂称为翻转课堂，但没有使用视频作为教学指导工具。（</w:t>
      </w:r>
      <w:r>
        <w:rPr>
          <w:rFonts w:eastAsia="宋体" w:cs="宋体" w:ascii="宋体" w:hAnsi="宋体"/>
          <w:sz w:val="24"/>
          <w:szCs w:val="24"/>
          <w:lang w:val="en-US" w:eastAsia="zh-CN"/>
        </w:rPr>
        <w:t>3</w:t>
      </w:r>
      <w:r>
        <w:rPr>
          <w:rFonts w:ascii="宋体" w:hAnsi="宋体" w:cs="宋体"/>
          <w:sz w:val="24"/>
          <w:szCs w:val="24"/>
          <w:lang w:val="en-US" w:eastAsia="zh-CN"/>
        </w:rPr>
        <w:t>）不是他们发明的“翻转课堂”这一概念。这个概念并不属于任何人。尽管通过各种媒体宣传，这个概念已经渐渐深入人心，但我们还是要说，其实并没有所谓的翻转课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从翻转课堂创始人的观点可以看出，作为工作十几年的教育工作者，正因为看到了传统课堂中讲授课程中的弊端，才利用视频工具大胆改革。那我所在的学校位于农村，学生大多是新市民子女，很多家长来自于贫穷的云南大山深处，不要说电脑，很多家长来字都不认识。但我们同样面对传统课堂教育的困境。老师和全体学生之间不可能围绕着学习开展更为平等的或全纳性的对话，无法形成反思型的学习群体，不能给所有学生发言的机会并倾听他们的声音。学生对于文本独立思考的能力很弱，语文素养不能真正得以提升。我们没有电脑，没有良好的家庭教育氛围，是不是就不能进行课堂的翻转，实现个性化教育，全纳性教育，让师生关系真正实现翻转，让孩子们爱上学习呢？</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乔纳森说没有所谓的翻转课堂，翻转其实是一种理念。他们还强调，如果不用视频，用他们这样的理念，让学生真正成为课堂的主人，针对每个学生的学情进行因材施教的教学方式，也应该是翻转课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于是，四年前，我开始在没有信息技术参与的情况下进行我的课堂翻转改革，我称为微模式翻转课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我用自己设计的自主学习单代替了老师通过媒体发的视频学习材料。我把学生自学的时间放在了课堂上，课文教学的第一课时让学生在课堂这个相对较好的学习氛围中进行独立自主的问题解答，也就是每个人完全独立地解决老师之前提出的一系列问题。那么每个人就可以根据他们自己思维的速度进行思考与解答。他们不必担心别人会抢先回答，也不必担心别人回答完毕他们还不能消化吸收，不必担心老师提出的问题还没听明白已经结束了，也不必担心自己会在课堂上开一会会小差。老师在批阅每个学生会自主学习单时会了解每个学生对他课堂上设计的多个维度的目标的掌握与达成度。不会迷茫好像感觉全体都会了，为什么学生作业的时候就不会的那种挫折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before="157" w:after="157"/>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回归本体的自主学习单</w:t>
      </w:r>
      <w:r>
        <w:rPr>
          <w:rFonts w:eastAsia="宋体" w:cs="宋体" w:ascii="宋体" w:hAnsi="宋体"/>
          <w:sz w:val="24"/>
          <w:szCs w:val="24"/>
          <w:lang w:val="en-US" w:eastAsia="zh-CN"/>
        </w:rPr>
        <w:t>---</w:t>
      </w:r>
      <w:r>
        <w:rPr>
          <w:rFonts w:ascii="宋体" w:hAnsi="宋体" w:cs="宋体"/>
          <w:sz w:val="24"/>
          <w:szCs w:val="24"/>
          <w:lang w:val="en-US" w:eastAsia="zh-CN"/>
        </w:rPr>
        <w:t>找寻工具性与人文性的平衡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eastAsia="zh-CN"/>
        </w:rPr>
      </w:pPr>
      <w:r>
        <w:rPr>
          <w:rFonts w:ascii="宋体" w:hAnsi="宋体" w:cs="宋体"/>
          <w:sz w:val="24"/>
          <w:szCs w:val="24"/>
          <w:lang w:eastAsia="zh-CN"/>
        </w:rPr>
        <w:t>关于课改对一线教师的影响，对于语文工具性特质的忽视，已经到了非常严重的程度。江苏省原教科所所长成尚荣先生就严肃地指出：现在，大多数教师仍在“课文写的什么”上下功夫，偏偏忘了“课文是怎么写的”，“怎么遣词造句、布局谋篇的”，“是怎么实现作者意图的”，总之，轻慢甚至抛弃的话语形式。北京大学曹文轩教授说：“语文教材是语文课本，不是人文读本。语言应用问题，文章作法问题</w:t>
      </w:r>
      <w:r>
        <w:rPr>
          <w:rFonts w:eastAsia="宋体" w:cs="宋体" w:ascii="宋体" w:hAnsi="宋体"/>
          <w:sz w:val="24"/>
          <w:szCs w:val="24"/>
          <w:lang w:eastAsia="zh-CN"/>
        </w:rPr>
        <w:t>---</w:t>
      </w:r>
      <w:r>
        <w:rPr>
          <w:rFonts w:ascii="宋体" w:hAnsi="宋体" w:cs="宋体"/>
          <w:sz w:val="24"/>
          <w:szCs w:val="24"/>
          <w:lang w:eastAsia="zh-CN"/>
        </w:rPr>
        <w:t>技巧方面的，修辞方面的，都是语文所要讲授的，是语文课非常重要的层面。”连我们权威部门编写《语文教学参考用书》中的教学要求也不把语文教学的第二个的目标（过程与方法）放入到目标要求中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eastAsia="zh-CN"/>
        </w:rPr>
      </w:pPr>
      <w:r>
        <w:rPr>
          <w:rFonts w:ascii="宋体" w:hAnsi="宋体" w:cs="宋体"/>
          <w:sz w:val="24"/>
          <w:szCs w:val="24"/>
          <w:lang w:eastAsia="zh-CN"/>
        </w:rPr>
        <w:t>《钱学森》</w:t>
      </w:r>
      <w:r>
        <w:rPr>
          <w:rFonts w:ascii="宋体" w:hAnsi="宋体" w:cs="宋体"/>
          <w:sz w:val="24"/>
          <w:szCs w:val="24"/>
          <w:lang w:val="en-US" w:eastAsia="zh-CN"/>
        </w:rPr>
        <w:t xml:space="preserve">                       《詹天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eastAsia="zh-CN"/>
        </w:rPr>
      </w:pPr>
      <w:r>
        <w:drawing>
          <wp:anchor behindDoc="0" distT="0" distB="0" distL="114935" distR="114935" simplePos="0" locked="0" layoutInCell="0" allowOverlap="1" relativeHeight="2">
            <wp:simplePos x="0" y="0"/>
            <wp:positionH relativeFrom="column">
              <wp:posOffset>2646680</wp:posOffset>
            </wp:positionH>
            <wp:positionV relativeFrom="paragraph">
              <wp:posOffset>224155</wp:posOffset>
            </wp:positionV>
            <wp:extent cx="2576195" cy="164973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4" t="-22" r="-14" b="-22"/>
                    <a:stretch>
                      <a:fillRect/>
                    </a:stretch>
                  </pic:blipFill>
                  <pic:spPr bwMode="auto">
                    <a:xfrm>
                      <a:off x="0" y="0"/>
                      <a:ext cx="2576195" cy="16497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2235</wp:posOffset>
            </wp:positionH>
            <wp:positionV relativeFrom="paragraph">
              <wp:posOffset>229870</wp:posOffset>
            </wp:positionV>
            <wp:extent cx="2660650" cy="1665605"/>
            <wp:effectExtent l="0" t="0" r="0" b="0"/>
            <wp:wrapTopAndBottom/>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4" t="-22" r="-14" b="-22"/>
                    <a:stretch>
                      <a:fillRect/>
                    </a:stretch>
                  </pic:blipFill>
                  <pic:spPr bwMode="auto">
                    <a:xfrm>
                      <a:off x="0" y="0"/>
                      <a:ext cx="2660650" cy="1665605"/>
                    </a:xfrm>
                    <a:prstGeom prst="rect">
                      <a:avLst/>
                    </a:prstGeom>
                  </pic:spPr>
                </pic:pic>
              </a:graphicData>
            </a:graphic>
          </wp:anchor>
        </w:drawing>
      </w:r>
      <w:r>
        <w:rPr>
          <w:rFonts w:ascii="宋体" w:hAnsi="宋体" w:cs="宋体"/>
          <w:sz w:val="24"/>
          <w:szCs w:val="24"/>
          <w:lang w:eastAsia="zh-CN"/>
        </w:rPr>
        <w:t>《钱学森》</w:t>
      </w:r>
      <w:r>
        <w:rPr>
          <w:rFonts w:ascii="宋体" w:hAnsi="宋体" w:cs="宋体"/>
          <w:sz w:val="24"/>
          <w:szCs w:val="24"/>
          <w:lang w:val="en-US" w:eastAsia="zh-CN"/>
        </w:rPr>
        <w:t>《詹天佑》这两篇课文是苏教版六年级上册第六单元的两篇课文，整个单元都是写名人的文章。按理到了六年级，应该在文章作法上提出要求，因为第六单元的作文就是写家乡的名人。应该让学生通过读这些文章明白作者是如何搜集素材来表现名人一两个核心特点的，又是通过怎样的方式来呈现素材的。如</w:t>
      </w:r>
      <w:r>
        <w:rPr>
          <w:rFonts w:ascii="宋体" w:hAnsi="宋体" w:cs="宋体"/>
          <w:sz w:val="24"/>
          <w:szCs w:val="24"/>
          <w:lang w:eastAsia="zh-CN"/>
        </w:rPr>
        <w:t>《钱学森》开头的倒叙法，选择材料时的正面与侧面结合烘托表现其爱国特点的方法等等。但我们来看教学参考资料，对于作者是怎样写的，为什么这么写，这么写有什么好处这些第二个目标维度的问题，一点儿也不涉及。这让孩子们通过内容的理解，能掌握怎样的方法，没有方法无法形成能力，又如何独立自主地解决问题呢。甚至与很多一线老师的交流中，文章是怎样写的，为什么这么写，因为没有教学参考书指导，老师们自己也搞不明白，又何从谈对学生的指导呢？</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eastAsia="zh-CN"/>
        </w:rPr>
      </w:pPr>
      <w:r>
        <w:rPr>
          <w:rFonts w:ascii="宋体" w:hAnsi="宋体" w:cs="宋体"/>
          <w:sz w:val="24"/>
          <w:szCs w:val="24"/>
          <w:lang w:eastAsia="zh-CN"/>
        </w:rPr>
        <w:t>所以，我准备通过这张自主学习单，把语文教学的三个维度的目标真正落到实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eastAsia="zh-CN"/>
        </w:rPr>
        <w:t>首先是设计问题的</w:t>
      </w:r>
      <w:r>
        <w:rPr>
          <w:rFonts w:ascii="宋体" w:hAnsi="宋体" w:cs="宋体"/>
          <w:sz w:val="24"/>
          <w:szCs w:val="24"/>
          <w:lang w:val="en-US" w:eastAsia="zh-CN"/>
        </w:rPr>
        <w:t>设计结构和顺序。可以从简单的封闭性问题开始，接着让学生完成那些复杂的需要深层次思考的开放性问题。从简单问题开始，逐步延伸到更具挑战性的问题。问题分为几个层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第一个层次的问题，主要是简单的记忆、比较与理解的问题。知识：可以选择不同类型的信息。一般用看拼音写词语，形近字组词，多音字，近反义词及联系上下文解释词语的形式来呈现，通过学生在家庭作业时进行。通过独立学习，来完成对字形的识字，对词义的理解，养成良好的自学习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第二个层次的问题，就需要学生在课堂上独立完成。一般是理解与应用问题，还有分析问题。如概括课文主要内容，分段及概括段意。这是培养学生概括能力及梳理文脉的能力。然后就是围绕文章写了什么，怎么写的，以及为什么这么写展开的一系列问题。如《最后的姿势》：“课文为了表现英雄的形象，用了正面描写加侧面烘托的方式，你认真研读课文，完成下列表格正面描写的相关内容。</w:t>
      </w:r>
    </w:p>
    <w:tbl>
      <w:tblPr>
        <w:tblW w:w="8700" w:type="dxa"/>
        <w:jc w:val="left"/>
        <w:tblInd w:w="0" w:type="dxa"/>
        <w:tblLayout w:type="fixed"/>
        <w:tblCellMar>
          <w:top w:w="0" w:type="dxa"/>
          <w:left w:w="108" w:type="dxa"/>
          <w:bottom w:w="0" w:type="dxa"/>
          <w:right w:w="108" w:type="dxa"/>
        </w:tblCellMar>
      </w:tblPr>
      <w:tblGrid>
        <w:gridCol w:w="2695"/>
        <w:gridCol w:w="3804"/>
        <w:gridCol w:w="2201"/>
      </w:tblGrid>
      <w:tr>
        <w:trPr>
          <w:trHeight w:val="42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正面描写方法</w:t>
            </w:r>
          </w:p>
        </w:tc>
        <w:tc>
          <w:tcPr>
            <w:tcW w:w="3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内容</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作用</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课文中对谭老师的侧面描写选择的材料也很用心，研读课文，完成侧面描写的相关内容。”</w:t>
      </w:r>
    </w:p>
    <w:tbl>
      <w:tblPr>
        <w:tblW w:w="8660" w:type="dxa"/>
        <w:jc w:val="left"/>
        <w:tblInd w:w="313" w:type="dxa"/>
        <w:tblLayout w:type="fixed"/>
        <w:tblCellMar>
          <w:top w:w="0" w:type="dxa"/>
          <w:left w:w="108" w:type="dxa"/>
          <w:bottom w:w="0" w:type="dxa"/>
          <w:right w:w="108" w:type="dxa"/>
        </w:tblCellMar>
      </w:tblPr>
      <w:tblGrid>
        <w:gridCol w:w="3479"/>
        <w:gridCol w:w="2797"/>
        <w:gridCol w:w="2384"/>
      </w:tblGrid>
      <w:tr>
        <w:trPr>
          <w:trHeight w:val="476"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侧面描写方法角度</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 xml:space="preserve">           </w:t>
            </w:r>
            <w:r>
              <w:rPr>
                <w:rFonts w:ascii="宋体" w:hAnsi="宋体" w:cs="宋体"/>
                <w:position w:val="0"/>
                <w:sz w:val="24"/>
                <w:sz w:val="24"/>
                <w:szCs w:val="24"/>
                <w:vertAlign w:val="baseline"/>
                <w:lang w:val="en-US" w:eastAsia="zh-CN"/>
              </w:rPr>
              <w:t>内容</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作用</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因为这篇课文类似于通讯报道，通讯报道的主要特点是要体现事件的真实性。所以，除了运用人物的语言、动作、心理进行正面描写外，后面几段，作者选择的材料全是侧面描写，通过救援人员（现场第一目击者），获救学生（事件当事人），同事（事件亲临者）的角度来烘托谭千秋无私大爱的师德灵魂。通过让学生思考选择角度的问题，更让学生思考为什么这么写的原因，从而懂得通讯报道的一般写法，做到会阅读，会赏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第三层次的问题，主要是拓展与应用问题。如可以是对文本表现方法的一段仿写。也可以是课外知识的补充与延伸。如学习了哲理诗，你还知道哪些哲理诗，作者通过什么样的方法表现了怎样的人生哲理，选择一首进行研究。如此等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val="en-US" w:eastAsia="zh-CN"/>
        </w:rPr>
      </w:pPr>
      <w:r>
        <w:rPr>
          <w:rFonts w:ascii="宋体" w:hAnsi="宋体" w:cs="宋体"/>
          <w:sz w:val="24"/>
          <w:szCs w:val="24"/>
          <w:u w:val="none"/>
          <w:lang w:val="en-US" w:eastAsia="zh-CN"/>
        </w:rPr>
        <w:t>通过这张自主学习单，把语文的本体性知识纳入其中，努力找寻工具性与人文性的平衡点。让课文真正意义上成为一个例子，成为学习语文文字的工具，并在长期的这样的过程中去体验研究语言文字的快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before="157" w:after="157"/>
        <w:ind w:left="0" w:right="0" w:hanging="0"/>
        <w:jc w:val="left"/>
        <w:textAlignment w:val="auto"/>
        <w:rPr>
          <w:rFonts w:ascii="宋体" w:hAnsi="宋体" w:eastAsia="宋体" w:cs="宋体"/>
          <w:sz w:val="24"/>
          <w:szCs w:val="24"/>
          <w:lang w:eastAsia="zh-CN"/>
        </w:rPr>
      </w:pPr>
      <w:r>
        <w:rPr>
          <w:rFonts w:ascii="宋体" w:hAnsi="宋体" w:cs="宋体"/>
          <w:sz w:val="24"/>
          <w:szCs w:val="24"/>
          <w:lang w:eastAsia="zh-CN"/>
        </w:rPr>
        <w:t>构建学习共同体，实现真正意义上的课堂翻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在实验开始阶段，我的课堂改革其实还是落实在教师占绝对意义的主导地位上。虽然第一课时学生是作为每个个体完全独立自主地思考与表达，然后通过教师面对面的批改，每个个体对于文本的理解情况，共性与个性问题，教师都了然于胸。第二课时，就是教师根据学生的掌握情况重新设计教案，进行教学的过程。在这个意义上，课堂还没有做到真正意义上的翻转。因为还是少数学生与教师在进行对话。要把课堂的主体地位真正还给学生，就必须组建学习共同体，让学生愿意并且能够互相支持，互相学习，对问题进行深入的探讨，在这样的过程中感受学习的快乐，成长的快乐。于是，我进行了第二个阶段的实验，真正意义上的课堂大翻转。</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学校的很多老师对学习共同体的解疑答疑，互相评价，质疑赏析，情感朗读持怀疑态度。他们不相信学生能够开展这样的活动，他们并不相信学生具有教师那样的深入解读文本的能力，不相信学生像教师那样的倾听并瞬间答疑的能力。另一方面，老师们对自己的学生学生很强的依赖情绪深为担忧，那么多的学生只想知道正确的答案，他们希望老师告诉他们怎么做而不是自己探究和思考。那我就准备用实践告诉老师们当课堂实现翻转之后，学生会比我们想象得更精彩。</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首先是学习共同体的建立。因为是小班化学校，我把学生分成几个小组，每个小组</w:t>
      </w:r>
      <w:r>
        <w:rPr>
          <w:rFonts w:eastAsia="宋体" w:cs="宋体" w:ascii="宋体" w:hAnsi="宋体"/>
          <w:sz w:val="24"/>
          <w:szCs w:val="24"/>
          <w:lang w:val="en-US" w:eastAsia="zh-CN"/>
        </w:rPr>
        <w:t>4</w:t>
      </w:r>
      <w:r>
        <w:rPr>
          <w:rFonts w:ascii="宋体" w:hAnsi="宋体" w:cs="宋体"/>
          <w:sz w:val="24"/>
          <w:szCs w:val="24"/>
          <w:lang w:val="en-US" w:eastAsia="zh-CN"/>
        </w:rPr>
        <w:t>个人。有一个组长，组长为</w:t>
      </w:r>
      <w:r>
        <w:rPr>
          <w:rFonts w:eastAsia="宋体" w:cs="宋体" w:ascii="宋体" w:hAnsi="宋体"/>
          <w:sz w:val="24"/>
          <w:szCs w:val="24"/>
          <w:lang w:val="en-US" w:eastAsia="zh-CN"/>
        </w:rPr>
        <w:t>1</w:t>
      </w:r>
      <w:r>
        <w:rPr>
          <w:rFonts w:ascii="宋体" w:hAnsi="宋体" w:cs="宋体"/>
          <w:sz w:val="24"/>
          <w:szCs w:val="24"/>
          <w:lang w:val="en-US" w:eastAsia="zh-CN"/>
        </w:rPr>
        <w:t>号，其余组员分</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号。各组成员水平相当，因为每次都有进行评价与激励机制。只有分组时水平相当，才能激发组与组之间的竞争意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其次，有效的小组活动。每次各小组任务不同，其基本任务来源于自主学习单的第二、第三个层次的问题。每组把问题领走后，就在课外进行对问题的研究。虽然老师已经把自主学习单批了，但并不表示答案的唯一与完善，如何给出最完美的答案是他们要解决的最重要的问题。当然除了各自不同的问题外，还有一些共性的问题，但不是呈现在自主学习单上，需要他们对文本进行进一步的研读。比如，对于他人小组问题的问题评价预设，对于自己解读问题的那段文章的写法赏析。如，领到分段及概括主要内容的小组就是针对全篇课文的选材及写法进行整体的赏析，但又不能落实在具体的某一段上。还有就是用怎样的方式来进行情感朗读，能够表达语言文字的内涵及情感。这些都是学习共同体需要解决的问题。思考结对与分享是一种广泛使用的鼓励课堂参与者和互动的方法。这种方法特别有价值，因为它的参与是渐近的，先是个体的思考，形成某种观点，然后通过同伴讨论进行补充发展它还为课堂互动提供了一种易于管理的结构化方法。</w:t>
      </w:r>
    </w:p>
    <w:p>
      <w:pPr>
        <w:pStyle w:val="Normal"/>
        <w:keepNext w:val="false"/>
        <w:keepLines w:val="false"/>
        <w:pageBreakBefore w:val="false"/>
        <w:widowControl w:val="false"/>
        <w:tabs>
          <w:tab w:val="clear" w:pos="420"/>
          <w:tab w:val="left" w:pos="6433" w:leader="none"/>
        </w:tabs>
        <w:kinsoku w:val="true"/>
        <w:overflowPunct w:val="true"/>
        <w:autoSpaceDE w:val="true"/>
        <w:bidi w:val="0"/>
        <w:snapToGrid w:val="true"/>
        <w:spacing w:lineRule="exact" w:line="400"/>
        <w:ind w:left="0" w:right="0" w:hanging="0"/>
        <w:jc w:val="left"/>
        <w:textAlignment w:val="auto"/>
        <w:rPr>
          <w:rFonts w:ascii="宋体" w:hAnsi="宋体" w:eastAsia="宋体" w:cs="宋体"/>
          <w:kern w:val="2"/>
          <w:sz w:val="24"/>
          <w:szCs w:val="24"/>
          <w:lang w:val="en-US" w:eastAsia="zh-CN" w:bidi="ar-SA"/>
        </w:rPr>
      </w:pPr>
      <w:r>
        <w:rPr>
          <w:rFonts w:eastAsia="宋体" w:cs="宋体" w:ascii="宋体" w:hAnsi="宋体"/>
          <w:sz w:val="24"/>
          <w:szCs w:val="24"/>
          <w:lang w:val="en-US" w:eastAsia="zh-CN"/>
        </w:rPr>
        <w:t xml:space="preserve">    </w:t>
      </w:r>
      <w:r>
        <w:rPr>
          <w:rFonts w:ascii="宋体" w:hAnsi="宋体" w:cs="宋体"/>
          <w:sz w:val="24"/>
          <w:szCs w:val="24"/>
          <w:lang w:val="en-US" w:eastAsia="zh-CN"/>
        </w:rPr>
        <w:t>第三由学习共同体主导的课堂翻转。结伴进行的活动也不足以帮助学生学会如何作为团队的一员，为一个共同的目标而合作学习。除了课前的团队讨论外，课堂的模式更为重要。在第二课时的语文课堂上，以小组为单位，来逐一呈现他们解决的问题。下面的学习共同体认真倾听，作出评价。课堂要有一套非常完善的评价机制。如对于上台解答问题的小组，他们的得分点为四大板块。一是问题解答是否详尽，如果非常完善并且没有语法错误，就得满分。二是能否合理地解答下面学习共同体提出的质疑，如果解答水平高，则得满分。第三是赏析文本是否合理，如果合理且在小组中水平较高，则得满分。第四是朗读形式与情感。上台的四个人每一个都有任务，而且只能承担一项任务，除朗读外。作为底下的学习共同体，他们也有非常重要的任务</w:t>
      </w:r>
      <w:r>
        <w:rPr>
          <w:rFonts w:eastAsia="宋体" w:cs="宋体" w:ascii="宋体" w:hAnsi="宋体"/>
          <w:sz w:val="24"/>
          <w:szCs w:val="24"/>
          <w:lang w:val="en-US" w:eastAsia="zh-CN"/>
        </w:rPr>
        <w:t>----</w:t>
      </w:r>
      <w:r>
        <w:rPr>
          <w:rFonts w:ascii="宋体" w:hAnsi="宋体" w:cs="宋体"/>
          <w:sz w:val="24"/>
          <w:szCs w:val="24"/>
          <w:lang w:val="en-US" w:eastAsia="zh-CN"/>
        </w:rPr>
        <w:t>倾听并评价。首先评价的主体是每一个人，评价的顺序是轮流与抢评的方式。第一个学习共同体上台时，第一个问题解答评价时是第二个学习共同体的一号。除一号外，还有一个抢评的机会，让课堂氛围更加热烈，也照顾特别想说的同学。以此类推，每个人都要评价，每节课都有评价的机会。评价不在点子上，或质疑没水平，则不得分，反之，能够点出他人好在哪里，补充他人的遗漏，提出合理建议者都能为小组得一分。倾听的</w:t>
      </w:r>
      <w:r>
        <w:rPr>
          <w:rFonts w:ascii="宋体" w:hAnsi="宋体" w:cs="宋体"/>
          <w:kern w:val="2"/>
          <w:sz w:val="24"/>
          <w:szCs w:val="24"/>
          <w:lang w:val="en-US" w:eastAsia="zh-CN" w:bidi="ar-SA"/>
        </w:rPr>
        <w:t>规则应该有利于学生对话，制定的规则需要涵盖以下内容：意识到倾听的重要性并知道如何倾听。要给别人澄清的机会而不是仓促下结论，尊重他人学习共同体的工作成果。明确工作程序：以积极方式开始，要清楚说出他人如何能够改进，态度坦诚但要避免过于挑战。</w:t>
      </w:r>
    </w:p>
    <w:p>
      <w:pPr>
        <w:pStyle w:val="Normal"/>
        <w:keepNext w:val="false"/>
        <w:keepLines w:val="false"/>
        <w:pageBreakBefore w:val="false"/>
        <w:widowControl w:val="false"/>
        <w:tabs>
          <w:tab w:val="clear" w:pos="420"/>
          <w:tab w:val="left" w:pos="6433" w:leader="none"/>
        </w:tabs>
        <w:kinsoku w:val="true"/>
        <w:overflowPunct w:val="true"/>
        <w:autoSpaceDE w:val="true"/>
        <w:bidi w:val="0"/>
        <w:snapToGrid w:val="true"/>
        <w:spacing w:lineRule="exact" w:line="400"/>
        <w:ind w:left="0" w:right="0" w:hanging="0"/>
        <w:jc w:val="left"/>
        <w:textAlignment w:val="auto"/>
        <w:rPr>
          <w:rFonts w:ascii="宋体" w:hAnsi="宋体" w:eastAsia="宋体" w:cs="宋体"/>
          <w:kern w:val="2"/>
          <w:sz w:val="24"/>
          <w:szCs w:val="24"/>
          <w:lang w:val="en-US" w:eastAsia="zh-CN" w:bidi="ar-SA"/>
        </w:rPr>
      </w:pPr>
      <w:r>
        <w:rPr>
          <w:rFonts w:eastAsia="宋体" w:cs="宋体" w:ascii="宋体" w:hAnsi="宋体"/>
          <w:sz w:val="24"/>
          <w:szCs w:val="24"/>
          <w:lang w:val="en-US" w:eastAsia="zh-CN"/>
        </w:rPr>
        <w:t xml:space="preserve">    </w:t>
      </w:r>
      <w:r>
        <w:rPr>
          <w:rFonts w:ascii="宋体" w:hAnsi="宋体" w:cs="宋体"/>
          <w:sz w:val="24"/>
          <w:szCs w:val="24"/>
          <w:lang w:val="en-US" w:eastAsia="zh-CN"/>
        </w:rPr>
        <w:t>这个项目帮助教师把课程的一部分变成挑战，让学生以小组为单位，通过使用一系列策略帮助全班同学作为一个整体。</w:t>
      </w:r>
      <w:r>
        <w:rPr>
          <w:rFonts w:ascii="宋体" w:hAnsi="宋体" w:cs="宋体"/>
          <w:kern w:val="2"/>
          <w:sz w:val="24"/>
          <w:szCs w:val="24"/>
          <w:lang w:val="en-US" w:eastAsia="zh-CN" w:bidi="ar-SA"/>
        </w:rPr>
        <w:t>不断地回顾学习目标和评价标准提醒学生按照学习目标和评价标准进行问题解决与他人评价。在讨论的过程中，一起围绕学习目标和标准，使之为学生的回应提供一个框架，而不是任由学生漫无边际地讨论。</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学习共同体可以使学习贴近生活，使孩子感觉学习非常愉快，并鼓励孩子为自己人的学习承担责任。反过来，这也会产生高水平的成就。当合作有序地进行时，老师可以从教学内容的讲授中解放出来，甚至从为学生提供更多支持和帮助中解放出来，就可以把更多的时间用在观察个别学生，并给予其有价值的反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left"/>
        <w:textAlignment w:val="auto"/>
        <w:rPr>
          <w:rFonts w:ascii="宋体" w:hAnsi="宋体" w:eastAsia="宋体" w:cs="宋体"/>
          <w:sz w:val="24"/>
          <w:szCs w:val="24"/>
          <w:lang w:val="en-US" w:eastAsia="zh-CN"/>
        </w:rPr>
      </w:pPr>
      <w:r>
        <w:rPr>
          <w:rFonts w:ascii="宋体" w:hAnsi="宋体" w:cs="宋体"/>
          <w:sz w:val="24"/>
          <w:szCs w:val="24"/>
          <w:lang w:val="en-US" w:eastAsia="zh-CN"/>
        </w:rPr>
        <w:t>每节课一评，评出最佳小组，得五星，然后按名次其他小组各减一颗。一月一总评，评出冠军小组。张榜公布并附照片。冠军小组的成员一个月有一次特例。如免做作业一次，申请一次特殊活动，当一次老师助理等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于是，我们感受到了这样良性循环的课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drawing>
          <wp:anchor behindDoc="0" distT="0" distB="0" distL="114935" distR="114935" simplePos="0" locked="0" layoutInCell="0" allowOverlap="1" relativeHeight="4">
            <wp:simplePos x="0" y="0"/>
            <wp:positionH relativeFrom="column">
              <wp:posOffset>83820</wp:posOffset>
            </wp:positionH>
            <wp:positionV relativeFrom="paragraph">
              <wp:posOffset>19685</wp:posOffset>
            </wp:positionV>
            <wp:extent cx="5267325" cy="3044825"/>
            <wp:effectExtent l="0" t="0" r="0" b="0"/>
            <wp:wrapTopAndBottom/>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5" t="-9" r="-5" b="-9"/>
                    <a:stretch>
                      <a:fillRect/>
                    </a:stretch>
                  </pic:blipFill>
                  <pic:spPr bwMode="auto">
                    <a:xfrm>
                      <a:off x="0" y="0"/>
                      <a:ext cx="5267325" cy="30448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我想老师需要勇气、专业技能和决心来用这种教学方法与学生建立这种关系。这种关系包括，老师学生之间围绕着学习开展更为平等的或全纳性的对话，形成反思型的学习群体，给学生发言的机会并倾听他们的声音。微模式反转课堂已进入第四个年头，我用学生的课堂表现打破了老师的疑虑。让老师不再只站在讲台上传授信息，成为关注的中心，而是做起了对老师而言最重要的事情，观察学生，帮助学生，查看学生对关键学习目标的掌握情况。课堂时间成为学生的学习体验，而不是下载、上传知识的过程。我们会从学习困难者身上看到惊人的变化，他们开始独立自主的解答问题了（一开始也许被逼无奈，因为必须要做。），慢慢地他们发现，只要静下心来，也可以看懂文章，也能解决问题。他们开始在课堂上发言了（因为每天都有发言的任务），于是他们会静下心来听别人答案，然后去作出自己的判断，并得到了他人的肯定。于是，他们发现，他们经历其中，也是如此快乐。当孩子们对一个问题进行研究深入研究时，老师会发现，孩子的给你的惊喜往往更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让勇气、专业与决心支持我们一路前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left="0" w:right="0" w:firstLine="420"/>
        <w:jc w:val="left"/>
        <w:textAlignment w:val="auto"/>
        <w:rPr>
          <w:rFonts w:ascii="黑体" w:hAnsi="黑体" w:eastAsia="黑体" w:cs="黑体"/>
          <w:b/>
          <w:b/>
          <w:bCs/>
          <w:i w:val="false"/>
          <w:i w:val="false"/>
          <w:caps w:val="false"/>
          <w:smallCaps w:val="false"/>
          <w:color w:val="333333"/>
          <w:spacing w:val="0"/>
          <w:sz w:val="21"/>
          <w:szCs w:val="21"/>
          <w:shd w:fill="FFFFFF" w:val="clear"/>
        </w:rPr>
      </w:pPr>
      <w:r>
        <w:rPr>
          <w:rFonts w:eastAsia="黑体" w:cs="黑体" w:ascii="黑体" w:hAnsi="黑体"/>
          <w:b/>
          <w:bCs/>
          <w:i w:val="false"/>
          <w:caps w:val="false"/>
          <w:smallCaps w:val="false"/>
          <w:color w:val="333333"/>
          <w:spacing w:val="0"/>
          <w:sz w:val="21"/>
          <w:szCs w:val="21"/>
          <w:shd w:fill="FFFFFF" w:val="clear"/>
        </w:rPr>
        <w:t>[</w:t>
      </w:r>
      <w:r>
        <w:rPr>
          <w:rFonts w:ascii="黑体" w:hAnsi="黑体" w:cs="黑体" w:eastAsia="黑体"/>
          <w:b/>
          <w:bCs/>
          <w:i w:val="false"/>
          <w:caps w:val="false"/>
          <w:smallCaps w:val="false"/>
          <w:color w:val="333333"/>
          <w:spacing w:val="0"/>
          <w:sz w:val="21"/>
          <w:szCs w:val="21"/>
          <w:shd w:fill="FFFFFF" w:val="clear"/>
          <w:lang w:val="en-US" w:eastAsia="zh-CN"/>
        </w:rPr>
        <w:t>参考文献</w:t>
      </w:r>
      <w:r>
        <w:rPr>
          <w:rFonts w:eastAsia="黑体" w:cs="黑体" w:ascii="黑体" w:hAnsi="黑体"/>
          <w:b/>
          <w:bCs/>
          <w:i w:val="false"/>
          <w:caps w:val="false"/>
          <w:smallCaps w:val="false"/>
          <w:color w:val="333333"/>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翻转课堂与慕课教学》乔纳森</w:t>
      </w:r>
      <w:r>
        <w:rPr>
          <w:rFonts w:eastAsia="宋体" w:cs="宋体" w:ascii="宋体" w:hAnsi="宋体"/>
          <w:sz w:val="24"/>
          <w:szCs w:val="24"/>
          <w:lang w:val="en-US" w:eastAsia="zh-CN"/>
        </w:rPr>
        <w:t>·</w:t>
      </w:r>
      <w:r>
        <w:rPr>
          <w:rFonts w:ascii="宋体" w:hAnsi="宋体" w:cs="宋体"/>
          <w:sz w:val="24"/>
          <w:szCs w:val="24"/>
          <w:lang w:val="en-US" w:eastAsia="zh-CN"/>
        </w:rPr>
        <w:t>伯格曼与亚伦</w:t>
      </w:r>
      <w:r>
        <w:rPr>
          <w:rFonts w:eastAsia="宋体" w:cs="宋体" w:ascii="宋体" w:hAnsi="宋体"/>
          <w:sz w:val="24"/>
          <w:szCs w:val="24"/>
          <w:lang w:val="en-US" w:eastAsia="zh-CN"/>
        </w:rPr>
        <w:t>·</w:t>
      </w:r>
      <w:r>
        <w:rPr>
          <w:rFonts w:ascii="宋体" w:hAnsi="宋体" w:cs="宋体"/>
          <w:sz w:val="24"/>
          <w:szCs w:val="24"/>
          <w:lang w:val="en-US" w:eastAsia="zh-CN"/>
        </w:rPr>
        <w:t>萨姆斯</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学习性评价丛书》：</w:t>
      </w:r>
      <w:hyperlink r:id="rId6" w:tgtFrame="http://www.bookschina.com/_blank">
        <w:r>
          <w:rPr>
            <w:rStyle w:val="InternetLink"/>
            <w:rFonts w:ascii="宋体" w:hAnsi="宋体" w:cs="宋体"/>
            <w:sz w:val="24"/>
            <w:szCs w:val="24"/>
            <w:lang w:val="en-US" w:eastAsia="zh-CN"/>
          </w:rPr>
          <w:t>伊恩</w:t>
        </w:r>
        <w:r>
          <w:rPr>
            <w:rStyle w:val="InternetLink"/>
            <w:rFonts w:eastAsia="宋体" w:cs="宋体" w:ascii="宋体" w:hAnsi="宋体"/>
            <w:sz w:val="24"/>
            <w:szCs w:val="24"/>
            <w:lang w:val="en-US" w:eastAsia="zh-CN"/>
          </w:rPr>
          <w:t>·</w:t>
        </w:r>
        <w:r>
          <w:rPr>
            <w:rStyle w:val="InternetLink"/>
            <w:rFonts w:ascii="宋体" w:hAnsi="宋体" w:cs="宋体"/>
            <w:sz w:val="24"/>
            <w:szCs w:val="24"/>
            <w:lang w:val="en-US" w:eastAsia="zh-CN"/>
          </w:rPr>
          <w:t>史密斯</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ookschina.com/Books/allbook/allauthor.asp?stype=author&amp;sbook=%D2%C1%B6%F7%A1%A4&#695;%C3%DC&#76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2-14T03:34: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