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hanging="0"/>
        <w:jc w:val="center"/>
        <w:rPr>
          <w:rFonts w:ascii="黑体;SimHei" w:hAnsi="黑体;SimHei" w:eastAsia="黑体;SimHei" w:cs="黑体;SimHei"/>
          <w:sz w:val="32"/>
          <w:szCs w:val="32"/>
        </w:rPr>
      </w:pPr>
      <w:r>
        <w:rPr>
          <w:rFonts w:ascii="黑体;SimHei" w:hAnsi="黑体;SimHei" w:cs="黑体;SimHei" w:eastAsia="黑体;SimHei"/>
          <w:sz w:val="32"/>
          <w:szCs w:val="32"/>
        </w:rPr>
        <w:t>着眼词串，聚焦低段阅读能力的提升</w:t>
      </w:r>
    </w:p>
    <w:p>
      <w:pPr>
        <w:pStyle w:val="Normal"/>
        <w:jc w:val="center"/>
        <w:rPr/>
      </w:pPr>
      <w:r>
        <w:rPr>
          <w:rFonts w:ascii="楷体_GB2312;楷体" w:hAnsi="楷体_GB2312;楷体" w:cs="黑体;SimHei" w:eastAsia="楷体_GB2312;楷体"/>
          <w:sz w:val="24"/>
          <w:szCs w:val="24"/>
        </w:rPr>
        <w:t>博爱教育集团     郑丽娟</w:t>
      </w:r>
    </w:p>
    <w:p>
      <w:pPr>
        <w:pStyle w:val="Normal"/>
        <w:spacing w:lineRule="auto" w:line="360"/>
        <w:jc w:val="left"/>
        <w:rPr/>
      </w:pPr>
      <w:r>
        <w:rPr>
          <w:rFonts w:cs="宋体;SimSun" w:ascii="宋体;SimSun" w:hAnsi="宋体;SimSun"/>
          <w:sz w:val="24"/>
          <w:szCs w:val="24"/>
        </w:rPr>
        <w:t xml:space="preserve"> </w:t>
      </w:r>
      <w:r>
        <w:rPr>
          <w:rFonts w:ascii="宋体;SimSun" w:hAnsi="宋体;SimSun" w:cs="宋体;SimSun"/>
          <w:sz w:val="24"/>
          <w:szCs w:val="24"/>
        </w:rPr>
        <w:t>【摘要】苏教版低段语文的一大特色就是“词串识字”，这种识字方法有明显的优势，受到大批一线教师的欢迎。所以，笔者思考，将利于识字的“词串”运用到阅读教学中，充分利用其简洁性的特点，提高学生理解文章内容的能力，进行说话训练，帮助学生有效内化文本语言；抓住文章关键词或者难读的词构串，扫清朗读障碍；根据文本故事的发展逻辑构串，帮助学生理清文章脉络，理解文章内容。</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关键词】词串  阅读能力 说话训练 朗读能力 理解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词串识字”是苏教版低段语文课本的一大特色，是低段语文识字教学的创新之举，主编张庆对其有较为完整的定义：“举例来说，二年级上册《识字</w:t>
      </w:r>
      <w:r>
        <w:rPr>
          <w:rFonts w:cs="宋体;SimSun" w:ascii="宋体;SimSun" w:hAnsi="宋体;SimSun"/>
          <w:sz w:val="24"/>
          <w:szCs w:val="24"/>
        </w:rPr>
        <w:t>6</w:t>
      </w:r>
      <w:r>
        <w:rPr>
          <w:rFonts w:ascii="宋体;SimSun" w:hAnsi="宋体;SimSun" w:cs="宋体;SimSun"/>
          <w:sz w:val="24"/>
          <w:szCs w:val="24"/>
        </w:rPr>
        <w:t>》就是词串识字（骏马秋风塞北</w:t>
      </w:r>
      <w:r>
        <w:rPr>
          <w:rFonts w:cs="宋体;SimSun" w:ascii="宋体;SimSun" w:hAnsi="宋体;SimSun"/>
          <w:sz w:val="24"/>
          <w:szCs w:val="24"/>
        </w:rPr>
        <w:t xml:space="preserve">/ </w:t>
      </w:r>
      <w:r>
        <w:rPr>
          <w:rFonts w:ascii="宋体;SimSun" w:hAnsi="宋体;SimSun" w:cs="宋体;SimSun"/>
          <w:sz w:val="24"/>
          <w:szCs w:val="24"/>
        </w:rPr>
        <w:t>杏花春雨江南</w:t>
      </w:r>
      <w:r>
        <w:rPr>
          <w:rFonts w:cs="宋体;SimSun" w:ascii="宋体;SimSun" w:hAnsi="宋体;SimSun"/>
          <w:sz w:val="24"/>
          <w:szCs w:val="24"/>
        </w:rPr>
        <w:t xml:space="preserve">/ </w:t>
      </w:r>
      <w:r>
        <w:rPr>
          <w:rFonts w:ascii="宋体;SimSun" w:hAnsi="宋体;SimSun" w:cs="宋体;SimSun"/>
          <w:sz w:val="24"/>
          <w:szCs w:val="24"/>
        </w:rPr>
        <w:t>椰树骄阳海岛</w:t>
      </w:r>
      <w:r>
        <w:rPr>
          <w:rFonts w:cs="宋体;SimSun" w:ascii="宋体;SimSun" w:hAnsi="宋体;SimSun"/>
          <w:sz w:val="24"/>
          <w:szCs w:val="24"/>
        </w:rPr>
        <w:t xml:space="preserve">/ </w:t>
      </w:r>
      <w:r>
        <w:rPr>
          <w:rFonts w:ascii="宋体;SimSun" w:hAnsi="宋体;SimSun" w:cs="宋体;SimSun"/>
          <w:sz w:val="24"/>
          <w:szCs w:val="24"/>
        </w:rPr>
        <w:t>牦牛冰雪高原）。表面看来，好像是几行排列整齐、毫不相干的词，其实它们是联系紧密、语义相关的，而且是押韵合辙的；是词语的串连，就像冰糖葫芦那样，所以称它为‘词串’。”</w:t>
      </w:r>
      <w:r>
        <w:rPr>
          <w:rFonts w:cs="宋体;SimSun" w:ascii="宋体;SimSun" w:hAnsi="宋体;SimSun"/>
          <w:sz w:val="24"/>
          <w:szCs w:val="24"/>
        </w:rPr>
        <w:t>[1]</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词串识字因其具有明显的“整体性、形象性、可读性”等优势，近年来大受一线教师的欢迎，尤其在基于学生实际生活经验的前提下进行情景教学方面，词串显出了巨大的优势；而且，词串合辙押韵，适宜朗读，丰富学生语料方面也有独特价值；不仅如此，词语之间的空白又能很好地承载激发学生无限的想象力。尽管词串识字有不可替代的优势，但是也有一个很大的缺陷——是否所有的孩子都有相同或相似的生活经验来呼应这些词串呢？梳理之后，不难发现基于多数人生活体验的例如“春光美景”（一下识字</w:t>
      </w:r>
      <w:r>
        <w:rPr>
          <w:rFonts w:cs="宋体;SimSun" w:ascii="宋体;SimSun" w:hAnsi="宋体;SimSun"/>
          <w:sz w:val="24"/>
          <w:szCs w:val="24"/>
        </w:rPr>
        <w:t>1</w:t>
      </w:r>
      <w:r>
        <w:rPr>
          <w:rFonts w:ascii="宋体;SimSun" w:hAnsi="宋体;SimSun" w:cs="宋体;SimSun"/>
          <w:sz w:val="24"/>
          <w:szCs w:val="24"/>
        </w:rPr>
        <w:t>）、“夏天与繁星”（一下识字</w:t>
      </w:r>
      <w:r>
        <w:rPr>
          <w:rFonts w:cs="宋体;SimSun" w:ascii="宋体;SimSun" w:hAnsi="宋体;SimSun"/>
          <w:sz w:val="24"/>
          <w:szCs w:val="24"/>
        </w:rPr>
        <w:t>5</w:t>
      </w:r>
      <w:r>
        <w:rPr>
          <w:rFonts w:ascii="宋体;SimSun" w:hAnsi="宋体;SimSun" w:cs="宋体;SimSun"/>
          <w:sz w:val="24"/>
          <w:szCs w:val="24"/>
        </w:rPr>
        <w:t>和识字</w:t>
      </w:r>
      <w:r>
        <w:rPr>
          <w:rFonts w:cs="宋体;SimSun" w:ascii="宋体;SimSun" w:hAnsi="宋体;SimSun"/>
          <w:sz w:val="24"/>
          <w:szCs w:val="24"/>
        </w:rPr>
        <w:t>6</w:t>
      </w:r>
      <w:r>
        <w:rPr>
          <w:rFonts w:ascii="宋体;SimSun" w:hAnsi="宋体;SimSun" w:cs="宋体;SimSun"/>
          <w:sz w:val="24"/>
          <w:szCs w:val="24"/>
        </w:rPr>
        <w:t>）等，能够得到学生的共鸣，但基于其他门类的如“运动项目”（一下识字</w:t>
      </w:r>
      <w:r>
        <w:rPr>
          <w:rFonts w:cs="宋体;SimSun" w:ascii="宋体;SimSun" w:hAnsi="宋体;SimSun"/>
          <w:sz w:val="24"/>
          <w:szCs w:val="24"/>
        </w:rPr>
        <w:t>2</w:t>
      </w:r>
      <w:r>
        <w:rPr>
          <w:rFonts w:ascii="宋体;SimSun" w:hAnsi="宋体;SimSun" w:cs="宋体;SimSun"/>
          <w:sz w:val="24"/>
          <w:szCs w:val="24"/>
        </w:rPr>
        <w:t>）、“城市设施”（一上识字</w:t>
      </w:r>
      <w:r>
        <w:rPr>
          <w:rFonts w:cs="宋体;SimSun" w:ascii="宋体;SimSun" w:hAnsi="宋体;SimSun"/>
          <w:sz w:val="24"/>
          <w:szCs w:val="24"/>
        </w:rPr>
        <w:t>6</w:t>
      </w:r>
      <w:r>
        <w:rPr>
          <w:rFonts w:ascii="宋体;SimSun" w:hAnsi="宋体;SimSun" w:cs="宋体;SimSun"/>
          <w:sz w:val="24"/>
          <w:szCs w:val="24"/>
        </w:rPr>
        <w:t>）、“草原风光”（二上识字</w:t>
      </w:r>
      <w:r>
        <w:rPr>
          <w:rFonts w:cs="宋体;SimSun" w:ascii="宋体;SimSun" w:hAnsi="宋体;SimSun"/>
          <w:sz w:val="24"/>
          <w:szCs w:val="24"/>
        </w:rPr>
        <w:t>6</w:t>
      </w:r>
      <w:r>
        <w:rPr>
          <w:rFonts w:ascii="宋体;SimSun" w:hAnsi="宋体;SimSun" w:cs="宋体;SimSun"/>
          <w:sz w:val="24"/>
          <w:szCs w:val="24"/>
        </w:rPr>
        <w:t>）等，可能对于部分地区的孩子就不太适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词串识字的优势和弊端，笔者思考：可否将词串识字运用到低段的阅读教学中呢？小学语文低段阅读教学强调“结合上下文和生活实际了解课文中词句的意思，在阅读中积累词语。借助读物中的图画阅读。”跟词串识字相比，阅读教学同样需要唤醒学生的生活经验，同样需要积累词句，同样可以借助课文图画；所不同的是在学生个人经验的基础上，文章本身给孩子们提供了一个共同的语言环境，描绘了一个共同的学习情境——这正好弥补了单纯词串识字的弊端。在课文语言的激发下，孩子们可以大致拥有“人同此心，心同此理”的情感出发点了。</w:t>
      </w:r>
    </w:p>
    <w:p>
      <w:pPr>
        <w:pStyle w:val="Normal"/>
        <w:spacing w:lineRule="auto" w:line="360"/>
        <w:ind w:firstLine="480"/>
        <w:rPr/>
      </w:pPr>
      <w:r>
        <w:rPr>
          <w:rFonts w:ascii="宋体;SimSun" w:hAnsi="宋体;SimSun" w:cs="宋体;SimSun"/>
          <w:sz w:val="24"/>
          <w:szCs w:val="24"/>
        </w:rPr>
        <w:t>要将词串识字运用到阅读教学中，其主要功能就是通过词串来解词、析句、学文，并不单纯用于识字环节。在教学过程中，关键在于词串如何选择，一个原、、则重要就是“归类”——这是识字教学中最宝贵的经验。在此，结合本人和同行们的实践，基于文章的不同类型，提供几条路径，仅供参考。</w:t>
      </w:r>
    </w:p>
    <w:p>
      <w:pPr>
        <w:pStyle w:val="Normal"/>
        <w:numPr>
          <w:ilvl w:val="0"/>
          <w:numId w:val="1"/>
        </w:numPr>
        <w:spacing w:lineRule="auto" w:line="360"/>
        <w:rPr>
          <w:rFonts w:ascii="宋体;SimSun" w:hAnsi="宋体;SimSun" w:cs="宋体;SimSun"/>
          <w:b/>
          <w:b/>
          <w:sz w:val="24"/>
          <w:szCs w:val="24"/>
        </w:rPr>
      </w:pPr>
      <w:r>
        <w:rPr>
          <w:rFonts w:ascii="宋体;SimSun" w:hAnsi="宋体;SimSun" w:cs="宋体;SimSun"/>
          <w:b/>
          <w:sz w:val="24"/>
          <w:szCs w:val="24"/>
        </w:rPr>
        <w:t>平行串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平行串词就是把出现在同一句式中的相同位置的不同词语组成词串，一般根据词性、词类的不同组成若干组词串，如在同一篇文章中抽取天气串、植物串、动物串等，依文章具体内容而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低段的课文中，无论是小诗歌还是小故事，有些段落写得非常整齐，这些段落通常是在同一个句子的相同位置出现不同的词语，这样就可以将变化的词语整合成词串。例如一年级下册的小诗《雨点》：“雨点落进池塘里，在池塘里睡觉。雨点落进小溪里，在小溪里散步。雨点落进江河里，在江河里奔跑。雨点落进海洋里，在海洋里跳跃。”根据“雨点落进（）里，在（）里（）”这样的句式，可以整理出两个词串。一是“池塘、小溪、江河、海洋”，二是“睡觉、散步、奔跑、跳跃”。这样做其实暗合了归类识字学词的原则。小朋友很容易发现每一行词串的特点，第一行词串“都是与水有关”，“都是雨点去的地方”；第二行词串都是“雨点做的事情”。在教学这一课时，安排这两组词串既方便学生理解课文，即通过雨点的不同动作理解不同地方的水流的快慢起伏状态，又有助于发挥学生的想象力和表达力，学生可以仿照文章的句式将这两组词串扩充，然后进行说话练习。比如“雨点落在花园里，在花园里跳舞。雨点落在窗户上，在窗户上弹奏。雨点落在树叶上，在树叶上睡觉。雨点落在教室里，在教室里学习……”</w:t>
      </w:r>
    </w:p>
    <w:p>
      <w:pPr>
        <w:pStyle w:val="Normal"/>
        <w:spacing w:lineRule="auto" w:line="360"/>
        <w:ind w:firstLine="480"/>
        <w:rPr/>
      </w:pPr>
      <w:r>
        <w:rPr>
          <w:rFonts w:ascii="宋体;SimSun" w:hAnsi="宋体;SimSun" w:cs="宋体;SimSun"/>
          <w:sz w:val="24"/>
          <w:szCs w:val="24"/>
        </w:rPr>
        <w:t>不一定是整篇文章都这么整齐，文中某一个段落内的句式相对整齐也可以用这种平行串词的方法。例如一下《小池塘》中的第二自然段：“白云倒映在池塘里，像一群白鹅。太阳倒映在池塘里，像一只鲜红的气球。月牙倒映在池塘里，像一只弯弯的小船。星星倒映在池塘里，像许多美丽的珍珠。”这段话可以抽取两个或者三个词串，“白云、太阳、月牙、星星”为其一，“一群、一只、许多”为其二，“白鹅、鲜红的气球、弯弯的小船、闪亮的珍珠”为其三，也可以把二、三组成一个词串。这样一来，横着看都是“天上的东西”、“数量词”和“想象中的东西”，竖着看就是“天上的东西”和倒影之间的一一对应。这样做，既能有效讲解白天、黑夜不同的景物，又能避开深涩的讲解比喻句而高效完成说话练习：（）倒映在池塘里，像（）。小朋友展开想象的翅膀说出了这样的句子，“</w:t>
      </w:r>
      <w:r>
        <w:rPr>
          <w:rFonts w:ascii="宋体;SimSun" w:hAnsi="宋体;SimSun" w:cs="宋体;SimSun"/>
          <w:color w:val="000000"/>
          <w:sz w:val="24"/>
          <w:szCs w:val="24"/>
        </w:rPr>
        <w:t>蘑菇倒映在池塘里，像 一座城堡。羊儿倒映在池塘里，像一朵白云 。老鹰倒映在池塘里，像一架翱翔的飞机 。彩虹倒映在池塘里，像一座弯弯的小桥 。蝴蝶倒映在池塘里，像 一只美丽的风筝。树叶倒映在池塘里，像一条绿色的小船 。荷叶倒映在池塘里，像 一只大伞……</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这种平行串词的方法最大的优势就是基于课文内容归纳若干词串，再利用这些词串深入理解文章的结构，并进行有效的说话练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此种方法运用的范本应该是特级教师薛法根执教《猴子种果树》了，薛老师整理了这样的词串并排列出来：</w:t>
      </w:r>
    </w:p>
    <w:p>
      <w:pPr>
        <w:pStyle w:val="Normal"/>
        <w:spacing w:lineRule="auto" w:line="360"/>
        <w:ind w:firstLine="420"/>
        <w:rPr>
          <w:rFonts w:ascii="楷体" w:hAnsi="楷体" w:eastAsia="楷体" w:cs="楷体"/>
          <w:sz w:val="24"/>
          <w:szCs w:val="24"/>
        </w:rPr>
      </w:pPr>
      <w:r>
        <w:rPr>
          <w:rFonts w:ascii="楷体" w:hAnsi="楷体" w:cs="楷体" w:eastAsia="楷体"/>
          <w:sz w:val="24"/>
          <w:szCs w:val="24"/>
        </w:rPr>
        <w:t>梨树 乌鸦 哇哇 梨五杏四</w:t>
      </w:r>
    </w:p>
    <w:p>
      <w:pPr>
        <w:pStyle w:val="Normal"/>
        <w:spacing w:lineRule="auto" w:line="360"/>
        <w:ind w:firstLine="420"/>
        <w:rPr>
          <w:rFonts w:ascii="楷体" w:hAnsi="楷体" w:eastAsia="楷体" w:cs="楷体"/>
          <w:sz w:val="24"/>
          <w:szCs w:val="24"/>
        </w:rPr>
      </w:pPr>
      <w:r>
        <w:rPr>
          <w:rFonts w:ascii="楷体" w:hAnsi="楷体" w:cs="楷体" w:eastAsia="楷体"/>
          <w:sz w:val="24"/>
          <w:szCs w:val="24"/>
        </w:rPr>
        <w:t>杏树 喜鹊 喳喳 杏四桃三</w:t>
      </w:r>
    </w:p>
    <w:p>
      <w:pPr>
        <w:pStyle w:val="Normal"/>
        <w:spacing w:lineRule="auto" w:line="360"/>
        <w:ind w:firstLine="420"/>
        <w:rPr>
          <w:rFonts w:ascii="楷体" w:hAnsi="楷体" w:eastAsia="楷体" w:cs="楷体"/>
          <w:sz w:val="24"/>
          <w:szCs w:val="24"/>
        </w:rPr>
      </w:pPr>
      <w:r>
        <w:rPr>
          <w:rFonts w:ascii="楷体" w:hAnsi="楷体" w:cs="楷体" w:eastAsia="楷体"/>
          <w:sz w:val="24"/>
          <w:szCs w:val="24"/>
        </w:rPr>
        <w:t>桃树 杜鹃 咕咕 桃三樱二</w:t>
      </w:r>
    </w:p>
    <w:p>
      <w:pPr>
        <w:pStyle w:val="Normal"/>
        <w:spacing w:lineRule="auto" w:line="360"/>
        <w:ind w:firstLine="420"/>
        <w:rPr>
          <w:rFonts w:ascii="宋体;SimSun" w:hAnsi="宋体;SimSun" w:cs="宋体;SimSun"/>
          <w:sz w:val="24"/>
          <w:szCs w:val="24"/>
        </w:rPr>
      </w:pPr>
      <w:r>
        <w:rPr>
          <w:rFonts w:ascii="楷体" w:hAnsi="楷体" w:cs="楷体" w:eastAsia="楷体"/>
          <w:sz w:val="24"/>
          <w:szCs w:val="24"/>
        </w:rPr>
        <w:t>樱桃树        樱桃好吃树难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这样整合以后，孩子就能明晰文章的语言结构，前两行词串薛老师领着孩子学，然后抛出问题“下面两段老师不讲，你们会吗？你有什么秘诀？”学生交流之后发现下面两段故事，基本只要把乌鸦的名称，果树的名称，还有农谚换一换，就可以讲了。这样就利用词串恰到好处的交给孩子将这个故事的方法，完成了课文语言的内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简言之，对于此类段落结构整齐的文章，可以采用平行串词的方式进行教学，这样既能很好的理解文章语言，又能有效的学会运用文章的语言，归类的思想大放异彩。</w:t>
      </w:r>
    </w:p>
    <w:p>
      <w:pPr>
        <w:pStyle w:val="Normal"/>
        <w:numPr>
          <w:ilvl w:val="0"/>
          <w:numId w:val="2"/>
        </w:numPr>
        <w:spacing w:lineRule="auto" w:line="360"/>
        <w:rPr>
          <w:rFonts w:ascii="宋体;SimSun" w:hAnsi="宋体;SimSun" w:cs="宋体;SimSun"/>
          <w:b/>
          <w:b/>
          <w:sz w:val="24"/>
          <w:szCs w:val="24"/>
        </w:rPr>
      </w:pPr>
      <w:r>
        <w:rPr>
          <w:rFonts w:ascii="宋体;SimSun" w:hAnsi="宋体;SimSun" w:cs="宋体;SimSun"/>
          <w:b/>
          <w:sz w:val="24"/>
          <w:szCs w:val="24"/>
        </w:rPr>
        <w:t>发散串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并不是所有的低段课文的段落都如此整齐划一，所以对于一篇简单的小故事该如何串词呢？在这里，不妨采用发散串词的方法来解决。即围绕某一个字或者词语，把文章与之相关的词语串在一起，例如关于《乌鸦喝水》这个小故事，许嫣娜老师设计了一个关于“瓶”的词串，“一个瓶子、半瓶水、瓶口小”，重点纠正“瓶”的读音，并通过图片展示，让孩子明晰什么叫半瓶水以及瓶口在哪里，随即出示词串所涉及的句子，“它看见一个瓶子，里面有半瓶水，可是，瓶口小，乌鸦喝不着”，这样就降低了朗读了难度，孩子很容易读好它。无独有偶，在教学《蘑菇该奖给谁》这篇文章时，围绕“蘑菇”一词，出现了这样的词串“采蘑菇、大蘑菇、一个蘑菇、一篮蘑菇、最大的蘑菇”，这样设计，孩子可以很清晰地认识到与“蘑菇”相关的动词搭配、量词搭配。还有，《他得的红圈圈最多》讲述邓小平爷爷小时候认真写毛笔字的故事，在备课中我就发现关于“邓小平”这个人，课文中出现两种称呼，即“小平”和“邓小平爷爷”，于是就把三个词语串在一起教学，一方面是因为“邓”和“平”都是生字，需要重点教学；另一方面是可以让学生发现对一个人的不同称呼取决于关系的远近亲疏的不同，母亲是亲人是长辈，于是称他“小平”，我们小朋友特别尊敬他，就称呼他“邓小平爷爷”。再让小朋友猜一猜什么时候他会被称呼为“邓小平”呢，孩子们联系自己的生活就说出在课堂上、在学校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散串词所得词串一般都比较短小，关键作用就是将散落在句子中的相同的字或词挑出来集中进行音、形、义方面的教学，并让学生了解到词语之间的不同搭配，然后可出示将与之相关句子，进行朗读训练。当然，选择一个恰当的词串也可以对抓住文章脉络有所帮助。例如，在教学《吃水不忘挖井人》这课时，围绕生字“井”来发散串词，得到“没有井、一口井、井旁边、挖井人”这样的词串，在整体教学完文章内容之后，让学生利用这串词来复述课文，“沙洲坝里没有井，毛主席看村民们挑水辛苦，就带领战士和乡亲们挖了一口井。乡亲们感谢毛主席，就在井旁边立了一块石碑，上面刻着：吃水不忘挖井人，时刻想念毛主席”，效果甚好。</w:t>
      </w:r>
    </w:p>
    <w:p>
      <w:pPr>
        <w:pStyle w:val="Normal"/>
        <w:numPr>
          <w:ilvl w:val="0"/>
          <w:numId w:val="3"/>
        </w:numPr>
        <w:spacing w:lineRule="auto" w:line="360"/>
        <w:rPr>
          <w:rFonts w:ascii="宋体;SimSun" w:hAnsi="宋体;SimSun" w:cs="宋体;SimSun"/>
          <w:b/>
          <w:b/>
          <w:sz w:val="24"/>
          <w:szCs w:val="24"/>
        </w:rPr>
      </w:pPr>
      <w:r>
        <w:rPr>
          <w:rFonts w:ascii="宋体;SimSun" w:hAnsi="宋体;SimSun" w:cs="宋体;SimSun"/>
          <w:b/>
          <w:sz w:val="24"/>
          <w:szCs w:val="24"/>
        </w:rPr>
        <w:t>逻辑串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逻辑串词就是根据事情发展的逻辑顺序来串词。例如《蜗牛的奖杯》一文，有教师这样设计词串：</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有力的翅膀 自由的飞翔</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遥遥领先 冠军奖杯</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沉重的外壳 慢慢地爬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今昔对比，发现两种不同状态的蜗牛，即第一行和第三行所揭示的那样，并将之分别带入句子中朗读、理解。然后教师就带领学生探讨变化产生的原因，聚焦一次飞行比赛，发现正因为蜗牛在比赛中遥遥领先，所以捧走了冠军奖杯。在课堂的结尾，老师要求孩子用这些词语说说这个故事，学生能很好地做到。如果在第二和第三行之间添一行动词词串“背、睡、粘、退化”就更能揭示故事发展的脉络了，但由于这串词中既没有四会字也没有二会字，不添更有道理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不难发现，我所主张的词串识字解词必须建立在确实需要的前提下，也就是说词串的使用必须合乎教学目标，所选词语必须与二会字和四会字有联系。</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t>参考文献：</w:t>
      </w:r>
    </w:p>
    <w:p>
      <w:pPr>
        <w:pStyle w:val="Normal"/>
        <w:rPr/>
      </w:pPr>
      <w:r>
        <w:rPr/>
        <w:t xml:space="preserve">[1] </w:t>
      </w:r>
      <w:r>
        <w:rPr/>
        <w:t>张庆</w:t>
      </w:r>
      <w:r>
        <w:rPr/>
        <w:t>.</w:t>
      </w:r>
      <w:r>
        <w:rPr>
          <w:rFonts w:cs="宋体;SimSun" w:ascii="宋体;SimSun" w:hAnsi="宋体;SimSun"/>
        </w:rPr>
        <w:t>“</w:t>
      </w:r>
      <w:r>
        <w:rPr/>
        <w:t>词串识字”教法举要——兼谈郑狄老师《识字</w:t>
      </w:r>
      <w:r>
        <w:rPr/>
        <w:t>4</w:t>
      </w:r>
      <w:r>
        <w:rPr/>
        <w:t>》一课的教学</w:t>
      </w:r>
      <w:r>
        <w:rPr/>
        <w:t>[J].</w:t>
      </w:r>
      <w:r>
        <w:rPr/>
        <w:t>小学教育科研论坛，</w:t>
      </w:r>
      <w:r>
        <w:rPr/>
        <w:t>2002</w:t>
      </w:r>
      <w:r>
        <w:rPr/>
        <w:t>（</w:t>
      </w:r>
      <w:r>
        <w:rPr/>
        <w:t>3</w:t>
      </w:r>
      <w:r>
        <w:rPr/>
        <w:t>）</w:t>
      </w:r>
      <w:r>
        <w:rPr/>
        <w:t>.</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6</w:t>
    </w:r>
    <w:r>
      <w:rPr/>
      <w:t>小语年会</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lenovo</cp:lastModifiedBy>
  <dcterms:modified xsi:type="dcterms:W3CDTF">2016-12-02T03:00:00Z</dcterms:modified>
  <cp:revision>7</cp:revision>
  <dc:subject/>
  <dc:title>小词串 大作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