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尽开在课堂之中的“课后练习”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  ——</w:t>
      </w:r>
      <w:r>
        <w:rPr>
          <w:rFonts w:ascii="宋体" w:hAnsi="宋体" w:cs="宋体"/>
          <w:b/>
          <w:sz w:val="32"/>
          <w:szCs w:val="32"/>
        </w:rPr>
        <w:t>以“写人类文章”为例谈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</w:t>
      </w:r>
      <w:r>
        <w:rPr>
          <w:rFonts w:ascii="宋体" w:hAnsi="宋体" w:cs="宋体"/>
          <w:szCs w:val="21"/>
        </w:rPr>
        <w:t>常州市红梅实验小学 陈蕾</w:t>
      </w:r>
    </w:p>
    <w:p>
      <w:pPr>
        <w:pStyle w:val="Normal"/>
        <w:spacing w:lineRule="exact" w:line="400"/>
        <w:ind w:firstLine="409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摘要</w:t>
      </w:r>
      <w:r>
        <w:rPr>
          <w:rFonts w:ascii="宋体" w:hAnsi="宋体" w:cs="宋体"/>
          <w:szCs w:val="21"/>
        </w:rPr>
        <w:t>：“课后练习”是语文教材的重要组成部分，它是编者根据语文课程标准的指导思想，结合文章的特点及学生的认知水平而精心设计的。在写人类文章的教学中，笔者通过“紧扣课后习题放飞想象，走进人物”、“基于课后习题品味文字，感知人物”、“依托课后习题聚焦语言，升华人物”这三方面帮助学生理解文本、走进文本。</w:t>
      </w:r>
    </w:p>
    <w:p>
      <w:pPr>
        <w:pStyle w:val="Normal"/>
        <w:spacing w:lineRule="exact" w:line="400"/>
        <w:ind w:firstLine="454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关键词</w:t>
      </w:r>
      <w:r>
        <w:rPr>
          <w:rFonts w:ascii="宋体" w:hAnsi="宋体" w:cs="宋体"/>
          <w:szCs w:val="21"/>
        </w:rPr>
        <w:t>：课后练习、课堂教学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课后练习”是语文教材的重要组成部分，它是编者根据语文课程标准的指导思想，结合文章的特点及学生的认知水平而精心设计的，它体现了编者的编写意图。同时，各个学段对学生的能力的培养是有侧重的，如何确定训练的重点呢？除了《语文课程标准》针对各个阶段做出要求之外，还可以根据课后习题来确定文本内容的重点、难点。它就像教师备课时的指南针，为教师把握教材指明了方向，也是学生学习过程中落实基础、提升能力的前沿阵地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然而，在多次听课中，笔者发现，在我们日常的教学中，“课后练习“在教学中的运用都显得是那么的薄弱。很多教师对课后练习还不够重视，课堂上没有课后习题的踪影，或者只是蜻蜓点水一带而过。课后练习起不到真正的导向性的作用。语文课本中的课后练习在使用中还是存在较多的问题，该如何更好使用它，发挥应有的功能呢？下面笔者试以自己的平时教学为例，以写人类文章为主，谈一谈如何在教师的充分指导下，把课后练习融入于课堂、落实于课堂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紧扣课后习题放飞想象，走进人物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语文课程标准》指出：“应该根据不同学段学生的特点和不同教学内容，采取合适的教学策略。” 苏教版二下第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课《花木兰》一课所提供的时代背景比较简单，学生凭借课本上的几句话很难深刻感受到花木兰爱国爱家的品质，由于本篇的内容距今天的时空比较远，小学生受特定的年龄、知识经验等局限，对文章内容缺乏必要的感性认识。所以在教学中，我根据本课的“课后练习”设计了想象说话：</w:t>
      </w:r>
    </w:p>
    <w:p>
      <w:pPr>
        <w:pStyle w:val="Normal"/>
        <w:spacing w:lineRule="exact" w:line="400"/>
        <w:ind w:firstLine="435"/>
        <w:rPr/>
      </w:pPr>
      <w:r>
        <w:rPr>
          <w:rFonts w:ascii="宋体" w:hAnsi="宋体" w:cs="宋体"/>
          <w:szCs w:val="21"/>
        </w:rPr>
        <w:t>教学片断：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木兰，你们该如何来说服你的父亲、你的母亲、你的弟弟呢？请你和同桌两人，一人做木兰，一人做木兰的家人，召开一次家庭会议。</w:t>
      </w:r>
    </w:p>
    <w:p>
      <w:pPr>
        <w:pStyle w:val="Normal"/>
        <w:spacing w:lineRule="exact" w:line="400"/>
        <w:ind w:firstLine="435"/>
        <w:rPr/>
      </w:pPr>
      <w:r>
        <w:rPr>
          <w:rFonts w:ascii="宋体" w:hAnsi="宋体" w:cs="宋体"/>
          <w:szCs w:val="21"/>
        </w:rPr>
        <w:t>（出示家庭谈论图片、生自由讨论）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夜深人情，木兰一家人还没能安睡，怎么办？该怎么办？明日就要征兵报到了。站在一旁的木兰首先开口，把自己的决定告诉父亲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父亲，我决定女扮男装，代替你去从军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（扮父亲）：不行，你一个女孩子家，怎能从军？万一被发现，这可是欺君之罪啊！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我肯定会小心的，不让人发现。您年纪大了，怎么能受得了行军打仗之苦？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（扮父亲）：不行，还是我去，大不了我这把老骨头战死沙场，也算为国捐躯了！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不！父亲！家里需要您，母亲需要您！还是我去，我会处处小心的！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（扮父亲）：你可千万要小心！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弟弟听后立马跳了出来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（扮弟弟）：姐姐，你不要去，我舍不得你，应该我去的，我现在是家中的男子汉，让我去吧，父亲母亲还需要你照料呢！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（扮木兰）：不，弟弟，你不能去，你还不够当兵的年龄！还是我去！你在家好好侍奉父亲、母亲，家里就靠你了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（扮弟弟）：那姐姐你一定要早点回来啊，我在家会想念你的。</w:t>
      </w:r>
    </w:p>
    <w:p>
      <w:pPr>
        <w:pStyle w:val="Normal"/>
        <w:spacing w:lineRule="exact" w:line="400"/>
        <w:ind w:firstLine="435"/>
        <w:rPr/>
      </w:pPr>
      <w:r>
        <w:rPr>
          <w:rFonts w:ascii="宋体" w:hAnsi="宋体" w:cs="宋体"/>
          <w:szCs w:val="21"/>
        </w:rPr>
        <w:t>师：此时一直在旁边轻声哭泣的老母亲再也忍不住了：“女儿啊，你可不能去，战场上都是男子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你一个女儿家，有很多不便之处啊！我们去找大官说说情，咱们情况特殊，还是让我们过过安稳日子吧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（扮木兰）：母亲，现在的情形您也清楚，我们的国家都快没了，我们还能过安稳日子吗？“国家兴亡，匹夫有责。”我要为国家献出我的一份力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总结：木兰的一席话最终说服了家人，这时，你们看到了怎样了的木兰？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我看到了一个有孝心的木兰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我看到了一个为国为家分忧，勇敢的木兰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课后习题的提示，笔者在教学中设计了想象这一环节，让学生化身为木兰、木兰的家人，通过教师的语言描述创设情境，引导学生从不同角度去说，在换位抒情中，学生很快走进人物的内心世界，那一句句真挚的话语，也是对文本的内化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基于课后习题品味文字，感知人物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苏教版五下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课《只拣儿童多处行》课后习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读读下面的句子，体会它们的含义，并思考括号里的问题。根据课后习题的提示，引导学生细细品味词语、句子，感受其中所包含的冰心奶奶对儿童的那份热爱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片断：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出示课文第一自然段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大家听老师读下面的句子，闭上眼睛：“从香山归来，路过颐和园……飞涌出一群接着一群的小天使。”你刚才看见了怎样的情景？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我从成千盈百中知道这里有许许多多的孩子，他们闹嚷嚷的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闹嚷嚷给你什么感觉？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闹嚷嚷让人感觉很嘈杂，大家你一句我一句，没有秩序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这样嘈杂的声音多半会让人觉得很散漫，很闹心，但在冰心奶奶的耳朵里，他们的说话声是那么热闹！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这里用了一个比喻句，说孩子是从“魔术匣子”里飞涌出来的，就好像是魔术师从魔术匣子里变出来的，充满了惊喜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是啊，这是不期而遇的惊喜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这里还把孩子比喻成小天使，小天使是天真、活泼、圣洁、可爱的样子，让人很喜欢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天使本来就是宗教中神的使者，扇动着美丽的翅膀，这是一个多么美丽的比喻。来，哪位小天使来读一读？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指名读、齐读）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是啊，偌大的颐和园就像一个充满神奇魅力的魔术匣子，从中飞涌出一个个天真活泼的小天使。多么美丽的画面，多么美妙的场景，多么可爱的孩子。（生再读第一小节）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这字里行间，都表达了冰心奶奶心底对儿童的热爱，难怪她说——引读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出示：世界上最大的是儿童，除了宇宙之外还是儿童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环节的教学，紧紧抓住“成千盈百、闹嚷嚷”，先理解词语的意思，再将自己与冰心奶奶的感受进行比较，品味这在我们看来嘈杂的情景，而冰心奶奶去喜欢得不得了。接着引导学生抓住两个比喻句进行想象体会，紧扣文本，与理解课文有机的结合，利用学生的已有经验，在说与读中，学生感受到冰心奶奶对儿童的热爱，从而有效地化解了难点。</w:t>
      </w:r>
    </w:p>
    <w:p>
      <w:pPr>
        <w:pStyle w:val="Normal"/>
        <w:spacing w:lineRule="exact" w:line="400"/>
        <w:ind w:firstLine="435"/>
        <w:rPr/>
      </w:pPr>
      <w:r>
        <w:rPr>
          <w:rFonts w:ascii="宋体" w:hAnsi="宋体" w:cs="宋体"/>
          <w:b/>
          <w:sz w:val="28"/>
          <w:szCs w:val="28"/>
        </w:rPr>
        <w:t>三、依托课后习题聚焦语言，升华人物</w:t>
      </w:r>
    </w:p>
    <w:p>
      <w:pPr>
        <w:pStyle w:val="Normal"/>
        <w:spacing w:lineRule="exact" w:line="400"/>
        <w:ind w:firstLine="435"/>
        <w:rPr/>
      </w:pPr>
      <w:r>
        <w:rPr>
          <w:rFonts w:ascii="宋体" w:hAnsi="宋体" w:cs="宋体"/>
          <w:szCs w:val="21"/>
        </w:rPr>
        <w:t>朱家珑说：“课后习题点明了应掌握的基础，或提示了理解课文的思路，或体现了教学训练的重点，或渗透了教法和学法。是学生掌握知识、进行知识迁移以及能力训练的载体。”尤其是对于第三学段的阅读教学来说，课后习题的有效落实能够促进教与学。苏教版六上第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课《钱学森》一课的课后习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默读课文，画出文中钱学森说的话，体会这些话表达了他怎样的思想感情。根据习题及文本内容可以确定本文的重点在人物的语言，作者通过对人物的语言的描写来体现人物的内心世界，从而塑造人物形象的。正所谓“言为心声”， 钱学森的两句话就是文章的重点，所以在引导学生学习此文时，笔者根据课后习题的要求，首先组织学生抓住钱学森的语言进行朗读品味，体会钱学森热爱祖国的思想感情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片段一：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出示：（我们日夜盼望着的，……）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请你静下心来读读钱学森的这段话，读到震撼你心灵的词语，请你用笔把他圈出来，用心去体会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读，写体会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好，谁来说说震撼你心灵的词语？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我从日夜盼望着这个词语可以看出钱学森他们每天都盼望着，日夜盼望着的，可以说他们终于可以回到祖国，去创造祖国，让祖国变得更美好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他们日夜盼望着，对祖国的思念是一直存在，游子们在外朝思暮想着那让他魂牵梦绕的祖国。你来读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读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我从“终于”可以看出祖国从黑暗走向光明很不易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这一天中国成立了，这多么的来之不易呀。读出你的感受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读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我从“共同”可以看出钱学森不仅是希望自己回到祖国去，也希望在外的中国留学生也能和他一起回到祖国，共同建设祖国。</w:t>
      </w:r>
    </w:p>
    <w:p>
      <w:pPr>
        <w:pStyle w:val="Normal"/>
        <w:spacing w:lineRule="exact" w:line="400"/>
        <w:ind w:firstLine="435"/>
        <w:rPr/>
      </w:pPr>
      <w:r>
        <w:rPr>
          <w:rFonts w:ascii="宋体" w:hAnsi="宋体" w:cs="宋体"/>
          <w:szCs w:val="21"/>
        </w:rPr>
        <w:t>在这一教学环节，我采用了默读深思，以静制动的策略，让学生进行个性化的独特体验，通过圈画、批注、交流的形式，让学生抓住重点词句表达自己的体会。在交流中，学生从“日夜盼望着”、“终于”、“共同”等词语体会钱学森对祖国的朝思暮想以及满腔热爱之情。带着这些感悟，再让学生朗读钱学森的话，从而“活化”了课文内容，让人物的形象激起学生心灵的震撼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总之，课后习题是教材中不容忽视的重要组成部分，为教师对文本的把握做出了引领，为教学设计提供了突破点。让我们在课堂教学中充分利用课后习题，发挥其优势，从而使语文课堂教学变得更加扎实、有序，高效，让学生的语文素养得到进一步地提高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15:00Z</dcterms:created>
  <dc:creator>CHEN</dc:creator>
  <dc:description/>
  <cp:keywords/>
  <dc:language>en-US</dc:language>
  <cp:lastModifiedBy>wu</cp:lastModifiedBy>
  <dcterms:modified xsi:type="dcterms:W3CDTF">2016-11-30T07:44:00Z</dcterms:modified>
  <cp:revision>71</cp:revision>
  <dc:subject/>
  <dc:title/>
</cp:coreProperties>
</file>