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52"/>
          <w:szCs w:val="52"/>
        </w:rPr>
        <w:t xml:space="preserve"> </w:t>
      </w:r>
      <w:r>
        <w:rPr>
          <w:rFonts w:ascii="宋体;SimSun" w:hAnsi="宋体;SimSun" w:cs="宋体;SimSun"/>
          <w:b/>
          <w:sz w:val="52"/>
          <w:szCs w:val="52"/>
        </w:rPr>
        <w:t>论文名称</w:t>
      </w:r>
      <w:r>
        <w:rPr>
          <w:rFonts w:ascii="宋体;SimSun" w:hAnsi="宋体;SimSun" w:cs="宋体;SimSun"/>
          <w:sz w:val="52"/>
          <w:szCs w:val="52"/>
        </w:rPr>
        <w:t xml:space="preserve">：“展评学习法”在生物探         </w:t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  <w:t xml:space="preserve">         </w:t>
      </w:r>
      <w:r>
        <w:rPr>
          <w:rFonts w:ascii="宋体;SimSun" w:hAnsi="宋体;SimSun" w:cs="宋体;SimSun"/>
          <w:sz w:val="52"/>
          <w:szCs w:val="52"/>
        </w:rPr>
        <w:t>究中的应用案例点析</w:t>
      </w:r>
    </w:p>
    <w:p>
      <w:pPr>
        <w:pStyle w:val="Normal"/>
        <w:ind w:firstLine="261"/>
        <w:rPr/>
      </w:pPr>
      <w:r>
        <w:rPr>
          <w:rFonts w:ascii="宋体;SimSun" w:hAnsi="宋体;SimSun" w:cs="宋体;SimSun"/>
          <w:b/>
          <w:sz w:val="52"/>
          <w:szCs w:val="52"/>
        </w:rPr>
        <w:t>单位</w:t>
      </w:r>
      <w:r>
        <w:rPr>
          <w:rFonts w:ascii="宋体;SimSun" w:hAnsi="宋体;SimSun" w:cs="宋体;SimSun"/>
          <w:sz w:val="52"/>
          <w:szCs w:val="52"/>
        </w:rPr>
        <w:t>：常州市勤业中学</w:t>
      </w:r>
    </w:p>
    <w:p>
      <w:pPr>
        <w:pStyle w:val="Normal"/>
        <w:ind w:firstLine="261"/>
        <w:rPr/>
      </w:pPr>
      <w:r>
        <w:rPr>
          <w:rFonts w:ascii="宋体;SimSun" w:hAnsi="宋体;SimSun" w:cs="宋体;SimSun"/>
          <w:b/>
          <w:sz w:val="52"/>
          <w:szCs w:val="52"/>
        </w:rPr>
        <w:t>姓名</w:t>
      </w:r>
      <w:r>
        <w:rPr>
          <w:rFonts w:ascii="宋体;SimSun" w:hAnsi="宋体;SimSun" w:cs="宋体;SimSun"/>
          <w:sz w:val="52"/>
          <w:szCs w:val="52"/>
        </w:rPr>
        <w:t>：于晔娟</w:t>
      </w:r>
    </w:p>
    <w:p>
      <w:pPr>
        <w:pStyle w:val="Normal"/>
        <w:ind w:firstLine="261"/>
        <w:rPr>
          <w:rFonts w:ascii="宋体;SimSun" w:hAnsi="宋体;SimSun" w:cs="宋体;SimSun"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联系电话</w:t>
      </w:r>
      <w:r>
        <w:rPr>
          <w:rFonts w:ascii="宋体;SimSun" w:hAnsi="宋体;SimSun" w:cs="宋体;SimSun"/>
          <w:sz w:val="52"/>
          <w:szCs w:val="52"/>
        </w:rPr>
        <w:t>：</w:t>
      </w:r>
      <w:r>
        <w:rPr>
          <w:rFonts w:cs="宋体;SimSun" w:ascii="宋体;SimSun" w:hAnsi="宋体;SimSun"/>
          <w:sz w:val="52"/>
          <w:szCs w:val="52"/>
        </w:rPr>
        <w:t>13961238633</w:t>
      </w:r>
    </w:p>
    <w:p>
      <w:pPr>
        <w:pStyle w:val="Normal"/>
        <w:ind w:firstLine="260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ind w:firstLine="260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ind w:firstLine="260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ind w:firstLine="260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ind w:firstLine="260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ind w:firstLine="260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“</w:t>
      </w:r>
      <w:r>
        <w:rPr>
          <w:rFonts w:ascii="黑体;SimHei" w:hAnsi="黑体;SimHei" w:eastAsia="黑体;SimHei"/>
          <w:sz w:val="32"/>
          <w:szCs w:val="32"/>
        </w:rPr>
        <w:t>展评学习法”在生物探究中的应用案例点析</w:t>
      </w:r>
    </w:p>
    <w:p>
      <w:pPr>
        <w:pStyle w:val="Normal"/>
        <w:jc w:val="center"/>
        <w:rPr>
          <w:rFonts w:ascii="楷体_GB2312" w:hAnsi="楷体_GB2312" w:eastAsia="楷体_GB2312" w:cs="宋体;SimSun"/>
          <w:sz w:val="24"/>
          <w:szCs w:val="32"/>
        </w:rPr>
      </w:pPr>
      <w:r>
        <w:rPr>
          <w:rFonts w:eastAsia="楷体_GB2312" w:cs="宋体;SimSun" w:ascii="楷体_GB2312" w:hAnsi="楷体_GB2312"/>
          <w:sz w:val="24"/>
          <w:szCs w:val="32"/>
        </w:rPr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</w:t>
      </w:r>
      <w:r>
        <w:rPr>
          <w:rFonts w:ascii="楷体_GB2312" w:hAnsi="楷体_GB2312" w:cs="宋体;SimSun" w:eastAsia="楷体_GB2312"/>
          <w:b/>
          <w:sz w:val="24"/>
        </w:rPr>
        <w:t>摘要：</w:t>
      </w:r>
      <w:r>
        <w:rPr>
          <w:rFonts w:ascii="楷体_GB2312" w:hAnsi="楷体_GB2312" w:cs="宋体;SimSun" w:eastAsia="楷体_GB2312"/>
          <w:sz w:val="24"/>
        </w:rPr>
        <w:t>学校展评学习法是适合本校学生的既能自主、高效地完成学习任务，又能在课堂生态中展现学生蓬勃向上生命力的课堂教学模式。展评学习法在生物探究中如何运用，可以通过“探究脊椎动物的结构与运动的关系”这一实验探究课进行研究。</w:t>
      </w:r>
    </w:p>
    <w:p>
      <w:pPr>
        <w:pStyle w:val="Normal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ascii="楷体_GB2312" w:hAnsi="楷体_GB2312" w:cs="宋体;SimSun" w:eastAsia="楷体_GB2312"/>
          <w:b/>
          <w:sz w:val="24"/>
        </w:rPr>
        <w:t>关键词：</w:t>
      </w:r>
      <w:r>
        <w:rPr>
          <w:rFonts w:ascii="楷体_GB2312" w:hAnsi="楷体_GB2312" w:cs="宋体;SimSun" w:eastAsia="楷体_GB2312"/>
          <w:sz w:val="24"/>
        </w:rPr>
        <w:t>展评学习法   生物探究     评价</w:t>
      </w:r>
    </w:p>
    <w:p>
      <w:pPr>
        <w:pStyle w:val="Normal"/>
        <w:rPr>
          <w:rFonts w:ascii="宋体;SimSun" w:hAnsi="宋体;SimSun" w:eastAsia="楷体_GB2312" w:cs="宋体;SimSun"/>
          <w:b/>
          <w:b/>
          <w:sz w:val="24"/>
          <w:szCs w:val="21"/>
        </w:rPr>
      </w:pPr>
      <w:r>
        <w:rPr>
          <w:rFonts w:eastAsia="楷体_GB2312" w:cs="宋体;SimSun" w:ascii="宋体;SimSun" w:hAnsi="宋体;SimSun"/>
          <w:b/>
          <w:sz w:val="24"/>
          <w:szCs w:val="21"/>
        </w:rPr>
      </w:r>
    </w:p>
    <w:p>
      <w:pPr>
        <w:pStyle w:val="Normal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随着新课程改革的推进，我校经过近几年的研究和实践，提炼出了“自主学习新课堂”课堂教学模式即“展评学习法”。我们把“展评学习法”定义为：在前端学习（个人自学或小组合作）的基础上，通过一定的媒介向全体师生展示个人或小组合作学习的成果，其他学生对展示者前端学习成果进行评点、评价、质疑和讨论，在评的过程中引发对问题的思辨，探寻知识的本质或规律，实现知识建构，在学生自主学习过程中完成学习。</w:t>
      </w:r>
    </w:p>
    <w:p>
      <w:pPr>
        <w:pStyle w:val="Normal"/>
        <w:ind w:firstLine="49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生物探究中如何运用展评学习法，促进学生能力发展呢？我应用视频分析的方法，剖析了自己的一节研究课“探究动物的结构与运动的关系”，意图通过案例分析的方法，生成对教学的深度反思，我设计了一个三维分析框架，从以下三个方面聚焦课堂：本课如何应用“展评学习法”优化学生的前端学习？学生在展示评价中展示了哪些有效的探究策略？这些探究策略能否使学习更有效？下文将基于这个框架，呈现我的实践和思考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应用“展评学习法”优化前端学习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前端学习强调自学和合作，必须在个人或小组合作学习的基础上形成真实的学习成果，这种成果要有展评的实际意义和价值，所以对自主学习有着较高的要求。在“探究脊椎动物的结构与运动的关系”这一探究课中要求学生四人一组，从学生假设的四个结构关节、肌肉、骨和神经中各选择一个结构进行探究，以鸡翅为实验材料，观察该结构的结构特点以及如何验证它与运动有关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主导下的小组合作学习指教师确定自学内容、自学要求和自学方法，确定合作学习的时机和合作形式等。前端学习的成效是展评学习能否成功的基础。在课前教师要根据教学目标制定合理的学习任务单，自学什么？怎么自学？都离不开教师有效的设计和有目的的安排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在进行小组合作学习时，分工明确，有专门的组长负责，学生在一起自由、自主地交流、讨论，这种民主、宽松、和谐的学习氛围，增进了学生之间的感情，让学生觉得学习不那么枯燥乏味，不那么难度很大，学习变得轻松愉悦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展示评价体现的有效探究策略</w:t>
      </w:r>
    </w:p>
    <w:p>
      <w:pPr>
        <w:pStyle w:val="Normal"/>
        <w:ind w:firstLine="48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sz w:val="24"/>
        </w:rPr>
        <w:t>展示评价是展出、评点、评价、质疑、讨论，在展评中实现知识建构，是学习的核心阶段。展评过程的学习效果体现在学生有没有学会对前端学习成果的修正，形成新的思路，实现知识的意义建构。观察分析学生在本课“展示评价”过程中的表现，主要呈现了下列三个有效探究策略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基于任务，提出问题的探究学习策略。</w:t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基于问题，搜集论据的探究学习策略。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基于论据，形成结论的探究学习策略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一）基于任务，提出问题的探究学习策略</w:t>
      </w:r>
    </w:p>
    <w:p>
      <w:pPr>
        <w:pStyle w:val="Normal"/>
        <w:ind w:firstLine="495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根据课题“探究脊椎动物的结构与运动的关系”，有的小组提出骨与运动有关系吗？有的小组提出关节与运动有关系吗？有的小组提出肌肉与运动有关系吗？还有的小组提出神经与运动有关系吗？同学们从不同的视点探究脊椎动物的结构与运动的关系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二）基于问题，搜集论据的探究学习策略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  </w:t>
      </w:r>
      <w:r>
        <w:rPr>
          <w:rFonts w:cs="宋体;SimSun" w:ascii="宋体;SimSun" w:hAnsi="宋体;SimSun"/>
          <w:color w:val="000000"/>
          <w:kern w:val="0"/>
          <w:sz w:val="24"/>
        </w:rPr>
        <w:t>1.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探究“肌肉与运动有关系吗？”小组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经过实验，搜集到的论据是鹏飞同学组展示：“我们小组研究的是肌肉，首先我们觉得与运动有关的有三个部分，第一部分是肌肉，第二部分是关节，第三部分是骨头，我们小组研究的是肌肉部分。首先猜想我们觉得肌肉与运动有关系的，如果没有了肌肉，那么翅尖、翅中、翅根就不能运动。我们具体的实验步骤处理方法是这样子的：首先，我们先把整个鸡翅放在那里，用手捏住肌肉，一边捏一边掐，发现翅根能连接骨头带动整个鸡翅上下伸缩运动。有肌肉整个完全能够运动。我们先将皮去掉，发现肌肉露了出来，翅根的肌肉分为两部分来看，第一部分继续保留在上面，第二部分从翅中和翅根间把它弄断，翅根上半面没有肌肉，露出骨头，我们用手继续捏这里，发现这只鸡翅除了捏的地方稍微有变化以外，翅根和翅尖没有明显摆动，也就没有进行伸缩运动，就可以得到这样的结论：肌肉是运动系统的主要组成部分，在神经的支配下，肌肉可以收缩和舒张，牵连着骨头和骨头肌肉连接的部分进行伸缩运动。我们就可以得到肌肉是与运动有关系的。再来观察一下肌肉的特点，发现肌肉是由许多小肉丝组成的，具体的名称我也不太清楚，我还发现每一块肌肉都是头上小，中间粗一点，然后后面又开始细一点，这样一个结构特征。我的探究就到此结束了。”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恺钰同学这样评“首先比较薄的皮应该是韧带，他有一个观点骨头没有肌肉就无法运动，我觉得肌肉应该是加大运动时候的力度的能量，骨头是一个主体，骨头动的时候牵动着肌肉一起动，肌肉是增加它所发出来的能量大小，肌肉只是牵连的作用。”鹏飞同学这样回答“我并不怎么赞同王凯钰的看法，他说肌肉和运动没有关系，只是起到一个加大它收缩力度的作用。我觉得肌肉起到一个很重要的作用。还是拿鸡翅来说，如果翅根上面没有了肌肉，我们可以发现不管你怎么弄骨头它都无法运动的。我们也发现他讲的是韧带，我们也知道正常的如果人韧带断了，人的手就不受控制了，只能甩来甩去它能动，正常状态你是无法控制你的手将它自由运动了。我觉得刚刚王凯钰的观点是错误的。”恺钰同学又回答道“刚刚说了肌肉是牵连骨头之间的，骨头动了以后肌肉牵动。我只是补充肌肉 加大运动时候的力度和能量。如果人没有肌肉的话，出去的力气会相对少很多。”文浩同学补充道“马鹏飞说的很清晰，让我们都能够明白。但我有一点补充，就是肌肉的特点是你把它向外伸时，肌肉会变得非常紧，你再向内缩的时候，它会变得柔软，变紧变软那种。”老师纠正了一下“当手臂向外伸时肌肉会舒张，向内运动时肌肉会收缩”。</w:t>
      </w:r>
    </w:p>
    <w:p>
      <w:pPr>
        <w:pStyle w:val="Normal"/>
        <w:ind w:first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探究“关节与运动有关系吗？”小组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经过实验，搜集到的论据是恺钰同学组展示：“我们小组探究的是运动是否与关节有关，我们首先将皮剪破，并且将肌肉和血管去掉，暴露出这块关节，我们发现关节是由两块骨头紧密地结合在一起的。关节是可以活动的，它是运动时一个枢纽部位。如果关节不能活动的话，它就无法进行运动。我们发现关节它是由韧带紧密吻合在一起，如果把这块拗断的话，它就无法进行运动。它没有这个关节的话就没法进行伸缩，也就没法进行上下运动了。所以说我觉得关节对于脊椎动物的运动也是非常重要的。”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浩杰同学点评道“我觉得王凯钰组讲得比较好，也比较清晰，我有一点补充。它这里的关节的颜色是乳白色的，它们两个放在一起能够紧密结合在一起。有的地方是凹的，有的地方是凸的。如果关节被剪断了，鸡翅就不能运动了。”国宇同学补充“我觉得白色的东西是软骨，我用手按按它非常有弹性，不像旁边的骨头很硬。关节处的软骨是完全重合的，这样它动的时候比较和谐，比较协调。”鹏飞同学又点评“我纠正一下，重合在数学里是两个完全一样的图形，如果重合它们两个就是相对的了，但是一个凹进去一个凸出来的衔接在一起。我顺便把刚刚王凯钰的带一下，刚刚王凯钰用了两次，我想问一下就是他第一个是捏住骨头，看看动不动的，还有一个是弄断里面的韧带，他有两个，我希望他就研究一个，比如就把韧带弄断，第一次没有弄断鸡翅能伸缩，弄断以后就发现，光动翅根前面一段不动了。这样就可以得到一个结论了。”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探究“骨与运动有关系吗？”小组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经过实验，搜集到的论据是小娟同学组展示：“我们组研究的是骨头这部分，我们首先发现它的结构特征是比较硬，表面很光滑，它比较细长，我们的处理方法是我们先将它外面的肌肉、皮去掉，然后把肌肉剔开，露出骨头部分。我们猜测骨头是与运动有关的，你看这块肌肉，没有了骨头它是不能运动的，如果有骨头它是能运动的。我们实验得出的结论是骨头与运动有关，而且它起到一个连接的作用，是运动的基础。”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因为时间关系，全班没有小组探究神经与运动的关系，也没有展示。可能是因为脱离整体的鸡翅，很难找到神经，也就很难探究神经与运动的关系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三）基于论据，形成结论的探究学习策略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最后通过各小组的展示，全班得出骨、关节、肌肉与运动有关；肌肉收缩，牵引骨绕着关节活动，躯体就产生了运动。在自学或合作讨论中，学生或多或少都会得到一些结论，但这些结论可能没有完全解决问题，展评学习，就是让学生通过对前端学习进行评价、质疑、讨论，解决前端学习中蕴藏着的问题，得出规律性的结论，完成对知识的构建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智慧的探究策略使学习更有效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b/>
          <w:sz w:val="24"/>
        </w:rPr>
        <w:t>“</w:t>
      </w:r>
      <w:r>
        <w:rPr>
          <w:rFonts w:ascii="宋体;SimSun" w:hAnsi="宋体;SimSun" w:cs="宋体;SimSun"/>
          <w:sz w:val="24"/>
        </w:rPr>
        <w:t>展评学习法”通过师生之间、生生之间的积极互动，营造出一种欢乐、高质、高效地课堂生态，学生打开了思维的闸门，引发了学习的浓厚兴趣，激情和灵感如涌泉喷发，主动参与学习；不仅自己学会，还把自己会的教给别人，善于和其他学生沟通，与老师沟通，学会了交流，课堂上是学习的伙伴，课后是互相信任的玩伴；学习变成了一件轻松愉悦的事；学生由喜欢课堂，喜欢同学，喜欢老师，到喜欢学校，从而形成了热爱社会，热爱生活的积极的生活态度。学生在学习过程中变得自信、阳光、善于沟通和交流。而展评学习法在生物探究中的应用也是非常有成效的。</w:t>
      </w:r>
    </w:p>
    <w:p>
      <w:pPr>
        <w:pStyle w:val="Normal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参考文献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孙国平 展评学习法，一种激发课堂生命活力的学习方法 江苏教育研究 </w:t>
      </w:r>
      <w:r>
        <w:rPr>
          <w:rFonts w:cs="宋体;SimSun" w:ascii="宋体;SimSun" w:hAnsi="宋体;SimSun"/>
          <w:sz w:val="24"/>
        </w:rPr>
        <w:t>2112.9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佐藤学著  学校的挑战</w:t>
      </w:r>
      <w:r>
        <w:rPr>
          <w:rFonts w:cs="宋体;SimSun" w:ascii="宋体;SimSun" w:hAnsi="宋体;SimSun"/>
          <w:sz w:val="24"/>
        </w:rPr>
        <w:t>---</w:t>
      </w:r>
      <w:r>
        <w:rPr>
          <w:rFonts w:ascii="宋体;SimSun" w:hAnsi="宋体;SimSun" w:cs="宋体;SimSun"/>
          <w:sz w:val="24"/>
        </w:rPr>
        <w:t>创建学习共同体   钟启泉译  上海 华东师范大学出版社</w:t>
      </w:r>
      <w:r>
        <w:rPr>
          <w:rFonts w:cs="宋体;SimSun" w:ascii="宋体;SimSun" w:hAnsi="宋体;SimSun"/>
          <w:sz w:val="24"/>
        </w:rPr>
        <w:t>2010.8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郭思乐 教育激扬生命 北京 人民教育出版社</w:t>
      </w:r>
      <w:r>
        <w:rPr>
          <w:rFonts w:cs="宋体;SimSun" w:ascii="宋体;SimSun" w:hAnsi="宋体;SimSun"/>
          <w:sz w:val="24"/>
        </w:rPr>
        <w:t>2007.9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52"/>
          <w:szCs w:val="52"/>
        </w:rPr>
      </w:pPr>
      <w:r>
        <w:rPr>
          <w:rFonts w:cs="宋体;SimSun" w:ascii="宋体;SimSun" w:hAnsi="宋体;SimSun"/>
          <w:sz w:val="52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【%1】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4:51:00Z</dcterms:created>
  <dc:creator>微软用户</dc:creator>
  <dc:description/>
  <cp:keywords/>
  <dc:language>en-US</dc:language>
  <cp:lastModifiedBy>jyslng</cp:lastModifiedBy>
  <cp:lastPrinted>2012-11-29T10:33:00Z</cp:lastPrinted>
  <dcterms:modified xsi:type="dcterms:W3CDTF">2012-11-29T04:51:00Z</dcterms:modified>
  <cp:revision>2</cp:revision>
  <dc:subject/>
  <dc:title> 论文名称：“展评学习法”在生物探         </dc:title>
</cp:coreProperties>
</file>