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6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84"/>
          <w:szCs w:val="84"/>
        </w:rPr>
      </w:pPr>
      <w:r>
        <w:rPr>
          <w:rFonts w:eastAsia="黑体;SimHei" w:ascii="黑体;SimHei" w:hAnsi="黑体;SimHei"/>
          <w:b/>
          <w:sz w:val="84"/>
          <w:szCs w:val="84"/>
        </w:rPr>
      </w:r>
    </w:p>
    <w:p>
      <w:pPr>
        <w:pStyle w:val="Normal"/>
        <w:rPr>
          <w:rFonts w:ascii="黑体;SimHei" w:hAnsi="黑体;SimHei" w:eastAsia="黑体;SimHei"/>
          <w:b/>
          <w:b/>
          <w:sz w:val="84"/>
          <w:szCs w:val="84"/>
        </w:rPr>
      </w:pPr>
      <w:r>
        <w:rPr>
          <w:rFonts w:ascii="黑体;SimHei" w:hAnsi="黑体;SimHei" w:eastAsia="黑体;SimHei"/>
          <w:b/>
          <w:sz w:val="84"/>
          <w:szCs w:val="84"/>
        </w:rPr>
        <w:t xml:space="preserve">开展生物摄影活动  </w:t>
      </w:r>
    </w:p>
    <w:p>
      <w:pPr>
        <w:pStyle w:val="Normal"/>
        <w:ind w:firstLine="1240"/>
        <w:rPr>
          <w:rFonts w:ascii="黑体;SimHei" w:hAnsi="黑体;SimHei" w:eastAsia="黑体;SimHei"/>
          <w:b/>
          <w:b/>
          <w:sz w:val="84"/>
          <w:szCs w:val="84"/>
        </w:rPr>
      </w:pPr>
      <w:r>
        <w:rPr>
          <w:rFonts w:ascii="黑体;SimHei" w:hAnsi="黑体;SimHei" w:eastAsia="黑体;SimHei"/>
          <w:b/>
          <w:sz w:val="84"/>
          <w:szCs w:val="84"/>
        </w:rPr>
        <w:t>拓展生物课堂教学</w:t>
      </w:r>
    </w:p>
    <w:p>
      <w:pPr>
        <w:pStyle w:val="Normal"/>
        <w:jc w:val="left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ind w:firstLine="1446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ind w:firstLine="1446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ind w:firstLine="2421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常州市兰陵中学</w:t>
      </w:r>
    </w:p>
    <w:p>
      <w:pPr>
        <w:pStyle w:val="Normal"/>
        <w:ind w:firstLine="1446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ind w:firstLine="3264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洑  涛</w:t>
      </w:r>
    </w:p>
    <w:p>
      <w:pPr>
        <w:pStyle w:val="Normal"/>
        <w:ind w:firstLine="1446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ind w:firstLine="1446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ind w:firstLine="1446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ind w:firstLine="1749"/>
        <w:jc w:val="left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联系电话：</w:t>
      </w:r>
      <w:r>
        <w:rPr>
          <w:rFonts w:eastAsia="黑体;SimHei" w:ascii="黑体;SimHei" w:hAnsi="黑体;SimHei"/>
          <w:b/>
          <w:sz w:val="44"/>
          <w:szCs w:val="44"/>
        </w:rPr>
        <w:t>13961443715</w:t>
      </w:r>
    </w:p>
    <w:p>
      <w:pPr>
        <w:pStyle w:val="Normal"/>
        <w:ind w:firstLine="1446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ind w:firstLine="1446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ind w:firstLine="1446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ind w:firstLine="1446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ind w:firstLine="1446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ind w:firstLine="143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开展生物摄影活动  拓展生物课堂教学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b/>
          <w:sz w:val="24"/>
        </w:rPr>
        <w:t>摘要</w:t>
      </w:r>
      <w:r>
        <w:rPr>
          <w:rFonts w:ascii="楷体_GB2312" w:hAnsi="楷体_GB2312" w:eastAsia="楷体_GB2312"/>
          <w:sz w:val="24"/>
        </w:rPr>
        <w:t xml:space="preserve">  本文结合实践阐述了通过开展生物摄影活动来拓展课堂教学的过程、方法和意义。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4"/>
        </w:rPr>
        <w:t>关键词</w:t>
      </w:r>
      <w:r>
        <w:rPr>
          <w:rFonts w:ascii="楷体_GB2312" w:hAnsi="楷体_GB2312" w:eastAsia="楷体_GB2312"/>
          <w:sz w:val="24"/>
        </w:rPr>
        <w:t xml:space="preserve">  生物   摄影活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 w:val="24"/>
        </w:rPr>
        <w:t>摄影是一门艺术，生物学是一门科学，两者相辅相成。随着现代文明的发展，艺术更为科学筑起了通往梦想的台阶。几年来，我们尝试通过学生的视角，利用手中的相机来观察周围的生物世界，享受大自然赋予的美感，拓展课堂教学，增进对知识的理解，提升学生的生物素养，从中取得了不小的收获。下面，我就来谈一谈开展生物摄影活动的过程、方法和意义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rFonts w:ascii="宋体;SimSun" w:hAnsi="宋体;SimSun" w:cs="宋体;SimSun"/>
          <w:b/>
          <w:sz w:val="24"/>
        </w:rPr>
        <w:t>开展生物摄影活动的过程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开展生物摄影活动的灵感来源于《生物学教学》等杂志的封面和封底上一幅幅优美的照片，我们力图发动学生也来创作生物摄影作品。每幅作品由名称、照片、内容介绍、班级姓名等项目组成，并进行塑封。学校对此给予了大力的支持，他们不仅主动提出成立生物社团，以便我们能在更高的平台上开展生物摄影活动，而且主动协调、确保开展活动的时间、资金和技术人员的支持。由于我们学校</w:t>
      </w:r>
      <w:r>
        <w:rPr>
          <w:rFonts w:cs="宋体;SimSun" w:ascii="宋体;SimSun" w:hAnsi="宋体;SimSun"/>
          <w:sz w:val="24"/>
        </w:rPr>
        <w:t>80%</w:t>
      </w:r>
      <w:r>
        <w:rPr>
          <w:rFonts w:ascii="宋体;SimSun" w:hAnsi="宋体;SimSun" w:cs="宋体;SimSun"/>
          <w:sz w:val="24"/>
        </w:rPr>
        <w:t>以上的学生是外来务工子女，生活贫困，所以活动中碰到的最大困难是许多学生没有相机。我们并没有气馁，而是动员他们开发各种人力、物力资源，有的学生是向亲朋好友借用相机，有的带了生物去图片社请那里的工作人员摄影，有的是综合实践活动时与老师合作拍摄的。我们将收到的摄影作品逐一筛选，分类张贴在生物实验室的墙壁上，给学生一个展示自我的墙面，组织大家参观欣赏。我们又从每个班自主产生六位评委和老师一起参与评选，将结果在全校张榜表彰，并颁发奖状奖品以资鼓励。同时，我们把作品作为学习评价的一个重要指标。学生们都非常喜欢该活动，他们纷纷说：“摄影可以定格美丽瞬间，记录美好时光，通过该活动希望自己在生物学方面有进一步的发展。同时也指出，作品的完成应该是原创的，而不是抄袭网上，否则就失去了活动的意义。”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2. </w:t>
      </w:r>
      <w:r>
        <w:rPr>
          <w:rFonts w:ascii="宋体;SimSun" w:hAnsi="宋体;SimSun" w:cs="宋体;SimSun"/>
          <w:b/>
          <w:sz w:val="24"/>
        </w:rPr>
        <w:t>开展生物摄影活动的方法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了更好地提高活动的科学性和实效性，我们将摄影活动内容系列化、主题化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1</w:t>
      </w:r>
      <w:r>
        <w:rPr>
          <w:rFonts w:ascii="宋体;SimSun" w:hAnsi="宋体;SimSun" w:cs="宋体;SimSun"/>
          <w:b/>
          <w:sz w:val="24"/>
        </w:rPr>
        <w:t>数码显微镜下的生物世界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物界中有许多细微的结构、细微的生物，它们用肉眼是无法看清楚的，这时数码显微镜就可以施展其功能，它不仅能放大物体，而且可以随时抓拍。比如单细胞生物草履虫，许多学生对它充满好奇，可不识庐山真面目，于是我们发动学生培养后观察，草履虫不停地游动，做出不同寻常、非常有趣的姿态，学生们很兴奋。此外，学生在平时看到面包上长霉、食物腐败变质，常常很纳闷，究竟是什么原因引起的呢？查了资料后得知，这是细菌、真菌等微生物在作怪，可肉眼能看到的是一个个菌落，却无法进行更深入细致的研究，为此，大家挑出少量菌落制成装片进行观察，终于看见了它们的内部结构，增长了见识。俗话说，“水心如镜面，千里无纤毫”。难道一滴水真的纯净无杂吗？或许，一滴水也蕴涵着许许多多微小的生命。为此，我们从不同的池塘中采样后进行观察，发现一滴池塘水中生物种类非常多，通过比对，发现春季绿藻较多，夏季硅藻较多……所有这些，学生们都留下了许多有价值的照片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2</w:t>
      </w:r>
      <w:r>
        <w:rPr>
          <w:rFonts w:ascii="宋体;SimSun" w:hAnsi="宋体;SimSun" w:cs="宋体;SimSun"/>
          <w:b/>
          <w:sz w:val="24"/>
        </w:rPr>
        <w:t>与教学内容相结合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摄影活动不能脱离教学，为此，我们将教材内容进行了梳理，选择出那些适于用照片表现的素材，由学生来完成相应的创作，为教学增添了生机。综合考虑学生发展的需要、社会需求和生物科学发展等因素，结合课程标准，我们选取了十个主题：科学探究、生物体的结构层次、生物与环境、生物圈中的绿色植物、生物圈中的人、动物的运动和行为、生物的生殖发育与遗传、生物的多样性、生物技术、健康地生活。这些照片既有宏观层面的，也有微观层面的。比如主题“生物体的结构层次”，学生就以某一种生物，从细胞→组织→器官→生物体，拍摄了组照，一条红线，将层次的变化过程表现得非常清晰，有助于学生对知识的理解。又如生物与环境，学生走出课堂，来到大自然，拍摄了各种类型的生态系统，有自然的，也有人工的，并且呈现了其中生产者、消费者等成分，进一步引发他们对各成分作用的思考，对形成热爱大自然、爱护生物的情感，理解人与自然和谐发展的意义以及提高环境保护意识有促进作用。再如生物的遗传和变异，学生以家庭为单位，拍摄了肤色、眼睑、耳垂、酒窝、拇指弯曲、食指长短等性状的表现，加深了对遗传和变异的感性认识，激发他们对其中原理的进一步思考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3</w:t>
      </w:r>
      <w:r>
        <w:rPr>
          <w:rFonts w:ascii="宋体;SimSun" w:hAnsi="宋体;SimSun" w:cs="宋体;SimSun"/>
          <w:b/>
          <w:sz w:val="24"/>
        </w:rPr>
        <w:t>突显某个生物器官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花、果实、种子是生物分类的主要依据，因为在植物一生中，它们出现较晚，生存时间较短，受环境影响较小，形态结构较稳定。为此，我们让学生以这些器官为主题，拍摄系列组照。成果交流中，大家遨游在花的海洋中，五颜六色，千姿百态。除了生活在身边的花，如火红的石榴、紫色的藤蔓、雪白的玉兰等，还有一些不常见的、新颖的、甚至叫不出名称的花，开阔了眼界，美不胜收。我们一方面按照春、夏、秋、冬四个不同的开花季节进行分类，另一方面从花序的种类如伞形花序、头状花序、总状花序等进行归类。此外，俗话说，世界上没有两片相同的树叶，叶也是一个非常有价值的器官资源。我们发动学生搜集、拍摄不同类型的叶，有叶序种类（互生、对生、轮生），有叶脉种类（网状脉、平行脉），有叶形种类（针形、扇形、箭形等），有叶缘种类（全缘、波状、锯齿状等），有叶基种类（心形、斜形等），有叶尖种类（具芒状、钝形等），并且一一标注了代表植物的名称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3. </w:t>
      </w:r>
      <w:r>
        <w:rPr>
          <w:rFonts w:ascii="宋体;SimSun" w:hAnsi="宋体;SimSun" w:cs="宋体;SimSun"/>
          <w:b/>
          <w:sz w:val="24"/>
        </w:rPr>
        <w:t>开展生物摄影活动的意义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3.1</w:t>
      </w:r>
      <w:r>
        <w:rPr>
          <w:rFonts w:ascii="宋体;SimSun" w:hAnsi="宋体;SimSun" w:cs="宋体;SimSun"/>
          <w:b/>
          <w:sz w:val="24"/>
        </w:rPr>
        <w:t>培养兴趣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兴趣是最好的老师。作为生物教师，面对丰富多彩的生物学资源，可以发挥学科的优势，挖掘生物学自身的魅力和潜在的趣味性，从中寻找突破点。同时把握学生的学习心理，激发他们的内在驱动力，不断创造条件，发展学生对生物学持久的兴趣，通过做中学，促进他们愉快主动地学习。为此，我们开展了生物摄影活动，引导学生走出书本，走出教室，走向生活，走向社会，走向未来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3.2</w:t>
      </w:r>
      <w:r>
        <w:rPr>
          <w:rFonts w:ascii="宋体;SimSun" w:hAnsi="宋体;SimSun" w:cs="宋体;SimSun"/>
          <w:b/>
          <w:sz w:val="24"/>
        </w:rPr>
        <w:t>提高能力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力是完成各类任务的核心要素，它是在活动中形成和发展的。摄影活动可以提高学生的审美能力，引导他们发现美、理解美、欣赏美、表现美、创造美。生物学中的美无处不在，一片山林，一朵野花，一只小动物……都有它们美丽的姿态，都有它们对环境的适应美。通过摄影，让学生学会用充满智慧和想象的眼睛，用真诚的心，用镜头去捕捉生物中平凡的美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3.3</w:t>
      </w:r>
      <w:r>
        <w:rPr>
          <w:rFonts w:ascii="宋体;SimSun" w:hAnsi="宋体;SimSun" w:cs="宋体;SimSun"/>
          <w:b/>
          <w:sz w:val="24"/>
        </w:rPr>
        <w:t>发展个性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每个学生都是一个珍贵的生命，每个学生都是一幅精彩的画卷，每个学生都是一篇生动的乐章，我们通过开展生物摄影活动，来开发蕴藏在学生内心中渴望与外部世界交流的主动性。给学生更多的权利、机会、条件、空间，让他们去锻炼，去体验成功，让学生以自己独特的方式去学习生物，享受其中的乐趣。摄影活动中，学生的参与率超过</w:t>
      </w:r>
      <w:r>
        <w:rPr>
          <w:rFonts w:cs="宋体;SimSun" w:ascii="宋体;SimSun" w:hAnsi="宋体;SimSun"/>
          <w:sz w:val="24"/>
        </w:rPr>
        <w:t>50%</w:t>
      </w:r>
      <w:r>
        <w:rPr>
          <w:rFonts w:ascii="宋体;SimSun" w:hAnsi="宋体;SimSun" w:cs="宋体;SimSun"/>
          <w:sz w:val="24"/>
        </w:rPr>
        <w:t>，真正将面向全体学生与发展个性有机地结合起来。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>3.4</w:t>
      </w:r>
      <w:r>
        <w:rPr>
          <w:rFonts w:ascii="宋体;SimSun" w:hAnsi="宋体;SimSun" w:cs="宋体;SimSun"/>
          <w:b/>
          <w:sz w:val="24"/>
        </w:rPr>
        <w:t>多元化评价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进入小班化教学后，我们生物备课组在集备中提出了学生的多元化评价，除了需要关注学生的上课、实验、练习、考试外，更要发现和发展学生各方面的潜能，了解学生发展中的需求，帮助学生认识自我，建立自信。为此我们开展了生物摄影活动，对学生进行多元化的评价，转变学生的学习方式，提高学生的观察能力、审美能力、信息处理能力和创新能力，提升学生的生物科学素养。同时我们发挥评价的教育和激励功能，让评价成为推动学生学习生物的强大动力，促使学生以更大的热情投入到学习生物的过程中去，学会分享，学会合作，学会感动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0:24:00Z</dcterms:created>
  <dc:creator>微软中国</dc:creator>
  <dc:description/>
  <cp:keywords/>
  <dc:language>en-US</dc:language>
  <cp:lastModifiedBy>jyslng</cp:lastModifiedBy>
  <dcterms:modified xsi:type="dcterms:W3CDTF">2012-10-24T00:24:00Z</dcterms:modified>
  <cp:revision>2</cp:revision>
  <dc:subject/>
  <dc:title>开展生物摄影活动  </dc:title>
</cp:coreProperties>
</file>