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g">
            <w:drawing>
              <wp:inline distT="0" distB="0" distL="0" distR="0">
                <wp:extent cx="11549380" cy="7637780"/>
                <wp:effectExtent l="0" t="0" r="0" b="0"/>
                <wp:docPr id="1" name="画布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49520" cy="7637760"/>
                          <a:chOff x="0" y="0"/>
                          <a:chExt cx="11549520" cy="7637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101520"/>
                            <a:ext cx="11549520" cy="753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40" y="6842880"/>
                            <a:ext cx="2171880" cy="59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阳   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7040" y="106560"/>
                            <a:ext cx="160020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二楼羽毛球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123800">
                            <a:off x="8404200" y="332640"/>
                            <a:ext cx="2286000" cy="1287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学 校 操 场</w:t>
                              </w:r>
                            </w:p>
                          </w:txbxContent>
                        </wps:txbx>
                        <wps:bodyPr anchor="t" rot="20476200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144520" y="1722600"/>
                            <a:ext cx="2720520" cy="1015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720520" cy="506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720520" cy="252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359360" cy="2527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678960" cy="252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1"/>
                                          <w:szCs w:val="11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六年级教师办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80760" y="0"/>
                                    <a:ext cx="678960" cy="252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1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四（6）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60800" y="0"/>
                                  <a:ext cx="1359360" cy="2527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678960" cy="252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1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四（5）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80760" y="0"/>
                                    <a:ext cx="678960" cy="252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1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四（4）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254160"/>
                                <a:ext cx="2720520" cy="252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359360" cy="2527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678960" cy="252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1"/>
                                          <w:szCs w:val="11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四年级教师办</w:t>
                                      </w:r>
                                      <w:r>
                                        <w:rPr>
                                          <w:kern w:val="2"/>
                                          <w:sz w:val="21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 xml:space="preserve">bangongshi 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80760" y="0"/>
                                    <a:ext cx="678960" cy="252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1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四（3）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60800" y="0"/>
                                  <a:ext cx="1359360" cy="2527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678960" cy="252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1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四（2）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80760" y="0"/>
                                    <a:ext cx="678960" cy="252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1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四（1）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508680"/>
                              <a:ext cx="2720520" cy="506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720520" cy="252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359360" cy="2527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678960" cy="252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1"/>
                                          <w:szCs w:val="11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二年级教师办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80760" y="0"/>
                                    <a:ext cx="678960" cy="252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1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二（6）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60800" y="0"/>
                                  <a:ext cx="1359360" cy="2527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678960" cy="252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1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二（5）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80760" y="0"/>
                                    <a:ext cx="678960" cy="252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1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二（4）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254160"/>
                                <a:ext cx="2720520" cy="252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359360" cy="2527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678960" cy="252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1"/>
                                          <w:szCs w:val="11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一年级教师办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80760" y="0"/>
                                    <a:ext cx="678960" cy="252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1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二（3）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60800" y="0"/>
                                  <a:ext cx="1359360" cy="2527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678960" cy="252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1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二（2）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80760" y="0"/>
                                    <a:ext cx="678960" cy="252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1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二（1）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4870440" y="1722600"/>
                            <a:ext cx="272520" cy="101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小办公室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2240" y="3573720"/>
                            <a:ext cx="125748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过  道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19000" y="1703880"/>
                            <a:ext cx="424800" cy="3157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24800" cy="1018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楼梯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018440"/>
                              <a:ext cx="424800" cy="916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厕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240640"/>
                              <a:ext cx="424800" cy="916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楼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梯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144880" y="2740680"/>
                            <a:ext cx="374760" cy="438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连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7040" y="601920"/>
                            <a:ext cx="1600200" cy="50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一楼食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143680" y="1110600"/>
                            <a:ext cx="1440" cy="61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688360" y="1314360"/>
                            <a:ext cx="2997720" cy="2750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0" y="0"/>
                              <a:ext cx="2725560" cy="305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计算机室（3）个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713880"/>
                              <a:ext cx="2724120" cy="6094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680040" cy="304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厕所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362600" y="0"/>
                                <a:ext cx="680040" cy="304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书记室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044080" y="0"/>
                                <a:ext cx="680040" cy="304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15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财会办公室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304920"/>
                                <a:ext cx="680040" cy="304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15"/>
                                      <w:b/>
                                      <w:bCs/>
                                      <w:rFonts w:ascii="微软雅黑" w:hAnsi="微软雅黑" w:eastAsia="微软雅黑" w:cs="微软雅黑"/>
                                      <w:color w:val="auto"/>
                                      <w:lang w:val="en-US" w:eastAsia="zh-CN" w:bidi="ar-SA"/>
                                    </w:rPr>
                                    <w:t>评委休息室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81480" y="0"/>
                                <a:ext cx="680040" cy="304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校长室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81480" y="304920"/>
                                <a:ext cx="680040" cy="304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15"/>
                                      <w:b/>
                                      <w:bCs/>
                                      <w:rFonts w:ascii="微软雅黑" w:hAnsi="微软雅黑" w:eastAsia="微软雅黑" w:cs="微软雅黑"/>
                                      <w:color w:val="auto"/>
                                      <w:lang w:val="en-US" w:eastAsia="zh-CN" w:bidi="ar-SA"/>
                                    </w:rPr>
                                    <w:t>评委休息室辩准备室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362600" y="304920"/>
                                <a:ext cx="680040" cy="304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b/>
                                      <w:bCs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答辩室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044080" y="304920"/>
                                <a:ext cx="680040" cy="304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b/>
                                      <w:bCs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答辩室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1426320"/>
                              <a:ext cx="680040" cy="305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厕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731600"/>
                              <a:ext cx="680040" cy="305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b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答辩准备室室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1480" y="1426320"/>
                              <a:ext cx="2044080" cy="305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63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行政办公区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1480" y="1731600"/>
                              <a:ext cx="2044080" cy="305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走廊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2139480"/>
                              <a:ext cx="2725560" cy="305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大    厅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410400"/>
                              <a:ext cx="2724120" cy="304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680040" cy="304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科学室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81480" y="0"/>
                                <a:ext cx="680040" cy="304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15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科学准备室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362600" y="0"/>
                                <a:ext cx="680040" cy="304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科学室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044080" y="0"/>
                                <a:ext cx="680040" cy="304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厕所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2444760"/>
                              <a:ext cx="680040" cy="305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厕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1480" y="2444760"/>
                              <a:ext cx="680040" cy="305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体器材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62600" y="2444760"/>
                              <a:ext cx="680040" cy="305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体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44080" y="2444760"/>
                              <a:ext cx="680040" cy="305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广播室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25560" y="0"/>
                              <a:ext cx="272520" cy="2750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厕所、楼道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5688360" y="1110600"/>
                            <a:ext cx="720" cy="20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241120" y="5482080"/>
                            <a:ext cx="1908720" cy="1385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908720" cy="1385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23400"/>
                                <a:ext cx="1364040" cy="347400"/>
                              </a:xfrm>
                            </wpg:grpSpPr>
                            <wps:wsp>
                              <wps:cNvSpPr txBox="1"/>
                              <wps:spPr>
                                <a:xfrm rot="24000">
                                  <a:off x="1080" y="2160"/>
                                  <a:ext cx="680040" cy="337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 rot="24000">
                                  <a:off x="682200" y="7200"/>
                                  <a:ext cx="680040" cy="337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 rot="24000">
                                <a:off x="1373760" y="1800"/>
                                <a:ext cx="530280" cy="1381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210" w:firstLine="315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器材室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3600" y="359280"/>
                                <a:ext cx="1364040" cy="346680"/>
                              </a:xfrm>
                            </wpg:grpSpPr>
                            <wps:wsp>
                              <wps:cNvSpPr txBox="1"/>
                              <wps:spPr>
                                <a:xfrm rot="24000">
                                  <a:off x="1080" y="2160"/>
                                  <a:ext cx="680040" cy="337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英语办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24000">
                                  <a:off x="682560" y="6480"/>
                                  <a:ext cx="680040" cy="337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1"/>
                                        <w:szCs w:val="11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五年级教师办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22680" y="701640"/>
                              <a:ext cx="1364040" cy="347400"/>
                            </a:xfrm>
                          </wpg:grpSpPr>
                          <wps:wsp>
                            <wps:cNvSpPr txBox="1"/>
                            <wps:spPr>
                              <a:xfrm rot="24000">
                                <a:off x="1080" y="2160"/>
                                <a:ext cx="680040" cy="33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音乐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24000">
                                <a:off x="682560" y="7200"/>
                                <a:ext cx="680040" cy="33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美术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8275320" y="6539760"/>
                            <a:ext cx="1256040" cy="296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27480" cy="296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美术室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8560" y="0"/>
                              <a:ext cx="627480" cy="296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音乐室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61520" y="2721600"/>
                            <a:ext cx="1256040" cy="2139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97480" y="720"/>
                              <a:ext cx="358920" cy="916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厕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897120" cy="305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文印室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06000"/>
                              <a:ext cx="897120" cy="30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电子阅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11640"/>
                              <a:ext cx="897120" cy="305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图书室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22920"/>
                              <a:ext cx="897120" cy="30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三年级教师办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97480" y="1222920"/>
                              <a:ext cx="358920" cy="916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开水间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528560"/>
                              <a:ext cx="897120" cy="305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美术办公室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833840"/>
                              <a:ext cx="897120" cy="305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图书室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719720" y="5491440"/>
                            <a:ext cx="425520" cy="135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040" y="5455440"/>
                            <a:ext cx="1714680" cy="1385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065600" cy="13658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360"/>
                                <a:ext cx="304920" cy="136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小办公室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04200" y="0"/>
                                <a:ext cx="761400" cy="340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六（6）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04200" y="340920"/>
                                <a:ext cx="761400" cy="342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五（6）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04200" y="683640"/>
                                <a:ext cx="761400" cy="340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三（6）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04200" y="1024560"/>
                                <a:ext cx="761400" cy="340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一（6）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033920" y="360"/>
                              <a:ext cx="680760" cy="1384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680760" cy="375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六（5）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376200"/>
                                <a:ext cx="680760" cy="38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五（5）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712080"/>
                                <a:ext cx="680760" cy="337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三（5）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049040"/>
                                <a:ext cx="680760" cy="335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一（5）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5417280" y="5549400"/>
                            <a:ext cx="272520" cy="131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小办公室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6920" y="7130880"/>
                            <a:ext cx="2634120" cy="30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阳         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45600" y="7134840"/>
                            <a:ext cx="681480" cy="312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楼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679120" y="5549760"/>
                            <a:ext cx="2720520" cy="1315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720520" cy="655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720520" cy="326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359360" cy="3265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678960" cy="326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1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六（4）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80760" y="0"/>
                                    <a:ext cx="678960" cy="326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1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六（3）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60800" y="0"/>
                                  <a:ext cx="1359360" cy="3265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678960" cy="326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1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六（2）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80760" y="0"/>
                                    <a:ext cx="678960" cy="326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1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六（1）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329040"/>
                                <a:ext cx="2720520" cy="326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359360" cy="3265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678960" cy="326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1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五（4）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80760" y="0"/>
                                    <a:ext cx="678960" cy="326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1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五（3）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60800" y="0"/>
                                  <a:ext cx="1359360" cy="3265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678960" cy="326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1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五（2）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80760" y="0"/>
                                    <a:ext cx="678960" cy="326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1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五（1）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659880"/>
                              <a:ext cx="2720520" cy="655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720520" cy="326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359360" cy="3265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678960" cy="326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1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三（4）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80760" y="0"/>
                                    <a:ext cx="678960" cy="326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1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三（3）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60800" y="0"/>
                                  <a:ext cx="1359360" cy="3265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678960" cy="326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1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三（2）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80760" y="0"/>
                                    <a:ext cx="678960" cy="326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1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三（1）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329040"/>
                                <a:ext cx="2720520" cy="326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359360" cy="3265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678960" cy="326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1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一（4）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80760" y="0"/>
                                    <a:ext cx="678960" cy="326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1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一（3）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60800" y="0"/>
                                  <a:ext cx="1359360" cy="3265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678960" cy="326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1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一（2）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80760" y="0"/>
                                    <a:ext cx="678960" cy="326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1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一（1）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6445800" y="5844600"/>
                            <a:ext cx="1633680" cy="918720"/>
                          </a:xfrm>
                        </wpg:grpSpPr>
                        <wps:wsp>
                          <wps:cNvSpPr txBox="1"/>
                          <wps:spPr>
                            <a:xfrm rot="21583200">
                              <a:off x="720" y="5040"/>
                              <a:ext cx="805320" cy="30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美术室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21583200">
                              <a:off x="806760" y="1800"/>
                              <a:ext cx="805320" cy="30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美音办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21583200">
                              <a:off x="2160" y="307080"/>
                              <a:ext cx="805320" cy="30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音乐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21583200">
                              <a:off x="808560" y="303480"/>
                              <a:ext cx="805320" cy="30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音乐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1600" y="610200"/>
                              <a:ext cx="1612440" cy="308520"/>
                            </a:xfrm>
                          </wpg:grpSpPr>
                          <wps:wsp>
                            <wps:cNvSpPr txBox="1"/>
                            <wps:spPr>
                              <a:xfrm rot="21583200">
                                <a:off x="720" y="5760"/>
                                <a:ext cx="804600" cy="300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音乐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21583200">
                                <a:off x="807120" y="1800"/>
                                <a:ext cx="804600" cy="300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美术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9032760" y="3258360"/>
                            <a:ext cx="1381680" cy="1152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349280" cy="280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bCs/>
                                    <w:rFonts w:ascii="微软雅黑" w:hAnsi="微软雅黑" w:eastAsia="微软雅黑" w:cs="微软雅黑"/>
                                    <w:color w:val="auto"/>
                                    <w:lang w:val="en-US" w:eastAsia="zh-CN" w:bidi="ar-SA"/>
                                  </w:rPr>
                                  <w:t>多媒体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60" y="288000"/>
                              <a:ext cx="1346760" cy="280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多媒体1考生休息室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20" y="581400"/>
                              <a:ext cx="1325880" cy="280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45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舞蹈房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80" y="871560"/>
                              <a:ext cx="1362600" cy="280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5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阳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0285200" y="6351120"/>
                            <a:ext cx="817920" cy="40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63440" y="2741400"/>
                            <a:ext cx="817920" cy="40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47240" y="3705120"/>
                            <a:ext cx="409680" cy="165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大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8" style="position:absolute;margin-left:0pt;margin-top:8pt;width:909.4pt;height:593.4pt" coordorigin="0,160" coordsize="18188,11868">
                <v:rect id="shape_0" stroked="f" o:allowincell="f" style="position:absolute;left:0;top:160;width:18187;height:1186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8;top:10776;width:3419;height:9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阳   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8;top:168;width:2519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二楼羽毛球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ID="椭圆 147" fillcolor="white" stroked="t" o:allowincell="f" style="position:absolute;left:13235;top:524;width:3599;height:2027;mso-wrap-style:square;v-text-anchor:top;rotation:19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学 校 操 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group id="shape_0" alt="组合 39" style="position:absolute;left:3377;top:2713;width:4284;height:1599">
                  <v:group id="shape_0" alt="组合 23" style="position:absolute;left:3377;top:2713;width:4284;height:798">
                    <v:group id="shape_0" alt="组合 15" style="position:absolute;left:3377;top:2713;width:4284;height:398">
                      <v:group id="shape_0" alt="组合 11" style="position:absolute;left:3377;top:2713;width:2141;height:398">
                        <v:shape id="shape_0" fillcolor="white" stroked="t" o:allowincell="f" style="position:absolute;left:3377;top:2713;width:1068;height:397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六年级教师办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4449;top:2713;width:1068;height:397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四（6）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alt="组合 12" style="position:absolute;left:5520;top:2713;width:2141;height:398">
                        <v:shape id="shape_0" fillcolor="white" stroked="t" o:allowincell="f" style="position:absolute;left:5520;top:2713;width:1068;height:397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四（5）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6592;top:2713;width:1068;height:397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四（4）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</v:group>
                    <v:group id="shape_0" alt="组合 16" style="position:absolute;left:3377;top:3113;width:4284;height:398">
                      <v:group id="shape_0" alt="组合 17" style="position:absolute;left:3377;top:3113;width:2141;height:398">
                        <v:shape id="shape_0" fillcolor="white" stroked="t" o:allowincell="f" style="position:absolute;left:3377;top:3113;width:1068;height:397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四年级教师办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bangongshi 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4449;top:3113;width:1068;height:397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四（3）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alt="组合 20" style="position:absolute;left:5520;top:3113;width:2141;height:398">
                        <v:shape id="shape_0" fillcolor="white" stroked="t" o:allowincell="f" style="position:absolute;left:5520;top:3113;width:1068;height:397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四（2）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6592;top:3113;width:1068;height:397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四（1）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</v:group>
                  </v:group>
                  <v:group id="shape_0" alt="组合 24" style="position:absolute;left:3377;top:3514;width:4284;height:798">
                    <v:group id="shape_0" alt="组合 25" style="position:absolute;left:3377;top:3514;width:4284;height:398">
                      <v:group id="shape_0" alt="组合 26" style="position:absolute;left:3377;top:3514;width:2141;height:398">
                        <v:shape id="shape_0" fillcolor="white" stroked="t" o:allowincell="f" style="position:absolute;left:3377;top:3514;width:1068;height:397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二年级教师办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4449;top:3514;width:1068;height:397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二（6）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alt="组合 29" style="position:absolute;left:5520;top:3514;width:2141;height:398">
                        <v:shape id="shape_0" fillcolor="white" stroked="t" o:allowincell="f" style="position:absolute;left:5520;top:3514;width:1068;height:397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二（5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6592;top:3514;width:1068;height:397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二（4）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</v:group>
                    <v:group id="shape_0" alt="组合 32" style="position:absolute;left:3377;top:3914;width:4284;height:398">
                      <v:group id="shape_0" alt="组合 33" style="position:absolute;left:3377;top:3914;width:2141;height:398">
                        <v:shape id="shape_0" fillcolor="white" stroked="t" o:allowincell="f" style="position:absolute;left:3377;top:3914;width:1068;height:397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一年级教师办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4449;top:3914;width:1068;height:397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二（3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alt="组合 36" style="position:absolute;left:5520;top:3914;width:2141;height:398">
                        <v:shape id="shape_0" fillcolor="white" stroked="t" o:allowincell="f" style="position:absolute;left:5520;top:3914;width:1068;height:397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二（2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6592;top:3914;width:1068;height:397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二（1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</v:group>
                  </v:group>
                </v:group>
                <v:shape id="shape_0" fillcolor="white" stroked="t" o:allowincell="f" style="position:absolute;left:7670;top:2713;width:428;height:16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小办公室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8;top:5628;width:1979;height:6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过  道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alt="组合 293" style="position:absolute;left:2707;top:2683;width:669;height:4973">
                  <v:shape id="shape_0" fillcolor="white" stroked="t" o:allowincell="f" style="position:absolute;left:2707;top:2683;width:668;height:160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楼梯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707;top:4287;width:668;height:144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厕所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707;top:6212;width:668;height:144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楼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梯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fillcolor="white" stroked="t" o:allowincell="f" style="position:absolute;left:3378;top:4316;width:589;height:6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连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廊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8;top:948;width:2519;height:8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一楼食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100,1749" to="8101,2711" ID="直线 11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alt="组合 186" style="position:absolute;left:8958;top:2070;width:4721;height:4331">
                  <v:shape id="shape_0" fillcolor="white" stroked="t" o:allowincell="f" style="position:absolute;left:8959;top:2070;width:4291;height:48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计算机室（3）个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alt="组合 159" style="position:absolute;left:8958;top:3194;width:4290;height:960">
                    <v:shape id="shape_0" fillcolor="white" stroked="t" o:allowincell="f" style="position:absolute;left:8958;top:3194;width:1070;height:47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厕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1104;top:3194;width:1070;height:47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书记室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2177;top:3194;width:1070;height:47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财会办公室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8958;top:3674;width:1070;height:47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b/>
                                <w:bCs/>
                                <w:rFonts w:ascii="微软雅黑" w:hAnsi="微软雅黑" w:eastAsia="微软雅黑" w:cs="微软雅黑"/>
                                <w:color w:val="auto"/>
                                <w:lang w:val="en-US" w:eastAsia="zh-CN" w:bidi="ar-SA"/>
                              </w:rPr>
                              <w:t>评委休息室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0031;top:3194;width:1070;height:47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校长室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0031;top:3674;width:1070;height:47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b/>
                                <w:bCs/>
                                <w:rFonts w:ascii="微软雅黑" w:hAnsi="微软雅黑" w:eastAsia="微软雅黑" w:cs="微软雅黑"/>
                                <w:color w:val="auto"/>
                                <w:lang w:val="en-US" w:eastAsia="zh-CN" w:bidi="ar-SA"/>
                              </w:rPr>
                              <w:t>评委休息室辩准备室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1104;top:3674;width:1070;height:47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答辩室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2177;top:3674;width:1070;height:47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答辩室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shape id="shape_0" fillcolor="white" stroked="t" o:allowincell="f" style="position:absolute;left:8958;top:4316;width:1070;height:48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厕所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958;top:4797;width:1070;height:48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15"/>
                              <w:b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答辩准备室室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0031;top:4316;width:3218;height:48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63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行政办公区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0031;top:4797;width:3218;height:48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走廊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959;top:5439;width:4291;height:48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大    厅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alt="组合 178" style="position:absolute;left:8958;top:2716;width:4290;height:480">
                    <v:shape id="shape_0" fillcolor="white" stroked="t" o:allowincell="f" style="position:absolute;left:8958;top:2716;width:1070;height:47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科学室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0031;top:2716;width:1070;height:47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科学准备室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1104;top:2716;width:1070;height:47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科学室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2177;top:2716;width:1070;height:47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厕所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shape id="shape_0" fillcolor="white" stroked="t" o:allowincell="f" style="position:absolute;left:8958;top:5920;width:1070;height:48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厕所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0031;top:5920;width:1070;height:48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体器材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1104;top:5920;width:1070;height:48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体育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2177;top:5920;width:1070;height:48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广播室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3250;top:2070;width:428;height:43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厕所、楼道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line id="shape_0" from="8958,1749" to="8958,2069" ID="直线 18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alt="组合 256" style="position:absolute;left:12980;top:8636;width:2996;height:2176">
                  <v:group id="shape_0" alt="组合 224" style="position:absolute;left:12980;top:8636;width:2996;height:2176">
                    <v:group id="shape_0" alt="组合 195" style="position:absolute;left:12980;top:8674;width:2144;height:540">
                      <v:shape id="shape_0" fillcolor="white" stroked="t" o:allowincell="f" style="position:absolute;left:12979;top:8673;width:1070;height:531;mso-wrap-style:none;v-text-anchor:middle;rotation:0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4052;top:8681;width:1070;height:531;mso-wrap-style:none;v-text-anchor:middle;rotation:0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shape id="shape_0" fillcolor="white" stroked="t" o:allowincell="f" style="position:absolute;left:15141;top:8635;width:834;height:2175;mso-wrap-style:square;v-text-anchor:top;rotation:0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210" w:firstLine="315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器材室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group id="shape_0" alt="组合 202" style="position:absolute;left:12986;top:9203;width:2144;height:539">
                      <v:shape id="shape_0" fillcolor="white" stroked="t" o:allowincell="f" style="position:absolute;left:12985;top:9202;width:1070;height:531;mso-wrap-style:square;v-text-anchor:top;rotation:0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英语办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4058;top:9209;width:1070;height:531;mso-wrap-style:square;v-text-anchor:top;rotation:0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五年级教师办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v:group>
                  <v:group id="shape_0" alt="组合 210" style="position:absolute;left:13016;top:9742;width:2144;height:540">
                    <v:shape id="shape_0" fillcolor="white" stroked="t" o:allowincell="f" style="position:absolute;left:13015;top:9741;width:1070;height:531;mso-wrap-style:square;v-text-anchor:top;rotation:0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音乐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4088;top:9749;width:1070;height:531;mso-wrap-style:square;v-text-anchor:top;rotation:0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美术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</v:group>
                <v:group id="shape_0" alt="组合 217" style="position:absolute;left:13032;top:10299;width:1978;height:467">
                  <v:shape id="shape_0" fillcolor="white" stroked="t" o:allowincell="f" style="position:absolute;left:13032;top:10299;width:987;height:46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美术室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4022;top:10299;width:987;height:46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音乐室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alt="组合 292" style="position:absolute;left:727;top:4286;width:1978;height:3370">
                  <v:shape id="shape_0" fillcolor="white" stroked="t" o:allowincell="f" style="position:absolute;left:2140;top:4287;width:564;height:144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厕所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27;top:4286;width:1412;height:48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文印室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27;top:4768;width:1412;height:48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电子阅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27;top:5249;width:1412;height:48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图书室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27;top:6212;width:1412;height:48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三年级教师办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140;top:6212;width:564;height:144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开水间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27;top:6693;width:1412;height:48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美术办公室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27;top:7174;width:1412;height:48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图书室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fillcolor="white" stroked="t" o:allowincell="f" style="position:absolute;left:2708;top:8648;width:669;height:21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楼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梯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alt="组合 294" style="position:absolute;left:8;top:8591;width:2700;height:2182">
                  <v:group id="shape_0" alt="组合 290" style="position:absolute;left:8;top:8591;width:1678;height:2151">
                    <v:shape id="shape_0" fillcolor="white" stroked="t" o:allowincell="f" style="position:absolute;left:8;top:8592;width:479;height:214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办公室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487;top:8591;width:1198;height:536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六（6）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487;top:9128;width:1198;height:53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五（6）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487;top:9668;width:1198;height:536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三（6）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487;top:10205;width:1198;height:536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一（6）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alt="组合 291" style="position:absolute;left:1636;top:8592;width:1072;height:2181">
                    <v:shape id="shape_0" fillcolor="white" stroked="t" o:allowincell="f" style="position:absolute;left:1636;top:8592;width:1071;height:591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六（5）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636;top:9184;width:1071;height:60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五（5）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636;top:9713;width:1071;height:53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三（5）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636;top:10244;width:1071;height:52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一（5）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</v:group>
                <v:shape id="shape_0" fillcolor="white" stroked="t" o:allowincell="f" style="position:absolute;left:8531;top:8739;width:428;height:20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小办公室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28;top:11230;width:4147;height:4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阳         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31;top:11236;width:1072;height:4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楼梯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alt="组合 225" style="position:absolute;left:4219;top:8740;width:4284;height:2071">
                  <v:group id="shape_0" alt="组合 226" style="position:absolute;left:4219;top:8740;width:4284;height:1032">
                    <v:group id="shape_0" alt="组合 227" style="position:absolute;left:4219;top:8740;width:4284;height:514">
                      <v:group id="shape_0" alt="组合 228" style="position:absolute;left:4219;top:8740;width:2141;height:514">
                        <v:shape id="shape_0" fillcolor="white" stroked="t" o:allowincell="f" style="position:absolute;left:4219;top:8740;width:1068;height:513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六（4）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5291;top:8740;width:1068;height:513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六（3）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alt="组合 231" style="position:absolute;left:6362;top:8740;width:2141;height:514">
                        <v:shape id="shape_0" fillcolor="white" stroked="t" o:allowincell="f" style="position:absolute;left:6362;top:8740;width:1068;height:513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六（2）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7434;top:8740;width:1068;height:513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六（1）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</v:group>
                    <v:group id="shape_0" alt="组合 234" style="position:absolute;left:4219;top:9258;width:4284;height:514">
                      <v:group id="shape_0" alt="组合 235" style="position:absolute;left:4219;top:9258;width:2141;height:514">
                        <v:shape id="shape_0" fillcolor="white" stroked="t" o:allowincell="f" style="position:absolute;left:4219;top:9258;width:1068;height:513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五（4）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5291;top:9258;width:1068;height:513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五（3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alt="组合 238" style="position:absolute;left:6362;top:9258;width:2141;height:514">
                        <v:shape id="shape_0" fillcolor="white" stroked="t" o:allowincell="f" style="position:absolute;left:6362;top:9258;width:1068;height:513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五（2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7434;top:9258;width:1068;height:513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五（1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</v:group>
                  </v:group>
                  <v:group id="shape_0" alt="组合 241" style="position:absolute;left:4219;top:9779;width:4284;height:1032">
                    <v:group id="shape_0" alt="组合 242" style="position:absolute;left:4219;top:9779;width:4284;height:514">
                      <v:group id="shape_0" alt="组合 243" style="position:absolute;left:4219;top:9779;width:2141;height:514">
                        <v:shape id="shape_0" fillcolor="white" stroked="t" o:allowincell="f" style="position:absolute;left:4219;top:9779;width:1068;height:513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三（4）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5291;top:9779;width:1068;height:513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三（3）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alt="组合 246" style="position:absolute;left:6362;top:9779;width:2141;height:514">
                        <v:shape id="shape_0" fillcolor="white" stroked="t" o:allowincell="f" style="position:absolute;left:6362;top:9779;width:1068;height:513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三（2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7434;top:9779;width:1068;height:513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三（1）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</v:group>
                    <v:group id="shape_0" alt="组合 249" style="position:absolute;left:4219;top:10297;width:4284;height:514">
                      <v:group id="shape_0" alt="组合 250" style="position:absolute;left:4219;top:10297;width:2141;height:514">
                        <v:shape id="shape_0" fillcolor="white" stroked="t" o:allowincell="f" style="position:absolute;left:4219;top:10297;width:1068;height:513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一（4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5291;top:10297;width:1068;height:513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一（3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alt="组合 253" style="position:absolute;left:6362;top:10297;width:2141;height:514">
                        <v:shape id="shape_0" fillcolor="white" stroked="t" o:allowincell="f" style="position:absolute;left:6362;top:10297;width:1068;height:513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一（2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7434;top:10297;width:1068;height:513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一（1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</v:group>
                  </v:group>
                </v:group>
                <v:group id="shape_0" alt="组合 269" style="position:absolute;left:10152;top:9207;width:2571;height:1441">
                  <v:shape id="shape_0" fillcolor="white" stroked="t" o:allowincell="f" style="position:absolute;left:10152;top:9212;width:1267;height:474;mso-wrap-style:square;v-text-anchor:top;rotation:360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美术室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1421;top:9207;width:1267;height:474;mso-wrap-style:square;v-text-anchor:top;rotation:360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美音办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0154;top:9688;width:1267;height:474;mso-wrap-style:square;v-text-anchor:top;rotation:360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音乐4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1424;top:9682;width:1267;height:474;mso-wrap-style:square;v-text-anchor:top;rotation:360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音乐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alt="组合 266" style="position:absolute;left:10186;top:10168;width:2537;height:480">
                    <v:shape id="shape_0" fillcolor="white" stroked="t" o:allowincell="f" style="position:absolute;left:10186;top:10174;width:1266;height:473;mso-wrap-style:square;v-text-anchor:top;rotation:360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音乐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1456;top:10168;width:1266;height:473;mso-wrap-style:square;v-text-anchor:top;rotation:360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美术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</v:group>
                <v:group id="shape_0" alt="组合 614" style="position:absolute;left:14225;top:5131;width:2176;height:1814">
                  <v:shape id="shape_0" fillcolor="white" stroked="t" o:allowincell="f" style="position:absolute;left:14225;top:5131;width:2124;height:44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bCs/>
                              <w:rFonts w:ascii="微软雅黑" w:hAnsi="微软雅黑" w:eastAsia="微软雅黑" w:cs="微软雅黑"/>
                              <w:color w:val="auto"/>
                              <w:lang w:val="en-US" w:eastAsia="zh-CN" w:bidi="ar-SA"/>
                            </w:rPr>
                            <w:t>多媒体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4231;top:5585;width:2120;height:44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多媒体1考生休息室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4246;top:6047;width:2087;height:44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45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舞蹈房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4255;top:6504;width:2145;height:44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5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阳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fillcolor="white" stroked="t" o:allowincell="f" style="position:absolute;left:16197;top:10002;width:1287;height:6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座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round"/>
                  <w10:wrap type="none"/>
                </v:shape>
                <v:shape id="shape_0" fillcolor="white" stroked="t" o:allowincell="f" style="position:absolute;left:15848;top:4317;width:1287;height:6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座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round"/>
                  <w10:wrap type="none"/>
                </v:shape>
                <v:shape id="shape_0" fillcolor="white" stroked="t" o:allowincell="f" style="position:absolute;left:17240;top:5835;width:644;height:260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学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校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大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门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round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843385</wp:posOffset>
                </wp:positionH>
                <wp:positionV relativeFrom="paragraph">
                  <wp:posOffset>2443480</wp:posOffset>
                </wp:positionV>
                <wp:extent cx="603885" cy="33477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885" cy="3347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48"/>
                                <w:szCs w:val="48"/>
                              </w:rPr>
                              <w:t>西新桥小学平面示意图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55pt;height:263.6pt;mso-wrap-distance-left:9.05pt;mso-wrap-distance-right:9.05pt;mso-wrap-distance-top:0pt;mso-wrap-distance-bottom:0pt;margin-top:192.4pt;mso-position-vertical-relative:text;margin-left:93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sz w:val="48"/>
                          <w:szCs w:val="48"/>
                        </w:rPr>
                      </w:pPr>
                      <w:r>
                        <w:rPr>
                          <w:rFonts w:ascii="黑体;SimHei" w:hAnsi="黑体;SimHei" w:eastAsia="黑体;SimHei"/>
                          <w:sz w:val="48"/>
                          <w:szCs w:val="48"/>
                        </w:rPr>
                        <w:t>西新桥小学平面示意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备注：评委休息室在</w:t>
      </w:r>
      <w:r>
        <w:rPr>
          <w:b/>
          <w:sz w:val="24"/>
        </w:rPr>
        <w:t>B</w:t>
      </w:r>
      <w:r>
        <w:rPr>
          <w:b/>
          <w:sz w:val="24"/>
        </w:rPr>
        <w:t>座三楼教师阅览室</w:t>
      </w:r>
      <w:r>
        <w:rPr>
          <w:rFonts w:eastAsia="Times New Roman"/>
          <w:b/>
          <w:sz w:val="24"/>
        </w:rPr>
        <w:t xml:space="preserve">            </w:t>
      </w:r>
      <w:r>
        <w:rPr>
          <w:b/>
          <w:sz w:val="24"/>
        </w:rPr>
        <w:t>考生休息室在</w:t>
      </w:r>
      <w:r>
        <w:rPr>
          <w:b/>
          <w:sz w:val="24"/>
        </w:rPr>
        <w:t>B</w:t>
      </w:r>
      <w:r>
        <w:rPr>
          <w:b/>
          <w:sz w:val="24"/>
        </w:rPr>
        <w:t>座二楼多媒体教室</w:t>
      </w:r>
    </w:p>
    <w:p>
      <w:pPr>
        <w:pStyle w:val="Normal"/>
        <w:spacing w:lineRule="auto" w:line="360"/>
        <w:ind w:firstLine="723"/>
        <w:rPr>
          <w:b/>
          <w:b/>
          <w:sz w:val="24"/>
        </w:rPr>
      </w:pPr>
      <w:r>
        <w:rPr>
          <w:b/>
          <w:sz w:val="24"/>
        </w:rPr>
        <w:t>答辩准备室在</w:t>
      </w:r>
      <w:r>
        <w:rPr>
          <w:b/>
          <w:sz w:val="24"/>
        </w:rPr>
        <w:t>B</w:t>
      </w:r>
      <w:r>
        <w:rPr>
          <w:b/>
          <w:sz w:val="24"/>
        </w:rPr>
        <w:t>座二楼会议室</w:t>
      </w:r>
      <w:r>
        <w:rPr>
          <w:rFonts w:eastAsia="Times New Roman"/>
          <w:b/>
          <w:sz w:val="24"/>
        </w:rPr>
        <w:t xml:space="preserve">        </w:t>
      </w:r>
    </w:p>
    <w:p>
      <w:pPr>
        <w:pStyle w:val="Normal"/>
        <w:spacing w:lineRule="auto" w:line="360"/>
        <w:ind w:firstLine="723"/>
        <w:rPr>
          <w:b/>
          <w:b/>
          <w:sz w:val="24"/>
        </w:rPr>
      </w:pPr>
      <w:r>
        <w:rPr>
          <w:b/>
          <w:sz w:val="24"/>
        </w:rPr>
        <w:t>答辩室</w:t>
      </w:r>
      <w:r>
        <w:rPr>
          <w:b/>
          <w:sz w:val="24"/>
        </w:rPr>
        <w:t>1</w:t>
      </w:r>
      <w:r>
        <w:rPr>
          <w:b/>
          <w:sz w:val="24"/>
        </w:rPr>
        <w:t>在</w:t>
      </w:r>
      <w:r>
        <w:rPr>
          <w:b/>
          <w:sz w:val="24"/>
        </w:rPr>
        <w:t>B</w:t>
      </w:r>
      <w:r>
        <w:rPr>
          <w:b/>
          <w:sz w:val="24"/>
        </w:rPr>
        <w:t>座三楼美术四室</w:t>
      </w:r>
    </w:p>
    <w:p>
      <w:pPr>
        <w:pStyle w:val="Normal"/>
        <w:spacing w:lineRule="auto" w:line="360"/>
        <w:ind w:firstLine="723"/>
        <w:rPr>
          <w:b/>
          <w:b/>
          <w:sz w:val="24"/>
        </w:rPr>
      </w:pPr>
      <w:r>
        <w:rPr>
          <w:b/>
          <w:sz w:val="24"/>
        </w:rPr>
        <w:t>答辩室</w:t>
      </w:r>
      <w:r>
        <w:rPr>
          <w:b/>
          <w:sz w:val="24"/>
        </w:rPr>
        <w:t>2</w:t>
      </w:r>
      <w:r>
        <w:rPr>
          <w:b/>
          <w:sz w:val="24"/>
        </w:rPr>
        <w:t>在</w:t>
      </w:r>
      <w:r>
        <w:rPr>
          <w:b/>
          <w:sz w:val="24"/>
        </w:rPr>
        <w:t>B</w:t>
      </w:r>
      <w:r>
        <w:rPr>
          <w:b/>
          <w:sz w:val="24"/>
        </w:rPr>
        <w:t>座三楼科学一室</w:t>
      </w:r>
    </w:p>
    <w:sectPr>
      <w:headerReference w:type="default" r:id="rId2"/>
      <w:type w:val="nextPage"/>
      <w:pgSz w:orient="landscape" w:w="23811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b/>
        <w:b/>
        <w:sz w:val="28"/>
        <w:szCs w:val="28"/>
      </w:rPr>
    </w:pPr>
    <w:r>
      <w:rPr>
        <w:b/>
        <w:sz w:val="28"/>
        <w:szCs w:val="28"/>
      </w:rPr>
      <w:t>常州市西新桥小学</w:t>
    </w:r>
    <w:r>
      <w:rPr>
        <w:rFonts w:eastAsia="Times New Roman"/>
        <w:b/>
        <w:sz w:val="28"/>
        <w:szCs w:val="28"/>
      </w:rPr>
      <w:t xml:space="preserve">   </w:t>
    </w:r>
    <w:r>
      <w:rPr>
        <w:b/>
        <w:sz w:val="28"/>
        <w:szCs w:val="28"/>
      </w:rPr>
      <w:t>地址：常州市钟楼区崇文路</w:t>
    </w:r>
    <w:r>
      <w:rPr>
        <w:b/>
        <w:sz w:val="28"/>
        <w:szCs w:val="28"/>
      </w:rPr>
      <w:t>80</w:t>
    </w:r>
    <w:r>
      <w:rPr>
        <w:b/>
        <w:sz w:val="28"/>
        <w:szCs w:val="28"/>
      </w:rPr>
      <w:t>号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8:03:00Z</dcterms:created>
  <dc:creator>西新桥小学</dc:creator>
  <dc:description/>
  <cp:keywords/>
  <dc:language>en-US</dc:language>
  <cp:lastModifiedBy>ldm</cp:lastModifiedBy>
  <cp:lastPrinted>2012-08-29T16:50:00Z</cp:lastPrinted>
  <dcterms:modified xsi:type="dcterms:W3CDTF">2017-10-25T01:07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56</vt:lpwstr>
  </property>
</Properties>
</file>