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生物一轮复习计划（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学年第一学期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江苏省常州高级中学  高三生物备课组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一、现状分析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学生现状：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1</w:t>
      </w:r>
      <w:r>
        <w:rPr/>
        <w:t>）高三生物选修共</w:t>
      </w:r>
      <w:r>
        <w:rPr/>
        <w:t>2</w:t>
      </w:r>
      <w:r>
        <w:rPr/>
        <w:t>个班级，</w:t>
      </w:r>
      <w:r>
        <w:rPr>
          <w:lang w:val="en-US" w:eastAsia="zh-CN"/>
        </w:rPr>
        <w:t>105</w:t>
      </w:r>
      <w:r>
        <w:rPr/>
        <w:t>名学生，</w:t>
      </w:r>
      <w:r>
        <w:rPr>
          <w:lang w:eastAsia="zh-CN"/>
        </w:rPr>
        <w:t>分班后的</w:t>
      </w:r>
      <w:r>
        <w:rPr/>
        <w:t>语数外三门</w:t>
      </w:r>
      <w:r>
        <w:rPr>
          <w:lang w:eastAsia="zh-CN"/>
        </w:rPr>
        <w:t>总分比普通理化班低</w:t>
      </w:r>
      <w:r>
        <w:rPr>
          <w:lang w:val="en-US" w:eastAsia="zh-CN"/>
        </w:rPr>
        <w:t>10</w:t>
      </w:r>
      <w:r>
        <w:rPr>
          <w:lang w:val="en-US" w:eastAsia="zh-CN"/>
        </w:rPr>
        <w:t>几分，比文科班低</w:t>
      </w:r>
      <w:r>
        <w:rPr>
          <w:lang w:val="en-US" w:eastAsia="zh-CN"/>
        </w:rPr>
        <w:t>20</w:t>
      </w:r>
      <w:r>
        <w:rPr>
          <w:lang w:val="en-US" w:eastAsia="zh-CN"/>
        </w:rPr>
        <w:t>几分</w:t>
      </w:r>
      <w:r>
        <w:rPr/>
        <w:t>，整体属学校</w:t>
      </w:r>
      <w:r>
        <w:rPr>
          <w:lang w:eastAsia="zh-CN"/>
        </w:rPr>
        <w:t>最低</w:t>
      </w:r>
      <w:r>
        <w:rPr/>
        <w:t>层次。班级内部学生之间差异明显，</w:t>
      </w:r>
      <w:r>
        <w:rPr>
          <w:lang w:eastAsia="zh-CN"/>
        </w:rPr>
        <w:t>单从生物学科角度，</w:t>
      </w:r>
      <w:r>
        <w:rPr/>
        <w:t>最高分与最低分可相差</w:t>
      </w:r>
      <w:r>
        <w:rPr>
          <w:lang w:val="en-US" w:eastAsia="zh-CN"/>
        </w:rPr>
        <w:t>50</w:t>
      </w:r>
      <w:r>
        <w:rPr>
          <w:lang w:val="en-US" w:eastAsia="zh-CN"/>
        </w:rPr>
        <w:t>余分</w:t>
      </w:r>
      <w:r>
        <w:rPr/>
        <w:t>。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2</w:t>
      </w:r>
      <w:r>
        <w:rPr/>
        <w:t>）学生</w:t>
      </w:r>
      <w:r>
        <w:rPr>
          <w:lang w:eastAsia="zh-CN"/>
        </w:rPr>
        <w:t>及家长现在重视的是语数外三门学科，</w:t>
      </w:r>
      <w:r>
        <w:rPr/>
        <w:t>作业任务负担</w:t>
      </w:r>
      <w:r>
        <w:rPr>
          <w:lang w:eastAsia="zh-CN"/>
        </w:rPr>
        <w:t>非常</w:t>
      </w:r>
      <w:r>
        <w:rPr/>
        <w:t>大。学生一方面态度上或者学习策略上开始轻视选修学科，另一方面也确实力所不能及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教师现状：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1</w:t>
      </w:r>
      <w:r>
        <w:rPr/>
        <w:t>）本届高三由两位教师各带一个物生班，且都是经历过多轮高中循环教学的教师，具有一定的教学经验。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教师除带高三外还兼带高一或其他年级的课，</w:t>
      </w:r>
      <w:r>
        <w:rPr/>
        <w:t>教学受到一定程度的影响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学科现状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每天尚能保证</w:t>
      </w:r>
      <w:r>
        <w:rPr/>
        <w:t>1</w:t>
      </w:r>
      <w:r>
        <w:rPr/>
        <w:t>课时，有一本复习用书，作业可控制在半小时之内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当前评价方式下，导致多方面不重视选修学科，但要匹配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全省各地估计情况基本相同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二、复习教学困难概述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如何在保证优秀学生的同时，减小学生之间的差距，尤其是要提高后进生的成绩？</w:t>
      </w:r>
    </w:p>
    <w:p>
      <w:pPr>
        <w:pStyle w:val="Normal"/>
        <w:spacing w:lineRule="exact" w:line="360"/>
        <w:ind w:left="315" w:hanging="315"/>
        <w:rPr/>
      </w:pPr>
      <w:r>
        <w:rPr/>
        <w:t>2</w:t>
      </w:r>
      <w:r>
        <w:rPr/>
        <w:t>．课时紧张的情况下，如何提高课堂教学效率，一堂课解决多个问题？知识点问题、能力问题、规范问题等等</w:t>
      </w:r>
      <w:r>
        <w:rPr>
          <w:lang w:eastAsia="zh-CN"/>
        </w:rPr>
        <w:t>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课后如何训练，半小时的作业量，如何将资料与作业有效结合起来？提高练习的有效性？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如何让学生不要偏离太远？如何防差？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三、复习策略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</w:t>
      </w:r>
      <w:r>
        <w:rPr>
          <w:lang w:eastAsia="zh-CN"/>
        </w:rPr>
        <w:t>精心制定教学计划：</w:t>
      </w:r>
    </w:p>
    <w:p>
      <w:pPr>
        <w:pStyle w:val="Normal"/>
        <w:spacing w:lineRule="exact" w:line="360"/>
        <w:ind w:firstLine="420"/>
        <w:rPr/>
      </w:pPr>
      <w:r>
        <w:rPr>
          <w:lang w:eastAsia="zh-CN"/>
        </w:rPr>
        <w:t>制定计划通</w:t>
      </w:r>
      <w:r>
        <w:rPr/>
        <w:t>盘考虑高三生物复习，</w:t>
      </w:r>
      <w:r>
        <w:rPr>
          <w:lang w:eastAsia="zh-CN"/>
        </w:rPr>
        <w:t>借鉴前一年高三教学经验，统筹</w:t>
      </w:r>
      <w:r>
        <w:rPr/>
        <w:t>安排复习的内容和进度，结合课程标准、考试要求、历年高考试题特点、方向，同时要与本届高三各阶段测试结合，用好阶段测试的检测功能。</w:t>
      </w:r>
    </w:p>
    <w:p>
      <w:pPr>
        <w:pStyle w:val="Normal"/>
        <w:numPr>
          <w:ilvl w:val="0"/>
          <w:numId w:val="1"/>
        </w:numPr>
        <w:spacing w:lineRule="exact" w:line="360"/>
        <w:rPr>
          <w:lang w:eastAsia="zh-CN"/>
        </w:rPr>
      </w:pPr>
      <w:r>
        <w:rPr>
          <w:lang w:eastAsia="zh-CN"/>
        </w:rPr>
        <w:t>精细选择练习和试题：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精选试题、资料，要能区分出学生学习中的缺漏忘混；精选知识点，围绕核心内容，抓住重点、难点、关键点、常考点。</w:t>
      </w:r>
    </w:p>
    <w:p>
      <w:pPr>
        <w:pStyle w:val="Normal"/>
        <w:spacing w:lineRule="exact" w:line="360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重抓落实</w:t>
      </w:r>
    </w:p>
    <w:p>
      <w:pPr>
        <w:pStyle w:val="Normal"/>
        <w:spacing w:lineRule="exact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一抓</w:t>
      </w:r>
      <w:r>
        <w:rPr/>
        <w:t>课前预习，特别是一轮基础复习过程</w:t>
      </w:r>
      <w:r>
        <w:rPr>
          <w:lang w:eastAsia="zh-CN"/>
        </w:rPr>
        <w:t>；二抓</w:t>
      </w:r>
      <w:r>
        <w:rPr/>
        <w:t>课堂</w:t>
      </w:r>
      <w:r>
        <w:rPr>
          <w:lang w:eastAsia="zh-CN"/>
        </w:rPr>
        <w:t>课堂复习方式转变，提</w:t>
      </w:r>
      <w:r>
        <w:rPr/>
        <w:t>倡学生讲、学生论，教师变问题角度</w:t>
      </w:r>
      <w:r>
        <w:rPr>
          <w:lang w:eastAsia="zh-CN"/>
        </w:rPr>
        <w:t>；三抓</w:t>
      </w:r>
      <w:r>
        <w:rPr/>
        <w:t>作业批改、练习反馈</w:t>
      </w:r>
      <w:r>
        <w:rPr>
          <w:lang w:eastAsia="zh-CN"/>
        </w:rPr>
        <w:t>，作业批改</w:t>
      </w:r>
      <w:r>
        <w:rPr/>
        <w:t>及时、全面，分析</w:t>
      </w:r>
      <w:r>
        <w:rPr>
          <w:lang w:eastAsia="zh-CN"/>
        </w:rPr>
        <w:t>准确到位；四抓</w:t>
      </w:r>
      <w:r>
        <w:rPr/>
        <w:t>课后辅导。一方面是知识辅导，特别要在态度、心理上及时发现，早干预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四、复习方式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总体要求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避免单一复习方式！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加强情境教学！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注意各教学环节的协调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加强集体备课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倾听学生的声音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t>PPT</w:t>
      </w:r>
      <w:r>
        <w:rPr/>
        <w:t>与板书结合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7</w:t>
      </w:r>
      <w:r>
        <w:rPr/>
        <w:t>）加强检测评价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参考模式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课前基础预习→默写→例题评析→课堂归纳→练习反馈→课后作业（附学案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讲→练→讲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练→讲→练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自学→答疑→整理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实验→整理→检测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>）考→自查→讨论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补充说明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1</w:t>
      </w:r>
      <w:r>
        <w:rPr/>
        <w:t>）关于默写：默写内容要精选，默写的形式要多样，如填空（关键术语）、图、原理、比较表（项）等，默写方式采用预约与随机、板演与默写单、全体与个体相结合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2</w:t>
      </w:r>
      <w:r>
        <w:rPr/>
        <w:t>）关于讲：注意课堂学习气氛的调节，要有情境的创设与应用。知识网络类的，教师要借助多媒体进行细讲，并要有适当的变式；习题类的，尽可能由学生讲，并尽可能由中下位学生来讲；思想方法类的，尽可能由中等及上位的学生讲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关于选题：用好经典试题，多用高考、模考试题，注意综合性试题，常用自编题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4</w:t>
      </w:r>
      <w:r>
        <w:rPr/>
        <w:t>）关于作业批改：课后作业全批全改，部分学生当面批改，批改后要有点评、讲评。要意统计记录学生作业的情况，为针对性教学和辅导提供依据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5</w:t>
      </w:r>
      <w:r>
        <w:rPr/>
        <w:t>）关于个别辅导：继续进行分层教学，重点关注可能不达标的同学，辅导要有针对性，如基础知识识记方面、答题粗心方面、知识理解方面、表述不规范方面、见难题就怕的类型等，辅导过程中要重视谈心交流的重要性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五、备课组活动安排</w:t>
      </w:r>
    </w:p>
    <w:p>
      <w:pPr>
        <w:pStyle w:val="Normal"/>
        <w:spacing w:lineRule="exact" w:line="360"/>
        <w:ind w:left="525" w:hanging="105"/>
        <w:rPr/>
      </w:pPr>
      <w:r>
        <w:rPr/>
        <w:t>1</w:t>
      </w:r>
      <w:r>
        <w:rPr/>
        <w:t>．无其它特殊情况，每周一次（周五）备课组活动，其它时间，不定期活动，有问题就讨论，有想法就交流，有情况就反馈，有经验就共享！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主动邀请其它备课组教师诊断高三教学！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积极参加市教研活动！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六、复习计划进度表</w:t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eastAsia="zh-CN"/>
        </w:rPr>
        <w:t>高三生物</w:t>
      </w:r>
      <w:r>
        <w:rPr>
          <w:rFonts w:eastAsia="黑体" w:ascii="黑体" w:hAnsi="黑体"/>
          <w:sz w:val="36"/>
        </w:rPr>
        <w:t>2013——2014</w:t>
      </w:r>
      <w:r>
        <w:rPr>
          <w:rFonts w:ascii="黑体" w:hAnsi="黑体" w:eastAsia="黑体"/>
          <w:sz w:val="36"/>
        </w:rPr>
        <w:t>学年度第一学期</w:t>
      </w:r>
      <w:r>
        <w:rPr>
          <w:rFonts w:ascii="黑体" w:hAnsi="黑体" w:eastAsia="黑体"/>
          <w:sz w:val="36"/>
          <w:lang w:eastAsia="zh-CN"/>
        </w:rPr>
        <w:t>复习计划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  <w:szCs w:val="21"/>
        </w:rPr>
      </w:pPr>
      <w:r>
        <w:rPr>
          <w:rFonts w:eastAsia="方正大标宋简体;宋体" w:ascii="方正大标宋简体;宋体" w:hAnsi="方正大标宋简体;宋体"/>
          <w:sz w:val="36"/>
          <w:szCs w:val="21"/>
        </w:rPr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66"/>
        <w:gridCol w:w="667"/>
        <w:gridCol w:w="666"/>
        <w:gridCol w:w="667"/>
        <w:gridCol w:w="666"/>
        <w:gridCol w:w="5553"/>
        <w:gridCol w:w="2088"/>
      </w:tblGrid>
      <w:tr>
        <w:trPr>
          <w:trHeight w:val="9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770</wp:posOffset>
                      </wp:positionH>
                      <wp:positionV relativeFrom="paragraph">
                        <wp:posOffset>6985</wp:posOffset>
                      </wp:positionV>
                      <wp:extent cx="809625" cy="581025"/>
                      <wp:effectExtent l="5715" t="5715" r="5080" b="4445"/>
                      <wp:wrapNone/>
                      <wp:docPr id="1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915">
                                    <a:moveTo>
                                      <a:pt x="0" y="0"/>
                                    </a:moveTo>
                                    <a:lnTo>
                                      <a:pt x="1275" y="9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1275,915" path="m0,0l1275,915e" stroked="t" o:allowincell="f" style="position:absolute;margin-left:15.1pt;margin-top:0.55pt;width:63.7pt;height:45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4455</wp:posOffset>
                      </wp:positionH>
                      <wp:positionV relativeFrom="paragraph">
                        <wp:posOffset>288925</wp:posOffset>
                      </wp:positionV>
                      <wp:extent cx="1095375" cy="299085"/>
                      <wp:effectExtent l="5715" t="5715" r="5080" b="5080"/>
                      <wp:wrapNone/>
                      <wp:docPr id="2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71">
                                    <a:moveTo>
                                      <a:pt x="1680" y="471"/>
                                    </a:moveTo>
                                    <a:lnTo>
                                      <a:pt x="1725" y="47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1725,471" path="m1680,471l1725,471l0,0e" stroked="t" o:allowincell="f" style="position:absolute;margin-left:-6.65pt;margin-top:22.75pt;width:86.2pt;height:23.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星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复习内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/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期初考试，讲评试卷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假期作业讲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的分子结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探索课堂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复制及基因是有遗传效应的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片段、基因的表达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集体备课主讲：骆乃伦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调上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课（周五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生物的变异、人类遗传病、单元检测（李沁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0"/>
                <w:sz w:val="21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从杂交育种到基因工程、现代生物进化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</w:rPr>
              <w:t>1/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shd w:fill="auto" w:val="clear"/>
                <w:lang w:val="en-US" w:eastAsia="zh-CN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sz w:val="21"/>
                <w:szCs w:val="21"/>
              </w:rPr>
              <w:t>假期学习要求：看《创新设计》整理部分、错题重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综合训练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份及讲评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，模块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重点练习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份与讲评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试卷评讲、人体内环境与稳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</w:rPr>
              <w:t>8-9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日高三阶段调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李沁）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通过神经系统的调节，通过激素的调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免疫调节，植物的激素调节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单元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检测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骆乃伦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0"/>
                <w:sz w:val="21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/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种群的特征和数量的变化，群落的结构和演替，生态系统的结构和功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生态系统的信息传递和稳定性，生态环境的保护，生态工程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单元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检测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复习迎考单项重点练习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份与讲评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命题（李沁）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期中考试及试卷讲评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现代生物科技专题综合复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</w:rPr>
              <w:t>—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日期中考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现代生物科技专题综合复习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基础实验二轮复习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集体备课主讲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0"/>
                <w:sz w:val="21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0"/>
                <w:sz w:val="21"/>
                <w:szCs w:val="21"/>
              </w:rPr>
              <w:t>1/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基础实验二轮复习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（综合训练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份）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图表专题（教材图表及变式）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集体备课主讲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图表专题（图表分析类）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综合训练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份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试卷讲评，必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及选修相关重点默写、综合训练【课上完成】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必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及选修相关重点默写、综合训练【课上完成】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阶段调研（骆乃伦）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0"/>
                <w:sz w:val="21"/>
                <w:szCs w:val="21"/>
              </w:rPr>
              <w:t>1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必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及选修相关重点默写、综合训练【课上完成】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必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及选修相关重点默写、综合训练【课上完成】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李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综合查漏重点默写、综合训练【课上完成】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骆乃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停课复习、答疑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期末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3:13Z</dcterms:created>
  <dc:creator>new</dc:creator>
  <dc:description/>
  <dc:language>en-US</dc:language>
  <cp:lastModifiedBy>new</cp:lastModifiedBy>
  <dcterms:modified xsi:type="dcterms:W3CDTF">2013-11-19T08:50:20Z</dcterms:modified>
  <cp:revision>0</cp:revision>
  <dc:subject/>
  <dc:title>高三生物一轮复习计划（2013-2014学年第一学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