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期中考试试卷分析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此次期中考试的范围是必修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和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总的来说题目难度不大，两个班平均分分别为</w:t>
      </w:r>
      <w:r>
        <w:rPr>
          <w:b/>
          <w:sz w:val="28"/>
          <w:szCs w:val="28"/>
        </w:rPr>
        <w:t>64.4</w:t>
      </w:r>
      <w:r>
        <w:rPr>
          <w:b/>
          <w:sz w:val="28"/>
          <w:szCs w:val="28"/>
        </w:rPr>
        <w:t>和</w:t>
      </w:r>
      <w:r>
        <w:rPr>
          <w:b/>
          <w:sz w:val="28"/>
          <w:szCs w:val="28"/>
        </w:rPr>
        <w:t>63.6</w:t>
      </w:r>
      <w:r>
        <w:rPr>
          <w:b/>
          <w:sz w:val="28"/>
          <w:szCs w:val="28"/>
        </w:rPr>
        <w:t>，由于时间的紧张，学生对已经复习的内容有所遗忘，掌握的也不够扎实，导致得分情况并不是很理想。一、选择题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平均得分为</w:t>
      </w:r>
      <w:r>
        <w:rPr>
          <w:b/>
          <w:sz w:val="28"/>
          <w:szCs w:val="28"/>
        </w:rPr>
        <w:t>32.8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2"/>
        <w:gridCol w:w="71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正答率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析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较基础，错选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较多，知识有所遗忘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各一位学生选错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为学生选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，对细胞分裂还没掌握到位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错误的人较多，错选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人较多，学生对无氧呼吸产物，特别是对照实验的设计思路，原理还有待提高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较容易，学生对这部分知识重视不够，又有所遗忘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选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人较多，对</w:t>
            </w:r>
            <w:r>
              <w:rPr>
                <w:sz w:val="24"/>
              </w:rPr>
              <w:t>DNA</w:t>
            </w:r>
            <w:r>
              <w:rPr>
                <w:sz w:val="24"/>
              </w:rPr>
              <w:t>复制过程，特点还没掌握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实验题，主要考察丙酮，碳酸钙，二氧化硅的作用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应很容易选出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是错误的，部分学生对物质进出细胞方式遗忘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少数学生对光合作用，呼吸作用过程遗忘或还没掌握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对</w:t>
            </w:r>
            <w:r>
              <w:rPr>
                <w:sz w:val="24"/>
              </w:rPr>
              <w:t>DNA</w:t>
            </w:r>
            <w:r>
              <w:rPr>
                <w:sz w:val="24"/>
              </w:rPr>
              <w:t>分子结构还没完全掌握，学生在考试时只要画两个脱氧核苷酸就可以得出正确答案了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错选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同学较多，对儿子有病和有病儿子两种情况还需进一步分析掌握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错误率非常高，特别是对乙图十字形结构图学生无从下手，看不懂，不知道是易位。学生被这种图形吓着了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考查翻译的过程，学生审题不清，没看清题干中部两字，导致错误较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正确答案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很容易得出，少数学生还是基础不扎实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错选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的同学较多，做题时想当然，不画示意图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位同学出错，还没掌握遗传的基础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部分学生还是对单倍体和染色体组数量关系没搞清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得分率太低，一个很重要的原因是审题不清，翻译成的氨基酸是</w:t>
            </w:r>
            <w:r>
              <w:rPr>
                <w:sz w:val="24"/>
              </w:rPr>
              <w:t>DNA</w:t>
            </w:r>
            <w:r>
              <w:rPr>
                <w:sz w:val="24"/>
              </w:rPr>
              <w:t>上的遗传信息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主要考察减数分裂具体过程，还有四分体概念，属于基础性题目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错误率较高，主要对表中数据变化的原因学生没搞清，另涉及细胞对离子吸收的方式与能量，载体蛋白的关系甚至与</w:t>
            </w:r>
            <w:r>
              <w:rPr>
                <w:sz w:val="24"/>
              </w:rPr>
              <w:t>DNA</w:t>
            </w:r>
            <w:r>
              <w:rPr>
                <w:sz w:val="24"/>
              </w:rPr>
              <w:t>（植物本身）都有一定的关系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较容易，主要考察光合作用和呼吸作用的基础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学生对</w:t>
            </w:r>
            <w:r>
              <w:rPr>
                <w:sz w:val="24"/>
              </w:rPr>
              <w:t>CD</w:t>
            </w:r>
            <w:r>
              <w:rPr>
                <w:sz w:val="24"/>
              </w:rPr>
              <w:t>两选项存在一定疑惑，因此得分率较低，没考虑到染色体数量的变异和非姐妹单体完全相同的情况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题学生错在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选项上，对基因型，表现型种类的解题方法掌握了，但对配子的种类问题，其实还是自由组合定律的实质没掌握到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非选择题（平均得分为</w:t>
      </w:r>
      <w:r>
        <w:rPr>
          <w:b/>
          <w:sz w:val="28"/>
          <w:szCs w:val="28"/>
        </w:rPr>
        <w:t>31.2</w:t>
      </w:r>
      <w:r>
        <w:rPr>
          <w:b/>
          <w:sz w:val="28"/>
          <w:szCs w:val="28"/>
        </w:rPr>
        <w:t>）</w:t>
      </w:r>
    </w:p>
    <w:p>
      <w:pPr>
        <w:pStyle w:val="Normal"/>
        <w:ind w:firstLine="551"/>
        <w:rPr/>
      </w:pPr>
      <w:r>
        <w:rPr>
          <w:b/>
          <w:sz w:val="28"/>
          <w:szCs w:val="28"/>
        </w:rPr>
        <w:t>非选择题的得分一半不到，由于内容不是很熟练，学生反馈考试时间比较紧张，导致做题匆忙错误率有所提高，甚至部分学生有些题目都没完成。在今后的教学过程中这方面要多加训练，提高学生的解题速度，进一步提高学生成绩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0:01:00Z</dcterms:created>
  <dc:creator>Administrator</dc:creator>
  <dc:description/>
  <cp:keywords/>
  <dc:language>en-US</dc:language>
  <cp:lastModifiedBy>joker</cp:lastModifiedBy>
  <dcterms:modified xsi:type="dcterms:W3CDTF">2013-11-17T09:43:00Z</dcterms:modified>
  <cp:revision>13</cp:revision>
  <dc:subject/>
  <dc:title/>
</cp:coreProperties>
</file>