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武进区湟里高中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届高三生物复习计划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指导思想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：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教材、新课程标准、考试说明为依据，以加强双基教学为主线，以提高学生能力为重点，全面提高学生的综合素质和应试技巧。通过高三生物总复习，处理好高中生物教材，揭示单点知识、知识结构、知识结构扩展三个层次的知识内涵及内在的逻辑联系，形成立体知识结构。把基础知识教学与能力发展触为一体，从而提高分析问题和解决问题的能力。</w:t>
      </w:r>
    </w:p>
    <w:p>
      <w:pPr>
        <w:pStyle w:val="Normal"/>
        <w:widowControl/>
        <w:spacing w:lineRule="exact" w:line="40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二、复习安排</w:t>
      </w:r>
      <w:r>
        <w:rPr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/>
          <w:kern w:val="0"/>
          <w:sz w:val="28"/>
          <w:szCs w:val="28"/>
        </w:rPr>
        <w:t>第一轮：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13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月—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月（一模左右）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二轮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月—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月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三轮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月—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月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三、复习策略：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一轮：以教材为主，强化基础知识。注意个体教学，加强单独辅导。对于尖子生要引导他们加强系统复习，注重知识的综合性，适当加大难度，加深深度，拓展宽度。一般学生要注重基础知识的记忆、理解。普通生要求比尖子生要稍低一些，对他们要多鼓励、多表扬。适当给优秀生吃偏饭，在课堂上多提问，多给机会，课下多辅导，以保证生物这门学科不拉后腿。在复习内容上，练习布置上普通生与尖子生也要有所区别，力争使全体学生通过复习在不同的起点上都能有所提高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二轮：注重知识间的纵横联系，帮助学生构建知识网络，突破重、难点。培养学生获取信息、分析、综合、探究的能力。强化学科用语、规范用语。以专题复习为主，突出主干、重点知识。查漏补缺，加强知识的综合。另外，本轮复习要有针对性，对各层次的班级学生均以指导高考有希望的学生为主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三轮：加强应试能力的强化训练，总结一、二轮复习中存在的问题，尤其在学生平常模拟试卷中所暴露出的缺陷，给学生以技巧的指导，方法的指点。</w:t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四、抓好复习的六个环节</w:t>
      </w:r>
    </w:p>
    <w:p>
      <w:pPr>
        <w:pStyle w:val="Normal"/>
        <w:widowControl/>
        <w:spacing w:lineRule="exact" w: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1)</w:t>
      </w:r>
      <w:r>
        <w:rPr>
          <w:rFonts w:cs="宋体;SimSun"/>
          <w:kern w:val="0"/>
          <w:sz w:val="28"/>
          <w:szCs w:val="28"/>
        </w:rPr>
        <w:t>读</w:t>
      </w:r>
      <w:r>
        <w:rPr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预习课本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发现问题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kern w:val="0"/>
          <w:sz w:val="28"/>
          <w:szCs w:val="28"/>
        </w:rPr>
        <w:t>(2)</w:t>
      </w:r>
      <w:r>
        <w:rPr>
          <w:rFonts w:cs="宋体;SimSun"/>
          <w:kern w:val="0"/>
          <w:sz w:val="28"/>
          <w:szCs w:val="28"/>
        </w:rPr>
        <w:t>讲</w:t>
      </w:r>
      <w:r>
        <w:rPr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按知识体系，疏理知识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形成网络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提炼生物思想和方法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理清基本题型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讲清解题方法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3)</w:t>
      </w:r>
      <w:r>
        <w:rPr>
          <w:rFonts w:cs="宋体;SimSun"/>
          <w:kern w:val="0"/>
          <w:sz w:val="28"/>
          <w:szCs w:val="28"/>
        </w:rPr>
        <w:t>练</w:t>
      </w:r>
      <w:r>
        <w:rPr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精选习题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通过训练掌握知识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形成技能</w:t>
      </w:r>
      <w:r>
        <w:rPr>
          <w:kern w:val="0"/>
          <w:sz w:val="28"/>
          <w:szCs w:val="28"/>
        </w:rPr>
        <w:t>。</w:t>
      </w:r>
      <w:r>
        <w:rPr>
          <w:rFonts w:cs="宋体;SimSun"/>
          <w:kern w:val="0"/>
          <w:sz w:val="28"/>
          <w:szCs w:val="28"/>
        </w:rPr>
        <w:t>强调控制数量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讲求质量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不避陈题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特别是经典题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4)</w:t>
      </w:r>
      <w:r>
        <w:rPr>
          <w:rFonts w:cs="宋体;SimSun"/>
          <w:kern w:val="0"/>
          <w:sz w:val="28"/>
          <w:szCs w:val="28"/>
        </w:rPr>
        <w:t>测</w:t>
      </w:r>
      <w:r>
        <w:rPr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进行单元测试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查漏补缺</w:t>
      </w:r>
      <w:r>
        <w:rPr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5)</w:t>
      </w:r>
      <w:r>
        <w:rPr>
          <w:rFonts w:cs="宋体;SimSun"/>
          <w:kern w:val="0"/>
          <w:sz w:val="28"/>
          <w:szCs w:val="28"/>
        </w:rPr>
        <w:t>评</w:t>
      </w:r>
      <w:r>
        <w:rPr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全批全改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统计问题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课堂讲评</w:t>
      </w:r>
      <w:r>
        <w:rPr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6)</w:t>
      </w:r>
      <w:r>
        <w:rPr>
          <w:rFonts w:cs="宋体;SimSun"/>
          <w:kern w:val="0"/>
          <w:sz w:val="28"/>
          <w:szCs w:val="28"/>
        </w:rPr>
        <w:t>补</w:t>
      </w:r>
      <w:r>
        <w:rPr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及时纠错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矫正练习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二次过关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对作业中出现错误的学生一定抓好错误订正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错题再测的工作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以提高复习的实际效果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五、</w:t>
      </w:r>
      <w:r>
        <w:rPr>
          <w:rFonts w:ascii="Arial" w:hAnsi="Arial" w:cs="Arial"/>
          <w:b/>
          <w:kern w:val="0"/>
          <w:sz w:val="28"/>
          <w:szCs w:val="28"/>
        </w:rPr>
        <w:t>注重基础，提高能力：</w:t>
      </w:r>
    </w:p>
    <w:p>
      <w:pPr>
        <w:pStyle w:val="Normal"/>
        <w:spacing w:lineRule="exact" w:line="400"/>
        <w:ind w:right="14" w:hanging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课时习题精心设计与讲评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。 </w:t>
      </w:r>
    </w:p>
    <w:p>
      <w:pPr>
        <w:pStyle w:val="Normal"/>
        <w:spacing w:lineRule="exact" w:line="400"/>
        <w:ind w:right="14"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是针对课时重难点知识及一般知识综合，设计必要的知识再现题、变式训练题和新情境训练题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二是针对课时知识结构设计三类题组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三是设计课时立体知识结构的三类题组。对每一层次知识再现题、变式训练题及新情境训练题也应精心选取。</w:t>
      </w:r>
    </w:p>
    <w:p>
      <w:pPr>
        <w:pStyle w:val="Normal"/>
        <w:spacing w:lineRule="exact" w:line="400"/>
        <w:ind w:right="14"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在练习课讲评的过程中，首先明确解题的基本思路、方法（一般解题法和特殊解题法）及程序步骤；其次分析学生知能误差的成因，言明克服个例误差的对策，并作一般迁移；三是讲清试题涉及的知识落点，扩展并形成知识体系；四是讲清试题涉及的能力考查点；五是师生双方应暴露思维过程，加强习题设计立意的分析；六是针对错误较多的习题进行变式训练，并作必要的评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/>
          <w:kern w:val="0"/>
          <w:sz w:val="28"/>
          <w:szCs w:val="28"/>
        </w:rPr>
        <w:t>能力训练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4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）解题能力训练：主要是进行各种题型训练，主要有：单选题、</w:t>
      </w:r>
      <w:r>
        <w:rPr>
          <w:rFonts w:ascii="Arial" w:hAnsi="Arial" w:cs="Arial"/>
          <w:kern w:val="0"/>
          <w:sz w:val="28"/>
          <w:szCs w:val="28"/>
        </w:rPr>
        <w:t>多</w:t>
      </w:r>
      <w:r>
        <w:rPr>
          <w:rFonts w:ascii="Arial" w:hAnsi="Arial" w:cs="Arial"/>
          <w:kern w:val="0"/>
          <w:sz w:val="28"/>
          <w:szCs w:val="28"/>
        </w:rPr>
        <w:t>选题、图表题、曲线题、材料题、计算题、实验题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）思维能力训练：主要是进行变式题训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）应试能力训练：在二轮复习过程中必须穿插综合训练，教师可选择部分模拟卷、近几年高考卷等进行训练，按高考要求进行考试，认真评讲，提高学生应试技巧和心理素质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、高三生物复习进度表：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444"/>
        <w:gridCol w:w="1955"/>
      </w:tblGrid>
      <w:tr>
        <w:trPr>
          <w:trHeight w:val="55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元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</w:tr>
      <w:tr>
        <w:trPr>
          <w:trHeight w:val="109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细胞的物质输入和输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物质跨膜运输实例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生物膜的流动镶嵌模型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物质跨膜运输的方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9.2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9.8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细胞的能量供应和利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酶、</w:t>
            </w:r>
            <w:r>
              <w:rPr>
                <w:sz w:val="24"/>
              </w:rPr>
              <w:t>ATP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细胞呼吸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光合作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9.22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天中秋假）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细胞的生命历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细胞增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细胞的分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细胞的衰老和凋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细胞的癌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3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9.29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庆假期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必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遗传与进化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 遗传因子的发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孟德尔的豌豆杂交实验（一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孟德尔的豌豆杂交实验（二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0.13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章 基因与染色体的关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数分裂和受精作用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在染色体上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伴性遗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4-10.27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章 基因的本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是主要的遗传物质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分子的结构和复制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的本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28-11.3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基因的表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指导蛋白质的合成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对性状的控制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4-11.10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基因突变及其他变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突变和基因重组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染色体变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类遗传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1-11.17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从杂交育种到基因工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杂交育种与诱变育种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工程及其应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8-11.24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章 现代生物进化理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生物进化理论的由来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生物进化理论的主要内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5-12.1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必修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稳态与环境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 人体的内环境与稳态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综合练习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胞生活的环境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环境的重要性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-12.8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章 动物和人体生命活动的调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神经系统的调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激素的调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调节和体液调节的关系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调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9-12.22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章 植物的激素调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长素的发现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长素的生理作用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植物激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3-12.29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种群和群落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群的特征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群数量的变化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落的结构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落的演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30-1.12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旦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天假）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生态系统及其稳定性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系统的结构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系统的能量流动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系统的物质循环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系统的信息传递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系统的稳定性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7-3.2</w:t>
            </w:r>
          </w:p>
        </w:tc>
      </w:tr>
      <w:tr>
        <w:trPr>
          <w:trHeight w:val="12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生态环境的保护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环境的保护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-3.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715"/>
        <w:gridCol w:w="891"/>
      </w:tblGrid>
      <w:tr>
        <w:trPr>
          <w:trHeight w:val="465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3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细胞及其生命历程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一讲：细胞的分子组成及结构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二讲：细胞的增殖与分化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7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细胞的代谢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讲：细胞的物质出入与酶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TP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讲：细胞呼吸与光合作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5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生物的遗传变异和进化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一讲：遗传的物质基础与基因工程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二讲：遗传的基本规律和伴性遗传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讲：变异、育种和进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四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生命活动的调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一讲：动物的生命活动调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二讲：人体的内环境及稳态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讲：植物的生命活动调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题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生物与环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一讲：种群、群落及生态系统的组成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讲：生态系统的功能、稳定性及环境保护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专题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常规实验及实验探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复习时一要把考试说明中规定的实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逐一复习；二是强化实验题高考趋势方面的训练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如实验设计题、设计表格题、结果预测讨论题等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9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技术实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代生物科技专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练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18:00Z</dcterms:created>
  <dc:creator>微软用户</dc:creator>
  <dc:description/>
  <cp:keywords/>
  <dc:language>en-US</dc:language>
  <cp:lastModifiedBy>joker</cp:lastModifiedBy>
  <dcterms:modified xsi:type="dcterms:W3CDTF">2013-09-13T05:49:00Z</dcterms:modified>
  <cp:revision>87</cp:revision>
  <dc:subject/>
  <dc:title>高三生物复习计划</dc:title>
</cp:coreProperties>
</file>