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firstLine="1108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3~201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戚墅堰实验中学高三生物复习计划</w:t>
      </w:r>
    </w:p>
    <w:p>
      <w:pPr>
        <w:pStyle w:val="Normal"/>
        <w:widowControl/>
        <w:spacing w:lineRule="auto" w:line="360"/>
        <w:ind w:firstLine="1108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陆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指导思想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： 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以教材、新课程标准、考试大纲为依据，加强双基，以提高学生能力为重点，全面提高学生的综合素质和应试技巧。通过高三生物总复习，处理好高中生物教材，揭示单点知识、知识结构、知识结构扩展三个层次的知识内涵及内在的逻辑联系，形成立体网状知识结构。把基础知识教学与能力发展触为一体，从而提高分析问题和解决问题的能力。</w:t>
      </w:r>
    </w:p>
    <w:p>
      <w:pPr>
        <w:pStyle w:val="Normal"/>
        <w:widowControl/>
        <w:spacing w:lineRule="exact" w:line="400"/>
        <w:jc w:val="left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二、复习目标</w:t>
      </w:r>
      <w:r>
        <w:rPr>
          <w:b/>
          <w:kern w:val="0"/>
          <w:szCs w:val="21"/>
        </w:rPr>
        <w:t>: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用恰当的专业术语，阐述已学过的生物学概念和原理，用适当的表达形式准确地描述一些生物现象和事实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能对生物的结构和功能、部分和整体、生物与环境的一些关系问题进行分析和解答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能选用恰当的方法验证简单的生物学事实、探究简单的生物学问题，并对实验信息进行处理和分析。</w:t>
      </w:r>
    </w:p>
    <w:p>
      <w:pPr>
        <w:pStyle w:val="Normal"/>
        <w:widowControl/>
        <w:spacing w:lineRule="exact" w:line="400"/>
        <w:ind w:firstLine="409"/>
        <w:jc w:val="left"/>
        <w:rPr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、培养学生严谨的科学态度和科学素质的同时，着重培养学生的创新意识和创造能力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3366"/>
          <w:kern w:val="0"/>
          <w:szCs w:val="21"/>
        </w:rPr>
      </w:pPr>
      <w:r>
        <w:rPr>
          <w:rFonts w:cs="宋体;SimSun"/>
          <w:b/>
          <w:kern w:val="0"/>
          <w:szCs w:val="21"/>
        </w:rPr>
        <w:t>三、复习安排</w:t>
      </w:r>
      <w:r>
        <w:rPr>
          <w:b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第一轮：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11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9</w:t>
      </w:r>
      <w:r>
        <w:rPr>
          <w:rFonts w:cs="宋体;SimSun"/>
          <w:kern w:val="0"/>
          <w:szCs w:val="21"/>
        </w:rPr>
        <w:t>月—</w:t>
      </w:r>
      <w:r>
        <w:rPr>
          <w:kern w:val="0"/>
          <w:szCs w:val="21"/>
        </w:rPr>
        <w:t>201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月。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二轮：</w:t>
      </w:r>
      <w:r>
        <w:rPr>
          <w:kern w:val="0"/>
          <w:szCs w:val="21"/>
        </w:rPr>
        <w:t>201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月—</w:t>
      </w:r>
      <w:r>
        <w:rPr>
          <w:kern w:val="0"/>
          <w:szCs w:val="21"/>
        </w:rPr>
        <w:t>201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月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个半月）。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三轮：</w:t>
      </w:r>
      <w:r>
        <w:rPr>
          <w:kern w:val="0"/>
          <w:szCs w:val="21"/>
        </w:rPr>
        <w:t>201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月（一个月）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四、复习策略：</w:t>
      </w:r>
    </w:p>
    <w:p>
      <w:pPr>
        <w:pStyle w:val="Normal"/>
        <w:widowControl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一轮：以教材为主，强化基础知识，扫清知识障碍。由于必修一、二都是在高一学习，因此必须系统全面的复习，课堂教学内容不能贪多求快。应该细嚼慢咽，在关键知识点上舍得花时间，多讲解，多训练。同时注意个体教学，加强单独辅导。对于尖子生要引导他们加强系统复习，注重知识的综合性，适当加大难度，加深深度，拓展宽度。一般学生要注重基础知识的记忆、理解。要求比尖子生要稍低一些，对他们要多鼓励、多表扬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二轮：注重知识间的纵横联系，帮助学生构建知识网络，突破重、难点，提高思维能力及应试能力。这一轮的复习更要着眼整个高中生物知识，并且在一轮复习时就要逐步渗透系统思想，培养学生获取信息、分析、综合、探究的能力。力求让学生在二轮复习后形成知识网络，把知识融会贯通。强化学科用语、规范用语。以专题复习为主，突出主干、重点知识。查漏补缺，加强知识的综合。另外，本轮复习要有针对性，对各层次的班级学生均以指导高考有希望的学生为主。</w:t>
      </w:r>
    </w:p>
    <w:p>
      <w:pPr>
        <w:pStyle w:val="Normal"/>
        <w:widowControl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三轮：加强应试能力的强化训练，总结一、二轮复习中存在的问题，尤其在学生答理综试卷中所暴露出的缺陷，给学生以技巧的指导，方法的指点。</w:t>
      </w:r>
    </w:p>
    <w:p>
      <w:pPr>
        <w:pStyle w:val="Normal"/>
        <w:widowControl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五、抓好复习的六个环节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(1)</w:t>
      </w:r>
      <w:r>
        <w:rPr>
          <w:rFonts w:cs="宋体;SimSun"/>
          <w:kern w:val="0"/>
          <w:szCs w:val="21"/>
        </w:rPr>
        <w:t>预习</w:t>
      </w:r>
      <w:r>
        <w:rPr>
          <w:kern w:val="0"/>
          <w:szCs w:val="21"/>
        </w:rPr>
        <w:t>：</w:t>
      </w:r>
      <w:r>
        <w:rPr>
          <w:rFonts w:cs="宋体;SimSun"/>
          <w:kern w:val="0"/>
          <w:szCs w:val="21"/>
        </w:rPr>
        <w:t>预习基础知识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发现问题</w:t>
      </w:r>
      <w:r>
        <w:rPr>
          <w:kern w:val="0"/>
          <w:szCs w:val="21"/>
        </w:rPr>
        <w:t xml:space="preserve">. </w:t>
      </w:r>
    </w:p>
    <w:p>
      <w:pPr>
        <w:pStyle w:val="Normal"/>
        <w:widowControl/>
        <w:spacing w:lineRule="exact" w:line="400"/>
        <w:jc w:val="left"/>
        <w:rPr>
          <w:rFonts w:cs="宋体;SimSun"/>
          <w:b/>
          <w:b/>
          <w:kern w:val="0"/>
          <w:szCs w:val="21"/>
        </w:rPr>
      </w:pPr>
      <w:r>
        <w:rPr>
          <w:kern w:val="0"/>
          <w:szCs w:val="21"/>
        </w:rPr>
        <w:t>(2)</w:t>
      </w:r>
      <w:r>
        <w:rPr>
          <w:rFonts w:cs="宋体;SimSun"/>
          <w:kern w:val="0"/>
          <w:szCs w:val="21"/>
        </w:rPr>
        <w:t>讲</w:t>
      </w:r>
      <w:r>
        <w:rPr>
          <w:kern w:val="0"/>
          <w:szCs w:val="21"/>
        </w:rPr>
        <w:t>:</w:t>
      </w:r>
      <w:r>
        <w:rPr>
          <w:kern w:val="0"/>
          <w:szCs w:val="21"/>
        </w:rPr>
        <w:t>以某些经典问题或试题或实际案例为载体，</w:t>
      </w:r>
      <w:r>
        <w:rPr>
          <w:rFonts w:cs="宋体;SimSun"/>
          <w:kern w:val="0"/>
          <w:szCs w:val="21"/>
        </w:rPr>
        <w:t>按知识体系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疏理知识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形成网络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提炼生物思想和方法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理清基本题型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讲清解题方法</w:t>
      </w:r>
      <w:r>
        <w:rPr>
          <w:kern w:val="0"/>
          <w:szCs w:val="21"/>
        </w:rPr>
        <w:t xml:space="preserve">. 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rFonts w:cs="宋体;SimSun"/>
          <w:kern w:val="0"/>
          <w:szCs w:val="21"/>
        </w:rPr>
        <w:t>练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精选习题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通过训练掌握知识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形成技能</w:t>
      </w:r>
      <w:r>
        <w:rPr>
          <w:kern w:val="0"/>
          <w:szCs w:val="21"/>
        </w:rPr>
        <w:t>。</w:t>
      </w:r>
      <w:r>
        <w:rPr>
          <w:rFonts w:cs="宋体;SimSun"/>
          <w:kern w:val="0"/>
          <w:szCs w:val="21"/>
        </w:rPr>
        <w:t>强调控制数量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讲求质量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不避陈题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特别是经典高考题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(4)</w:t>
      </w:r>
      <w:r>
        <w:rPr>
          <w:rFonts w:cs="宋体;SimSun"/>
          <w:kern w:val="0"/>
          <w:szCs w:val="21"/>
        </w:rPr>
        <w:t>测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进行单元测试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查漏补缺</w:t>
      </w:r>
      <w:r>
        <w:rPr>
          <w:kern w:val="0"/>
          <w:szCs w:val="21"/>
        </w:rPr>
        <w:t xml:space="preserve">. 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(5)</w:t>
      </w:r>
      <w:r>
        <w:rPr>
          <w:rFonts w:cs="宋体;SimSun"/>
          <w:kern w:val="0"/>
          <w:szCs w:val="21"/>
        </w:rPr>
        <w:t>评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全批全改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统计问题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课堂讲评</w:t>
      </w:r>
      <w:r>
        <w:rPr>
          <w:kern w:val="0"/>
          <w:szCs w:val="21"/>
        </w:rPr>
        <w:t xml:space="preserve">. 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做到讲——练——测——评紧密结合，避免讲的不练，练的不讲，这样的低效训练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(6)</w:t>
      </w:r>
      <w:r>
        <w:rPr>
          <w:rFonts w:cs="宋体;SimSun"/>
          <w:kern w:val="0"/>
          <w:szCs w:val="21"/>
        </w:rPr>
        <w:t>补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及时纠错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矫正练习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二次过关</w:t>
      </w:r>
      <w:r>
        <w:rPr>
          <w:kern w:val="0"/>
          <w:szCs w:val="21"/>
        </w:rPr>
        <w:t>.</w:t>
      </w:r>
      <w:r>
        <w:rPr>
          <w:rFonts w:cs="宋体;SimSun"/>
          <w:kern w:val="0"/>
          <w:szCs w:val="21"/>
        </w:rPr>
        <w:t>对作业中出现错误的学生一定抓好错误订正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错题再测的工作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以提高复习的实际效果</w:t>
      </w:r>
      <w:r>
        <w:rPr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高三生物复习进度表：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720"/>
        <w:gridCol w:w="1008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0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从生物圈到细胞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细胞的多样性和统一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细胞中的元素和化合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生命活动的主要承担者蛋白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遗传信息的携带者核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糖类</w:t>
            </w:r>
            <w:r>
              <w:rPr>
                <w:rFonts w:eastAsia="Times New Roman"/>
              </w:rPr>
              <w:t xml:space="preserve"> </w:t>
            </w:r>
            <w:r>
              <w:rPr/>
              <w:t>脂质</w:t>
            </w:r>
            <w:r>
              <w:rPr>
                <w:rFonts w:eastAsia="Times New Roman"/>
              </w:rPr>
              <w:t xml:space="preserve"> </w:t>
            </w:r>
            <w:r>
              <w:rPr/>
              <w:t>第五节细胞中的无机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细胞膜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细胞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物质跨膜运输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生物膜的流动镶嵌模型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物质跨膜运输的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酶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/>
              <w:t xml:space="preserve">ATP  </w:t>
            </w:r>
            <w:r>
              <w:rPr/>
              <w:t>第三节细胞呼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光合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增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的分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的衰老和凋亡</w:t>
            </w:r>
            <w:r>
              <w:rPr>
                <w:rFonts w:eastAsia="Times New Roman"/>
              </w:rPr>
              <w:t xml:space="preserve">  </w:t>
            </w:r>
            <w:r>
              <w:rPr/>
              <w:t>第四节细胞的癌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90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/>
            </w:pPr>
            <w:r>
              <w:rPr/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 xml:space="preserve">2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孟德尔的杂交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减数分裂和受精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在染色体上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伴性遗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DNA</w:t>
            </w:r>
            <w:r>
              <w:rPr/>
              <w:t>是主要的遗传物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DNA</w:t>
            </w:r>
            <w:r>
              <w:rPr/>
              <w:t>的分子结构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/>
              <w:t>DNA</w:t>
            </w:r>
            <w:r>
              <w:rPr/>
              <w:t>的复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是有遗传效应的</w:t>
            </w:r>
            <w:r>
              <w:rPr/>
              <w:t>DNA</w:t>
            </w:r>
            <w:r>
              <w:rPr/>
              <w:t>的片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指导蛋白质的合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对性状的控制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遗传密码的破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重组和基因突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染色体变异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人类遗传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杂交育种与诱变育种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工程及其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现代生物进化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现代生物进化理论的主要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90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5"/>
              <w:rPr/>
            </w:pPr>
            <w:r>
              <w:rPr/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 xml:space="preserve">3 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生活的环境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内环境稳态的重要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通过神经系统的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通过激素的调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神经调节和体液调节的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免疫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植物生长素的发现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生长素的生理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其它植物激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种群的特征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种群的数量变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群落的结构</w:t>
            </w:r>
            <w:r>
              <w:rPr>
                <w:rFonts w:eastAsia="Times New Roman"/>
              </w:rPr>
              <w:t xml:space="preserve">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群落的演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物质循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能量流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信息传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稳定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人口增长对生态环境的影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保护我们的共同家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031"/>
        <w:gridCol w:w="721"/>
        <w:gridCol w:w="902"/>
      </w:tblGrid>
      <w:tr>
        <w:trPr>
          <w:trHeight w:val="4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教学内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48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  <w:r>
              <w:rPr/>
              <w:t xml:space="preserve">3  </w:t>
            </w:r>
          </w:p>
        </w:tc>
      </w:tr>
      <w:tr>
        <w:trPr>
          <w:trHeight w:val="47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一</w:t>
            </w:r>
            <w:r>
              <w:rPr>
                <w:rFonts w:eastAsia="Times New Roman"/>
              </w:rPr>
              <w:t xml:space="preserve">   </w:t>
            </w:r>
            <w:r>
              <w:rPr/>
              <w:t>DNA</w:t>
            </w:r>
            <w:r>
              <w:rPr/>
              <w:t>重组技术的基本工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基因工程的基本操作程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基因工程的应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蛋白质工程的崛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二</w:t>
            </w:r>
            <w:r>
              <w:rPr>
                <w:rFonts w:eastAsia="Times New Roman"/>
              </w:rPr>
              <w:t xml:space="preserve">   </w:t>
            </w:r>
            <w:r>
              <w:rPr/>
              <w:t>植物组织培养和植物细胞工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动物细胞培养和核移植技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动物细胞融合与单克隆抗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单元测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测验讲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三</w:t>
            </w:r>
            <w:r>
              <w:rPr>
                <w:rFonts w:eastAsia="Times New Roman"/>
              </w:rPr>
              <w:t xml:space="preserve">   </w:t>
            </w:r>
            <w:r>
              <w:rPr/>
              <w:t>体内受精和早期胚胎发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体外受精和早期胚胎培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胚胎工程的应用和前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四</w:t>
            </w:r>
            <w:r>
              <w:rPr>
                <w:rFonts w:eastAsia="Times New Roman"/>
              </w:rPr>
              <w:t xml:space="preserve">   </w:t>
            </w:r>
            <w:r>
              <w:rPr/>
              <w:t>转基因生物的安全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关注生物技术的伦理问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禁止生物武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五</w:t>
            </w:r>
            <w:r>
              <w:rPr>
                <w:rFonts w:eastAsia="Times New Roman"/>
              </w:rPr>
              <w:t xml:space="preserve">  </w:t>
            </w:r>
            <w:r>
              <w:rPr/>
              <w:t>生态工程的基本原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rPr/>
              <w:t>生态工程的实例和发展前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rPr/>
              <w:t>单元测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rPr/>
              <w:t>测验讲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8"/>
        <w:gridCol w:w="715"/>
        <w:gridCol w:w="891"/>
      </w:tblGrid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细胞及其生命历程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第一讲：细胞的分子组成及结构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第二讲：细胞的增殖与分化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4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—</w:t>
            </w:r>
            <w:r>
              <w:rPr/>
              <w:t>27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细胞的代谢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第一讲：细胞的物质出入与酶、</w:t>
            </w:r>
            <w:r>
              <w:rPr>
                <w:rFonts w:cs="宋体;SimSun" w:ascii="宋体;SimSun" w:hAnsi="宋体;SimSun"/>
                <w:color w:val="6D6147"/>
                <w:kern w:val="0"/>
                <w:sz w:val="24"/>
              </w:rPr>
              <w:t xml:space="preserve">ATP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第二讲：细胞呼吸与光合作用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/>
              <w:t>—</w:t>
            </w:r>
            <w:r>
              <w:rPr/>
              <w:t>28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生物的遗传变异和进化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第一讲：遗传的物质基础与基因工程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第二讲：遗传的基本规律和伴性遗传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第三讲：变异、育种和进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—</w:t>
            </w:r>
            <w:r>
              <w:rPr/>
              <w:t>29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四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生命活动的调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第一讲：动物的生命活动调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第二讲：人体的内环境及稳态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第三讲：植物的生命活动调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生物与环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 xml:space="preserve">第一讲：种群、群落及生态系统的组成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第二讲：生态系统的功能、稳定性及环境保护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6D6147"/>
                <w:kern w:val="0"/>
                <w:sz w:val="24"/>
              </w:rPr>
            </w:pPr>
            <w:r>
              <w:rPr/>
              <w:t>专题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常规实验及实验探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6D6147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复习时一要把考试说明中规定的实验（</w:t>
            </w:r>
            <w:r>
              <w:rPr>
                <w:rFonts w:cs="宋体;SimSun" w:ascii="宋体;SimSun" w:hAnsi="宋体;SimSun"/>
                <w:color w:val="6D6147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个）逐一复习；二是强化实验题高考趋势方面的训练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如实验设计题、设计表格题、结果预测讨论题等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5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生物技术实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color w:val="6D6147"/>
                <w:kern w:val="0"/>
                <w:sz w:val="24"/>
              </w:rPr>
              <w:t>现代生物科技专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/>
              <w:t>—</w:t>
            </w:r>
            <w:r>
              <w:rPr/>
              <w:t>37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18:00Z</dcterms:created>
  <dc:creator>微软用户</dc:creator>
  <dc:description/>
  <cp:keywords/>
  <dc:language>en-US</dc:language>
  <cp:lastModifiedBy>微软用户</cp:lastModifiedBy>
  <dcterms:modified xsi:type="dcterms:W3CDTF">2013-11-19T12:39:00Z</dcterms:modified>
  <cp:revision>21</cp:revision>
  <dc:subject/>
  <dc:title>高三生物复习计划</dc:title>
</cp:coreProperties>
</file>