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实幼公开活动方案</w:t>
      </w:r>
    </w:p>
    <w:tbl>
      <w:tblPr>
        <w:tblW w:w="10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2407"/>
        <w:gridCol w:w="803"/>
        <w:gridCol w:w="1002"/>
        <w:gridCol w:w="650"/>
        <w:gridCol w:w="235"/>
        <w:gridCol w:w="318"/>
        <w:gridCol w:w="403"/>
        <w:gridCol w:w="400"/>
        <w:gridCol w:w="803"/>
        <w:gridCol w:w="2408"/>
      </w:tblGrid>
      <w:tr>
        <w:trPr>
          <w:trHeight w:val="46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班级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大班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执教者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王大伟</w:t>
            </w:r>
          </w:p>
        </w:tc>
      </w:tr>
      <w:tr>
        <w:trPr>
          <w:trHeight w:val="47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活动名称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百变积木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原创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参考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6934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93360"/>
                                <a:chOff x="0" y="0"/>
                                <a:chExt cx="1143000" cy="6933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54.6pt" coordorigin="0,0" coordsize="1800,1092">
                      <v:rect id="shape_0" stroked="f" o:allowincell="t" style="position:absolute;left:0;top:0;width:1799;height:109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507" w:hRule="atLeast"/>
        </w:trPr>
        <w:tc>
          <w:tcPr>
            <w:tcW w:w="10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b/>
              </w:rPr>
              <w:t>活动目标：</w:t>
            </w:r>
            <w:r>
              <w:rPr>
                <w:szCs w:val="21"/>
              </w:rPr>
              <w:t>尝试在游戏情景中进行有目的的构建，探索发现不同连接方法给建构作品带来的奇妙变化</w:t>
            </w:r>
            <w:r>
              <w:rPr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10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b/>
              </w:rPr>
              <w:t>活动准备：</w:t>
            </w:r>
            <w:r>
              <w:rPr>
                <w:rFonts w:ascii="宋体;SimSun" w:hAnsi="宋体;SimSun" w:cs="宋体;SimSun"/>
                <w:szCs w:val="21"/>
              </w:rPr>
              <w:t>积木若干、毛毛虫图片、毛毛虫玩具</w:t>
            </w:r>
          </w:p>
        </w:tc>
      </w:tr>
      <w:tr>
        <w:trPr>
          <w:trHeight w:val="10401" w:hRule="atLeast"/>
        </w:trPr>
        <w:tc>
          <w:tcPr>
            <w:tcW w:w="6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活动预设：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自由构建探索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回忆、交流：你用积木搭过什么？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幼儿尝试用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块积木自由搭建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欣赏作品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问：用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块积木，搭出来的作品为什么都不一样？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结：因为大家用了不同的连接方法，所以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块积木搭出来的“作品”各不相同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尝试有目的构建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游戏一：一条毛毛虫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（出示毛毛虫图片）引导幼儿观察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交待规则：尝试用七块积木，做一条身体连接在一起的毛毛虫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幼儿尝试构建毛毛虫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交流：你是怎样让毛毛虫的身体连接在一起的？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游戏二：会变长的毛毛虫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引导幼儿相互比较，看看谁的毛毛虫最长？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交代规则：让你的毛毛虫变得更长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幼儿尝试“修改作品”构建更长的毛毛虫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幼儿“修改”后再次比较、交流：你的毛毛虫是怎样变长的？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总结：积木连接的孔越少，毛毛虫就越长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游戏三：会扭动的毛毛虫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（出示毛毛虫玩具）引导幼儿观察比较积木毛毛虫与绒布毛毛虫的区别——扭动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交代规则：让你的毛毛虫扭动起来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幼儿尝试构建会扭动的毛毛虫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幼儿“修改”后再次交流：你是怎样让毛毛虫扭动起来的？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分享总结：两块积木只要连接一个孔，毛毛虫就可以扭动了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三、交流分享游戏感受</w:t>
            </w:r>
          </w:p>
        </w:tc>
        <w:tc>
          <w:tcPr>
            <w:tcW w:w="4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价值分析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关注积木不同的连接方法以及产生的不同效果，感受积木的多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用仅有的</w:t>
            </w:r>
            <w:r>
              <w:rPr/>
              <w:t>7</w:t>
            </w:r>
            <w:r>
              <w:rPr/>
              <w:t>块积木尝试构建一条能连接在一起的毛毛虫，引发构建的兴趣和热情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引导孩子在操作构建中，通过比较发现积木不同的连接方法可以使毛毛虫变得更长的秘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/>
              <w:t>用硬硬的积木尝试构建一条“柔软”的会“扭动”的毛毛虫，进一步引发认知冲突，挑战孩子，不断激励孩子探索尝试，筛选出能让毛毛虫变得最长又“柔软”的连接方法，体会成功的快乐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0:41:00Z</dcterms:created>
  <dc:creator>微软用户</dc:creator>
  <dc:description/>
  <cp:keywords/>
  <dc:language>en-US</dc:language>
  <cp:lastModifiedBy>X</cp:lastModifiedBy>
  <dcterms:modified xsi:type="dcterms:W3CDTF">2012-10-17T00:41:00Z</dcterms:modified>
  <cp:revision>2</cp:revision>
  <dc:subject/>
  <dc:title>实幼公开活动方案</dc:title>
</cp:coreProperties>
</file>