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最佳守卫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标：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仔细观察画面，从中获得信息，尝试理解山羊公公选择守卫的过程和理由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体验故事的趣味与智慧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准备：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、大表格、树叶选票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过程：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</w:rPr>
        <w:t>一、招守卫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你们知道守卫的意思吗？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你觉得哪些动物能做守卫来保护羊群呢？说理由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过三关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第一关：比什么？有几个小动物过关了？（测量验证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结：做守卫需要高大的动物，这样才能看得远，更好的保护羊群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第二关：比什么呢？看看这次谁会被淘汰？（验证表格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结：守卫不仅要高大，还要有力量，这样才能打败大灰狼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第三关：为什么做守卫要灵活？我们来看看山羊公公想了个什么办法来考他们的灵活性？这次谁过关了？谁淘汰了？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</w:rPr>
        <w:t>三、投票选拔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山羊公公想请小朋友先来选选看，这三个动物里，你认为谁最适合做守卫。（幼儿投票，旁边表格统计数字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仔细的观察三个动物做临时守卫的图片：</w:t>
      </w:r>
    </w:p>
    <w:p>
      <w:pPr>
        <w:pStyle w:val="Normal"/>
        <w:numPr>
          <w:ilvl w:val="1"/>
          <w:numId w:val="1"/>
        </w:numPr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老虎做临时守卫，老虎在干什么？小羊和狼呢？</w:t>
      </w:r>
    </w:p>
    <w:p>
      <w:pPr>
        <w:pStyle w:val="Normal"/>
        <w:numPr>
          <w:ilvl w:val="1"/>
          <w:numId w:val="1"/>
        </w:numPr>
        <w:spacing w:lineRule="exact" w:line="480"/>
        <w:rPr/>
      </w:pPr>
      <w:r>
        <w:rPr>
          <w:rFonts w:ascii="宋体;SimSun" w:hAnsi="宋体;SimSun" w:cs="宋体;SimSun"/>
          <w:sz w:val="24"/>
        </w:rPr>
        <w:t>猩猩做临时守卫，大猩猩在做什么？小羊和狼呢？</w:t>
      </w:r>
    </w:p>
    <w:p>
      <w:pPr>
        <w:pStyle w:val="Normal"/>
        <w:numPr>
          <w:ilvl w:val="1"/>
          <w:numId w:val="1"/>
        </w:numPr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猎狗做临时守卫，猎狗是怎么做的？小羊和狼呢？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你们看了三个动物的表现，现在有没有人要改你的选票啊？说理由。（幼儿再次投票，旁边表格再次统计数字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过渡：小羊们会选谁呢？我们来听听看。（完整讲述故事）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</w:rPr>
        <w:t>四、为故事命名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你想知道故事的名字吗，如果是你，你会为这个故事取个什么名字呢？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这些名字里你们最喜欢哪一个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第%2天，"/>
      <w:lvlJc w:val="left"/>
      <w:pPr>
        <w:tabs>
          <w:tab w:val="num" w:pos="1545"/>
        </w:tabs>
        <w:ind w:left="1545" w:hanging="1125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54:00Z</dcterms:created>
  <dc:creator>Micro</dc:creator>
  <dc:description/>
  <cp:keywords/>
  <dc:language>en-US</dc:language>
  <cp:lastModifiedBy>X</cp:lastModifiedBy>
  <cp:lastPrinted>2008-11-07T14:24:00Z</cp:lastPrinted>
  <dcterms:modified xsi:type="dcterms:W3CDTF">2012-10-11T08:54:00Z</dcterms:modified>
  <cp:revision>2</cp:revision>
  <dc:subject/>
  <dc:title>最佳守卫</dc:title>
</cp:coreProperties>
</file>