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语言活动：蘑菇房子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叶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目标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故事情节，乐于模仿故事里角色的对话，并尝试表演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体验大家在一起的快乐心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准备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幢蘑菇房子、记号笔、炫彩棒（画爱心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过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故事内容，熟悉角色对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这是一幢什么房子？这个故事的名字就叫“蘑菇房子”。绿草地上，有一座可爱的蘑菇房子，今天有许多朋友要去蘑菇房子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一会儿就来了第一位朋友，看看它是谁？（边画边猜：胖胖的身体尖尖的嘴，大大的眼睛细细的腿，有鸡冠有肉垂，三根羽毛长在尾。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母鸡刚刚走进来，就来了第二位朋友，（边画边猜：第二位朋友是圆圆的头胖胖的身体，胖胖的手胖胖的腿，还有两个胖耳朵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小熊刚进来不久，第几个朋友来了？这个朋友有很多地方和小熊很像，都有胖胖的头胖胖的身体，胖胖的手胖胖的腿，还有圆圆小小的眼睛，不过它有一对大大的耳朵，还有一个特别的鼻子。小象会带什么礼物呢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三个朋友刚刚进来，小狐狸就来了。小狐狸怎么会进不去？是不是有个坏主意？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模仿角色对话，尝试表演故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好朋友都到了蘑菇房子里，真开心呀，我们也一起玩玩这个蘑菇房子的游戏好吗？我来做蘑菇房子，你们来演小母鸡、小熊、小象。你们是谁？等会你们进来了就和我一起做蘑菇房子，等你们都进来了，我还是做蘑菇房子，你们都做小狐狸。（共同完整讲述故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好主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当小狐狸有了一个好主意，蘑菇房子里就升起一颗爱心。小狐狸还有许多好主意会是什么呢？每个人回去都为小狐狸想一个好主意，好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3:00Z</dcterms:created>
  <dc:creator>微软用户</dc:creator>
  <dc:description/>
  <cp:keywords/>
  <dc:language>en-US</dc:language>
  <cp:lastModifiedBy>X</cp:lastModifiedBy>
  <cp:lastPrinted>2011-07-26T08:21:00Z</cp:lastPrinted>
  <dcterms:modified xsi:type="dcterms:W3CDTF">2012-10-11T08:53:00Z</dcterms:modified>
  <cp:revision>2</cp:revision>
  <dc:subject/>
  <dc:title>语言活动：蘑菇房子</dc:title>
</cp:coreProperties>
</file>