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实幼公开活动方案</w:t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632"/>
        <w:gridCol w:w="1020"/>
        <w:gridCol w:w="1835"/>
        <w:gridCol w:w="816"/>
        <w:gridCol w:w="1079"/>
        <w:gridCol w:w="553"/>
        <w:gridCol w:w="816"/>
        <w:gridCol w:w="1835"/>
      </w:tblGrid>
      <w:tr>
        <w:trPr>
          <w:trHeight w:val="458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间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幼儿园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幼儿园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大伟</w:t>
            </w:r>
          </w:p>
        </w:tc>
      </w:tr>
      <w:tr>
        <w:trPr>
          <w:trHeight w:val="464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名称</w:t>
            </w:r>
          </w:p>
        </w:tc>
        <w:tc>
          <w:tcPr>
            <w:tcW w:w="4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角形大变身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创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081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活动目标：</w:t>
            </w:r>
            <w:r>
              <w:rPr/>
              <w:t>1</w:t>
            </w:r>
            <w:r>
              <w:rPr/>
              <w:t>、探索搭建不同的建筑，能够重新安排积木的位置来完成不同的挑战。</w:t>
            </w:r>
          </w:p>
          <w:p>
            <w:pPr>
              <w:pStyle w:val="Normal"/>
              <w:ind w:firstLine="1050"/>
              <w:rPr>
                <w:b/>
                <w:b/>
              </w:rPr>
            </w:pPr>
            <w:r>
              <w:rPr/>
              <w:t>2</w:t>
            </w:r>
            <w:r>
              <w:rPr/>
              <w:t>、积极观察、思考，乐于进行集体合作。</w:t>
            </w:r>
          </w:p>
        </w:tc>
      </w:tr>
      <w:tr>
        <w:trPr>
          <w:trHeight w:val="695" w:hRule="atLeast"/>
        </w:trPr>
        <w:tc>
          <w:tcPr>
            <w:tcW w:w="1081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活动准备：</w:t>
            </w:r>
            <w:r>
              <w:rPr/>
              <w:t>PPT</w:t>
            </w:r>
            <w:r>
              <w:rPr/>
              <w:t>、积木若干</w:t>
            </w:r>
          </w:p>
        </w:tc>
      </w:tr>
      <w:tr>
        <w:trPr>
          <w:trHeight w:val="1603" w:hRule="atLeast"/>
        </w:trPr>
        <w:tc>
          <w:tcPr>
            <w:tcW w:w="1081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设计意图：</w:t>
            </w:r>
            <w:r>
              <w:rPr/>
              <w:t>三角形是孩子们生活中经常见到的形状，很多机器、日常用品都利用了三角形不易发生形变的特性。除此之外，一些建筑也运用了三角形的变形——三角锥结构，比如金字塔、尖顶的亭子等等……而世博会的中国馆，也是利用了三角锥的变形。这些建筑的奥秘是很好的探索素材，孩子们的思维可以在教师的引导下由平面走向立体，在游戏中体验三角形变化的乐趣和神奇，并通过合作来创作作品，无疑是一件有教育意义的乐事。</w:t>
            </w:r>
          </w:p>
        </w:tc>
      </w:tr>
      <w:tr>
        <w:trPr>
          <w:trHeight w:val="7708" w:hRule="atLeast"/>
        </w:trPr>
        <w:tc>
          <w:tcPr>
            <w:tcW w:w="7606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活动预设：</w:t>
            </w:r>
          </w:p>
          <w:p>
            <w:pPr>
              <w:pStyle w:val="Normal"/>
              <w:rPr/>
            </w:pPr>
            <w:r>
              <w:rPr/>
              <w:t>（一）出示简单的三角形，引出主题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看看我们今天来研究什么？——三角形，说说三角形长的有什么特点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你在哪里见过三角形的东西？是做什么用的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今天我们来玩玩三角形，大家能不能用积木来做一个三角形？</w:t>
            </w:r>
          </w:p>
          <w:p>
            <w:pPr>
              <w:pStyle w:val="Normal"/>
              <w:rPr/>
            </w:pPr>
            <w:r>
              <w:rPr/>
              <w:t>总结：搭三角形的时候积木要每搭一层少一格。</w:t>
            </w:r>
          </w:p>
          <w:p>
            <w:pPr>
              <w:pStyle w:val="Normal"/>
              <w:rPr/>
            </w:pPr>
            <w:r>
              <w:rPr/>
              <w:t>（二）三角形变变变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三角形变金字塔——出示金字塔</w:t>
            </w:r>
            <w:r>
              <w:rPr/>
              <w:t>PPT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金字塔是什么形状的？和三角形比一比，有什么不一样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不能用搭三角形的办法来做一座金字塔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说说看，你觉得用什么办法？</w:t>
            </w:r>
          </w:p>
          <w:p>
            <w:pPr>
              <w:pStyle w:val="Normal"/>
              <w:rPr/>
            </w:pPr>
            <w:r>
              <w:rPr/>
              <w:t>总结：搭金字塔的时候要每搭一层少一圈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金字塔变亭子——出示亭子的</w:t>
            </w:r>
            <w:r>
              <w:rPr/>
              <w:t>PPT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这是什么建筑？你在哪里见过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用积木做一个吗？积木不够了怎么办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看看它和金字塔有什么关系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亭子变成中国馆——出示世博会中国馆的</w:t>
            </w:r>
            <w:r>
              <w:rPr/>
              <w:t>PPT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这是什么？你觉得它什么形状的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和亭子比较一下，两个有什么不一样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能不能把亭子变成中国馆？</w:t>
            </w:r>
          </w:p>
          <w:p>
            <w:pPr>
              <w:pStyle w:val="Normal"/>
              <w:rPr/>
            </w:pPr>
            <w:r>
              <w:rPr/>
              <w:t>总结：中国馆从下向上变的越来越大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想一想：怎么能变成高楼大厦？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分享交流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这个庞大的建筑是谁做的？你有什么感受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只要一起动脑筋，大家齐心协力就可以把一个小小的三角形变成雄伟的建筑作品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价值分析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由观察和谈话引入主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尝试用语言来表达制作和探索的过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角形的第一次变形。让孩子们在观察比较中发现平面与立体的不同，试着思考搭建金字塔的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次挑战。尝试迁移已有的经验进行搭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次挑战——对三角锥进行翻转变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城市让生活更美好，因为我们可以快乐地住在一起，不同建筑合体的过程是大家齐心协力的结果，在情感总结和经验提升中结束活动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41:00Z</dcterms:created>
  <dc:creator>微软用户</dc:creator>
  <dc:description/>
  <cp:keywords/>
  <dc:language>en-US</dc:language>
  <cp:lastModifiedBy>X</cp:lastModifiedBy>
  <dcterms:modified xsi:type="dcterms:W3CDTF">2012-10-17T00:41:00Z</dcterms:modified>
  <cp:revision>2</cp:revision>
  <dc:subject/>
  <dc:title>实幼公开活动方案</dc:title>
</cp:coreProperties>
</file>