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江苏省第十一届名校名师小学语文主题观摩研讨活动安排表</w:t>
      </w:r>
    </w:p>
    <w:p>
      <w:pPr>
        <w:pStyle w:val="Normal"/>
        <w:jc w:val="center"/>
        <w:rPr>
          <w:b/>
          <w:b/>
          <w:sz w:val="24"/>
          <w:szCs w:val="30"/>
        </w:rPr>
      </w:pPr>
      <w:r>
        <w:rPr>
          <w:b/>
          <w:sz w:val="24"/>
          <w:szCs w:val="30"/>
        </w:rPr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4320"/>
        <w:gridCol w:w="1080"/>
        <w:gridCol w:w="216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时间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内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主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活动地点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9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24</w:t>
            </w:r>
            <w:r>
              <w:rPr>
                <w:szCs w:val="21"/>
              </w:rPr>
              <w:t>日下午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代表报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会务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丽景假日酒店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锦海武进宾馆</w:t>
            </w:r>
          </w:p>
        </w:tc>
      </w:tr>
      <w:tr>
        <w:trPr/>
        <w:tc>
          <w:tcPr>
            <w:tcW w:w="9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9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25</w:t>
            </w:r>
            <w:r>
              <w:rPr>
                <w:szCs w:val="21"/>
              </w:rPr>
              <w:t>日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8:00-8:3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1"/>
              </w:rPr>
              <w:t>观看学校专题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1"/>
              </w:rPr>
              <w:t>学校体育馆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8:30-9: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开幕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李亮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1"/>
              </w:rPr>
              <w:t>学校体育馆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9:10-10: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1"/>
              </w:rPr>
              <w:t>沙龙：诗性，儿童生长的力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成尚荣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学校体育馆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0:10-10:3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学生个人诗集首发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高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学校体育馆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0:30-11:3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诗歌文艺汇演：紫藤花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高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学校体育馆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11:30-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代表午餐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1"/>
              </w:rPr>
              <w:t>学校一楼餐厅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3:30-14: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徐芳娣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《晨光》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（二年级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儿童诗阅读课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高春媛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问源楼三楼报告厅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3:30-14: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任丽芳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《小草和大树》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（六年级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阅读课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孙伟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弘毅楼四楼录播室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4:20-15: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任晓霞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《亮眼睛》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（三年级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儿童诗创作课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高春媛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问源楼三楼报告厅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4:20-15: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陈婷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《简</w:t>
            </w:r>
            <w:r>
              <w:rPr>
                <w:szCs w:val="21"/>
              </w:rPr>
              <w:t>·</w:t>
            </w:r>
            <w:r>
              <w:rPr>
                <w:szCs w:val="21"/>
              </w:rPr>
              <w:t>爱》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（六年级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课外阅读指导课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孙伟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弘毅楼四楼录播室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5:10-15:5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《田园诗情》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（四年级）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刘宁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南京市拉萨路小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高春媛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问源楼三楼报告厅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5:10-15:5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《观书有感》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（六年级）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钱琳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武进湖塘中心小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孙伟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弘毅楼四楼录播室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6:00-17: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专家点评互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高春媛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问源楼三楼报告厅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6:00-17: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专家点评互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孙伟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弘毅楼四楼录播室</w:t>
            </w:r>
          </w:p>
        </w:tc>
      </w:tr>
      <w:tr>
        <w:trPr/>
        <w:tc>
          <w:tcPr>
            <w:tcW w:w="9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9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26</w:t>
            </w:r>
            <w:r>
              <w:rPr>
                <w:szCs w:val="21"/>
              </w:rPr>
              <w:t>日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1"/>
              </w:rPr>
              <w:t>8:30-9:5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王崧舟：《孔子游春》（六年级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高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问源楼三楼报告厅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1"/>
              </w:rPr>
              <w:t>9:50-11: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崔允漷：学术报告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高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问源楼三楼报告厅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1:10-11:3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小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李亮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问源楼三楼报告厅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1:30-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代表午餐、离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学校一楼餐厅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主办：江苏省中小学教学研究室</w:t>
      </w:r>
    </w:p>
    <w:p>
      <w:pPr>
        <w:pStyle w:val="Normal"/>
        <w:rPr>
          <w:szCs w:val="21"/>
        </w:rPr>
      </w:pPr>
      <w:r>
        <w:rPr>
          <w:szCs w:val="21"/>
        </w:rPr>
        <w:t>协办：江苏省常州市教科院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 </w:t>
      </w:r>
      <w:r>
        <w:rPr>
          <w:szCs w:val="21"/>
        </w:rPr>
        <w:t>江苏省常州市新北区教育文体局</w:t>
      </w:r>
    </w:p>
    <w:p>
      <w:pPr>
        <w:pStyle w:val="Normal"/>
        <w:rPr>
          <w:szCs w:val="21"/>
        </w:rPr>
      </w:pPr>
      <w:r>
        <w:rPr>
          <w:szCs w:val="21"/>
        </w:rPr>
        <w:t>承办：江苏省常州市新北区新桥实验小学</w:t>
      </w:r>
    </w:p>
    <w:p>
      <w:pPr>
        <w:pStyle w:val="Normal"/>
        <w:rPr>
          <w:szCs w:val="21"/>
        </w:rPr>
      </w:pPr>
      <w:r>
        <w:rPr>
          <w:szCs w:val="21"/>
        </w:rPr>
        <w:t>时间：</w:t>
      </w:r>
      <w:r>
        <w:rPr>
          <w:szCs w:val="21"/>
        </w:rPr>
        <w:t>2014</w:t>
      </w:r>
      <w:r>
        <w:rPr>
          <w:szCs w:val="21"/>
        </w:rPr>
        <w:t>年</w:t>
      </w:r>
      <w:r>
        <w:rPr>
          <w:szCs w:val="21"/>
        </w:rPr>
        <w:t>9</w:t>
      </w:r>
      <w:r>
        <w:rPr>
          <w:szCs w:val="21"/>
        </w:rPr>
        <w:t>月</w:t>
      </w:r>
      <w:r>
        <w:rPr>
          <w:szCs w:val="21"/>
        </w:rPr>
        <w:t>25</w:t>
      </w:r>
      <w:r>
        <w:rPr>
          <w:rFonts w:cs="宋体;SimSun" w:ascii="宋体;SimSun" w:hAnsi="宋体;SimSun"/>
          <w:szCs w:val="21"/>
        </w:rPr>
        <w:t>—</w:t>
      </w:r>
      <w:r>
        <w:rPr>
          <w:szCs w:val="21"/>
        </w:rPr>
        <w:t>26</w:t>
      </w:r>
      <w:r>
        <w:rPr>
          <w:szCs w:val="21"/>
        </w:rPr>
        <w:t>日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5T06:13:00Z</dcterms:created>
  <dc:creator>MC SYSTEM</dc:creator>
  <dc:description/>
  <cp:keywords/>
  <dc:language>en-US</dc:language>
  <cp:lastModifiedBy>微软用户</cp:lastModifiedBy>
  <cp:lastPrinted>2014-09-16T08:19:00Z</cp:lastPrinted>
  <dcterms:modified xsi:type="dcterms:W3CDTF">2014-09-17T10:12:00Z</dcterms:modified>
  <cp:revision>32</cp:revision>
  <dc:subject/>
  <dc:title>名师名校活动议程</dc:title>
</cp:coreProperties>
</file>