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篮球运动必修课（水平五）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模块一教学计划</w:t>
      </w:r>
    </w:p>
    <w:p>
      <w:pPr>
        <w:pStyle w:val="Normal"/>
        <w:jc w:val="center"/>
        <w:rPr/>
      </w:pPr>
      <w:r>
        <w:rPr>
          <w:sz w:val="28"/>
          <w:szCs w:val="28"/>
        </w:rPr>
        <w:t>制订：朱迎春</w:t>
      </w:r>
      <w:r>
        <w:rPr>
          <w:rFonts w:eastAsia="Times New Roman"/>
        </w:rPr>
        <w:t xml:space="preserve">    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71"/>
        <w:gridCol w:w="3112"/>
        <w:gridCol w:w="2969"/>
        <w:gridCol w:w="1690"/>
      </w:tblGrid>
      <w:tr>
        <w:trPr>
          <w:trHeight w:val="1206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目标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使学生初步了解篮球运动的起源与发展、特点和价值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以投篮为中心培养与移动、运球、突破和传接球等技术的结合能力；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逐步培养学生运用所学技术的能力和配合意识；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</w:t>
            </w:r>
            <w:r>
              <w:rPr>
                <w:w w:val="90"/>
              </w:rPr>
              <w:t>激发学习兴趣，发展身体素质，培养团结协作、勇敢顽强的精神及良好的心理素质；</w:t>
            </w:r>
          </w:p>
        </w:tc>
      </w:tr>
      <w:tr>
        <w:trPr>
          <w:trHeight w:val="604" w:hRule="atLeast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重点</w:t>
            </w:r>
          </w:p>
        </w:tc>
        <w:tc>
          <w:tcPr>
            <w:tcW w:w="7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以运用技术为重点，使所学组合技术更接近实战的需要；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运球、传球、突破，与行进间单手肩上投篮合理衔接，等技术运用能力的培养；</w:t>
            </w:r>
          </w:p>
        </w:tc>
      </w:tr>
      <w:tr>
        <w:trPr>
          <w:trHeight w:val="366" w:hRule="atLeast"/>
        </w:trPr>
        <w:tc>
          <w:tcPr>
            <w:tcW w:w="9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  <w:r>
              <w:rPr/>
              <w:t>学时的学习内容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  <w:t>课次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主教材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辅助教材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  <w:t>介绍现代篮球运动的作用和意识及发展趋势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w w:val="90"/>
                <w:szCs w:val="21"/>
              </w:rPr>
            </w:pPr>
            <w:r>
              <w:rPr>
                <w:w w:val="90"/>
                <w:szCs w:val="21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利用讲解和示范使学生建立正确的技术概念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通过自主合作探究性学习，培养学生主动思考的习惯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合理运用各种练习手段，使学生开阔眼界，启发思维，掌握自我锻炼的方法。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复习行进间运球跨步急停和急停急起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复习高低运球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游戏：小渔网；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复习原地和行进间体前变向运球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熟悉球性练习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沙坑抱膝跳；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原地单手肩上投篮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五分钟耐久跑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运球跨步急停接原地单手肩上投篮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肌肉拉伸练习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行进间运球单手肩上投篮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仰卧起坐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抢断球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复习双手胸前传接球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速度练习（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米快速跑）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抢篮板球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多级蛙跳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球突破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俯卧撑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前变向换手运球突破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引体向上或屈臂悬垂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综合练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游戏：活动篮圈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人全场行进间传接球投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中圈设一防守人）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一分钟跳绳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二攻一、一防二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越野跑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半场三对三运球、传球、抢球游戏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游戏：报数抱团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半场三对三攻守练习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追逐跑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结合所学技术、战术介绍有关规则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500</w:t>
            </w:r>
            <w:r>
              <w:rPr>
                <w:szCs w:val="21"/>
              </w:rPr>
              <w:t>米跑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半场三对三擂台赛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俯卧撑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考核：行进间单手肩上投篮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31:00Z</dcterms:created>
  <dc:creator>微软用户</dc:creator>
  <dc:description/>
  <cp:keywords/>
  <dc:language>en-US</dc:language>
  <cp:lastModifiedBy>微软用户</cp:lastModifiedBy>
  <dcterms:modified xsi:type="dcterms:W3CDTF">2014-03-25T00:29:00Z</dcterms:modified>
  <cp:revision>8</cp:revision>
  <dc:subject/>
  <dc:title>篮球运动必修课（水平五） 模块一教学计划</dc:title>
</cp:coreProperties>
</file>