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高一（水平五）《篮球：行进间后转身运球》课时教学计划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时间：</w:t>
      </w:r>
      <w:r>
        <w:rPr>
          <w:rFonts w:cs="宋体;SimSun" w:ascii="宋体;SimSun" w:hAnsi="宋体;SimSun"/>
          <w:b/>
          <w:bCs/>
          <w:sz w:val="32"/>
        </w:rPr>
        <w:t>2014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2</w:t>
      </w:r>
      <w:r>
        <w:rPr>
          <w:rFonts w:ascii="宋体;SimSun" w:hAnsi="宋体;SimSun" w:cs="宋体;SimSun"/>
          <w:b/>
          <w:bCs/>
          <w:sz w:val="32"/>
        </w:rPr>
        <w:t>月   上课教师：谭 磊    班级：高一篮球模块班    单元课次：第</w:t>
      </w:r>
      <w:r>
        <w:rPr>
          <w:rFonts w:cs="宋体;SimSun" w:ascii="宋体;SimSun" w:hAnsi="宋体;SimSun"/>
          <w:b/>
          <w:bCs/>
          <w:sz w:val="32"/>
        </w:rPr>
        <w:t>3</w:t>
      </w:r>
      <w:r>
        <w:rPr>
          <w:rFonts w:ascii="宋体;SimSun" w:hAnsi="宋体;SimSun" w:cs="宋体;SimSun"/>
          <w:b/>
          <w:bCs/>
          <w:sz w:val="32"/>
        </w:rPr>
        <w:t>课    地点：篮球场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27"/>
        <w:gridCol w:w="2073"/>
        <w:gridCol w:w="2400"/>
        <w:gridCol w:w="540"/>
        <w:gridCol w:w="720"/>
        <w:gridCol w:w="360"/>
        <w:gridCol w:w="360"/>
        <w:gridCol w:w="378"/>
      </w:tblGrid>
      <w:tr>
        <w:trPr>
          <w:trHeight w:val="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5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 xml:space="preserve">行进间后转身运球 </w:t>
            </w:r>
          </w:p>
        </w:tc>
      </w:tr>
      <w:tr>
        <w:trPr>
          <w:trHeight w:val="82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</w:t>
            </w:r>
          </w:p>
        </w:tc>
        <w:tc>
          <w:tcPr>
            <w:tcW w:w="6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能说出篮球行进间后转身运球动作要领及运用时机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通过行进间后转身运球的学练，</w:t>
            </w:r>
            <w:r>
              <w:rPr>
                <w:szCs w:val="21"/>
              </w:rPr>
              <w:t>80%</w:t>
            </w:r>
            <w:r>
              <w:rPr>
                <w:szCs w:val="21"/>
              </w:rPr>
              <w:t>的学生能做出较规范的行进间后转身运球动作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完成合理的运动负荷，提高学生灵敏、协调等身体素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学生参加篮球运动，提高篮球技术的愿望能得到满足，培养学生克服困难，不断进取的拼搏精神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75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szCs w:val="21"/>
              </w:rPr>
              <w:t>运球上步，拉球转身时机恰当。</w:t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按球后拉及后转身动作连贯协调。</w:t>
            </w:r>
          </w:p>
        </w:tc>
      </w:tr>
      <w:tr>
        <w:trPr>
          <w:trHeight w:val="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 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指导策略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学练活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度</w:t>
            </w:r>
          </w:p>
        </w:tc>
      </w:tr>
      <w:tr>
        <w:trPr>
          <w:trHeight w:val="1161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课堂常规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分队、并队跑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沿边线慢跑热身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行进间运球绕障碍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熟悉球性练习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）持球转身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）体前横拨球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）体侧推拉球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）前后提拉球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整队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师生问好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宣布课的内容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安排见习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导入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同学们，经过近阶段的学习，变向运球一般有哪些方法？提示：体前变向、背后运球等等。今天我们来学习行进间后转身运球，大家有没有兴趣？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教师指挥，呼口号，调动气氛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教师指挥领跑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引导学生有序拿球，教师巡视，指导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教师领做，口令指挥、巡视指导、纠错。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体育委员整队，汇报人数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问好，明确本课内容、要求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见习生按要求见习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学生能积极回答问题，信心十足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3810</wp:posOffset>
                      </wp:positionV>
                      <wp:extent cx="1387475" cy="8788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7440" cy="878760"/>
                                <a:chOff x="0" y="0"/>
                                <a:chExt cx="1387440" cy="878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 flipH="1" rot="10800000">
                                  <a:off x="0" y="0"/>
                                  <a:ext cx="1387440" cy="87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431640" y="319320"/>
                                  <a:ext cx="537120" cy="42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37120" cy="210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158040"/>
                                      <a:ext cx="537120" cy="52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056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8420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05480"/>
                                      <a:ext cx="537120" cy="52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056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8420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2920"/>
                                      <a:ext cx="537120" cy="52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056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8420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37120" cy="52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0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364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528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728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5892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3056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84200" y="0"/>
                                        <a:ext cx="53280" cy="525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12600 w 30240"/>
                                          <a:gd name="textAreaRight" fmla="*/ 17640 w 30240"/>
                                          <a:gd name="textAreaTop" fmla="*/ 12240 h 29880"/>
                                          <a:gd name="textAreaBottom" fmla="*/ 17640 h 29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10800"/>
                                            </a:moveTo>
                                            <a:lnTo>
                                              <a:pt x="8900" y="8900"/>
                                            </a:lnTo>
                                            <a:lnTo>
                                              <a:pt x="10800" y="0"/>
                                            </a:lnTo>
                                            <a:lnTo>
                                              <a:pt x="12700" y="890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2700" y="12700"/>
                                            </a:lnTo>
                                            <a:lnTo>
                                              <a:pt x="10800" y="21600"/>
                                            </a:lnTo>
                                            <a:lnTo>
                                              <a:pt x="8900" y="12700"/>
                                            </a:lnTo>
                                            <a:lnTo>
                                              <a:pt x="0" y="108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V="1">
                                    <a:off x="244800" y="369000"/>
                                    <a:ext cx="53280" cy="52560"/>
                                  </a:xfrm>
                                  <a:prstGeom prst="star5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8pt;margin-top:0.25pt;width:109.25pt;height:69.2pt" coordorigin="556,5" coordsize="2185,1384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57;top:6;width:2184;height:1383;mso-wrap-style:none;v-text-anchor:middle;rotation:180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group id="shape_0" style="position:absolute;left:1236;top:508;width:847;height:664">
                        <v:group id="shape_0" style="position:absolute;left:1236;top:508;width:847;height:332">
                          <v:group id="shape_0" style="position:absolute;left:1236;top:757;width:847;height:83">
                            <v:shapetype id="_x0000_t187" coordsize="21600,21600" o:spt="187" adj="2700" path="m,10800l@4@6l10800,l@5@6l21600,10800l@5@7l10800,21600l@4@7xe">
                              <v:stroke joinstyle="miter"/>
                              <v:formulas>
                                <v:f eqn="val #0"/>
                                <v:f eqn="sumangle 0 45 0"/>
                                <v:f eqn="cos @0 @1"/>
                                <v:f eqn="sin @0 @1"/>
                                <v:f eqn="sum 10800 0 @2"/>
                                <v:f eqn="sum 10800 @2 0"/>
                                <v:f eqn="sum 10800 0 @3"/>
                                <v:f eqn="sum 10800 @3 0"/>
                                <v:f eqn="sum 10800 0 @0"/>
                              </v:formulas>
                              <v:path gradientshapeok="t" o:connecttype="rect" textboxrect="@4,@6,@5,@7"/>
                              <v:handles>
                                <v:h position="10800,@8"/>
                              </v:handles>
                            </v:shapetype>
                            <v:shape id="shape_0" fillcolor="white" stroked="t" o:allowincell="t" style="position:absolute;left:1236;top:758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350;top:758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463;top:758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575;top:758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689;top:758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802;top:758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915;top:758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999;top:758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236;top:674;width:847;height:83">
                            <v:shape id="shape_0" fillcolor="white" stroked="t" o:allowincell="t" style="position:absolute;left:1236;top:675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350;top:675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463;top:675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575;top:675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689;top:675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802;top:675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915;top:675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999;top:675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236;top:591;width:847;height:83">
                            <v:shape id="shape_0" fillcolor="white" stroked="t" o:allowincell="t" style="position:absolute;left:1236;top:592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350;top:592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463;top:592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575;top:592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689;top:592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802;top:592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915;top:592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999;top:592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  <v:group id="shape_0" style="position:absolute;left:1236;top:508;width:847;height:83">
                            <v:shape id="shape_0" fillcolor="white" stroked="t" o:allowincell="t" style="position:absolute;left:1236;top:509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350;top:509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463;top:509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575;top:509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689;top:509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802;top:509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915;top:509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t" style="position:absolute;left:1999;top:509;width:83;height:82;flip:y;mso-wrap-style:none;v-text-anchor:middle" type="_x0000_t187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v:group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fillcolor="white" stroked="t" o:allowincell="t" style="position:absolute;left:1622;top:1090;width:83;height:82;flip:y;mso-wrap-style:none;v-text-anchor:middle" type="_x0000_t1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/>
              <w:t>图（一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/>
              <w:t>组织：如图（一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精神饱满，集合做到快、静、齐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注意力集中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53340</wp:posOffset>
                      </wp:positionV>
                      <wp:extent cx="1368425" cy="79248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792360"/>
                                <a:chOff x="0" y="0"/>
                                <a:chExt cx="1368360" cy="792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68360" cy="792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368360" cy="792360"/>
                                  </a:xfrm>
                                  <a:prstGeom prst="rect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18360" y="341640"/>
                                    <a:ext cx="52200" cy="133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3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920" y="28080"/>
                                      <a:ext cx="25920" cy="666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9040"/>
                                      <a:ext cx="25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85920" y="307440"/>
                                    <a:ext cx="52200" cy="133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2200" y="0"/>
                                      <a:ext cx="0" cy="1332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38520"/>
                                      <a:ext cx="25920" cy="6660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5920" y="74160"/>
                                      <a:ext cx="259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690840" y="21600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287640"/>
                                  <a:ext cx="427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490320"/>
                                  <a:ext cx="427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0" y="57600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33200" y="7164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2040" y="7164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0" y="576000"/>
                                  <a:ext cx="0" cy="14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2040" y="490320"/>
                                  <a:ext cx="0" cy="23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6pt;margin-top:4.2pt;width:107.75pt;height:62.4pt" coordorigin="572,84" coordsize="2155,1248">
                      <v:group id="shape_0" style="position:absolute;left:572;top:84;width:2155;height:1248">
                        <v:shape id="shape_0" stroked="t" o:allowincell="t" style="position:absolute;left:572;top:84;width:2154;height:1247;mso-wrap-style:none;v-text-anchor:middle" type="_x0000_t75">
                          <v:imagedata r:id="rId5" o:detectmouseclick="t"/>
                          <v:stroke color="black" weight="12600" joinstyle="miter" endcap="flat"/>
                          <w10:wrap type="none"/>
                        </v:shape>
                        <v:group id="shape_0" style="position:absolute;left:601;top:622;width:82;height:209">
                          <v:line id="shape_0" from="601,622" to="601,831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type id="_x0000_t120" coordsize="21600,21600" o:spt="120" path="m,10800qy@7@8qx@9@10qy@11@12qx@13@14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0 @1"/>
                              <v:f eqn="sum 10800 @1 0"/>
                              <v:f eqn="sum 10800 0 @2"/>
                              <v:f eqn="sum 10800 @2 0"/>
                              <v:f eqn="sum 10800 0 0"/>
                              <v:f eqn="sum 0 10800 10800"/>
                              <v:f eqn="sum 10800 @7 0"/>
                              <v:f eqn="sum 10800 @8 0"/>
                              <v:f eqn="sum 0 @9 10800"/>
                              <v:f eqn="sum 10800 @10 0"/>
                              <v:f eqn="sum 0 @11 10800"/>
                              <v:f eqn="sum 0 @12 10800"/>
                            </v:formulas>
                            <v:path gradientshapeok="t" o:connecttype="rect" textboxrect="@3,@5,@4,@6"/>
                          </v:shapetype>
                          <v:shape id="shape_0" fillcolor="white" stroked="t" o:allowincell="t" style="position:absolute;left:642;top:666;width:40;height:104;mso-wrap-style:none;v-text-anchor:middle" type="_x0000_t120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line id="shape_0" from="601,715" to="641,715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596;top:568;width:82;height:209">
                          <v:line id="shape_0" from="2679,568" to="2679,777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597;top:629;width:40;height:104;mso-wrap-style:none;v-text-anchor:middle;rotation:180" type="_x0000_t120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line id="shape_0" from="2638,685" to="2678,685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660,424" to="2197,4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9,537" to="2321,53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9,856" to="2321,85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9,991" to="2186,9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9,197" to="2199,42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23,197" to="2323,53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88,991" to="2188,121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23,856" to="2323,12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36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（二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组织：如图（二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要求：听从指挥，队列整齐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47625" distR="41275" simplePos="0" locked="0" layoutInCell="1" allowOverlap="1" relativeHeight="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58420</wp:posOffset>
                      </wp:positionV>
                      <wp:extent cx="1600835" cy="10318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920" cy="1031760"/>
                                <a:chOff x="0" y="0"/>
                                <a:chExt cx="1600920" cy="103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9520" y="40680"/>
                                  <a:ext cx="1357560" cy="898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 rot="5400000">
                                    <a:off x="279000" y="-188280"/>
                                    <a:ext cx="801360" cy="1304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1278000" y="230400"/>
                                    <a:ext cx="79200" cy="480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44160"/>
                                      <a:ext cx="79200" cy="13572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200" cy="13572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9080" y="0"/>
                                    <a:ext cx="991080" cy="14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200" cy="13572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0" y="6480"/>
                                      <a:ext cx="79200" cy="13572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360" y="6480"/>
                                      <a:ext cx="79200" cy="13572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1880" y="6480"/>
                                      <a:ext cx="79200" cy="13572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3720"/>
                                    <a:ext cx="79200" cy="4802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44160"/>
                                      <a:ext cx="79200" cy="13572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200" cy="13572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99080" y="756360"/>
                                    <a:ext cx="991080" cy="142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9200" cy="13572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400" y="6120"/>
                                      <a:ext cx="79200" cy="13572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360" y="6120"/>
                                      <a:ext cx="79200" cy="13572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1880" y="6120"/>
                                      <a:ext cx="79200" cy="13572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13480" y="0"/>
                                  <a:ext cx="1186920" cy="275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77920" y="45720"/>
                                    <a:ext cx="256680" cy="230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7638000">
                                      <a:off x="61920" y="28080"/>
                                      <a:ext cx="156960" cy="172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95760"/>
                                      <a:ext cx="82080" cy="64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9800"/>
                                    <a:ext cx="267840" cy="231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674400">
                                      <a:off x="73080" y="29520"/>
                                      <a:ext cx="156960" cy="172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1720"/>
                                      <a:ext cx="76320" cy="7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8480" y="0"/>
                                    <a:ext cx="268560" cy="231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8674400">
                                      <a:off x="73440" y="29520"/>
                                      <a:ext cx="156960" cy="172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440"/>
                                      <a:ext cx="76680" cy="71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30240" y="19800"/>
                                    <a:ext cx="256680" cy="2300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7638000">
                                      <a:off x="61920" y="28080"/>
                                      <a:ext cx="156960" cy="172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95760"/>
                                      <a:ext cx="82080" cy="64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9480" y="797400"/>
                                  <a:ext cx="1132200" cy="23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28200" y="0"/>
                                    <a:ext cx="23544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7537200">
                                      <a:off x="44640" y="10080"/>
                                      <a:ext cx="1112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5520" y="57960"/>
                                      <a:ext cx="7992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85240" y="4680"/>
                                    <a:ext cx="246960" cy="19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18574200">
                                      <a:off x="44280" y="12240"/>
                                      <a:ext cx="1112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3520" y="64080"/>
                                      <a:ext cx="7380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9080" y="42120"/>
                                    <a:ext cx="246960" cy="192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18574200">
                                      <a:off x="44280" y="12240"/>
                                      <a:ext cx="1112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73160" y="64080"/>
                                      <a:ext cx="73800" cy="53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3200"/>
                                    <a:ext cx="235440" cy="187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 rot="7537200">
                                      <a:off x="44640" y="10080"/>
                                      <a:ext cx="1112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5520" y="57960"/>
                                      <a:ext cx="7992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327320" y="176400"/>
                                  <a:ext cx="273600" cy="31752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95040" y="0"/>
                                    <a:ext cx="79200" cy="68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175800">
                                    <a:off x="32760" y="85320"/>
                                    <a:ext cx="207720" cy="186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80">
                                        <a:moveTo>
                                          <a:pt x="10800" y="0"/>
                                        </a:moveTo>
                                        <a:arcTo wR="10800" hR="10800" stAng="-5400000" swAng="54892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80">
                                        <a:moveTo>
                                          <a:pt x="10800" y="0"/>
                                        </a:moveTo>
                                        <a:arcTo wR="10800" hR="10800" stAng="-5400000" swAng="548928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15080" y="544320"/>
                                  <a:ext cx="235080" cy="2998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5600" y="0"/>
                                    <a:ext cx="55800" cy="76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7844600">
                                    <a:off x="15840" y="92520"/>
                                    <a:ext cx="203040" cy="15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080">
                                        <a:moveTo>
                                          <a:pt x="10800" y="0"/>
                                        </a:moveTo>
                                        <a:arcTo wR="10800" hR="10800" stAng="-5400000" swAng="54892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080">
                                        <a:moveTo>
                                          <a:pt x="10800" y="0"/>
                                        </a:moveTo>
                                        <a:arcTo wR="10800" hR="10800" stAng="-5400000" swAng="548928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218520"/>
                                  <a:ext cx="296640" cy="645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5640" y="0"/>
                                    <a:ext cx="261000" cy="3142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13760" y="236880"/>
                                      <a:ext cx="69120" cy="77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7937000">
                                      <a:off x="28080" y="41400"/>
                                      <a:ext cx="204480" cy="185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1080">
                                          <a:moveTo>
                                            <a:pt x="10800" y="0"/>
                                          </a:moveTo>
                                          <a:arcTo wR="10800" hR="10800" stAng="-5400000" swAng="548928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1080">
                                          <a:moveTo>
                                            <a:pt x="10800" y="0"/>
                                          </a:moveTo>
                                          <a:arcTo wR="10800" hR="10800" stAng="-5400000" swAng="5489287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55680"/>
                                    <a:ext cx="251640" cy="289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6200" y="228600"/>
                                      <a:ext cx="71640" cy="60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 rot="2949600">
                                      <a:off x="25560" y="47880"/>
                                      <a:ext cx="200160" cy="159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1080">
                                          <a:moveTo>
                                            <a:pt x="10800" y="0"/>
                                          </a:moveTo>
                                          <a:arcTo wR="10800" hR="10800" stAng="-5400000" swAng="548928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1080">
                                          <a:moveTo>
                                            <a:pt x="10800" y="0"/>
                                          </a:moveTo>
                                          <a:arcTo wR="10800" hR="10800" stAng="-5400000" swAng="5489287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95pt;margin-top:-7.05pt;width:121.4pt;height:102.7pt" coordorigin="479,-141" coordsize="2428,2054">
                      <v:group id="shape_0" style="position:absolute;left:627;top:-141;width:2137;height:2054">
                        <v:shape id="shape_0" stroked="f" o:allowincell="t" style="position:absolute;left:1067;top:-140;width:1261;height:2053;mso-wrap-style:none;v-text-anchor:middle;rotation:90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group id="shape_0" style="position:absolute;left:2640;top:519;width:125;height:756">
                          <v:shapetype id="_x0000_t127" coordsize="21600,21600" o:spt="127" path="m,21600l10800,l21600,21600xe">
                            <v:stroke joinstyle="miter"/>
                            <v:formulas>
                              <v:f eqn="prod width 3 4"/>
                            </v:formulas>
                            <v:path gradientshapeok="t" o:connecttype="rect" textboxrect="5400,10800,@0,21600"/>
                          </v:shapetype>
                          <v:shape id="shape_0" fillcolor="white" stroked="t" o:allowincell="t" style="position:absolute;left:2640;top:1061;width:124;height:213;mso-wrap-style:none;v-text-anchor:middle" type="_x0000_t12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640;top:519;width:124;height:213;mso-wrap-style:none;v-text-anchor:middle" type="_x0000_t12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41;top:156;width:1561;height:224">
                          <v:shape id="shape_0" fillcolor="white" stroked="t" o:allowincell="t" style="position:absolute;left:941;top:156;width:124;height:213;mso-wrap-style:none;v-text-anchor:middle" type="_x0000_t12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60;top:166;width:124;height:213;mso-wrap-style:none;v-text-anchor:middle" type="_x0000_t12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905;top:166;width:124;height:213;mso-wrap-style:none;v-text-anchor:middle" type="_x0000_t12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377;top:166;width:124;height:213;mso-wrap-style:none;v-text-anchor:middle" type="_x0000_t12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27;top:540;width:125;height:756">
                          <v:shape id="shape_0" fillcolor="white" stroked="t" o:allowincell="t" style="position:absolute;left:627;top:1082;width:124;height:213;mso-wrap-style:none;v-text-anchor:middle" type="_x0000_t12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27;top:540;width:124;height:213;mso-wrap-style:none;v-text-anchor:middle" type="_x0000_t12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941;top:1347;width:1561;height:224">
                          <v:shape id="shape_0" fillcolor="white" stroked="t" o:allowincell="t" style="position:absolute;left:941;top:1347;width:124;height:213;mso-wrap-style:none;v-text-anchor:middle" type="_x0000_t12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60;top:1357;width:124;height:213;mso-wrap-style:none;v-text-anchor:middle" type="_x0000_t12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905;top:1357;width:124;height:213;mso-wrap-style:none;v-text-anchor:middle" type="_x0000_t12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377;top:1357;width:124;height:213;mso-wrap-style:none;v-text-anchor:middle" type="_x0000_t12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774;top:138;width:1809;height:342">
                        <v:group id="shape_0" style="position:absolute;left:1212;top:209;width:343;height:272">
                          <v:rect id="shape_0" coordsize="10800,10800" path="l0,21600xee" stroked="t" o:allowincell="t" style="position:absolute;left:1310;top:208;width:246;height:271;mso-wrap-style:none;v-text-anchor:middle;rotation:127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213,315" to="1341,416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74;top:170;width:363;height:272">
                          <v:rect id="shape_0" coordsize="10800,10800" path="l0,21600xee" stroked="t" o:allowincell="t" style="position:absolute;left:890;top:169;width:246;height:271;mso-wrap-style:none;v-text-anchor:middle;rotation:311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775,252" to="894,363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749;top:138;width:363;height:272">
                          <v:rect id="shape_0" coordsize="10800,10800" path="l0,21600xee" stroked="t" o:allowincell="t" style="position:absolute;left:1865;top:138;width:246;height:271;mso-wrap-style:none;v-text-anchor:middle;rotation:311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749,222" to="1869,333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40;top:167;width:343;height:272">
                          <v:rect id="shape_0" coordsize="10800,10800" path="l0,21600xee" stroked="t" o:allowincell="t" style="position:absolute;left:2337;top:167;width:246;height:271;mso-wrap-style:none;v-text-anchor:middle;rotation:127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2240,274" to="2368,375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900;top:1363;width:1713;height:333">
                        <v:group id="shape_0" style="position:absolute;left:1890;top:1363;width:301;height:264">
                          <v:rect id="shape_0" coordsize="10800,10800" path="l0,21600xee" stroked="t" o:allowincell="t" style="position:absolute;left:1891;top:1364;width:174;height:263;flip:xy;mso-wrap-style:none;v-text-anchor:middle;rotation:126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2066,1439" to="2191,1506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295;top:1373;width:319;height:264">
                          <v:rect id="shape_0" coordsize="10800,10800" path="l0,21600xee" stroked="t" o:allowincell="t" style="position:absolute;left:2295;top:1374;width:174;height:263;flip:xy;mso-wrap-style:none;v-text-anchor:middle;rotation:309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2499,1456" to="2614,1539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6;top:1432;width:318;height:264">
                          <v:rect id="shape_0" coordsize="10800,10800" path="l0,21600xee" stroked="t" o:allowincell="t" style="position:absolute;left:1356;top:1433;width:174;height:263;flip:xy;mso-wrap-style:none;v-text-anchor:middle;rotation:309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560,1515" to="1675,1598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900;top:1431;width:301;height:264">
                          <v:rect id="shape_0" coordsize="10800,10800" path="l0,21600xee" stroked="t" o:allowincell="t" style="position:absolute;left:902;top:1432;width:174;height:263;flip:xy;mso-wrap-style:none;v-text-anchor:middle;rotation:126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077,1507" to="1202,1574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581;top:370;width:327;height:428">
                        <v:line id="shape_0" from="2679,370" to="2803,476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1080" path="l0,21600xee" stroked="t" o:allowincell="t" style="position:absolute;left:2580;top:504;width:326;height:292;mso-wrap-style:none;v-text-anchor:middle;rotation:53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35;top:948;width:320;height:398">
                        <v:line id="shape_0" from="2629,949" to="2716,1069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1080" path="l0,21600xee" stroked="t" o:allowincell="t" style="position:absolute;left:2535;top:1095;width:319;height:250;flip:x;mso-wrap-style:none;v-text-anchor:middle;rotation:63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479;top:501;width:382;height:950">
                        <v:group id="shape_0" style="position:absolute;left:539;top:501;width:322;height:429">
                          <v:line id="shape_0" from="674,809" to="782,930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rect id="shape_0" coordsize="10800,11080" path="l0,21600xee" stroked="t" o:allowincell="t" style="position:absolute;left:539;top:501;width:321;height:291;flip:y;mso-wrap-style:none;v-text-anchor:middle;rotation:61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479;top:1072;width:315;height:379">
                          <v:line id="shape_0" from="606,1356" to="718,1451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rect id="shape_0" coordsize="10800,11080" path="l0,21600xee" stroked="t" o:allowincell="t" style="position:absolute;left:479;top:1071;width:314;height:250;flip:xy;mso-wrap-style:none;v-text-anchor:middle;rotation:49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firstLine="1365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（三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组织：慢跑如图（三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Cs w:val="21"/>
              </w:rPr>
              <w:t>要求：学生有序沿边线跑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组织：同上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运球熟练，变向自然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组织：成四列横队散开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学生积极参与，情绪高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尽量减少漏球，</w:t>
            </w:r>
            <w:r>
              <w:rPr>
                <w:rFonts w:ascii="宋体;SimSun" w:hAnsi="宋体;SimSun" w:cs="宋体;SimSun"/>
                <w:szCs w:val="21"/>
              </w:rPr>
              <w:t>提高控球能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顺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内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指导策略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学练活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度</w:t>
            </w:r>
          </w:p>
        </w:tc>
      </w:tr>
      <w:tr>
        <w:trPr>
          <w:trHeight w:val="149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讲解示范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两人一组中枢脚互抵原地运球后转身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方法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两人一组，中枢脚互抵，听从老师指定的角度，同时运球转身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上一步运球后转身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方法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在规定范围内，慢速运球，练习上一步运球转身动作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行进间后转身运球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法：学生分为十组，每组四人，背对背运球过障碍，并运球返回自己位置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讲解示范行进间后转身运球技术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要领：运球上步，按拍后拉球，转身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度，保护球继续推进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讲解、演示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练习方法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组织学生原地运球转身练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巡视指导、纠错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适时表扬，调动气氛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组织学生上一步运球后转身练习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巡视指导、纠错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适时鼓励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组织学生分组练习，提出练习要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巡回指导、纠错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请学生展示成果，师生共同评价。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48260</wp:posOffset>
                      </wp:positionV>
                      <wp:extent cx="1256665" cy="671830"/>
                      <wp:effectExtent l="5080" t="5715" r="5715" b="209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6760" cy="671760"/>
                                <a:chOff x="0" y="0"/>
                                <a:chExt cx="1256760" cy="671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6760" cy="441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9400"/>
                                    <a:ext cx="1256760" cy="20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09520" y="12240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7280" y="12240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2240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556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9520" y="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7280" y="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56760" cy="201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09520" y="12240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7280" y="12240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2240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556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9520" y="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7280" y="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7560" y="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147240" cy="7920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515160" y="520200"/>
                                  <a:ext cx="228600" cy="15192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.6pt;margin-top:3.8pt;width:98.95pt;height:52.9pt" coordorigin="732,76" coordsize="1979,1058">
                      <v:group id="shape_0" style="position:absolute;left:732;top:76;width:1979;height:695">
                        <v:group id="shape_0" style="position:absolute;left:732;top:453;width:1979;height:318">
    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    <v:stroke joinstyle="miter"/>
                            <v:formulas>
                              <v:f eqn="val #0"/>
                              <v:f eqn="prod width 4969 21699"/>
                              <v:f eqn="val 6215"/>
                              <v:f eqn="val 13135"/>
                              <v:f eqn="val 16640"/>
                              <v:f eqn="val 7570"/>
                              <v:f eqn="val 16515"/>
                              <v:f eqn="sum @6 0 @0"/>
                              <v:f eqn="sum @6 @0 0"/>
                              <v:f eqn="prod 2 @0 1"/>
                              <v:f eqn="sum @8 @9 0"/>
                              <v:f eqn="sumangle 0 45 0"/>
                              <v:f eqn="cos 10800 @11"/>
                              <v:f eqn="sin 10800 @11"/>
                              <v:f eqn="sum 10800 0 @12"/>
                              <v:f eqn="sum 10800 @12 0"/>
                              <v:f eqn="sum 10800 0 @13"/>
                              <v:f eqn="sum 10800 @13 0"/>
                              <v:f eqn="val 1125"/>
                              <v:f eqn="sum 10800 0 0"/>
                              <v:f eqn="sum 0 10800 10800"/>
                              <v:f eqn="sum 10800 @19 0"/>
                              <v:f eqn="sum 10800 @20 0"/>
                              <v:f eqn="sum 0 @21 10800"/>
                              <v:f eqn="sum 10800 @22 0"/>
                              <v:f eqn="sum 0 @23 10800"/>
                              <v:f eqn="sum 0 @24 10800"/>
                              <v:f eqn="sum @18 @2 0"/>
                              <v:f eqn="sum 0 @5 @18"/>
                              <v:f eqn="sum @18 @27 0"/>
                              <v:f eqn="sum @18 @28 0"/>
                              <v:f eqn="sum 0 @29 @18"/>
                              <v:f eqn="sum @18 @30 0"/>
                              <v:f eqn="sum 0 @31 @18"/>
                              <v:f eqn="sum 0 @32 @18"/>
                              <v:f eqn="sum @18 @3 0"/>
                              <v:f eqn="sum @18 @35 0"/>
                              <v:f eqn="sum 0 @36 @18"/>
                              <v:f eqn="sum 0 @37 @18"/>
                              <v:f eqn="sum 0 10800 @1"/>
                              <v:f eqn="prod 2 @39 3"/>
                              <v:f eqn="sum @1 @40 0"/>
                              <v:f eqn="sum 0 @4 @1"/>
                              <v:f eqn="prod 1 @42 3"/>
                              <v:f eqn="sum @41 @43 0"/>
                              <v:f eqn="sum 0 @10 @7"/>
                              <v:f eqn="prod 2 @45 3"/>
                              <v:f eqn="sum @7 @46 0"/>
                              <v:f eqn="sum 0 @7 @7"/>
                              <v:f eqn="prod 1 @48 3"/>
                              <v:f eqn="sum @47 @49 0"/>
                            </v:formulas>
                            <v:path gradientshapeok="t" o:connecttype="rect" textboxrect="@14,@16,@15,@17"/>
                            <v:handles>
                              <v:h position="10800,@8"/>
                            </v:handles>
                          </v:shapetype>
                          <v:shape id="shape_0" fillcolor="white" stroked="t" o:allowincell="t" style="position:absolute;left:2479;top:646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893;top:646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08;top:646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32;top:635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479;top:453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893;top:453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11;top:453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37;top:453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732;top:76;width:1979;height:318">
                          <v:shape id="shape_0" fillcolor="white" stroked="t" o:allowincell="t" style="position:absolute;left:2479;top:269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893;top:269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08;top:269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32;top:258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479;top:76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893;top:76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11;top:76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37;top:76;width:231;height:124;mso-wrap-style:none;v-text-anchor:middle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543;top:895;width:359;height:238;mso-wrap-style:none;v-text-anchor:middle" type="_x0000_t12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47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（四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组织：如图（四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法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学生能认真观察听讲，模仿动作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明确动作要领与</w:t>
            </w: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练习方法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要求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注意力集中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牢记练习方法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905</wp:posOffset>
                      </wp:positionV>
                      <wp:extent cx="1370330" cy="692785"/>
                      <wp:effectExtent l="5080" t="5715" r="5715" b="222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692640"/>
                                <a:chOff x="0" y="0"/>
                                <a:chExt cx="1370160" cy="69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10320" y="3960"/>
                                  <a:ext cx="160200" cy="47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096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176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2600" y="5760"/>
                                  <a:ext cx="160200" cy="47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096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5848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12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7160" y="0"/>
                                  <a:ext cx="161280" cy="47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132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25848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212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960"/>
                                  <a:ext cx="168120" cy="471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280" y="38520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258120"/>
                                    <a:ext cx="16056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4200"/>
                                    <a:ext cx="16020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0"/>
                                    <a:ext cx="160560" cy="8568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83560" y="528840"/>
                                  <a:ext cx="249480" cy="16380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6pt;margin-top:0.15pt;width:107.9pt;height:54.5pt" coordorigin="572,3" coordsize="2158,1090">
                      <v:group id="shape_0" style="position:absolute;left:2478;top:9;width:252;height:751">
                        <v:shape id="shape_0" fillcolor="white" stroked="t" o:allowincell="t" style="position:absolute;left:2478;top:625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78;top:416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78;top:217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78;top:9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151;top:12;width:252;height:750">
                        <v:shape id="shape_0" fillcolor="white" stroked="t" o:allowincell="t" style="position:absolute;left:2151;top:628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151;top:419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151;top:220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151;top:12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930;top:3;width:254;height:751">
                        <v:shape id="shape_0" fillcolor="white" stroked="t" o:allowincell="t" style="position:absolute;left:930;top:619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2;top:410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0;top:211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32;top:3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72;top:9;width:265;height:742">
                        <v:shape id="shape_0" fillcolor="white" stroked="t" o:allowincell="t" style="position:absolute;left:585;top:616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77;top:416;width:252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72;top:205;width:251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77;top:9;width:252;height:134;mso-wrap-style:none;v-text-anchor:middle" type="_x0000_t9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fillcolor="white" stroked="t" o:allowincell="t" style="position:absolute;left:1491;top:836;width:392;height:257;mso-wrap-style:none;v-text-anchor:middle" type="_x0000_t12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（五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组织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如图（五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法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学生按要求分组，参与练习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两人配合，明确不足，共同练习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兴趣高涨，积极参与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要求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两脚紧靠，同步进行，按照指定的角度进行练习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拉球、蹬转协调配合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13665</wp:posOffset>
                      </wp:positionV>
                      <wp:extent cx="1482725" cy="889635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2840" cy="889560"/>
                                <a:chOff x="0" y="0"/>
                                <a:chExt cx="1482840" cy="88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2840" cy="8895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482840" cy="889560"/>
                                  </a:xfrm>
                                  <a:prstGeom prst="rect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20160" y="383400"/>
                                    <a:ext cx="57240" cy="149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49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800" y="31320"/>
                                      <a:ext cx="28440" cy="7416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240"/>
                                      <a:ext cx="284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93200" y="344160"/>
                                    <a:ext cx="57240" cy="149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7240" y="0"/>
                                      <a:ext cx="0" cy="149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43920"/>
                                      <a:ext cx="28440" cy="7416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440" y="83160"/>
                                      <a:ext cx="2844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5400000">
                                  <a:off x="1296720" y="558000"/>
                                  <a:ext cx="97200" cy="75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860400" y="216000"/>
                                  <a:ext cx="97200" cy="75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09600" y="147240"/>
                                  <a:ext cx="97200" cy="75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947880" y="626760"/>
                                  <a:ext cx="97200" cy="75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22120" y="420840"/>
                                  <a:ext cx="97200" cy="75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62720" y="147240"/>
                                  <a:ext cx="97200" cy="75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11920" y="216000"/>
                                  <a:ext cx="97200" cy="75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50200" y="352440"/>
                                  <a:ext cx="97200" cy="75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62720" y="626760"/>
                                  <a:ext cx="97200" cy="75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424080" y="626760"/>
                                  <a:ext cx="97200" cy="7560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85pt;margin-top:8.95pt;width:116.75pt;height:70.05pt" coordorigin="497,179" coordsize="2335,1401">
                      <v:group id="shape_0" style="position:absolute;left:497;top:179;width:2335;height:1401">
                        <v:shape id="shape_0" stroked="t" o:allowincell="t" style="position:absolute;left:497;top:179;width:2334;height:1400;mso-wrap-style:none;v-text-anchor:middle" type="_x0000_t75">
                          <v:imagedata r:id="rId9" o:detectmouseclick="t"/>
                          <v:stroke color="black" weight="12600" joinstyle="miter" endcap="flat"/>
                          <w10:wrap type="none"/>
                        </v:shape>
                        <v:group id="shape_0" style="position:absolute;left:529;top:783;width:91;height:234">
                          <v:line id="shape_0" from="529,783" to="529,101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574;top:832;width:44;height:116;mso-wrap-style:none;v-text-anchor:middle" type="_x0000_t120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line id="shape_0" from="529,887" to="573,887" stroked="t" o:allowincell="t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690;top:721;width:91;height:234">
                          <v:line id="shape_0" from="2781,721" to="2781,955" stroked="t" o:allowincell="t" style="position:absolute;flip:y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691;top:790;width:44;height:116;mso-wrap-style:none;v-text-anchor:middle;rotation:180" type="_x0000_t120"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line id="shape_0" from="2736,852" to="2780,852" stroked="t" o:allowincell="t" style="position:absolute;flip:x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white" stroked="t" o:allowincell="t" style="position:absolute;left:2540;top:1058;width:152;height:118;mso-wrap-style:none;v-text-anchor:middle;rotation:9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1853;top:519;width:152;height:118;mso-wrap-style:none;v-text-anchor:middle;rotation:9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2403;top:411;width:152;height:118;mso-wrap-style:none;v-text-anchor:middle;rotation:9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1991;top:1166;width:152;height:118;mso-wrap-style:none;v-text-anchor:middle;rotation:9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2265;top:842;width:152;height:118;mso-wrap-style:none;v-text-anchor:middle;rotation:9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754;top:411;width:152;height:118;mso-wrap-style:none;v-text-anchor:middle;rotation:9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1304;top:519;width:152;height:118;mso-wrap-style:none;v-text-anchor:middle;rotation:9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892;top:734;width:152;height:118;mso-wrap-style:none;v-text-anchor:middle;rotation:9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754;top:1166;width:152;height:118;mso-wrap-style:none;v-text-anchor:middle;rotation:9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1166;top:1166;width:152;height:118;mso-wrap-style:none;v-text-anchor:middle;rotation:9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365"/>
              <w:rPr/>
            </w:pPr>
            <w:r>
              <w:rPr>
                <w:szCs w:val="21"/>
              </w:rPr>
              <w:t>图（六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组织：如图（六）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法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学生按要求进行自主练习。</w:t>
            </w:r>
          </w:p>
          <w:p>
            <w:pPr>
              <w:pStyle w:val="Normal"/>
              <w:spacing w:lineRule="exact" w:line="240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明确不足，及时改进动作。</w:t>
            </w:r>
          </w:p>
          <w:p>
            <w:pPr>
              <w:pStyle w:val="Normal"/>
              <w:spacing w:lineRule="exact" w:line="240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szCs w:val="21"/>
              </w:rPr>
              <w:t>要求：</w:t>
            </w:r>
          </w:p>
          <w:p>
            <w:pPr>
              <w:pStyle w:val="Normal"/>
              <w:spacing w:lineRule="exact" w:line="240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上步位置合理便于拉球转身，转身充分到位。</w:t>
            </w:r>
          </w:p>
          <w:p>
            <w:pPr>
              <w:pStyle w:val="Normal"/>
              <w:spacing w:lineRule="exact" w:line="240"/>
              <w:rPr>
                <w:rFonts w:ascii="Verdana" w:hAnsi="Verdana" w:cs="宋体;SimSun"/>
                <w:kern w:val="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287020</wp:posOffset>
                      </wp:positionV>
                      <wp:extent cx="1388745" cy="944880"/>
                      <wp:effectExtent l="25400" t="24130" r="2476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8880" cy="945000"/>
                                <a:chOff x="0" y="0"/>
                                <a:chExt cx="1388880" cy="94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8560" y="178560"/>
                                  <a:ext cx="262080" cy="655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320" y="0"/>
                                    <a:ext cx="257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213840"/>
                                    <a:ext cx="257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20" y="433080"/>
                                    <a:ext cx="257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55920"/>
                                    <a:ext cx="2577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4760" y="149760"/>
                                  <a:ext cx="165240" cy="59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4320" y="-4320"/>
                                    <a:ext cx="58320" cy="673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01880" y="-3240"/>
                                    <a:ext cx="59040" cy="673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4760" y="364320"/>
                                  <a:ext cx="165240" cy="59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4680" y="-4680"/>
                                    <a:ext cx="57960" cy="673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02240" y="-3600"/>
                                    <a:ext cx="58320" cy="673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4760" y="582120"/>
                                  <a:ext cx="165240" cy="604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3960" y="-3960"/>
                                    <a:ext cx="59040" cy="673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01520" y="-2880"/>
                                    <a:ext cx="59760" cy="673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60440" y="805320"/>
                                  <a:ext cx="165240" cy="597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4320" y="-4320"/>
                                    <a:ext cx="58320" cy="673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101520" y="-3600"/>
                                    <a:ext cx="59040" cy="67320"/>
                                  </a:xfrm>
                                  <a:prstGeom prst="smileyFace">
                                    <a:avLst>
                                      <a:gd name="adj" fmla="val 9282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040" y="270000"/>
                                  <a:ext cx="95760" cy="16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" y="125640"/>
                                  <a:ext cx="191160" cy="163080"/>
                                </a:xfrm>
                              </wpg:grpSpPr>
                              <wps:wsp>
                                <wps:cNvSpPr/>
                                <wps:spPr>
                                  <a:xfrm rot="14308800">
                                    <a:off x="52200" y="-3960"/>
                                    <a:ext cx="8640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4140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0" y="339840"/>
                                  <a:ext cx="191160" cy="163080"/>
                                </a:xfrm>
                              </wpg:grpSpPr>
                              <wps:wsp>
                                <wps:cNvSpPr/>
                                <wps:spPr>
                                  <a:xfrm rot="14308800">
                                    <a:off x="52200" y="-3960"/>
                                    <a:ext cx="8640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4104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20" y="558720"/>
                                  <a:ext cx="191160" cy="163080"/>
                                </a:xfrm>
                              </wpg:grpSpPr>
                              <wps:wsp>
                                <wps:cNvSpPr/>
                                <wps:spPr>
                                  <a:xfrm rot="14308800">
                                    <a:off x="52200" y="-3960"/>
                                    <a:ext cx="8640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960" y="4140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81560"/>
                                  <a:ext cx="191160" cy="163080"/>
                                </a:xfrm>
                              </wpg:grpSpPr>
                              <wps:wsp>
                                <wps:cNvSpPr/>
                                <wps:spPr>
                                  <a:xfrm rot="14308800">
                                    <a:off x="52200" y="-3960"/>
                                    <a:ext cx="8640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4140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863640" y="145080"/>
                                  <a:ext cx="58320" cy="673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8880" y="145080"/>
                                  <a:ext cx="58320" cy="673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63640" y="359280"/>
                                  <a:ext cx="58320" cy="673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8880" y="359280"/>
                                  <a:ext cx="58320" cy="673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63640" y="577440"/>
                                  <a:ext cx="58320" cy="673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8880" y="577440"/>
                                  <a:ext cx="58320" cy="673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58240" y="800640"/>
                                  <a:ext cx="58320" cy="673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53480" y="800640"/>
                                  <a:ext cx="58320" cy="6732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360" y="17856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360" y="39312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5360" y="61164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83520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97000" y="64080"/>
                                  <a:ext cx="191880" cy="163800"/>
                                </a:xfrm>
                              </wpg:grpSpPr>
                              <wps:wsp>
                                <wps:cNvSpPr/>
                                <wps:spPr>
                                  <a:xfrm rot="3508800">
                                    <a:off x="52200" y="-3600"/>
                                    <a:ext cx="871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8532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7000" y="277560"/>
                                  <a:ext cx="191880" cy="163800"/>
                                </a:xfrm>
                              </wpg:grpSpPr>
                              <wps:wsp>
                                <wps:cNvSpPr/>
                                <wps:spPr>
                                  <a:xfrm rot="3508800">
                                    <a:off x="52200" y="-3600"/>
                                    <a:ext cx="8712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560" y="84960"/>
                                    <a:ext cx="0" cy="36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6280" y="499680"/>
                                  <a:ext cx="191880" cy="164520"/>
                                </a:xfrm>
                              </wpg:grpSpPr>
                              <wps:wsp>
                                <wps:cNvSpPr/>
                                <wps:spPr>
                                  <a:xfrm rot="3508800">
                                    <a:off x="51840" y="-3600"/>
                                    <a:ext cx="874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280" y="8568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96280" y="721440"/>
                                  <a:ext cx="191880" cy="164520"/>
                                </a:xfrm>
                              </wpg:grpSpPr>
                              <wps:wsp>
                                <wps:cNvSpPr/>
                                <wps:spPr>
                                  <a:xfrm rot="3508800">
                                    <a:off x="51840" y="-3600"/>
                                    <a:ext cx="87480" cy="171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809" h="21515">
                                        <a:moveTo>
                                          <a:pt x="9455" y="21516"/>
                                        </a:moveTo>
                                        <a:arcTo wR="10800" hR="10800" stAng="5829271" swAng="13762581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280" y="85680"/>
                                    <a:ext cx="0" cy="37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0040" y="496440"/>
                                  <a:ext cx="95760" cy="16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43200"/>
                                  <a:ext cx="95760" cy="16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40" y="704160"/>
                                  <a:ext cx="95760" cy="16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040" y="226800"/>
                                  <a:ext cx="95760" cy="16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040" y="453240"/>
                                  <a:ext cx="95760" cy="16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040" y="0"/>
                                  <a:ext cx="95760" cy="16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040" y="660240"/>
                                  <a:ext cx="95760" cy="167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55pt;margin-top:22.6pt;width:107.25pt;height:74.65pt" coordorigin="611,452" coordsize="2145,1493">
                      <v:group id="shape_0" style="position:absolute;left:872;top:733;width:412;height:1032">
                        <v:line id="shape_0" from="879,733" to="1284,733" stroked="t" o:allowincell="t" style="position:absolute;flip:x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79,1070" to="1284,1070" stroked="t" o:allowincell="t" style="position:absolute;flip:x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79,1415" to="1284,1415" stroked="t" o:allowincell="t" style="position:absolute;flip:x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72,1766" to="1277,1766" stroked="t" o:allowincell="t" style="position:absolute;flip:x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328;top:680;width:247;height:108">
                        <v:shape id="shape_0" fillcolor="white" stroked="t" o:allowincell="t" style="position:absolute;left:1330;top:681;width:91;height:105;mso-wrap-style:none;v-text-anchor:middle;rotation:90" type="_x0000_t9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t" style="position:absolute;left:1483;top:683;width:92;height:105;mso-wrap-style:none;v-text-anchor:middle;rotation:90" type="_x0000_t9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329;top:1018;width:246;height:107">
                        <v:shape id="shape_0" fillcolor="white" stroked="t" o:allowincell="t" style="position:absolute;left:1330;top:1019;width:90;height:105;mso-wrap-style:none;v-text-anchor:middle;rotation:90" type="_x0000_t9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t" style="position:absolute;left:1484;top:1020;width:91;height:105;mso-wrap-style:none;v-text-anchor:middle;rotation:90" type="_x0000_t9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328;top:1362;width:248;height:107">
                        <v:shape id="shape_0" fillcolor="white" stroked="t" o:allowincell="t" style="position:absolute;left:1329;top:1363;width:92;height:105;mso-wrap-style:none;v-text-anchor:middle;rotation:90" type="_x0000_t9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t" style="position:absolute;left:1483;top:1364;width:93;height:105;mso-wrap-style:none;v-text-anchor:middle;rotation:90" type="_x0000_t9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1322;top:1713;width:246;height:107">
                        <v:shape id="shape_0" fillcolor="white" stroked="t" o:allowincell="t" style="position:absolute;left:1323;top:1713;width:91;height:105;mso-wrap-style:none;v-text-anchor:middle;rotation:90" type="_x0000_t9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t" style="position:absolute;left:1475;top:1715;width:92;height:105;mso-wrap-style:none;v-text-anchor:middle;rotation:90" type="_x0000_t96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670;top:877;width:150;height:262;mso-wrap-style:none;v-text-anchor:middle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style="position:absolute;left:618;top:642;width:197;height:270">
                        <v:rect id="shape_0" coordsize="19809,21515" path="l0,21600xee" stroked="t" o:allowincell="t" style="position:absolute;left:680;top:644;width:135;height:269;mso-wrap-style:none;v-text-anchor:middle;rotation:238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618,715" to="618,772" stroked="t" o:allowincell="t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8;top:979;width:197;height:270">
                        <v:rect id="shape_0" coordsize="19809,21515" path="l0,21600xee" stroked="t" o:allowincell="t" style="position:absolute;left:680;top:981;width:135;height:269;mso-wrap-style:none;v-text-anchor:middle;rotation:238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618,1052" to="618,1109" stroked="t" o:allowincell="t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8;top:1324;width:197;height:270">
                        <v:rect id="shape_0" coordsize="19809,21515" path="l0,21600xee" stroked="t" o:allowincell="t" style="position:absolute;left:680;top:1326;width:135;height:269;mso-wrap-style:none;v-text-anchor:middle;rotation:238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618,1397" to="618,1454" stroked="t" o:allowincell="t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1;top:1675;width:199;height:270">
                        <v:rect id="shape_0" coordsize="19809,21515" path="l0,21600xee" stroked="t" o:allowincell="t" style="position:absolute;left:673;top:1677;width:135;height:269;mso-wrap-style:none;v-text-anchor:middle;rotation:238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611,1748" to="611,1805" stroked="t" o:allowincell="t" style="position:absolute;flip:y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1951;top:681;width:91;height:105;mso-wrap-style:none;v-text-anchor:middle;rotation:27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1786;top:681;width:91;height:105;mso-wrap-style:none;v-text-anchor:middle;rotation:27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1951;top:1018;width:91;height:105;mso-wrap-style:none;v-text-anchor:middle;rotation:27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1786;top:1018;width:91;height:105;mso-wrap-style:none;v-text-anchor:middle;rotation:27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1951;top:1362;width:91;height:105;mso-wrap-style:none;v-text-anchor:middle;rotation:27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1786;top:1362;width:91;height:105;mso-wrap-style:none;v-text-anchor:middle;rotation:27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1942;top:1713;width:91;height:105;mso-wrap-style:none;v-text-anchor:middle;rotation:27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1778;top:1713;width:91;height:105;mso-wrap-style:none;v-text-anchor:middle;rotation:270" type="_x0000_t96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line id="shape_0" from="2079,733" to="2500,733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79,1071" to="2500,1071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79,1415" to="2500,1415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73,1767" to="2494,1767" stroked="t" o:allowincell="t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557;top:547;width:199;height:270">
                        <v:rect id="shape_0" coordsize="19809,21515" path="l0,21600xee" stroked="t" o:allowincell="t" style="position:absolute;left:2558;top:547;width:136;height:269;mso-wrap-style:none;v-text-anchor:middle;rotation:58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2757,687" to="2757,744" stroked="t" o:allowincell="t" style="position:absolute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7;top:883;width:199;height:270">
                        <v:rect id="shape_0" coordsize="19809,21515" path="l0,21600xee" stroked="t" o:allowincell="t" style="position:absolute;left:2558;top:883;width:136;height:269;mso-wrap-style:none;v-text-anchor:middle;rotation:58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2757,1023" to="2757,1080" stroked="t" o:allowincell="t" style="position:absolute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6;top:1234;width:200;height:270">
                        <v:rect id="shape_0" coordsize="19809,21515" path="l0,21600xee" stroked="t" o:allowincell="t" style="position:absolute;left:2557;top:1234;width:137;height:269;mso-wrap-style:none;v-text-anchor:middle;rotation:58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2757,1374" to="2757,1432" stroked="t" o:allowincell="t" style="position:absolute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6;top:1583;width:200;height:270">
                        <v:rect id="shape_0" coordsize="19809,21515" path="l0,21600xee" stroked="t" o:allowincell="t" style="position:absolute;left:2557;top:1583;width:137;height:269;mso-wrap-style:none;v-text-anchor:middle;rotation:58">
                          <v:fill o:detectmouseclick="t" on="false"/>
                          <v:stroke color="black" weight="12600" joinstyle="miter" endcap="flat"/>
                          <w10:wrap type="none"/>
                        </v:rect>
                        <v:line id="shape_0" from="2757,1723" to="2757,1781" stroked="t" o:allowincell="t" style="position:absolute">
                          <v:stroke color="black" weight="1260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670;top:1234;width:150;height:262;mso-wrap-style:none;v-text-anchor:middle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670;top:520;width:150;height:262;mso-wrap-style:none;v-text-anchor:middle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670;top:1561;width:150;height:262;mso-wrap-style:none;v-text-anchor:middle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2569;top:809;width:150;height:262;mso-wrap-style:none;v-text-anchor:middle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2569;top:1166;width:150;height:262;mso-wrap-style:none;v-text-anchor:middle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2569;top:452;width:150;height:262;mso-wrap-style:none;v-text-anchor:middle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t" style="position:absolute;left:2569;top:1492;width:150;height:262;mso-wrap-style:none;v-text-anchor:middle" type="_x0000_t5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拉球连贯，不翻腕（二次运球），重心平稳无高低起伏。</w:t>
            </w:r>
          </w:p>
          <w:p>
            <w:pPr>
              <w:pStyle w:val="Normal"/>
              <w:spacing w:lineRule="exact" w:line="240"/>
              <w:rPr>
                <w:rFonts w:ascii="Verdana" w:hAnsi="Verdana" w:cs="宋体;SimSun"/>
                <w:kern w:val="0"/>
                <w:szCs w:val="21"/>
              </w:rPr>
            </w:pPr>
            <w:r>
              <w:rPr>
                <w:rFonts w:cs="宋体;SimSun" w:ascii="Verdana" w:hAnsi="Verdana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1365"/>
              <w:rPr>
                <w:szCs w:val="21"/>
              </w:rPr>
            </w:pPr>
            <w:r>
              <w:rPr>
                <w:rFonts w:ascii="Verdana" w:hAnsi="Verdana" w:cs="宋体;SimSun"/>
                <w:kern w:val="0"/>
                <w:szCs w:val="21"/>
              </w:rPr>
              <w:t>图（七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组织如图（七）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法：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明确要求，按组织队形参与练习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及时反馈，改进动作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乐于参加展示和评价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要求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rFonts w:ascii="宋体;SimSun" w:hAnsi="宋体;SimSun" w:cs="宋体;SimSun"/>
                <w:szCs w:val="21"/>
              </w:rPr>
              <w:t>每人运球转身后，有序运球至队尾。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不走步，提拉球和转身协调配和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~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~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顺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内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指导策略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学练活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强度</w:t>
            </w:r>
          </w:p>
        </w:tc>
      </w:tr>
      <w:tr>
        <w:trPr>
          <w:trHeight w:val="668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行进间运球后转身过障碍接过人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方法：每人运球过障碍后运球过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防守人，运球返回指定位置，防守人作评委对练习同学评价打分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评分标准：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分——优秀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分——良好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分——合格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/>
              <w:t>5</w:t>
            </w:r>
            <w:r>
              <w:rPr/>
              <w:t>、教师讲解练习方法与要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组织学生分组练习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巡视指导，指出不足，提出改进方法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继续练习，教师组织学生防守做评委进行打分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(4)</w:t>
            </w:r>
            <w:r>
              <w:rPr>
                <w:szCs w:val="21"/>
              </w:rPr>
              <w:t>集合讲评。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97790</wp:posOffset>
                      </wp:positionV>
                      <wp:extent cx="1627505" cy="990600"/>
                      <wp:effectExtent l="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560" cy="990720"/>
                                <a:chOff x="0" y="0"/>
                                <a:chExt cx="1627560" cy="99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15880" cy="990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415880" cy="990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1330920" y="447840"/>
                                    <a:ext cx="46440" cy="96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46440" y="0"/>
                                      <a:ext cx="0" cy="96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27000"/>
                                      <a:ext cx="23040" cy="47520"/>
                                    </a:xfrm>
                                    <a:prstGeom prst="flowChartConnector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3040" y="53640"/>
                                      <a:ext cx="23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5920" y="447840"/>
                                    <a:ext cx="0" cy="9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20" y="479520"/>
                                    <a:ext cx="23040" cy="47520"/>
                                  </a:xfrm>
                                  <a:prstGeom prst="flowChartConnector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495360"/>
                                    <a:ext cx="23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880" y="82080"/>
                                  <a:ext cx="1588680" cy="81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18840" y="408240"/>
                                    <a:ext cx="969120" cy="408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508800">
                                      <a:off x="543960" y="49320"/>
                                      <a:ext cx="16776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000" y="109080"/>
                                      <a:ext cx="0" cy="5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508800">
                                      <a:off x="218160" y="55800"/>
                                      <a:ext cx="16812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120" y="11664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508800">
                                      <a:off x="-720" y="49680"/>
                                      <a:ext cx="16776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880" y="109080"/>
                                      <a:ext cx="0" cy="5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137520"/>
                                      <a:ext cx="14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133920"/>
                                      <a:ext cx="23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50040"/>
                                      <a:ext cx="57240" cy="132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5760" y="50040"/>
                                      <a:ext cx="57240" cy="132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48640" y="113400"/>
                                      <a:ext cx="144000" cy="633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508800">
                                      <a:off x="543960" y="240480"/>
                                      <a:ext cx="16776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000" y="300960"/>
                                      <a:ext cx="0" cy="5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508800">
                                      <a:off x="218160" y="247680"/>
                                      <a:ext cx="16812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120" y="30780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508800">
                                      <a:off x="-720" y="240840"/>
                                      <a:ext cx="16776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880" y="300960"/>
                                      <a:ext cx="0" cy="5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329400"/>
                                      <a:ext cx="14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325080"/>
                                      <a:ext cx="23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241920"/>
                                      <a:ext cx="57240" cy="132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5760" y="241920"/>
                                      <a:ext cx="57240" cy="132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48640" y="304920"/>
                                      <a:ext cx="144000" cy="633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742680" y="172800"/>
                                      <a:ext cx="191160" cy="261720"/>
                                    </a:xfrm>
                                    <a:prstGeom prst="uturnArrow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18840" y="0"/>
                                    <a:ext cx="969480" cy="408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3508800">
                                      <a:off x="543960" y="49320"/>
                                      <a:ext cx="16776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000" y="109080"/>
                                      <a:ext cx="0" cy="5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508800">
                                      <a:off x="218160" y="55800"/>
                                      <a:ext cx="16812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120" y="11664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508800">
                                      <a:off x="-720" y="49680"/>
                                      <a:ext cx="16776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880" y="109080"/>
                                      <a:ext cx="0" cy="5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137520"/>
                                      <a:ext cx="14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133920"/>
                                      <a:ext cx="23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50040"/>
                                      <a:ext cx="57240" cy="132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5760" y="50040"/>
                                      <a:ext cx="57240" cy="132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48640" y="113040"/>
                                      <a:ext cx="144000" cy="633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508800">
                                      <a:off x="543960" y="240120"/>
                                      <a:ext cx="167760" cy="92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000" y="300960"/>
                                      <a:ext cx="0" cy="5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508800">
                                      <a:off x="218160" y="247680"/>
                                      <a:ext cx="168120" cy="90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8120" y="307800"/>
                                      <a:ext cx="0" cy="55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3508800">
                                      <a:off x="-720" y="240480"/>
                                      <a:ext cx="167760" cy="91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809" h="21515">
                                          <a:moveTo>
                                            <a:pt x="9455" y="21516"/>
                                          </a:moveTo>
                                          <a:arcTo wR="10800" hR="10800" stAng="5829271" swAng="13762581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880" y="300960"/>
                                      <a:ext cx="0" cy="5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800" y="329400"/>
                                      <a:ext cx="141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325080"/>
                                      <a:ext cx="23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" y="241920"/>
                                      <a:ext cx="57240" cy="132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5760" y="241920"/>
                                      <a:ext cx="57240" cy="1328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548640" y="304920"/>
                                      <a:ext cx="144000" cy="633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 rot="16200000">
                                      <a:off x="747720" y="6840"/>
                                      <a:ext cx="191160" cy="252720"/>
                                    </a:xfrm>
                                    <a:prstGeom prst="uturnArrow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67680"/>
                                    <a:ext cx="649080" cy="321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35640" y="35640"/>
                                      <a:ext cx="130680" cy="5904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40320" y="34920"/>
                                      <a:ext cx="130680" cy="604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15920" y="35280"/>
                                      <a:ext cx="130680" cy="597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1880" y="34920"/>
                                      <a:ext cx="130680" cy="604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35640" y="226800"/>
                                      <a:ext cx="130680" cy="5904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40320" y="226080"/>
                                      <a:ext cx="130680" cy="604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15920" y="226440"/>
                                      <a:ext cx="130680" cy="597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1880" y="226080"/>
                                      <a:ext cx="130680" cy="604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360" y="58680"/>
                                      <a:ext cx="32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360" y="242640"/>
                                      <a:ext cx="32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476640"/>
                                    <a:ext cx="640080" cy="3218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-35640" y="35640"/>
                                      <a:ext cx="130680" cy="5904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40320" y="34920"/>
                                      <a:ext cx="130680" cy="604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15920" y="35280"/>
                                      <a:ext cx="130680" cy="597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1880" y="34920"/>
                                      <a:ext cx="130680" cy="604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35640" y="226800"/>
                                      <a:ext cx="130680" cy="5904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40320" y="226080"/>
                                      <a:ext cx="130680" cy="604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15920" y="226440"/>
                                      <a:ext cx="130680" cy="5976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1880" y="226080"/>
                                      <a:ext cx="130680" cy="60480"/>
                                    </a:xfrm>
                                    <a:prstGeom prst="smileyFace">
                                      <a:avLst>
                                        <a:gd name="adj" fmla="val 928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360" y="66240"/>
                                      <a:ext cx="32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5360" y="248400"/>
                                      <a:ext cx="324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7.7pt;width:125.65pt;height:78pt" coordorigin="492,154" coordsize="2513,1560">
                      <v:group id="shape_0" style="position:absolute;left:492;top:154;width:2230;height:1560">
                        <v:shape id="shape_0" stroked="f" o:allowincell="t" style="position:absolute;left:492;top:154;width:2229;height:1559;mso-wrap-style:none;v-text-anchor:middle" type="_x0000_t75">
                          <v:imagedata r:id="rId11" o:detectmouseclick="t"/>
                          <v:stroke color="#3465a4" joinstyle="round" endcap="flat"/>
                          <w10:wrap type="none"/>
                        </v:shape>
                        <v:group id="shape_0" style="position:absolute;left:2587;top:859;width:73;height:151">
                          <v:line id="shape_0" from="2661,859" to="2661,1010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2588;top:902;width:35;height:74;mso-wrap-style:none;v-text-anchor:middle;rotation:180" type="_x0000_t120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2624,944" to="2659,944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33,859" to="533,101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584;top:909;width:35;height:74;mso-wrap-style:none;v-text-anchor:middle" type="_x0000_t120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543,934" to="578,9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;top:294;width:2508;height:1317">
                        <v:group id="shape_0" style="position:absolute;left:1526;top:1005;width:1471;height:606">
                          <v:rect id="shape_0" coordsize="19809,21515" path="l0,21600xee" stroked="t" o:allowincell="t" style="position:absolute;left:2385;top:1003;width:263;height:144;mso-wrap-style:none;v-text-anchor:middle;rotation:58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2591,1098" to="2591,118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rect id="shape_0" coordsize="19809,21515" path="l0,21600xee" stroked="t" o:allowincell="t" style="position:absolute;left:1872;top:1014;width:264;height:142;mso-wrap-style:none;v-text-anchor:middle;rotation:58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2076,1110" to="2076,1196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rect id="shape_0" coordsize="19809,21515" path="l0,21600xee" stroked="t" o:allowincell="t" style="position:absolute;left:1527;top:1004;width:263;height:143;mso-wrap-style:none;v-text-anchor:middle;rotation:58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731,1098" to="1731,118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29,1143" to="1951,1143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94,1137" to="2463,1137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614;top:1005;width:89;height:20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962;top:1005;width:89;height:20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392;top:1104;width:226;height:99;mso-wrap-style:none;v-text-anchor:middle;rotation:9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coordsize="19809,21515" path="l0,21600xee" stroked="t" o:allowincell="t" style="position:absolute;left:2385;top:1304;width:263;height:144;mso-wrap-style:none;v-text-anchor:middle;rotation:58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2591,1400" to="2591,1487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rect id="shape_0" coordsize="19809,21515" path="l0,21600xee" stroked="t" o:allowincell="t" style="position:absolute;left:1872;top:1316;width:264;height:142;mso-wrap-style:none;v-text-anchor:middle;rotation:58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2076,1411" to="2076,1497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rect id="shape_0" coordsize="19809,21515" path="l0,21600xee" stroked="t" o:allowincell="t" style="position:absolute;left:1527;top:1305;width:263;height:143;mso-wrap-style:none;v-text-anchor:middle;rotation:58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731,1400" to="1731,1487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29,1445" to="1951,144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94,1438" to="2463,143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614;top:1307;width:89;height:20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962;top:1307;width:89;height:20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392;top:1406;width:226;height:99;mso-wrap-style:none;v-text-anchor:middle;rotation:9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type id="_x0000_t101" coordsize="21600,21600" o:spt="101" adj="16200,9450,5400,5400,5400" path="m,21600l0@14qy@25@26l@21,qx@27@25l@10@9l21600@9l@18@6l@19@9l@20@9l@20@17qy@28@29l@17@2qx@29@30l@2,21600xe">
                            <v:stroke joinstyle="miter"/>
                            <v:formulas>
                              <v:f eqn="val #3"/>
                              <v:f eqn="prod @0 2 1"/>
                              <v:f eqn="val #4"/>
                              <v:f eqn="sum 21600 0 @2"/>
                              <v:f eqn="val #2"/>
                              <v:f eqn="sum @4 @2 0"/>
                              <v:f eqn="val #0"/>
                              <v:f eqn="prod @2 1 2"/>
                              <v:f eqn="sum @0 0 @7"/>
                              <v:f eqn="sum @6 0 @4"/>
                              <v:f eqn="sum width 0 @8"/>
                              <v:f eqn="prod @10 1 2"/>
                              <v:f eqn="min @11 @9"/>
                              <v:f eqn="prod @12 100000 21600"/>
                              <v:f eqn="val #1"/>
                              <v:f eqn="sum @14 0 @2"/>
                              <v:f eqn="max @15 0"/>
                              <v:f eqn="sum @2 @16 0"/>
                              <v:f eqn="sum width 0 @0"/>
                              <v:f eqn="sum @18 0 @0"/>
                              <v:f eqn="sum @19 @8 0"/>
                              <v:f eqn="sum @10 0 @14"/>
                              <v:f eqn="sum @20 0 @16"/>
                              <v:f eqn="sum @2 @20 0"/>
                              <v:f eqn="prod 1 @23 2"/>
                              <v:f eqn="sum @14 0 0"/>
                              <v:f eqn="sum 0 @14 @14"/>
                              <v:f eqn="sum @14 @21 0"/>
                              <v:f eqn="sum 0 @20 @16"/>
                              <v:f eqn="sum 0 @17 @16"/>
                              <v:f eqn="sum @16 @2 0"/>
                            </v:formulas>
                            <v:path gradientshapeok="t" o:connecttype="rect" textboxrect="0,0,21600,21600"/>
                            <v:handles>
                              <v:h position="@2,21600"/>
                              <v:h position="@19,21600"/>
                              <v:h position="@19,@9"/>
                              <v:h position="@14,0"/>
                              <v:h position="21600,@6"/>
                            </v:handles>
                          </v:shapetype>
                          <v:shape id="shape_0" fillcolor="white" stroked="t" o:allowincell="t" style="position:absolute;left:2697;top:1199;width:300;height:411;mso-wrap-style:none;v-text-anchor:middle;rotation:90" type="_x0000_t101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526;top:294;width:1479;height:580">
                          <v:rect id="shape_0" coordsize="19809,21515" path="l0,21600xee" stroked="t" o:allowincell="t" style="position:absolute;left:2385;top:360;width:263;height:144;mso-wrap-style:none;v-text-anchor:middle;rotation:58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2591,455" to="2591,542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rect id="shape_0" coordsize="19809,21515" path="l0,21600xee" stroked="t" o:allowincell="t" style="position:absolute;left:1872;top:371;width:264;height:142;mso-wrap-style:none;v-text-anchor:middle;rotation:58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2076,467" to="2076,553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rect id="shape_0" coordsize="19809,21515" path="l0,21600xee" stroked="t" o:allowincell="t" style="position:absolute;left:1527;top:361;width:263;height:143;mso-wrap-style:none;v-text-anchor:middle;rotation:58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731,455" to="1731,542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29,500" to="1951,500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94,494" to="2463,494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614;top:362;width:89;height:20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962;top:362;width:89;height:20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392;top:461;width:226;height:99;mso-wrap-style:none;v-text-anchor:middle;rotation:9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rect id="shape_0" coordsize="19809,21515" path="l0,21600xee" stroked="t" o:allowincell="t" style="position:absolute;left:2385;top:661;width:263;height:144;mso-wrap-style:none;v-text-anchor:middle;rotation:58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2591,757" to="2591,844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rect id="shape_0" coordsize="19809,21515" path="l0,21600xee" stroked="t" o:allowincell="t" style="position:absolute;left:1872;top:673;width:264;height:142;mso-wrap-style:none;v-text-anchor:middle;rotation:58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2076,768" to="2076,854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rect id="shape_0" coordsize="19809,21515" path="l0,21600xee" stroked="t" o:allowincell="t" style="position:absolute;left:1527;top:662;width:263;height:143;mso-wrap-style:none;v-text-anchor:middle;rotation:58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731,757" to="1731,844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29,802" to="1951,802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94,795" to="2463,79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614;top:664;width:89;height:20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962;top:664;width:89;height:208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392;top:763;width:226;height:99;mso-wrap-style:none;v-text-anchor:middle;rotation:9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705;top:295;width:300;height:397;flip:y;mso-wrap-style:none;v-text-anchor:middle;rotation:90" type="_x0000_t101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497;top:444;width:1077;height:396">
                          <v:shape id="shape_0" fillcolor="white" stroked="t" o:allowincell="t" style="position:absolute;left:497;top:446;width:205;height:92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17;top:445;width:205;height:94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37;top:446;width:205;height:93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856;top:445;width:205;height:94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97;top:747;width:205;height:92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17;top:746;width:205;height:94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37;top:747;width:205;height:93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856;top:746;width:205;height:94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064,482" to="1574,482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064,772" to="1574,772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7;top:1089;width:1063;height:396">
                          <v:shape id="shape_0" fillcolor="white" stroked="t" o:allowincell="t" style="position:absolute;left:497;top:1090;width:205;height:92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17;top:1089;width:205;height:94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37;top:1090;width:205;height:93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856;top:1089;width:205;height:94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97;top:1391;width:205;height:92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17;top:1390;width:205;height:94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37;top:1391;width:205;height:93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856;top:1390;width:205;height:94;mso-wrap-style:none;v-text-anchor:middle;rotation:270" type="_x0000_t96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050,1138" to="1560,113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050,1425" to="1560,1425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firstLine="1365"/>
              <w:rPr>
                <w:szCs w:val="21"/>
              </w:rPr>
            </w:pPr>
            <w:r>
              <w:rPr>
                <w:szCs w:val="21"/>
              </w:rPr>
              <w:t>图（八）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组织：如图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八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学法：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学生认真听讲，明确练习方法和要求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积极配合，</w:t>
            </w:r>
            <w:r>
              <w:rPr>
                <w:rFonts w:ascii="宋体;SimSun" w:hAnsi="宋体;SimSun" w:cs="宋体;SimSun"/>
                <w:szCs w:val="21"/>
              </w:rPr>
              <w:t>按秩序练习，明确要求与不足，改进提升动作质量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要求：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每位同学有序完成动作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运球熟练，动作迅速协调，转身连贯到位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防守同学高呼成绩，并打出相应手势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~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音乐伴奏下的太极篮球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(1)</w:t>
            </w:r>
            <w:r>
              <w:rPr>
                <w:szCs w:val="21"/>
              </w:rPr>
              <w:t>起式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(2)</w:t>
            </w:r>
            <w:r>
              <w:rPr>
                <w:szCs w:val="21"/>
              </w:rPr>
              <w:t>左右野马分鬃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(3)</w:t>
            </w:r>
            <w:r>
              <w:rPr>
                <w:szCs w:val="21"/>
              </w:rPr>
              <w:t>左右白鹤亮翅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4)</w:t>
            </w:r>
            <w:r>
              <w:rPr>
                <w:szCs w:val="21"/>
              </w:rPr>
              <w:t>左右揽雀尾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(5)</w:t>
            </w:r>
            <w:r>
              <w:rPr>
                <w:rFonts w:ascii="宋体;SimSun" w:hAnsi="宋体;SimSun" w:cs="宋体;SimSun"/>
                <w:szCs w:val="21"/>
              </w:rPr>
              <w:t>收式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师生小结讲评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8797290</wp:posOffset>
                      </wp:positionV>
                      <wp:extent cx="2410460" cy="1270635"/>
                      <wp:effectExtent l="22860" t="22860" r="2286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0560" cy="1270800"/>
                                <a:chOff x="0" y="0"/>
                                <a:chExt cx="2410560" cy="127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43000" y="0"/>
                                  <a:ext cx="83160" cy="6926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0520" y="20520"/>
                                    <a:ext cx="124560" cy="83160"/>
                                  </a:xfrm>
                                  <a:custGeom>
                                    <a:avLst/>
                                    <a:gdLst>
                                      <a:gd name="textAreaLeft" fmla="*/ 29160 w 70560"/>
                                      <a:gd name="textAreaRight" fmla="*/ 41400 w 70560"/>
                                      <a:gd name="textAreaTop" fmla="*/ 19440 h 47160"/>
                                      <a:gd name="textAreaBottom" fmla="*/ 27720 h 47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0520" y="162000"/>
                                    <a:ext cx="124560" cy="83160"/>
                                  </a:xfrm>
                                  <a:custGeom>
                                    <a:avLst/>
                                    <a:gdLst>
                                      <a:gd name="textAreaLeft" fmla="*/ 29160 w 70560"/>
                                      <a:gd name="textAreaRight" fmla="*/ 41400 w 70560"/>
                                      <a:gd name="textAreaTop" fmla="*/ 19440 h 47160"/>
                                      <a:gd name="textAreaBottom" fmla="*/ 27720 h 47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0520" y="304200"/>
                                    <a:ext cx="124560" cy="83160"/>
                                  </a:xfrm>
                                  <a:custGeom>
                                    <a:avLst/>
                                    <a:gdLst>
                                      <a:gd name="textAreaLeft" fmla="*/ 29160 w 70560"/>
                                      <a:gd name="textAreaRight" fmla="*/ 41400 w 70560"/>
                                      <a:gd name="textAreaTop" fmla="*/ 19440 h 47160"/>
                                      <a:gd name="textAreaBottom" fmla="*/ 27720 h 47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0520" y="446760"/>
                                    <a:ext cx="124560" cy="83160"/>
                                  </a:xfrm>
                                  <a:custGeom>
                                    <a:avLst/>
                                    <a:gdLst>
                                      <a:gd name="textAreaLeft" fmla="*/ 29160 w 70560"/>
                                      <a:gd name="textAreaRight" fmla="*/ 41400 w 70560"/>
                                      <a:gd name="textAreaTop" fmla="*/ 19440 h 47160"/>
                                      <a:gd name="textAreaBottom" fmla="*/ 27720 h 47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-20520" y="588960"/>
                                    <a:ext cx="124560" cy="83160"/>
                                  </a:xfrm>
                                  <a:custGeom>
                                    <a:avLst/>
                                    <a:gdLst>
                                      <a:gd name="textAreaLeft" fmla="*/ 29160 w 70560"/>
                                      <a:gd name="textAreaRight" fmla="*/ 41400 w 70560"/>
                                      <a:gd name="textAreaTop" fmla="*/ 19440 h 47160"/>
                                      <a:gd name="textAreaBottom" fmla="*/ 27720 h 4716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186200"/>
                                  <a:ext cx="68004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0" cy="84600"/>
                                  </a:xfrm>
                                  <a:custGeom>
                                    <a:avLst/>
                                    <a:gdLst>
                                      <a:gd name="textAreaLeft" fmla="*/ 28440 w 69480"/>
                                      <a:gd name="textAreaRight" fmla="*/ 41040 w 69480"/>
                                      <a:gd name="textAreaTop" fmla="*/ 19800 h 47880"/>
                                      <a:gd name="textAreaBottom" fmla="*/ 28080 h 47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0"/>
                                    <a:ext cx="122400" cy="84600"/>
                                  </a:xfrm>
                                  <a:custGeom>
                                    <a:avLst/>
                                    <a:gdLst>
                                      <a:gd name="textAreaLeft" fmla="*/ 28440 w 69480"/>
                                      <a:gd name="textAreaRight" fmla="*/ 41040 w 69480"/>
                                      <a:gd name="textAreaTop" fmla="*/ 19800 h 47880"/>
                                      <a:gd name="textAreaBottom" fmla="*/ 28080 h 47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0"/>
                                    <a:ext cx="122400" cy="84600"/>
                                  </a:xfrm>
                                  <a:custGeom>
                                    <a:avLst/>
                                    <a:gdLst>
                                      <a:gd name="textAreaLeft" fmla="*/ 28440 w 69480"/>
                                      <a:gd name="textAreaRight" fmla="*/ 41040 w 69480"/>
                                      <a:gd name="textAreaTop" fmla="*/ 19800 h 47880"/>
                                      <a:gd name="textAreaBottom" fmla="*/ 28080 h 47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0"/>
                                    <a:ext cx="122400" cy="84600"/>
                                  </a:xfrm>
                                  <a:custGeom>
                                    <a:avLst/>
                                    <a:gdLst>
                                      <a:gd name="textAreaLeft" fmla="*/ 28440 w 69480"/>
                                      <a:gd name="textAreaRight" fmla="*/ 41040 w 69480"/>
                                      <a:gd name="textAreaTop" fmla="*/ 19800 h 47880"/>
                                      <a:gd name="textAreaBottom" fmla="*/ 28080 h 47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640" y="0"/>
                                    <a:ext cx="122400" cy="84600"/>
                                  </a:xfrm>
                                  <a:custGeom>
                                    <a:avLst/>
                                    <a:gdLst>
                                      <a:gd name="textAreaLeft" fmla="*/ 28440 w 69480"/>
                                      <a:gd name="textAreaRight" fmla="*/ 41040 w 69480"/>
                                      <a:gd name="textAreaTop" fmla="*/ 19800 h 47880"/>
                                      <a:gd name="textAreaBottom" fmla="*/ 28080 h 47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30520" y="1168560"/>
                                  <a:ext cx="680040" cy="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2400" cy="84600"/>
                                  </a:xfrm>
                                  <a:custGeom>
                                    <a:avLst/>
                                    <a:gdLst>
                                      <a:gd name="textAreaLeft" fmla="*/ 28440 w 69480"/>
                                      <a:gd name="textAreaRight" fmla="*/ 41040 w 69480"/>
                                      <a:gd name="textAreaTop" fmla="*/ 19800 h 47880"/>
                                      <a:gd name="textAreaBottom" fmla="*/ 28080 h 47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960" y="0"/>
                                    <a:ext cx="122400" cy="84600"/>
                                  </a:xfrm>
                                  <a:custGeom>
                                    <a:avLst/>
                                    <a:gdLst>
                                      <a:gd name="textAreaLeft" fmla="*/ 28440 w 69480"/>
                                      <a:gd name="textAreaRight" fmla="*/ 41040 w 69480"/>
                                      <a:gd name="textAreaTop" fmla="*/ 19800 h 47880"/>
                                      <a:gd name="textAreaBottom" fmla="*/ 28080 h 47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8640" y="0"/>
                                    <a:ext cx="122400" cy="84600"/>
                                  </a:xfrm>
                                  <a:custGeom>
                                    <a:avLst/>
                                    <a:gdLst>
                                      <a:gd name="textAreaLeft" fmla="*/ 28440 w 69480"/>
                                      <a:gd name="textAreaRight" fmla="*/ 41040 w 69480"/>
                                      <a:gd name="textAreaTop" fmla="*/ 19800 h 47880"/>
                                      <a:gd name="textAreaBottom" fmla="*/ 28080 h 47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8320" y="0"/>
                                    <a:ext cx="122400" cy="84600"/>
                                  </a:xfrm>
                                  <a:custGeom>
                                    <a:avLst/>
                                    <a:gdLst>
                                      <a:gd name="textAreaLeft" fmla="*/ 28440 w 69480"/>
                                      <a:gd name="textAreaRight" fmla="*/ 41040 w 69480"/>
                                      <a:gd name="textAreaTop" fmla="*/ 19800 h 47880"/>
                                      <a:gd name="textAreaBottom" fmla="*/ 28080 h 47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7280" y="0"/>
                                    <a:ext cx="122400" cy="84600"/>
                                  </a:xfrm>
                                  <a:custGeom>
                                    <a:avLst/>
                                    <a:gdLst>
                                      <a:gd name="textAreaLeft" fmla="*/ 28440 w 69480"/>
                                      <a:gd name="textAreaRight" fmla="*/ 41040 w 69480"/>
                                      <a:gd name="textAreaTop" fmla="*/ 19800 h 47880"/>
                                      <a:gd name="textAreaBottom" fmla="*/ 28080 h 4788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10800"/>
                                        </a:moveTo>
                                        <a:lnTo>
                                          <a:pt x="8900" y="8900"/>
                                        </a:lnTo>
                                        <a:lnTo>
                                          <a:pt x="10800" y="0"/>
                                        </a:lnTo>
                                        <a:lnTo>
                                          <a:pt x="12700" y="890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2700" y="12700"/>
                                        </a:lnTo>
                                        <a:lnTo>
                                          <a:pt x="10800" y="21600"/>
                                        </a:lnTo>
                                        <a:lnTo>
                                          <a:pt x="8900" y="12700"/>
                                        </a:lnTo>
                                        <a:lnTo>
                                          <a:pt x="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83680" y="743760"/>
                                  <a:ext cx="0" cy="423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74280" y="699840"/>
                                  <a:ext cx="490680" cy="50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1221840"/>
                                  <a:ext cx="49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20" y="1217880"/>
                                  <a:ext cx="49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2pt;margin-top:694.3pt;width:189.8pt;height:98.45pt" coordorigin="184,13886" coordsize="3796,1969">
                      <v:group id="shape_0" style="position:absolute;left:1950;top:13886;width:196;height:1026">
                        <v:shape id="shape_0" stroked="t" o:allowincell="t" style="position:absolute;left:1952;top:13886;width:195;height:130;mso-wrap-style:none;v-text-anchor:middle;rotation:90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1952;top:14109;width:195;height:130;mso-wrap-style:none;v-text-anchor:middle;rotation:90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1952;top:14333;width:195;height:130;mso-wrap-style:none;v-text-anchor:middle;rotation:90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1952;top:14557;width:195;height:130;mso-wrap-style:none;v-text-anchor:middle;rotation:90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1952;top:14781;width:195;height:130;mso-wrap-style:none;v-text-anchor:middle;rotation:90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84;top:15722;width:1072;height:133">
                        <v:shape id="shape_0" stroked="t" o:allowincell="t" style="position:absolute;left:184;top:15722;width:192;height:132;mso-wrap-style:none;v-text-anchor:middle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403;top:15722;width:192;height:132;mso-wrap-style:none;v-text-anchor:middle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623;top:15722;width:192;height:132;mso-wrap-style:none;v-text-anchor:middle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843;top:15722;width:192;height:132;mso-wrap-style:none;v-text-anchor:middle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1062;top:15722;width:192;height:132;mso-wrap-style:none;v-text-anchor:middle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2909;top:15694;width:1070;height:133">
                        <v:shape id="shape_0" stroked="t" o:allowincell="t" style="position:absolute;left:2909;top:15694;width:192;height:132;mso-wrap-style:none;v-text-anchor:middle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128;top:15694;width:192;height:132;mso-wrap-style:none;v-text-anchor:middle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348;top:15694;width:192;height:132;mso-wrap-style:none;v-text-anchor:middle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568;top:15694;width:192;height:132;mso-wrap-style:none;v-text-anchor:middle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787;top:15694;width:192;height:132;mso-wrap-style:none;v-text-anchor:middle" type="_x0000_t187">
                          <v:fill o:detectmouseclick="t" on="false"/>
                          <v:stroke color="black" weight="6480" joinstyle="miter" endcap="flat"/>
                          <w10:wrap type="none"/>
                        </v:shape>
                      </v:group>
                      <v:line id="shape_0" from="2048,15025" to="2048,15691" stroked="t" o:allowincell="t" style="position:absolut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46,14956" to="2018,1575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04,15778" to="2876,15778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16,15772" to="2088,157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师生再见，归还器材。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音乐伴奏，教师领做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师生共同总结回顾，指出不足与要求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宣布下课。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学生学练，放松身心。</w:t>
            </w:r>
          </w:p>
          <w:p>
            <w:pPr>
              <w:pStyle w:val="Normal"/>
              <w:spacing w:lineRule="exact" w:line="2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92710</wp:posOffset>
                      </wp:positionV>
                      <wp:extent cx="1628775" cy="100330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8640" cy="1003320"/>
                                <a:chOff x="0" y="0"/>
                                <a:chExt cx="1628640" cy="1003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 rot="10800000">
                                  <a:off x="0" y="0"/>
                                  <a:ext cx="1628640" cy="1003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380880" y="292680"/>
                                  <a:ext cx="863640" cy="321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41200"/>
                                    <a:ext cx="86364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77724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66240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54756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43200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31716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196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8640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61280"/>
                                    <a:ext cx="86364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77724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66240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54756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43200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31716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196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8640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0640"/>
                                    <a:ext cx="86364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77724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66240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54756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43200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31716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196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8640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6364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77724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66240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54756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43200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31716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0196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8640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86400" cy="79920"/>
                                    </a:xfrm>
                                    <a:custGeom>
                                      <a:avLst/>
                                      <a:gdLst>
                                        <a:gd name="textAreaLeft" fmla="*/ 20160 w 48960"/>
                                        <a:gd name="textAreaRight" fmla="*/ 28800 w 48960"/>
                                        <a:gd name="textAreaTop" fmla="*/ 18720 h 45360"/>
                                        <a:gd name="textAreaBottom" fmla="*/ 26640 h 45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8900" y="8900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2700" y="8900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700" y="12700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8900" y="12700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10800000">
                                  <a:off x="769680" y="855360"/>
                                  <a:ext cx="86400" cy="80640"/>
                                </a:xfrm>
                                <a:prstGeom prst="star5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25pt;margin-top:7.25pt;width:128.25pt;height:79pt" coordorigin="445,145" coordsize="2565,1580">
                      <v:shape id="shape_0" stroked="f" o:allowincell="t" style="position:absolute;left:446;top:146;width:2564;height:1579;mso-wrap-style:none;v-text-anchor:middle;rotation:180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group id="shape_0" style="position:absolute;left:1045;top:606;width:1360;height:506">
                        <v:group id="shape_0" style="position:absolute;left:1045;top:986;width:1360;height:126">
                          <v:shape id="shape_0" fillcolor="white" stroked="t" o:allowincell="t" style="position:absolute;left:2270;top:98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089;top:98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908;top:98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726;top:98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545;top:98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64;top:98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182;top:98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046;top:98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045;top:860;width:1360;height:126">
                          <v:shape id="shape_0" fillcolor="white" stroked="t" o:allowincell="t" style="position:absolute;left:2270;top:861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089;top:861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908;top:861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726;top:861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545;top:861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64;top:861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182;top:861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046;top:861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045;top:733;width:1360;height:126">
                          <v:shape id="shape_0" fillcolor="white" stroked="t" o:allowincell="t" style="position:absolute;left:2270;top:734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089;top:734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908;top:734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726;top:734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545;top:734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64;top:734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182;top:734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046;top:734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045;top:606;width:1360;height:126">
                          <v:shape id="shape_0" fillcolor="white" stroked="t" o:allowincell="t" style="position:absolute;left:2270;top:60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089;top:60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908;top:60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726;top:60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545;top:60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64;top:60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182;top:60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046;top:607;width:135;height:125;mso-wrap-style:none;v-text-anchor:middle;rotation:180" type="_x0000_t18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1658;top:1493;width:135;height:126;mso-wrap-style:none;v-text-anchor:middle;rotation:180" type="_x0000_t1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ind w:firstLine="1470"/>
              <w:rPr>
                <w:szCs w:val="21"/>
              </w:rPr>
            </w:pPr>
            <w:r>
              <w:rPr>
                <w:szCs w:val="21"/>
              </w:rPr>
              <w:t>图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九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Cs w:val="21"/>
              </w:rPr>
              <w:t>组织：如图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九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spacing w:lineRule="exact" w:line="260"/>
              <w:ind w:left="315" w:hanging="315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生回忆本课内容，讲述体验，明确不足与要求。</w:t>
            </w:r>
          </w:p>
          <w:p>
            <w:pPr>
              <w:pStyle w:val="Normal"/>
              <w:spacing w:lineRule="exact" w:line="260"/>
              <w:ind w:left="315" w:hanging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互道再见，归还器材。</w:t>
            </w:r>
          </w:p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要求：轻松、愉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~2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源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片，篮球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只，球框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，</w:t>
            </w:r>
            <w:r>
              <w:rPr>
                <w:rFonts w:cs="宋体;SimSun" w:ascii="宋体;SimSun" w:hAnsi="宋体;SimSun"/>
                <w:szCs w:val="21"/>
              </w:rPr>
              <w:t>CD</w:t>
            </w:r>
            <w:r>
              <w:rPr>
                <w:rFonts w:ascii="宋体;SimSun" w:hAnsi="宋体;SimSun" w:cs="宋体;SimSun"/>
                <w:szCs w:val="21"/>
              </w:rPr>
              <w:t>音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，标志桶若干，挂图、支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。</w:t>
            </w:r>
          </w:p>
        </w:tc>
      </w:tr>
      <w:tr>
        <w:trPr>
          <w:trHeight w:val="42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荷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密度：预计</w:t>
            </w:r>
            <w:r>
              <w:rPr>
                <w:rFonts w:cs="宋体;SimSun" w:ascii="宋体;SimSun" w:hAnsi="宋体;SimSun"/>
                <w:szCs w:val="21"/>
              </w:rPr>
              <w:t xml:space="preserve">30-35%    </w:t>
            </w:r>
            <w:r>
              <w:rPr>
                <w:rFonts w:ascii="宋体;SimSun" w:hAnsi="宋体;SimSun" w:cs="宋体;SimSun"/>
                <w:szCs w:val="21"/>
              </w:rPr>
              <w:t>平均心率：预计</w:t>
            </w:r>
            <w:r>
              <w:rPr>
                <w:rFonts w:cs="宋体;SimSun" w:ascii="宋体;SimSun" w:hAnsi="宋体;SimSun"/>
                <w:szCs w:val="21"/>
              </w:rPr>
              <w:t>125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措施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备活动充分，练习过程中提醒学生避免相互冲撞。</w:t>
            </w:r>
          </w:p>
        </w:tc>
      </w:tr>
      <w:tr>
        <w:trPr>
          <w:trHeight w:val="15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思</w:t>
            </w:r>
          </w:p>
        </w:tc>
        <w:tc>
          <w:tcPr>
            <w:tcW w:w="8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420"/>
    </w:pPr>
    <w:rPr>
      <w:rFonts w:ascii="宋体;SimSun" w:hAnsi="宋体;SimSun" w:cs="宋体;SimSun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6:33:00Z</dcterms:created>
  <dc:creator>Lenovo User</dc:creator>
  <dc:description/>
  <cp:keywords/>
  <dc:language>en-US</dc:language>
  <cp:lastModifiedBy>雨林木风</cp:lastModifiedBy>
  <cp:lastPrinted>2013-12-24T20:47:00Z</cp:lastPrinted>
  <dcterms:modified xsi:type="dcterms:W3CDTF">2014-03-17T06:32:00Z</dcterms:modified>
  <cp:revision>2408</cp:revision>
  <dc:subject/>
  <dc:title/>
</cp:coreProperties>
</file>