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中田径选项模块二教学计划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水平五）</w:t>
      </w:r>
    </w:p>
    <w:p>
      <w:pPr>
        <w:pStyle w:val="Normal"/>
        <w:spacing w:lineRule="auto" w:line="360"/>
        <w:jc w:val="center"/>
        <w:rPr/>
      </w:pPr>
      <w:r>
        <w:rPr/>
        <w:t>扬州大学附属中学</w:t>
      </w:r>
      <w:r>
        <w:rPr>
          <w:rFonts w:eastAsia="Times New Roman"/>
        </w:rPr>
        <w:t xml:space="preserve">  </w:t>
      </w:r>
      <w:r>
        <w:rPr/>
        <w:t>左江洲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指导思想：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田径运动是各项运动的基础，</w:t>
      </w:r>
      <w:r>
        <w:rPr/>
        <w:t>通过对田径模块内容的教学，使高中生能合理的利用田径类系列的多种手段和各个项目不同功能，</w:t>
      </w:r>
      <w:r>
        <w:rPr>
          <w:color w:val="000000"/>
        </w:rPr>
        <w:t>全面发展速度、力量、耐力等身体素质，提高运动技术水平；同时培养勇敢、顽强、坚韧、果断的意志品质，养成体育锻炼的习惯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教学目标：</w:t>
      </w:r>
    </w:p>
    <w:p>
      <w:pPr>
        <w:pStyle w:val="Normal"/>
        <w:spacing w:lineRule="auto" w:line="360"/>
        <w:ind w:left="1785" w:hanging="1365"/>
        <w:rPr>
          <w:rFonts w:cs="宋体;SimSun"/>
          <w:color w:val="000000"/>
          <w:kern w:val="0"/>
          <w:szCs w:val="21"/>
        </w:rPr>
      </w:pPr>
      <w:r>
        <w:rPr>
          <w:rFonts w:cs="宋体;SimSun"/>
          <w:szCs w:val="21"/>
        </w:rPr>
        <w:t>运动参与：能在田径教学的学练中表现出积极的学习兴趣，</w:t>
      </w:r>
      <w:r>
        <w:rPr>
          <w:rFonts w:cs="宋体;SimSun"/>
          <w:color w:val="000000"/>
          <w:kern w:val="0"/>
          <w:szCs w:val="21"/>
        </w:rPr>
        <w:t>增强学习的自信心，学会合</w:t>
      </w:r>
    </w:p>
    <w:p>
      <w:pPr>
        <w:pStyle w:val="Normal"/>
        <w:spacing w:lineRule="auto" w:line="360"/>
        <w:ind w:left="1785" w:hanging="420"/>
        <w:rPr>
          <w:szCs w:val="21"/>
        </w:rPr>
      </w:pPr>
      <w:r>
        <w:rPr>
          <w:rFonts w:cs="宋体;SimSun"/>
          <w:color w:val="000000"/>
          <w:kern w:val="0"/>
          <w:szCs w:val="21"/>
        </w:rPr>
        <w:t>作</w:t>
      </w:r>
      <w:r>
        <w:rPr>
          <w:rFonts w:cs="宋体;SimSun"/>
          <w:color w:val="000000"/>
          <w:kern w:val="0"/>
          <w:szCs w:val="21"/>
        </w:rPr>
        <w:t>探究</w:t>
      </w:r>
      <w:r>
        <w:rPr>
          <w:rFonts w:cs="宋体;SimSun"/>
          <w:color w:val="000000"/>
          <w:kern w:val="0"/>
          <w:szCs w:val="21"/>
        </w:rPr>
        <w:t>学习</w:t>
      </w:r>
      <w:r>
        <w:rPr>
          <w:rFonts w:cs="宋体;SimSun"/>
          <w:szCs w:val="21"/>
        </w:rPr>
        <w:t>；</w:t>
      </w:r>
    </w:p>
    <w:p>
      <w:pPr>
        <w:pStyle w:val="Normal"/>
        <w:spacing w:lineRule="auto" w:line="360"/>
        <w:ind w:left="1785" w:hanging="1365"/>
        <w:rPr>
          <w:szCs w:val="21"/>
        </w:rPr>
      </w:pPr>
      <w:r>
        <w:rPr>
          <w:rFonts w:cs="宋体;SimSun"/>
          <w:szCs w:val="21"/>
        </w:rPr>
        <w:t>运动技能：掌握跑、跳、投的基本动作技能，提高运动能力，发展</w:t>
      </w:r>
      <w:r>
        <w:rPr>
          <w:rFonts w:cs="宋体;SimSun"/>
          <w:color w:val="000000"/>
          <w:kern w:val="0"/>
          <w:szCs w:val="21"/>
        </w:rPr>
        <w:t>速度、灵敏、耐力、力量等</w:t>
      </w:r>
      <w:r>
        <w:rPr>
          <w:rFonts w:cs="宋体;SimSun"/>
          <w:szCs w:val="21"/>
        </w:rPr>
        <w:t>素质体能；</w:t>
      </w:r>
    </w:p>
    <w:p>
      <w:pPr>
        <w:pStyle w:val="Normal"/>
        <w:spacing w:lineRule="auto" w:line="360"/>
        <w:ind w:left="1785" w:hanging="1365"/>
        <w:rPr>
          <w:szCs w:val="21"/>
        </w:rPr>
      </w:pPr>
      <w:r>
        <w:rPr>
          <w:rFonts w:cs="宋体;SimSun"/>
          <w:szCs w:val="21"/>
        </w:rPr>
        <w:t>身体健康：</w:t>
      </w:r>
      <w:r>
        <w:rPr>
          <w:rFonts w:cs="宋体;SimSun"/>
          <w:color w:val="000000"/>
          <w:kern w:val="0"/>
          <w:szCs w:val="21"/>
        </w:rPr>
        <w:t>通过练习，</w:t>
      </w:r>
      <w:r>
        <w:rPr>
          <w:color w:val="000000"/>
        </w:rPr>
        <w:t>改善神经系统的调节功能和内脏器官的机能，提高健康水平；</w:t>
      </w:r>
    </w:p>
    <w:p>
      <w:pPr>
        <w:pStyle w:val="Normal"/>
        <w:spacing w:lineRule="auto" w:line="360"/>
        <w:ind w:left="2835" w:hanging="2415"/>
        <w:rPr>
          <w:szCs w:val="21"/>
        </w:rPr>
      </w:pPr>
      <w:r>
        <w:rPr>
          <w:rFonts w:cs="宋体;SimSun"/>
          <w:szCs w:val="21"/>
        </w:rPr>
        <w:t>心理健康、社会适应：</w:t>
      </w:r>
      <w:r>
        <w:rPr>
          <w:rFonts w:cs="宋体;SimSun"/>
          <w:color w:val="000000"/>
          <w:kern w:val="0"/>
          <w:szCs w:val="21"/>
        </w:rPr>
        <w:t>认识田径运动的锻炼价值，</w:t>
      </w:r>
      <w:r>
        <w:rPr>
          <w:rFonts w:cs="宋体;SimSun"/>
          <w:szCs w:val="21"/>
        </w:rPr>
        <w:t>学会欣赏田径运动，乐于参与教学互</w:t>
      </w:r>
    </w:p>
    <w:p>
      <w:pPr>
        <w:pStyle w:val="Normal"/>
        <w:spacing w:lineRule="auto" w:line="360"/>
        <w:ind w:firstLine="1365"/>
        <w:rPr>
          <w:szCs w:val="21"/>
        </w:rPr>
      </w:pPr>
      <w:r>
        <w:rPr>
          <w:rFonts w:cs="宋体;SimSun"/>
          <w:szCs w:val="21"/>
        </w:rPr>
        <w:t>动，勇于克服困难。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教材分析：</w:t>
      </w:r>
    </w:p>
    <w:p>
      <w:pPr>
        <w:pStyle w:val="Normal"/>
        <w:spacing w:lineRule="auto" w:line="36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田径类项目包括走、跑、跳、投，是高中学段重要的学习内容，具有健身性、基础性和全面性的特点；快速跑是无氧代谢的运动，主要发展速度素质；耐久跑是有氧代谢的运动，技术的改进正向快频率、节省化、实效好的方向发展，主要发展耐力素质；跳跃项目可以促进学生骨骼、肌肉、关节、韧带的正常发育，提高力量、速度、灵敏、协调等素质；因此，开展田径选项教学课有利于学生素质体能的发展和运动水平的提高，对身心、智力等方面的发展都起到积极的作用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、学情</w:t>
      </w:r>
      <w:r>
        <w:rPr>
          <w:rFonts w:cs="宋体;SimSun"/>
          <w:szCs w:val="21"/>
        </w:rPr>
        <w:t>分析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模块教学的对象是高二田径选项班的学生，他们的身体形态和机能、</w:t>
      </w:r>
      <w:r>
        <w:rPr>
          <w:rFonts w:ascii="宋体;SimSun" w:hAnsi="宋体;SimSun" w:cs="宋体;SimSun"/>
          <w:color w:val="000000"/>
          <w:kern w:val="0"/>
          <w:szCs w:val="21"/>
        </w:rPr>
        <w:t>身体素质和运动能力在迅速的发展，趋于发育的成熟期，对运动知识的理解有了一定的学习基础和运动条件；由于学员的组成是通过学生自选的，大部分学生是喜爱这项运动的；但</w:t>
      </w:r>
      <w:r>
        <w:rPr>
          <w:rFonts w:cs="宋体;SimSun"/>
          <w:color w:val="000000"/>
          <w:szCs w:val="21"/>
        </w:rPr>
        <w:t>对于</w:t>
      </w:r>
      <w:r>
        <w:rPr>
          <w:rFonts w:cs="宋体;SimSun"/>
          <w:szCs w:val="21"/>
        </w:rPr>
        <w:t>高中生来说，田径课的枯燥之感，又使得他们没有学习的自信心；因此，在跑类、跳类、投类项目的教学上要重点处理好知识的学习掌握、技术技能的学习体验、锻炼方法的理解和运用能力的提高等四方面的关系；在教学方法上要努力激发学生的兴趣与参与练习的热情，从而提高田径运动水平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田径选项模块单元构建：</w:t>
      </w:r>
    </w:p>
    <w:tbl>
      <w:tblPr>
        <w:tblW w:w="929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6"/>
        <w:gridCol w:w="527"/>
        <w:gridCol w:w="2104"/>
        <w:gridCol w:w="2133"/>
        <w:gridCol w:w="2272"/>
        <w:gridCol w:w="1800"/>
      </w:tblGrid>
      <w:tr>
        <w:trPr/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元</w:t>
            </w:r>
          </w:p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目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策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重、难点</w:t>
            </w:r>
          </w:p>
        </w:tc>
      </w:tr>
      <w:tr>
        <w:trPr>
          <w:trHeight w:val="4351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奔跑单元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速跑与竞争情趣</w:t>
            </w:r>
            <w:r>
              <w:rPr/>
              <w:t>4</w:t>
            </w:r>
            <w:r>
              <w:rPr/>
              <w:t>课时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了解快速跑的技术要领和锻炼作用，明确步长、步频与速度的关系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掌握快速跑技术基本练习方法，改进跑的动作技术，发展灵敏、柔韧等身体素质，提高快速奔跑能力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通过竞赛活动，提高学习兴趣，形成积极参与和相互合作的竞争意识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快速跑技术专门性练习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不同感觉系统的反应性练习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步长与步频测量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不同段落距离的加速跑练习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学习规则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达标检测：</w:t>
            </w:r>
            <w:r>
              <w:rPr/>
              <w:t>50</w:t>
            </w:r>
            <w:r>
              <w:rPr/>
              <w:t>米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指导跑的辅助性练习方法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多信号（视觉、触觉、听觉）快速起跑反应练习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分组合作测试各人的步长、步频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不同段落距离的加速跑练习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设计竞赛游戏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6</w:t>
            </w:r>
            <w:r>
              <w:rPr/>
              <w:t>、教学比赛与测验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重点：上下肢协调配合，放松自然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难点：腿前摆较低，大腿抬不起来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耐久跑与坚韧培育</w:t>
            </w:r>
            <w:r>
              <w:rPr/>
              <w:t>4</w:t>
            </w:r>
            <w:r>
              <w:rPr/>
              <w:t>课时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了解耐久跑供能原理和技术要点，明确有氧锻炼对提高人体呼吸系统、心血管和运动系统的作用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掌握耐久跑呼吸要领，提高耐力水平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学会运动心率测试方法与评价方法，探索适合自己锻炼的最佳心率范围；</w:t>
            </w:r>
            <w:r>
              <w:rPr>
                <w:rFonts w:eastAsia="Times New Roman"/>
              </w:rPr>
              <w:t xml:space="preserve"> </w:t>
            </w:r>
            <w:r>
              <w:rPr/>
              <w:t>养成吃苦耐劳、坚韧不拨的意志品质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耐久跑呼吸节奏。（两步一呼、两步一吸或三步一呼三步一吸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体验不同形式耐久跑练习手段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掌握运动心率测试方法与评价方法。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达标检测：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800</w:t>
            </w:r>
            <w:r>
              <w:rPr/>
              <w:t>米（女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000</w:t>
            </w:r>
            <w:r>
              <w:rPr/>
              <w:t>米（男）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  <w:r>
              <w:rPr/>
              <w:t>、利用匀速跑、不同跑段和跑速的练习，改进与掌握正确的呼吸方法和节奏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</w:t>
            </w:r>
            <w:r>
              <w:rPr/>
              <w:t>、体验变速跑、追逐跑、校园地形跑、定时跑、定距跑、中速跑等练习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</w:t>
            </w:r>
            <w:r>
              <w:rPr/>
              <w:t>、通过学生能力分层进行异程接力比赛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4</w:t>
            </w:r>
            <w:r>
              <w:rPr/>
              <w:t>、通过心率测试方法，体验不同运动负荷下的心率变化；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5</w:t>
            </w:r>
            <w:r>
              <w:rPr/>
              <w:t>、生生间互动交流评价各自的心肺功能。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重点：呼吸节奏与频率的协调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  <w:t>难点：合理的体力分配与毅志力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跳跃</w:t>
            </w:r>
          </w:p>
          <w:p>
            <w:pPr>
              <w:pStyle w:val="Normal"/>
              <w:jc w:val="center"/>
              <w:rPr/>
            </w:pPr>
            <w:r>
              <w:rPr/>
              <w:t>单元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级跳远与成功体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了解跳跃项目的分类、特点和力学原理，明确发展跳跃能力的意义与价值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通过三级跳远技术的学习，掌握多种发展跳跃能力的练习方法，发展跳跃能力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培养学生勇敢、果断、积极进取的精神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多样化的连续跳跃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趣味化跳越障碍物的游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学习三级跳远动作技术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、介绍步点丈量法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5</w:t>
            </w:r>
            <w:r>
              <w:rPr/>
              <w:t>、达标检测：全程三级跳远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发展跳跃能力的练习：单足跳、跨步跳、蛙跳、弓步跳、立定多级跳等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设计跳越障碍物的游戏练习，进行交流、展示、比赛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</w:t>
            </w:r>
            <w:r>
              <w:rPr/>
              <w:t>3-5</w:t>
            </w:r>
            <w:r>
              <w:rPr/>
              <w:t>（或</w:t>
            </w:r>
            <w:r>
              <w:rPr/>
              <w:t>5-7</w:t>
            </w:r>
            <w:r>
              <w:rPr/>
              <w:t>）步走（或跑）三级跳远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、助跑与起跳衔接技术的改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5</w:t>
            </w:r>
            <w:r>
              <w:rPr/>
              <w:t>、完整技术的练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重点：三跳连贯、平稳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难点：助跑与踏跳衔接自然、三步比例适中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掷</w:t>
            </w:r>
          </w:p>
          <w:p>
            <w:pPr>
              <w:pStyle w:val="Normal"/>
              <w:jc w:val="center"/>
              <w:rPr/>
            </w:pPr>
            <w:r>
              <w:rPr/>
              <w:t>单元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心球与安全意识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了解影响投掷成绩的关键因素，知晓实心球基本练习方法与锻炼价值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通过练习，发展上肢与肩背部力量，改善协调能力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通过练习，增强安全知识与意识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影响投掷成绩因素的理论分析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多类型的投掷练习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复习原地头上双手前抛实心球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、发展力量素质练习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5</w:t>
            </w:r>
            <w:r>
              <w:rPr/>
              <w:t>、达标检测：原地头上双手前抛实心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结合</w:t>
            </w:r>
            <w:r>
              <w:rPr/>
              <w:t>PPT</w:t>
            </w:r>
            <w:r>
              <w:rPr/>
              <w:t>课件进行分析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选用单臂（或双臂）多方向推、抛、投等练习方法，发展投掷能力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设计实心球投准、抛远等游戏，进行展示、交流和比赛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、投掷角度的改进练习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5</w:t>
            </w:r>
            <w:r>
              <w:rPr/>
              <w:t>、自我诊断：力量素质的强弱；自我设计：力量练习方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重点：正确的用力顺序和动作协调性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难点：投掷的角度和力度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赛</w:t>
            </w:r>
          </w:p>
          <w:p>
            <w:pPr>
              <w:pStyle w:val="Normal"/>
              <w:jc w:val="center"/>
              <w:rPr/>
            </w:pPr>
            <w:r>
              <w:rPr/>
              <w:t>欣赏</w:t>
            </w:r>
          </w:p>
          <w:p>
            <w:pPr>
              <w:pStyle w:val="Normal"/>
              <w:jc w:val="center"/>
              <w:rPr/>
            </w:pPr>
            <w:r>
              <w:rPr/>
              <w:t>单元</w:t>
            </w:r>
          </w:p>
          <w:p>
            <w:pPr>
              <w:pStyle w:val="Normal"/>
              <w:jc w:val="center"/>
              <w:rPr/>
            </w:pPr>
            <w:r>
              <w:rPr/>
              <w:t>课余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竞赛规则与人际交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了解田径运动历史和田径运动的发展趋势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学习规则，能看懂比赛，会评论比赛，具有一定欣赏能力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关心我国田径运动员的水平，了解世界纪录。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观摩亚运会、奥运会比赛的精彩录像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学习田径规则；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网络搜寻田径知识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自主观摩田径比赛，欣赏精彩的动作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2</w:t>
            </w:r>
            <w:r>
              <w:rPr/>
              <w:t>、积极参加校运会，争当运动员和裁判员。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3</w:t>
            </w:r>
            <w:r>
              <w:rPr/>
              <w:t>、规则讨论、各班开展田径知识竞争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/>
              <w:t>重点：田径知识的拓展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难点：自主学习与兴趣的培养</w:t>
            </w:r>
          </w:p>
        </w:tc>
      </w:tr>
    </w:tbl>
    <w:p>
      <w:pPr>
        <w:pStyle w:val="Normal"/>
        <w:rPr/>
      </w:pPr>
      <w:r>
        <w:rPr/>
        <w:t>6</w:t>
      </w:r>
      <w:r>
        <w:rPr/>
        <w:t>、模块评价：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设计思路：</w:t>
      </w:r>
    </w:p>
    <w:p>
      <w:pPr>
        <w:pStyle w:val="Normal"/>
        <w:spacing w:lineRule="auto" w:line="360"/>
        <w:ind w:firstLine="420"/>
        <w:rPr/>
      </w:pPr>
      <w:r>
        <w:rPr/>
        <w:t>以课堂学习评价为基础，以模块学习评价为核心，以过程评价为视角，通过学生自评、互评和师评的有机结合，运用客观与主观评价、定性与定量、终结性评价与过程性评价相结合的方法，对学生在学习过程中的体能、知识与技能、学习态度、情意表现与合作精神、健康行为等方面进行全面评价，以促进学生在知识和技能、过程与方法、态度、情感和价值观等方面有显著的进步，以体现课程改革“为了每位学生发展”的基本精神，为学生提供展示自我的机会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评价方法：</w:t>
      </w:r>
    </w:p>
    <w:p>
      <w:pPr>
        <w:pStyle w:val="Normal"/>
        <w:spacing w:lineRule="auto" w:line="360"/>
        <w:ind w:firstLine="420"/>
        <w:rPr/>
      </w:pPr>
      <w:r>
        <w:rPr/>
        <w:t>过程评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20"/>
        <w:gridCol w:w="504"/>
        <w:gridCol w:w="504"/>
        <w:gridCol w:w="509"/>
        <w:gridCol w:w="505"/>
        <w:gridCol w:w="505"/>
        <w:gridCol w:w="501"/>
        <w:gridCol w:w="502"/>
        <w:gridCol w:w="503"/>
        <w:gridCol w:w="503"/>
        <w:gridCol w:w="503"/>
        <w:gridCol w:w="503"/>
        <w:gridCol w:w="504"/>
        <w:gridCol w:w="503"/>
        <w:gridCol w:w="518"/>
      </w:tblGrid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常规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表现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/>
              <w:t>分</w:t>
            </w:r>
          </w:p>
        </w:tc>
        <w:tc>
          <w:tcPr>
            <w:tcW w:w="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用能力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分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突出表现</w:t>
            </w:r>
            <w:r>
              <w:rPr>
                <w:rFonts w:cs="宋体;SimSun" w:ascii="宋体;SimSun" w:hAnsi="宋体;SimSun"/>
                <w:color w:val="000000"/>
                <w:szCs w:val="32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32"/>
              </w:rPr>
              <w:t>分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故</w:t>
            </w:r>
          </w:p>
          <w:p>
            <w:pPr>
              <w:pStyle w:val="Normal"/>
              <w:rPr/>
            </w:pPr>
            <w:r>
              <w:rPr/>
              <w:t>旷课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迟到早退</w:t>
            </w:r>
            <w:r>
              <w:rPr/>
              <w:t>3</w:t>
            </w:r>
            <w:r>
              <w:rPr/>
              <w:t>分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从指挥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践能力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分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新意识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反思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分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健康行为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参与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技能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/>
              <w:t>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体健康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适应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分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/>
      </w:pPr>
      <w:r>
        <w:rPr/>
        <w:t>体能达标：</w:t>
      </w:r>
      <w:r>
        <w:rPr>
          <w:rFonts w:eastAsia="Times New Roman"/>
        </w:rPr>
        <w:t xml:space="preserve"> 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2136"/>
      </w:tblGrid>
      <w:tr>
        <w:trPr>
          <w:trHeight w:val="613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 Unicode MS;Arial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 xml:space="preserve">评价指标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Arial Unicode MS;Arial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备</w:t>
            </w:r>
            <w:r>
              <w:rPr>
                <w:rFonts w:ascii="宋体;SimSun" w:hAnsi="宋体;SimSun" w:cs="宋体;SimSun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Cs w:val="28"/>
              </w:rPr>
              <w:t>注</w:t>
            </w:r>
          </w:p>
        </w:tc>
      </w:tr>
      <w:tr>
        <w:trPr>
          <w:trHeight w:val="1510" w:hRule="atLeast"/>
          <w:cantSplit w:val="true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Arial Unicode MS;Arial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  <w:t>1000</w:t>
            </w:r>
            <w:r>
              <w:rPr>
                <w:rFonts w:ascii="宋体;SimSun" w:hAnsi="宋体;SimSun" w:cs="宋体;SimSun"/>
                <w:szCs w:val="28"/>
              </w:rPr>
              <w:t>米跑（男）、</w:t>
            </w:r>
            <w:r>
              <w:rPr>
                <w:rFonts w:cs="宋体;SimSun" w:ascii="宋体;SimSun" w:hAnsi="宋体;SimSun"/>
                <w:szCs w:val="28"/>
              </w:rPr>
              <w:t>800</w:t>
            </w:r>
            <w:r>
              <w:rPr>
                <w:rFonts w:ascii="宋体;SimSun" w:hAnsi="宋体;SimSun" w:cs="宋体;SimSun"/>
                <w:szCs w:val="28"/>
              </w:rPr>
              <w:t>米跑（女）、掷实心球、</w:t>
            </w:r>
            <w:r>
              <w:rPr>
                <w:rFonts w:cs="宋体;SimSun" w:ascii="宋体;SimSun" w:hAnsi="宋体;SimSun"/>
                <w:szCs w:val="28"/>
              </w:rPr>
              <w:t>50</w:t>
            </w:r>
            <w:r>
              <w:rPr>
                <w:rFonts w:ascii="宋体;SimSun" w:hAnsi="宋体;SimSun" w:cs="宋体;SimSun"/>
                <w:szCs w:val="28"/>
              </w:rPr>
              <w:t>米跑、三级跳远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szCs w:val="32"/>
              </w:rPr>
              <w:t>执行《国家学生体质健康标准》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评价指标</w:t>
            </w:r>
            <w:r>
              <w:rPr>
                <w:rFonts w:ascii="宋体;SimSun" w:hAnsi="宋体;SimSun" w:cs="宋体;SimSun"/>
                <w:color w:val="000000"/>
                <w:szCs w:val="32"/>
              </w:rPr>
              <w:t>与分值</w:t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</w:p>
    <w:p>
      <w:pPr>
        <w:pStyle w:val="Normal"/>
        <w:widowControl/>
        <w:tabs>
          <w:tab w:val="clear" w:pos="420"/>
          <w:tab w:val="left" w:pos="780" w:leader="none"/>
        </w:tabs>
        <w:spacing w:lineRule="exact" w:line="360"/>
        <w:ind w:left="780" w:hanging="36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54:00Z</dcterms:created>
  <dc:creator>左江洲</dc:creator>
  <dc:description/>
  <cp:keywords/>
  <dc:language>en-US</dc:language>
  <cp:lastModifiedBy>VNN.R9</cp:lastModifiedBy>
  <dcterms:modified xsi:type="dcterms:W3CDTF">2014-03-03T07:24:00Z</dcterms:modified>
  <cp:revision>183</cp:revision>
  <dc:subject/>
  <dc:title>高中体育田径必修模块教学</dc:title>
</cp:coreProperties>
</file>