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篮球</w:t>
      </w:r>
      <w:r>
        <w:rPr>
          <w:b/>
          <w:sz w:val="36"/>
          <w:szCs w:val="36"/>
        </w:rPr>
        <w:t>·</w:t>
      </w:r>
      <w:r>
        <w:rPr>
          <w:b/>
          <w:sz w:val="36"/>
          <w:szCs w:val="36"/>
        </w:rPr>
        <w:t>交叉步突破教学设计</w:t>
      </w:r>
    </w:p>
    <w:p>
      <w:pPr>
        <w:pStyle w:val="Normal"/>
        <w:ind w:firstLine="96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指导思想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从有利于学生主动发展的角度出发，运用灵活多变的组织方法，并充分调动其练习热情，让学生在实践中学会自主学习，不断巩固和提高自己的运动技能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激发学生积极参与练习、勤于思考、不断提高认识、发现问题、分析问题、解决问题，努力达成教学目标。</w:t>
      </w:r>
    </w:p>
    <w:p>
      <w:pPr>
        <w:pStyle w:val="Normal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重视学生水平差异，实施分层教学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学情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次授课对象是水平五的高一篮球选项班的学生。学生身心发展日趋成熟，有很强的组织纪律性，同时具备较强的思维能力和创新能力，具有和谐的人际关系和良好的合作精神，高一新生来自不同的学校，篮球基本技术掌握情况很不均衡，但对篮球运动充满了兴趣，有较强的提高自身技战术水平的愿望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教材分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课选择的教材是高一篮球的交叉步突破技术，这项技术在篮球比赛中运用广泛而且有效，虽然它是一项个人技术，但是它与整体的配合是密不可分的，因此要求学生团结合作，互帮互助。本单元共五次课，本节课是第三次课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计思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这节课教学力求体现务实、求乐、超越自我。根据我校课堂教学改革方案，结合教材性质和学生特点，探索</w:t>
      </w:r>
      <w:r>
        <w:rPr>
          <w:rFonts w:ascii="宋体;SimSun" w:hAnsi="宋体;SimSun" w:cs="宋体;SimSun"/>
          <w:sz w:val="28"/>
          <w:szCs w:val="28"/>
        </w:rPr>
        <w:t>以“</w:t>
      </w:r>
      <w:r>
        <w:rPr>
          <w:sz w:val="28"/>
          <w:szCs w:val="28"/>
        </w:rPr>
        <w:t>问题链</w:t>
      </w:r>
      <w:r>
        <w:rPr>
          <w:sz w:val="28"/>
          <w:szCs w:val="28"/>
        </w:rPr>
        <w:t>·</w:t>
      </w:r>
      <w:r>
        <w:rPr>
          <w:sz w:val="28"/>
          <w:szCs w:val="28"/>
        </w:rPr>
        <w:t>导学”为课堂教学模式，以学生自主学习、小组合作学习为主的有效课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篮球运动是中学生非常喜爱的一项运动。本堂课以学习交叉步突破为主，通过游戏的引入，增强学生对本课学习的欲望。通过自主学习，问题的提出，问题的解决，使学生在运动中获得一定的思维方式，从而更加明确了动作的方法以及锻炼的价值。在教学中鼓励学生能发现问题，团结协作积极主动探索问题，努力使学生养成善于思考，积极主动的学习习惯。</w:t>
      </w:r>
    </w:p>
    <w:p>
      <w:pPr>
        <w:pStyle w:val="Normal"/>
        <w:ind w:firstLine="560"/>
        <w:rPr/>
      </w:pPr>
      <w:r>
        <w:rPr>
          <w:sz w:val="28"/>
          <w:szCs w:val="28"/>
        </w:rPr>
        <w:t>整个教学过程，力求体现新课程理念，强化体育教学的基本原则，努力提高教学效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1:23:00Z</dcterms:created>
  <dc:creator>微软用户</dc:creator>
  <dc:description/>
  <cp:keywords/>
  <dc:language>en-US</dc:language>
  <cp:lastModifiedBy>微软用户</cp:lastModifiedBy>
  <dcterms:modified xsi:type="dcterms:W3CDTF">2014-01-15T01:31:00Z</dcterms:modified>
  <cp:revision>25</cp:revision>
  <dc:subject/>
  <dc:title>篮球交叉步突破教学设计</dc:title>
</cp:coreProperties>
</file>