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2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故事教学——张伊娜教授赛课点评观感</w:t>
      </w:r>
    </w:p>
    <w:p>
      <w:pPr>
        <w:pStyle w:val="Normal"/>
        <w:spacing w:lineRule="auto" w:line="360"/>
        <w:ind w:firstLine="482"/>
        <w:rPr/>
      </w:pPr>
      <w:r>
        <w:rPr>
          <w:rFonts w:cs="宋体;SimSun" w:ascii="宋体;SimSun" w:hAnsi="宋体;SimSun"/>
          <w:b/>
          <w:sz w:val="24"/>
        </w:rPr>
        <w:t xml:space="preserve">                       </w:t>
      </w:r>
      <w:r>
        <w:rPr>
          <w:rFonts w:ascii="宋体;SimSun" w:hAnsi="宋体;SimSun" w:cs="宋体;SimSun"/>
          <w:b/>
          <w:sz w:val="24"/>
        </w:rPr>
        <w:t>天宁二实小 刘娜佳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听了张伊娜教授对于本次江苏省小学英语赛课的点评，才了解到这次赛课教学内容的挑选，其实都是极具代表性。本学期开始，我们开始运用新的牛津英语教材，原来的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板块都改成了</w:t>
      </w:r>
      <w:r>
        <w:rPr>
          <w:rFonts w:cs="宋体;SimSun" w:ascii="宋体;SimSun" w:hAnsi="宋体;SimSun"/>
          <w:sz w:val="24"/>
        </w:rPr>
        <w:t>story time</w:t>
      </w:r>
      <w:r>
        <w:rPr>
          <w:rFonts w:ascii="宋体;SimSun" w:hAnsi="宋体;SimSun" w:cs="宋体;SimSun"/>
          <w:sz w:val="24"/>
        </w:rPr>
        <w:t>，虽然名为</w:t>
      </w:r>
      <w:r>
        <w:rPr>
          <w:rFonts w:cs="宋体;SimSun" w:ascii="宋体;SimSun" w:hAnsi="宋体;SimSun"/>
          <w:sz w:val="24"/>
        </w:rPr>
        <w:t>story time</w:t>
      </w:r>
      <w:r>
        <w:rPr>
          <w:rFonts w:ascii="宋体;SimSun" w:hAnsi="宋体;SimSun" w:cs="宋体;SimSun"/>
          <w:sz w:val="24"/>
        </w:rPr>
        <w:t>，但呈现的内容并不是我们传统意义上理解的</w:t>
      </w:r>
      <w:r>
        <w:rPr>
          <w:rFonts w:cs="宋体;SimSun" w:ascii="宋体;SimSun" w:hAnsi="宋体;SimSun"/>
          <w:sz w:val="24"/>
        </w:rPr>
        <w:t>story</w:t>
      </w:r>
      <w:r>
        <w:rPr>
          <w:rFonts w:ascii="宋体;SimSun" w:hAnsi="宋体;SimSun" w:cs="宋体;SimSun"/>
          <w:sz w:val="24"/>
        </w:rPr>
        <w:t>，因此采取的教学方式也并不统一且唯一，应该可以涵盖这次赛课中的三种类型，故事教学，对话教学，语篇教学。结合张教授的讲座，我来谈谈个人对故事教学的理解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我觉得故事教学的目标主要是，学生能够理解故事大意，明白故事的内涵，也就是作者写故事的意图，能够将读到的故事讲（表演）给别人听（看）。在明确教学目标以后，教师应该从故事内容、表达形式（对话式或是讲述式）、故事内涵等方面，考虑具体的教学设计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根据张教授在讲座中提到的，因为是故事，所以我们应该考虑学生已有知识储备，阅读的是否是他们已经熟知的故事，利用中文版本的理解迁移到英语版本的学习中，除了可以很快地了解故事大意，也可以帮助学生理解英语故事中的一些生词。当然，故事中的生词，不仅可以利用学生原本对故事的了解，还应该引导学生利用图片、根据上下文猜测等方式去解决，学生在学习生词的同时，形成一定的学习策略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了解故事的内涵，也是我们阅读故事的一个重要意义，但是，意义不应该是由老师直接告诉学生的，而应该是让学生在老师的启发下体会感受，并尝试用自己的语言表达自己的想法，给予学生自由的思想空间，培养学生用英语思维的能力。现在的英语教学中，我们非常注重对学生思维能力的培养，我觉得，在故事教学中，这一点尤其可以得到充分的体现。比如，如果教学的故事是学生熟知的，我们可以启发学生用英语表达对故事的理解，学生可以对作者的观点表示赞同或者质疑，还可以让学生续编故事。如果教学的故事是学生不知道的，我们可以在教学开始部分，利用故事中人或物的图片激发学生猜测故事大意，可以在教学推进过程中，设问引发学生大胆猜测故事具体发展情节，除了提问还可用图片排序等。总之，在整个故事教学中，教师要不断地以各种不同的形式激发学生的想象力和思维力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除此以外，张教授还在讲座</w:t>
      </w:r>
      <w:r>
        <w:rPr>
          <w:rFonts w:cs="宋体;SimSun" w:ascii="宋体;SimSun" w:hAnsi="宋体;SimSun"/>
          <w:sz w:val="24"/>
        </w:rPr>
        <w:t>*</w:t>
      </w:r>
      <w:r>
        <w:rPr>
          <w:rFonts w:ascii="宋体;SimSun" w:hAnsi="宋体;SimSun" w:cs="宋体;SimSun"/>
          <w:sz w:val="24"/>
        </w:rPr>
        <w:t>别强调了故事表演，表演不能代替练习，表演是一种展示，需要在充分的练习基础之上才能得以完成。所以，我们在组织学生进行表演之前，一定要给予他们充足的时间进行练习，这样，孩子们也才会表演得越真实越自信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以上这些想法只是自己对故事教学的一点认识，而且平时对于故事教学的尝试也并不是很多，不当之处还希望大家多提意见多交流。随着新教材的使用，我也会在平时教学中慢慢尝试，不断反思，总结方法与经验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2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江苏省赛课观课有感</w:t>
      </w:r>
    </w:p>
    <w:p>
      <w:pPr>
        <w:pStyle w:val="Normal"/>
        <w:spacing w:lineRule="auto" w:line="360"/>
        <w:ind w:firstLine="482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刘娜佳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仔细观看了这次江苏省小学英语优质课比赛，我觉得来自不同城市的老师，在新课标的指导下，分别以不同的方式表达了自己对教学内容的理解，应该说是百花齐放，各有千秋。其中，雷蕾、李磊、刘鑫老师的课，给我印象最深的，可以总结为以下几个关键词。 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整体性——主要体现在对于文本的处理。无论是故事教学《</w:t>
      </w:r>
      <w:r>
        <w:rPr>
          <w:rFonts w:cs="宋体;SimSun" w:ascii="宋体;SimSun" w:hAnsi="宋体;SimSun"/>
          <w:sz w:val="24"/>
        </w:rPr>
        <w:t>King's new clothes</w:t>
      </w:r>
      <w:r>
        <w:rPr>
          <w:rFonts w:ascii="宋体;SimSun" w:hAnsi="宋体;SimSun" w:cs="宋体;SimSun"/>
          <w:sz w:val="24"/>
        </w:rPr>
        <w:t>》，还是余篇教学《</w:t>
      </w:r>
      <w:r>
        <w:rPr>
          <w:rFonts w:cs="宋体;SimSun" w:ascii="宋体;SimSun" w:hAnsi="宋体;SimSun"/>
          <w:sz w:val="24"/>
        </w:rPr>
        <w:t>Healthy food</w:t>
      </w:r>
      <w:r>
        <w:rPr>
          <w:rFonts w:ascii="宋体;SimSun" w:hAnsi="宋体;SimSun" w:cs="宋体;SimSun"/>
          <w:sz w:val="24"/>
        </w:rPr>
        <w:t>》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几位老师都是从整体入手，了解文本的主要内容，然后再进行语言知识点等细节处理。雷蕾老师在教《</w:t>
      </w:r>
      <w:r>
        <w:rPr>
          <w:rFonts w:cs="宋体;SimSun" w:ascii="宋体;SimSun" w:hAnsi="宋体;SimSun"/>
          <w:sz w:val="24"/>
        </w:rPr>
        <w:t>King's new clothes</w:t>
      </w:r>
      <w:r>
        <w:rPr>
          <w:rFonts w:ascii="宋体;SimSun" w:hAnsi="宋体;SimSun" w:cs="宋体;SimSun"/>
          <w:sz w:val="24"/>
        </w:rPr>
        <w:t>》这一故事时，让学生根据故事情节排列图片，听录音了解故事主要情节；李磊、刘鑫老师在教《</w:t>
      </w:r>
      <w:r>
        <w:rPr>
          <w:rFonts w:cs="宋体;SimSun" w:ascii="宋体;SimSun" w:hAnsi="宋体;SimSun"/>
          <w:sz w:val="24"/>
        </w:rPr>
        <w:t>Healthy food</w:t>
      </w:r>
      <w:r>
        <w:rPr>
          <w:rFonts w:ascii="宋体;SimSun" w:hAnsi="宋体;SimSun" w:cs="宋体;SimSun"/>
          <w:sz w:val="24"/>
        </w:rPr>
        <w:t xml:space="preserve">》时，也是以听的形式，了解语篇大意。这样一种处理方式，不仅避免我们以往点状地教语言知识会给人带来的细碎感，同时也是对学生阅读策略的指导，渗透整体阅读的意识。 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趣味性——主要体现在教学活动的组织形式。小学英语教学与其他年段英语教学的最大不同之处，就在于其情趣性。在小学高年级英语课堂教学中，增强理性思考的同时，感性体验也绝不可少。故事教学，除了让孩子理解故事的内涵，依然需要各种充满趣味性的活动方式，激发引导学生参与课堂教学。比如，雷蕾老师在《</w:t>
      </w:r>
      <w:r>
        <w:rPr>
          <w:rFonts w:cs="宋体;SimSun" w:ascii="宋体;SimSun" w:hAnsi="宋体;SimSun"/>
          <w:sz w:val="24"/>
        </w:rPr>
        <w:t>King's new clothes</w:t>
      </w:r>
      <w:r>
        <w:rPr>
          <w:rFonts w:ascii="宋体;SimSun" w:hAnsi="宋体;SimSun" w:cs="宋体;SimSun"/>
          <w:sz w:val="24"/>
        </w:rPr>
        <w:t>》一课中，用魔术的方式，迅速吸引了孩子的眼球，激发了他们学习的兴趣，而文本学习过后的故事表演，更是激起学生的踊跃参与。生活科普类语篇教学，  需要以一种生动形象的方式，将静态的图表、简单的食品、枯燥的量词与生活实际结合起来呈现给学生。比如，李磊和刘鑫老师在教学《</w:t>
      </w:r>
      <w:r>
        <w:rPr>
          <w:rFonts w:cs="宋体;SimSun" w:ascii="宋体;SimSun" w:hAnsi="宋体;SimSun"/>
          <w:sz w:val="24"/>
        </w:rPr>
        <w:t>Healthy food</w:t>
      </w:r>
      <w:r>
        <w:rPr>
          <w:rFonts w:ascii="宋体;SimSun" w:hAnsi="宋体;SimSun" w:cs="宋体;SimSun"/>
          <w:sz w:val="24"/>
        </w:rPr>
        <w:t xml:space="preserve">》 时，运用了游戏、多媒体课件等方式，为孩子的语言学习增添了不少乐趣。这一点，也一直是我自己所欠缺的，理性有余，感性不足。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统一性——主要体现在教学活动与目标的统一。这里主要想说一说教师对学生评价这一教学活动。以往我们课堂中的评价，更多地表现为教师的语言评价，有时为了刺激学生课堂参与的积极性，会给予一些物质评价，但都与教学内容及目标没有关联。但是在雷蕾老师的课堂中，她以发卡片的形式给予学生表扬鼓励，当时看课的时候，我就在想她为什么发卡片，是不是卡片上有什么句子之类的，果然，课堂尾声时，她让拿到卡片的学生来分享卡片内容，都是与故事内涵相关的一句话。这样，就将评价与本课教学目标紧密连接。如果可以的话，我觉得事先老师可以为每个孩子都准备一个信封，放一张卡片，最后，老师肯定每个孩子在这节课中的表现都是出色的，所以都可以得到一张卡片，让他们打开信封，在小组里分享卡片内容，这样就可以让评价面向全体。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这些参赛老师的语言素养都是毋庸置疑，除了以上提到的这三点，课堂的互动性也在教师与学生的交流中得以体现，但是，总体感觉，课堂中学生与学生之间的的互动不多，而且课堂生成性不够，老师对于学生生成资源的把握和利用能力还不够强。当然，这种能力，这对每个老师来说，都是很大的挑战，对我自己也是如此，需要不断地在日常教学中加强磨练，运用教育智慧，积累经验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3:21:00Z</dcterms:created>
  <dc:creator>USER</dc:creator>
  <dc:description/>
  <cp:keywords/>
  <dc:language>en-US</dc:language>
  <cp:lastModifiedBy>微软用户</cp:lastModifiedBy>
  <dcterms:modified xsi:type="dcterms:W3CDTF">2012-10-23T06:03:00Z</dcterms:modified>
  <cp:revision>2</cp:revision>
  <dc:subject/>
  <dc:title>故事教学——张伊娜教授赛课点评观感</dc:title>
</cp:coreProperties>
</file>