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观省优质课有感</w:t>
      </w:r>
    </w:p>
    <w:p>
      <w:pPr>
        <w:pStyle w:val="Normal"/>
        <w:spacing w:lineRule="auto" w:line="360"/>
        <w:ind w:firstLine="3188"/>
        <w:rPr/>
      </w:pPr>
      <w:r>
        <w:rPr>
          <w:rFonts w:ascii="宋体;SimSun" w:hAnsi="宋体;SimSun" w:cs="宋体;SimSun"/>
          <w:b/>
          <w:sz w:val="24"/>
        </w:rPr>
        <w:t>武进星韵  陆文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雷蕾——展示激情，设计巧妙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雷老师的基本素质很高，课堂上充满激情，她将这种激情带给了课堂，也带给了学生，使得整个课堂的气氛从开始到最后都非常活跃，给孩子学习英语提供了一个轻松有效的氛围，并保持着学生们的学习兴趣，尤其让我印象深刻的最后的表演环节，学生们扮演国王和骗子时甚至大胆地加上了动作，足以说明孩子在老师的感染下是充满着激情和兴趣的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教学设计方面，从魔术开始到魔术结束，首尾呼应，设计非常巧妙让人耳目一新。同时也不忘将英语学习从知识层面提高到情感层面，更是带出了一些做人的道理，更体现了现代教育不仅仅是教授知识，也是教会做人的特点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刘鑫——层次清晰，充满趣味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教学目标定位准确，设计层次清晰，从整体感知到细节阅读、提取信息、信息收集、信息反馈、拓展生活，体现了从整体 — 细节 — 整体 — 提升的语篇教学逻辑结构，非常准确、非常创新地诠释了语篇教学中对学生 “ 技能、思维 ” 能力的培养和发展。整堂课在 “ 词汇释义 ” 、 “ 句型运用 ” 、 “ 语篇输出 ” 环节上充分实现了学生语言技能的培养和提升；整堂课的教学活动层层推进，师生、生生和谐互动，学生的学习积极性很高，教师教学策略灵活多样，也能充分预设学生的生成资源，展现了刘老师良好的英语专业素养以及对教材的准确把握。最后观看《舌尖上的中国》即是对本课健康的食物的拓展，也更进一步提升了英语课堂的趣味性，很有意义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张教授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称赞每位老师对新课标的学习很深入，渗透的痕迹很明显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 xml:space="preserve">14 </w:t>
      </w:r>
      <w:r>
        <w:rPr>
          <w:rFonts w:ascii="宋体;SimSun" w:hAnsi="宋体;SimSun" w:cs="宋体;SimSun"/>
          <w:sz w:val="24"/>
        </w:rPr>
        <w:t xml:space="preserve">位选手的共性：教学理念很先进，体现在说课和教学设计中；语言基本功强，上课很自然操控性强；对语篇的把握、教学目的的定位大多数老师正确，尤其是童话故事和 </w:t>
      </w:r>
      <w:r>
        <w:rPr>
          <w:rFonts w:cs="宋体;SimSun" w:ascii="宋体;SimSun" w:hAnsi="宋体;SimSun"/>
          <w:sz w:val="24"/>
        </w:rPr>
        <w:t xml:space="preserve">healthy food </w:t>
      </w:r>
      <w:r>
        <w:rPr>
          <w:rFonts w:ascii="宋体;SimSun" w:hAnsi="宋体;SimSun" w:cs="宋体;SimSun"/>
          <w:sz w:val="24"/>
        </w:rPr>
        <w:t xml:space="preserve">；对教学策略的关注度高；创意丰富多彩很出色，包括课件及设计等；入课直接（我说：时间有限），有效教学；专业精神强，准备充分。欣慰：整个江苏的小学英语教学将越来越好！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、逐个分析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吴伟：理论水平高，板书漂亮，语言表达自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吴丹：孩子在老师的带领下入戏了，表演精彩，不足：台词不熟，时间上不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雷蕾：注重对故事思想内涵的挖掘，层层深入让孩子去理解故事的教育意义，利用孩子已有的背景知识去学习新知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蒋必成：动画精美，人物形象夸张，趣味性强，基本功强。对于故事的改动是否合适？（我说：张教授观察的很仔细，发表的建议和想法也很诚恳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故事教学的问题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、故事教学中生词和故事的关系？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在已知的故事情节中进行猜测，不要过于关注单个词汇的教学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 xml:space="preserve">、故事的思想内涵需要准确把握。教育意义尽量让学生在理解课文的基础上自己去获取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、故事的表演的时间？表演前应该要熟悉文本，念熟台词；表演不能代替练习，它是练习结果的展示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、对孩子已有知识的有效利用，不要老是徘徊在学生已经学会的东西，要往前走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顾蓓蓓：干净利落，语言表达好，动画效果比文本好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谷晓婷：现代感强，教师语言准确清楚，充满活力， </w:t>
      </w:r>
      <w:r>
        <w:rPr>
          <w:rFonts w:cs="宋体;SimSun" w:ascii="宋体;SimSun" w:hAnsi="宋体;SimSun"/>
          <w:sz w:val="24"/>
        </w:rPr>
        <w:t xml:space="preserve">learning tips </w:t>
      </w:r>
      <w:r>
        <w:rPr>
          <w:rFonts w:ascii="宋体;SimSun" w:hAnsi="宋体;SimSun" w:cs="宋体;SimSun"/>
          <w:sz w:val="24"/>
        </w:rPr>
        <w:t xml:space="preserve">很到位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钱晶晶：教学理念先进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李晓飞：教态语言戏剧性——很高的评价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语篇教学的看法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  对话教学在小学中很普遍，依然存在问题：过分纠结于每一个语言点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 对话教学的目的：关注标题，从而找到目的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  对话教学要注重功能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郇永康：处变不惊，应变能力很强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李磊：极具感染力，课件设计很生动、有趣、准确，内容把握的比较好，基本理解内容以后再朗读，强化理解，启发学生，培养学生的自助意识，课程结构很好，自我评价，英语能力很强，说课全英语，临场应变，人文主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吴大卫：基本的把握很好，很投入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刘鑫：教案写作规范，理念切题，紧扣文本，一环扣一环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ealthy food </w:t>
      </w:r>
      <w:r>
        <w:rPr>
          <w:b/>
          <w:sz w:val="24"/>
        </w:rPr>
        <w:t>教学设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/>
        <w:t>【教学内容】</w:t>
      </w:r>
    </w:p>
    <w:p>
      <w:pPr>
        <w:pStyle w:val="Normal"/>
        <w:rPr/>
      </w:pPr>
      <w:r>
        <w:rPr/>
        <w:t xml:space="preserve">Healthy food </w:t>
      </w:r>
    </w:p>
    <w:p>
      <w:pPr>
        <w:pStyle w:val="Normal"/>
        <w:rPr/>
      </w:pPr>
      <w:r>
        <w:rPr/>
        <w:t>【教材分析】</w:t>
      </w:r>
    </w:p>
    <w:p>
      <w:pPr>
        <w:pStyle w:val="Normal"/>
        <w:rPr/>
      </w:pPr>
      <w:r>
        <w:rPr/>
        <w:t>本篇文章以健康饮食为一个基点，以谈论饮食为主题进行对话，与现实生活紧密联系，是学生较为感兴趣的一个话题。在教学过程中，教师应重视创设与生活有关的情景，刺激学生的交际动机，增强学生学习的欲望，提高学生的交流兴趣，并运用所学语言谈论如何科学饮食。</w:t>
      </w:r>
    </w:p>
    <w:p>
      <w:pPr>
        <w:pStyle w:val="Normal"/>
        <w:rPr/>
      </w:pPr>
      <w:r>
        <w:rPr/>
        <w:t>【学情分析】</w:t>
      </w:r>
    </w:p>
    <w:p>
      <w:pPr>
        <w:pStyle w:val="Normal"/>
        <w:rPr/>
      </w:pPr>
      <w:r>
        <w:rPr/>
        <w:t>六年级学生已经积淀了一定的语言知识，并且对于食物话题比较感兴趣，也能进行较为准确地表达，然而本文是关于科学性的健康饮食，因此学生对于一些食物的了解以及健康食物所涉及的“量”不是非常明确，这也本课的难点。但由于是第一课时，所以教师在教授的过程中让学生有个初步感受就可以了。</w:t>
      </w:r>
    </w:p>
    <w:p>
      <w:pPr>
        <w:pStyle w:val="Normal"/>
        <w:rPr/>
      </w:pPr>
      <w:r>
        <w:rPr/>
        <w:t>【教学目标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 </w:t>
      </w:r>
      <w:r>
        <w:rPr/>
        <w:t>、初步了解课文，学习日常生活中英语的饮食名称（</w:t>
      </w:r>
      <w:r>
        <w:rPr>
          <w:rFonts w:eastAsia="Times New Roman"/>
        </w:rPr>
        <w:t xml:space="preserve"> </w:t>
      </w:r>
      <w:r>
        <w:rPr/>
        <w:t xml:space="preserve">meat ,vegetable </w:t>
      </w:r>
      <w:r>
        <w:rPr/>
        <w:t>），并了解各饮食间量的关系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如</w:t>
      </w:r>
      <w:r>
        <w:rPr>
          <w:rFonts w:eastAsia="Times New Roman"/>
        </w:rPr>
        <w:t xml:space="preserve"> </w:t>
      </w:r>
      <w:r>
        <w:rPr/>
        <w:t xml:space="preserve">plenty of , a lot of ,some)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 </w:t>
      </w:r>
      <w:r>
        <w:rPr/>
        <w:t>、学生能用英语表达如何科学合理饮食，如吃什么、吃多少。</w:t>
      </w:r>
    </w:p>
    <w:p>
      <w:pPr>
        <w:pStyle w:val="Normal"/>
        <w:rPr/>
      </w:pPr>
      <w:r>
        <w:rPr/>
        <w:t xml:space="preserve">3 </w:t>
      </w:r>
      <w:r>
        <w:rPr/>
        <w:t>、学生通过阅读能建立科学合理饮食的观念，树立健康的生活方式。</w:t>
      </w:r>
    </w:p>
    <w:p>
      <w:pPr>
        <w:pStyle w:val="Normal"/>
        <w:rPr/>
      </w:pPr>
      <w:r>
        <w:rPr/>
        <w:t>【教学重点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初步感知课文，了解健康饮食的概念。</w:t>
      </w:r>
    </w:p>
    <w:p>
      <w:pPr>
        <w:pStyle w:val="Normal"/>
        <w:rPr/>
      </w:pPr>
      <w:r>
        <w:rPr/>
        <w:t>【教学难点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运用所学知识进行关于健康食物的生活化交流。</w:t>
      </w:r>
    </w:p>
    <w:p>
      <w:pPr>
        <w:pStyle w:val="Normal"/>
        <w:rPr/>
      </w:pPr>
      <w:r>
        <w:rPr/>
        <w:t>【教学过程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tep 1 Pre-reading</w:t>
      </w:r>
    </w:p>
    <w:p>
      <w:pPr>
        <w:pStyle w:val="Normal"/>
        <w:rPr/>
      </w:pPr>
      <w:r>
        <w:rPr/>
        <w:t>1. Free talk with the students.</w:t>
      </w:r>
    </w:p>
    <w:p>
      <w:pPr>
        <w:pStyle w:val="Normal"/>
        <w:rPr/>
      </w:pPr>
      <w:r>
        <w:rPr/>
        <w:t xml:space="preserve">Introduce a woman and talk about her:  How about is this woman?/Why is she so fat? /Eating too much is bad for her.&lt;o:p&gt; &lt;/o:p&gt; </w:t>
      </w:r>
    </w:p>
    <w:p>
      <w:pPr>
        <w:pStyle w:val="Normal"/>
        <w:rPr/>
      </w:pPr>
      <w:r>
        <w:rPr/>
        <w:t>2.Communicate with the students about the topic: What do you usually eat?</w:t>
      </w:r>
    </w:p>
    <w:p>
      <w:pPr>
        <w:pStyle w:val="Normal"/>
        <w:rPr/>
      </w:pPr>
      <w:r>
        <w:rPr/>
        <w:t xml:space="preserve">3.Show the title: Healthy fo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 While-reading</w:t>
      </w:r>
    </w:p>
    <w:p>
      <w:pPr>
        <w:pStyle w:val="Normal"/>
        <w:rPr/>
      </w:pPr>
      <w:r>
        <w:rPr/>
        <w:t xml:space="preserve">1. Let the students listen to the text in whole and get the main idea of the text. Try to deal with the question:  What kinds of food are they talking about? </w:t>
      </w:r>
    </w:p>
    <w:p>
      <w:pPr>
        <w:pStyle w:val="Normal"/>
        <w:rPr/>
      </w:pPr>
      <w:r>
        <w:rPr/>
        <w:t>2. Know the detailed information</w:t>
      </w:r>
    </w:p>
    <w:p>
      <w:pPr>
        <w:pStyle w:val="Normal"/>
        <w:rPr/>
      </w:pPr>
      <w:r>
        <w:rPr/>
        <w:t>a)Read the text quickly and find out all the food mentioned:</w:t>
      </w:r>
    </w:p>
    <w:p>
      <w:pPr>
        <w:pStyle w:val="Normal"/>
        <w:rPr/>
      </w:pPr>
      <w:r>
        <w:rPr/>
        <w:t xml:space="preserve">The students give the answers and learn some new phrases related to the food.( </w:t>
      </w:r>
      <w:r>
        <w:rPr/>
        <w:t>根据学生回答生成板书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rPr/>
      </w:pPr>
      <w:r>
        <w:rPr/>
        <w:t>b)Read the text carefully and get the answer to the question:</w:t>
      </w:r>
    </w:p>
    <w:p>
      <w:pPr>
        <w:pStyle w:val="Normal"/>
        <w:rPr/>
      </w:pPr>
      <w:r>
        <w:rPr/>
        <w:t xml:space="preserve">How much do we need for different things? ( </w:t>
      </w:r>
      <w:r>
        <w:rPr/>
        <w:t>进一步完整板书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 After-reading</w:t>
      </w:r>
    </w:p>
    <w:p>
      <w:pPr>
        <w:pStyle w:val="Normal"/>
        <w:rPr/>
      </w:pPr>
      <w:r>
        <w:rPr/>
        <w:t>1.Read the text after the tape.</w:t>
      </w:r>
    </w:p>
    <w:p>
      <w:pPr>
        <w:pStyle w:val="Normal"/>
        <w:rPr/>
      </w:pPr>
      <w:r>
        <w:rPr/>
        <w:t xml:space="preserve">2.Retell the text according to the notes. </w:t>
      </w:r>
    </w:p>
    <w:p>
      <w:pPr>
        <w:pStyle w:val="Normal"/>
        <w:rPr/>
      </w:pPr>
      <w:r>
        <w:rPr/>
        <w:t>Every day we have different kinds of food.</w:t>
      </w:r>
    </w:p>
    <w:p>
      <w:pPr>
        <w:pStyle w:val="Normal"/>
        <w:rPr/>
      </w:pPr>
      <w:r>
        <w:rPr/>
        <w:t>We have …</w:t>
      </w:r>
    </w:p>
    <w:p>
      <w:pPr>
        <w:pStyle w:val="Normal"/>
        <w:rPr/>
      </w:pPr>
      <w:r>
        <w:rPr/>
        <w:t>We eat …</w:t>
      </w:r>
    </w:p>
    <w:p>
      <w:pPr>
        <w:pStyle w:val="Normal"/>
        <w:rPr/>
      </w:pPr>
      <w:r>
        <w:rPr/>
        <w:t>We need …</w:t>
      </w:r>
    </w:p>
    <w:p>
      <w:pPr>
        <w:pStyle w:val="Normal"/>
        <w:rPr/>
      </w:pPr>
      <w:r>
        <w:rPr/>
        <w:t xml:space="preserve">We don’t have … </w:t>
      </w:r>
    </w:p>
    <w:p>
      <w:pPr>
        <w:pStyle w:val="Normal"/>
        <w:rPr/>
      </w:pPr>
      <w:r>
        <w:rPr/>
        <w:t>So we are healthy.</w:t>
      </w:r>
    </w:p>
    <w:p>
      <w:pPr>
        <w:pStyle w:val="Normal"/>
        <w:rPr/>
      </w:pPr>
      <w:r>
        <w:rPr/>
        <w:t>3.Introduce the menu I made for myself according to the knowledge I learned today</w:t>
      </w:r>
    </w:p>
    <w:p>
      <w:pPr>
        <w:pStyle w:val="Normal"/>
        <w:rPr/>
      </w:pPr>
      <w:r>
        <w:rPr/>
        <w:t xml:space="preserve">4.The students make a menu by themselves and talk about it </w:t>
      </w:r>
    </w:p>
    <w:p>
      <w:pPr>
        <w:pStyle w:val="Normal"/>
        <w:rPr/>
      </w:pPr>
      <w:r>
        <w:rPr/>
        <w:t>I have … for breakfast.</w:t>
      </w:r>
    </w:p>
    <w:p>
      <w:pPr>
        <w:pStyle w:val="Normal"/>
        <w:rPr/>
      </w:pPr>
      <w:r>
        <w:rPr/>
        <w:t xml:space="preserve">I have … for lunch. </w:t>
      </w:r>
    </w:p>
    <w:p>
      <w:pPr>
        <w:pStyle w:val="Normal"/>
        <w:rPr/>
      </w:pPr>
      <w:r>
        <w:rPr/>
        <w:t>I have … for supper.</w:t>
      </w:r>
    </w:p>
    <w:p>
      <w:pPr>
        <w:pStyle w:val="Normal"/>
        <w:rPr/>
      </w:pPr>
      <w:r>
        <w:rPr/>
        <w:t>Every day I have different food, …</w:t>
      </w:r>
    </w:p>
    <w:p>
      <w:pPr>
        <w:pStyle w:val="Normal"/>
        <w:rPr/>
      </w:pPr>
      <w:r>
        <w:rPr/>
        <w:t>They can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Homework</w:t>
      </w:r>
    </w:p>
    <w:p>
      <w:pPr>
        <w:pStyle w:val="Normal"/>
        <w:rPr/>
      </w:pPr>
      <w:r>
        <w:rPr/>
        <w:t>Do a survey about the friend’s diet and introduce the healthy food.&l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23:00Z</dcterms:created>
  <dc:creator>USER</dc:creator>
  <dc:description/>
  <cp:keywords/>
  <dc:language>en-US</dc:language>
  <cp:lastModifiedBy>微软用户</cp:lastModifiedBy>
  <dcterms:modified xsi:type="dcterms:W3CDTF">2012-10-23T06:02:00Z</dcterms:modified>
  <cp:revision>3</cp:revision>
  <dc:subject/>
  <dc:title>观省优质课有感</dc:title>
</cp:coreProperties>
</file>