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rPr>
      </w:pPr>
      <w:r>
        <w:rPr>
          <w:rFonts w:ascii="宋体;SimSun" w:hAnsi="宋体;SimSun" w:cs="宋体;SimSun"/>
          <w:b/>
          <w:sz w:val="24"/>
        </w:rPr>
        <w:t>江苏省小学英语优质课评比赛后反思（一）</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文本解读篇</w:t>
      </w:r>
    </w:p>
    <w:p>
      <w:pPr>
        <w:pStyle w:val="Normal"/>
        <w:spacing w:lineRule="auto" w:line="360"/>
        <w:jc w:val="center"/>
        <w:rPr>
          <w:rFonts w:ascii="宋体;SimSun" w:hAnsi="宋体;SimSun" w:cs="宋体;SimSun"/>
          <w:b/>
          <w:b/>
          <w:sz w:val="24"/>
        </w:rPr>
      </w:pPr>
      <w:r>
        <w:rPr>
          <w:rFonts w:ascii="宋体;SimSun" w:hAnsi="宋体;SimSun" w:cs="宋体;SimSun"/>
          <w:b/>
          <w:sz w:val="24"/>
        </w:rPr>
        <w:t>武进星辰 刘鑫</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精彩的课堂主要决定于精彩的教学内容，而精彩的教学内容又主要来源于精彩的文本。曾几何时，在小学阶段文本解读是属于语文课堂的专利。在英语课堂中我们更多关注的是“兴趣”，“情境”和“任务”等等关键词。无疑这些是正确的，但是如果这些好的教学手段和方法都是建立在对文本错误或肤浅的解读上，那么必定会事倍功半甚至南辕北辙。因此对文本认真、深刻、恰当的解读，不仅能够才能体会编者的真实意图，获取到隐藏在文本背后的教学资源，而且能够帮助我们设计出更加切合文本主题的真实情境，让学生与文本的主题直接对话，感受语言，运用语言，从而形成真正的综合语言实践能力。 </w:t>
      </w:r>
    </w:p>
    <w:p>
      <w:pPr>
        <w:pStyle w:val="Normal"/>
        <w:spacing w:lineRule="auto" w:line="360"/>
        <w:ind w:firstLine="480"/>
        <w:rPr>
          <w:rFonts w:ascii="宋体;SimSun" w:hAnsi="宋体;SimSun" w:cs="宋体;SimSun"/>
          <w:sz w:val="24"/>
        </w:rPr>
      </w:pPr>
      <w:r>
        <w:rPr>
          <w:rFonts w:ascii="宋体;SimSun" w:hAnsi="宋体;SimSun" w:cs="宋体;SimSun"/>
          <w:sz w:val="24"/>
        </w:rPr>
        <w:t>本次赛课的内容是一篇题为“</w:t>
      </w:r>
      <w:r>
        <w:rPr>
          <w:rFonts w:cs="宋体;SimSun" w:ascii="宋体;SimSun" w:hAnsi="宋体;SimSun"/>
          <w:sz w:val="24"/>
        </w:rPr>
        <w:t>Healthy food”</w:t>
      </w:r>
      <w:r>
        <w:rPr>
          <w:rFonts w:ascii="宋体;SimSun" w:hAnsi="宋体;SimSun" w:cs="宋体;SimSun"/>
          <w:sz w:val="24"/>
        </w:rPr>
        <w:t xml:space="preserve">的语篇。在磨课过程中我们一行人对本语篇有以下三个层次的解读：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w:t>
      </w:r>
      <w:r>
        <w:rPr>
          <w:rFonts w:cs="宋体;SimSun" w:ascii="宋体;SimSun" w:hAnsi="宋体;SimSun"/>
          <w:sz w:val="24"/>
        </w:rPr>
        <w:t>Healthy food</w:t>
      </w:r>
      <w:r>
        <w:rPr>
          <w:rFonts w:ascii="宋体;SimSun" w:hAnsi="宋体;SimSun" w:cs="宋体;SimSun"/>
          <w:sz w:val="24"/>
        </w:rPr>
        <w:t xml:space="preserve">指的是一样或几样健康的食品。 </w:t>
      </w:r>
    </w:p>
    <w:p>
      <w:pPr>
        <w:pStyle w:val="Normal"/>
        <w:spacing w:lineRule="auto" w:line="360"/>
        <w:rPr/>
      </w:pPr>
      <w:r>
        <w:rPr>
          <w:rFonts w:ascii="宋体;SimSun" w:hAnsi="宋体;SimSun" w:cs="宋体;SimSun"/>
          <w:sz w:val="24"/>
        </w:rPr>
        <w:t>如果解读止于此的话，那么在设计课堂时必然会把“判断哪些食物是健康的，那些食物是不健康的”放在重要的地位上。我在最初几次的试上时，教学设计正是基于此种解读：“首先听录音，勾出所听到的食品；其次阅读课文圈出健康食品，划出非健康的食品；最后找出你这样圈划的理由。在拓展环节则要求学生为某一个人物提出健康饮食的建议。”从试上的效果来看学生基本上能完成教师布置的任务，反馈时也能够根据要求输出目标语言。但是从学生反馈的内容来看，学生更加关注什么是健康食物，而忽视了本课的重点：“各种健康食物应该食用的量。”因此他们的答案很单一并且让人觉得别扭，如：“</w:t>
      </w:r>
      <w:r>
        <w:rPr>
          <w:rFonts w:cs="宋体;SimSun" w:ascii="宋体;SimSun" w:hAnsi="宋体;SimSun"/>
          <w:sz w:val="24"/>
        </w:rPr>
        <w:t>You should eat eggs, you shouldn ’ t eat hamburgers. ”“You can eat meat, you shouldn ’ t eat sweet food. ”“You shouldn ’ t eat sandwiches, they are bad for you. ”</w:t>
      </w:r>
      <w:r>
        <w:rPr>
          <w:rFonts w:ascii="宋体;SimSun" w:hAnsi="宋体;SimSun" w:cs="宋体;SimSun"/>
          <w:sz w:val="24"/>
        </w:rPr>
        <w:t xml:space="preserve">众所周知，鸡蛋和肉吃多了也是对人不健康的，而适量的甜食对某些人还是有好处的。汉堡包、三明治作为西方国家人民午餐的重要组成部分，到了这节课堂上则成了人人喊打的过街老鼠，这显然也是不真实的。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w:t>
      </w:r>
      <w:r>
        <w:rPr>
          <w:rFonts w:cs="宋体;SimSun" w:ascii="宋体;SimSun" w:hAnsi="宋体;SimSun"/>
          <w:sz w:val="24"/>
        </w:rPr>
        <w:t xml:space="preserve">Healthy food </w:t>
      </w:r>
      <w:r>
        <w:rPr>
          <w:rFonts w:ascii="宋体;SimSun" w:hAnsi="宋体;SimSun" w:cs="宋体;SimSun"/>
          <w:sz w:val="24"/>
        </w:rPr>
        <w:t xml:space="preserve">指的是健康均衡的膳食。 </w:t>
      </w:r>
    </w:p>
    <w:p>
      <w:pPr>
        <w:pStyle w:val="Normal"/>
        <w:spacing w:lineRule="auto" w:line="360"/>
        <w:rPr>
          <w:rFonts w:ascii="宋体;SimSun" w:hAnsi="宋体;SimSun" w:cs="宋体;SimSun"/>
          <w:sz w:val="24"/>
        </w:rPr>
      </w:pPr>
      <w:r>
        <w:rPr>
          <w:rFonts w:ascii="宋体;SimSun" w:hAnsi="宋体;SimSun" w:cs="宋体;SimSun"/>
          <w:sz w:val="24"/>
        </w:rPr>
        <w:t>这样的解读不仅包含了要让学生了解哪些是健康食物，并且要让学生知道各种食物之间需要均衡。反观本节课的主要文本，作者大篇幅讲解了健康饮食的金字塔，把重心放在了如何把握膳食平衡这一关键点上。因此基于此种解读的课堂设计应当更加关注各种食物应该食用的量，重点向学生渗透“即使是健康的食物，过量或过少食用也是不健康的。”这样一种观点。因此我重新设计了我的教学：“首先，听录音，勾出所听到的食品。以此让学生从整体上感知文本的主题。然后结合学生的经验，让学生辨别哪些食物对我们是有利的，哪些食物是对我们不利的。这一个过程把文本内容和学生的实际生活经验联系在了一起，能够充分调动学生的学习兴趣，同时也体现文本的实际应用意义。接下来，在学生们对哪些是有利的食物达成共识的时候，提出一个问题‘肉类食品对我们是有利的，如果我们每天吃很多会怎么样呢？’教者通过一幅图片揭示了问题的答案，同时也提出了本节课的关键观点</w:t>
      </w:r>
      <w:r>
        <w:rPr>
          <w:rFonts w:cs="宋体;SimSun" w:ascii="宋体;SimSun" w:hAnsi="宋体;SimSun"/>
          <w:sz w:val="24"/>
        </w:rPr>
        <w:t>----</w:t>
      </w:r>
      <w:r>
        <w:rPr>
          <w:rFonts w:ascii="宋体;SimSun" w:hAnsi="宋体;SimSun" w:cs="宋体;SimSun"/>
          <w:sz w:val="24"/>
        </w:rPr>
        <w:t>膳食的均衡。在这个契机下，教师引导学生自然而然地进入文本的精读环节。在文本精读过程中，教师让学生细读文本，找出相应的食物应该食用的量以及为什么要吃这个“量”的理由。最后让学生根据课文来学习如何讲述健康饮食金字塔。这样的文本学习过程，让学生更加关注文本中各种食物之间的关系。“</w:t>
      </w:r>
      <w:r>
        <w:rPr>
          <w:rFonts w:cs="宋体;SimSun" w:ascii="宋体;SimSun" w:hAnsi="宋体;SimSun"/>
          <w:sz w:val="24"/>
        </w:rPr>
        <w:t>plenty of, a  lot of, some, not too much”</w:t>
      </w:r>
      <w:r>
        <w:rPr>
          <w:rFonts w:ascii="宋体;SimSun" w:hAnsi="宋体;SimSun" w:cs="宋体;SimSun"/>
          <w:sz w:val="24"/>
        </w:rPr>
        <w:t xml:space="preserve">这些量词的学习让学生对健康饮食的习惯产生很好的感知和理解。在最终的拓展输出环节，学生也终于摆脱了对某种食物是否健康的纠结，把讨论的重点放到了“饮食搭配是否健康”这个更高的层面上。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w:t>
      </w:r>
      <w:r>
        <w:rPr>
          <w:rFonts w:cs="宋体;SimSun" w:ascii="宋体;SimSun" w:hAnsi="宋体;SimSun"/>
          <w:sz w:val="24"/>
        </w:rPr>
        <w:t>Healthy food</w:t>
      </w:r>
      <w:r>
        <w:rPr>
          <w:rFonts w:ascii="宋体;SimSun" w:hAnsi="宋体;SimSun" w:cs="宋体;SimSun"/>
          <w:sz w:val="24"/>
        </w:rPr>
        <w:t xml:space="preserve">因人而异。 </w:t>
      </w:r>
    </w:p>
    <w:p>
      <w:pPr>
        <w:pStyle w:val="Normal"/>
        <w:spacing w:lineRule="auto" w:line="360"/>
        <w:rPr>
          <w:rFonts w:ascii="宋体;SimSun" w:hAnsi="宋体;SimSun" w:cs="宋体;SimSun"/>
          <w:sz w:val="24"/>
        </w:rPr>
      </w:pPr>
      <w:r>
        <w:rPr>
          <w:rFonts w:ascii="宋体;SimSun" w:hAnsi="宋体;SimSun" w:cs="宋体;SimSun"/>
          <w:sz w:val="24"/>
        </w:rPr>
        <w:t>在现实生活中，这样的思想早已深入人心。在本篇文章中，虽然没有直接阐述这个观点，但是我们也能从其个别用词上感受到编者对这一思想的认同。第一、在谈论</w:t>
      </w:r>
      <w:r>
        <w:rPr>
          <w:rFonts w:cs="宋体;SimSun" w:ascii="宋体;SimSun" w:hAnsi="宋体;SimSun"/>
          <w:sz w:val="24"/>
        </w:rPr>
        <w:t>rice, bread, noodles</w:t>
      </w:r>
      <w:r>
        <w:rPr>
          <w:rFonts w:ascii="宋体;SimSun" w:hAnsi="宋体;SimSun" w:cs="宋体;SimSun"/>
          <w:sz w:val="24"/>
        </w:rPr>
        <w:t>的时候，编者用到了“</w:t>
      </w:r>
      <w:r>
        <w:rPr>
          <w:rFonts w:cs="宋体;SimSun" w:ascii="宋体;SimSun" w:hAnsi="宋体;SimSun"/>
          <w:sz w:val="24"/>
        </w:rPr>
        <w:t>plenty of”</w:t>
      </w:r>
      <w:r>
        <w:rPr>
          <w:rFonts w:ascii="宋体;SimSun" w:hAnsi="宋体;SimSun" w:cs="宋体;SimSun"/>
          <w:sz w:val="24"/>
        </w:rPr>
        <w:t>一词，“</w:t>
      </w:r>
      <w:r>
        <w:rPr>
          <w:rFonts w:cs="宋体;SimSun" w:ascii="宋体;SimSun" w:hAnsi="宋体;SimSun"/>
          <w:sz w:val="24"/>
        </w:rPr>
        <w:t>plenty of”</w:t>
      </w:r>
      <w:r>
        <w:rPr>
          <w:rFonts w:ascii="宋体;SimSun" w:hAnsi="宋体;SimSun" w:cs="宋体;SimSun"/>
          <w:sz w:val="24"/>
        </w:rPr>
        <w:t>在课堂中让学生猜测意思的时候，学生大多将其领会成“很多”。但是这样的意思与现实生活却是不相符合的，因为并不是每个人都能拥有那么大的“饭量”。所以在这里将“</w:t>
      </w:r>
      <w:r>
        <w:rPr>
          <w:rFonts w:cs="宋体;SimSun" w:ascii="宋体;SimSun" w:hAnsi="宋体;SimSun"/>
          <w:sz w:val="24"/>
        </w:rPr>
        <w:t>plenty of ”</w:t>
      </w:r>
      <w:r>
        <w:rPr>
          <w:rFonts w:ascii="宋体;SimSun" w:hAnsi="宋体;SimSun" w:cs="宋体;SimSun"/>
          <w:sz w:val="24"/>
        </w:rPr>
        <w:t>翻译成“足量”则比较科学。在讲到“</w:t>
      </w:r>
      <w:r>
        <w:rPr>
          <w:rFonts w:cs="宋体;SimSun" w:ascii="宋体;SimSun" w:hAnsi="宋体;SimSun"/>
          <w:sz w:val="24"/>
        </w:rPr>
        <w:t>sweet food”</w:t>
      </w:r>
      <w:r>
        <w:rPr>
          <w:rFonts w:ascii="宋体;SimSun" w:hAnsi="宋体;SimSun" w:cs="宋体;SimSun"/>
          <w:sz w:val="24"/>
        </w:rPr>
        <w:t>的时候，编者用的是“</w:t>
      </w:r>
      <w:r>
        <w:rPr>
          <w:rFonts w:cs="宋体;SimSun" w:ascii="宋体;SimSun" w:hAnsi="宋体;SimSun"/>
          <w:sz w:val="24"/>
        </w:rPr>
        <w:t>not too much”</w:t>
      </w:r>
      <w:r>
        <w:rPr>
          <w:rFonts w:ascii="宋体;SimSun" w:hAnsi="宋体;SimSun" w:cs="宋体;SimSun"/>
          <w:sz w:val="24"/>
        </w:rPr>
        <w:t>。对这个词也可以有两种理解。首先对于某些人来讲，我们可以把它理解为“</w:t>
      </w:r>
      <w:r>
        <w:rPr>
          <w:rFonts w:cs="宋体;SimSun" w:ascii="宋体;SimSun" w:hAnsi="宋体;SimSun"/>
          <w:sz w:val="24"/>
        </w:rPr>
        <w:t>a little”,</w:t>
      </w:r>
      <w:r>
        <w:rPr>
          <w:rFonts w:ascii="宋体;SimSun" w:hAnsi="宋体;SimSun" w:cs="宋体;SimSun"/>
          <w:sz w:val="24"/>
        </w:rPr>
        <w:t>即可以吃一点，但是不能多吃。然而对于另外一些特殊的人群来说“</w:t>
      </w:r>
      <w:r>
        <w:rPr>
          <w:rFonts w:cs="宋体;SimSun" w:ascii="宋体;SimSun" w:hAnsi="宋体;SimSun"/>
          <w:sz w:val="24"/>
        </w:rPr>
        <w:t>not too much”</w:t>
      </w:r>
      <w:r>
        <w:rPr>
          <w:rFonts w:ascii="宋体;SimSun" w:hAnsi="宋体;SimSun" w:cs="宋体;SimSun"/>
          <w:sz w:val="24"/>
        </w:rPr>
        <w:t>则是“</w:t>
      </w:r>
      <w:r>
        <w:rPr>
          <w:rFonts w:cs="宋体;SimSun" w:ascii="宋体;SimSun" w:hAnsi="宋体;SimSun"/>
          <w:sz w:val="24"/>
        </w:rPr>
        <w:t>little”</w:t>
      </w:r>
      <w:r>
        <w:rPr>
          <w:rFonts w:ascii="宋体;SimSun" w:hAnsi="宋体;SimSun" w:cs="宋体;SimSun"/>
          <w:sz w:val="24"/>
        </w:rPr>
        <w:t>，几乎不能吃。这些“因人而异”的理念使得本篇文章更加具有深度和立体感。但是我们应该如何将它们渗透给学生呢？毕竟他们还只是小学生，用中文来讲解，他们都不一定能够完全理解这些理念。即使可以理解，他们如今的英语水平也不足以支撑他们对此做出更多的反应。考虑到时间问题以及赛课环境下的特殊情况，我对此只是用简短的 “</w:t>
      </w:r>
      <w:r>
        <w:rPr>
          <w:rFonts w:cs="宋体;SimSun" w:ascii="宋体;SimSun" w:hAnsi="宋体;SimSun"/>
          <w:sz w:val="24"/>
        </w:rPr>
        <w:t>We should eat enough of them”</w:t>
      </w:r>
      <w:r>
        <w:rPr>
          <w:rFonts w:ascii="宋体;SimSun" w:hAnsi="宋体;SimSun" w:cs="宋体;SimSun"/>
          <w:sz w:val="24"/>
        </w:rPr>
        <w:t xml:space="preserve">一带而过，没有进行过度挖掘，因此对这一点的处理还是心存遗憾的。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赛课后与一好友（语文老师）交流到对此文本的三层解读，他深表赞同。同时他也提出了一个让我耳目一新的观点，即“如何对文本进行儿童化的解读？”在我们的语篇课堂教学上，对于文本的解读纵然是越深入越好，但是很多时候，文本的深度是可以无限挖掘的，因此如何能够把我们对文本的解读与儿童的生活经验和学习心理结合起来，与课堂上学生体现出的理解水平结合起来，与课堂的随机生成结合起来？我想这值得我去深思。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赛后一直忙于给学生补前期落下的课，都没有能够好好静下心来好好反思。这样也好。经过半个月的沉淀，如今回头再看这节课，已经没有了当初上得想要呕吐的冲动，并且有了一些新的想法和收获。接下来我会陆续将他们写出来，希望能得到各位老师和同学的指正。语言比较贫乏，大家将就着看啊。呵呵。）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江苏省小学英语优质课评比赛后反思（二）</w:t>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教学设计篇</w:t>
      </w:r>
    </w:p>
    <w:p>
      <w:pPr>
        <w:pStyle w:val="Normal"/>
        <w:spacing w:lineRule="auto" w:line="360"/>
        <w:ind w:firstLine="482"/>
        <w:jc w:val="center"/>
        <w:rPr>
          <w:rFonts w:ascii="宋体;SimSun" w:hAnsi="宋体;SimSun" w:cs="宋体;SimSun"/>
          <w:sz w:val="24"/>
        </w:rPr>
      </w:pPr>
      <w:r>
        <w:rPr>
          <w:rFonts w:ascii="宋体;SimSun" w:hAnsi="宋体;SimSun" w:cs="宋体;SimSun"/>
          <w:b/>
          <w:sz w:val="24"/>
        </w:rPr>
        <w:t>武进星辰 刘鑫</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英语语篇一直存在于我们的英语教材和课堂之中。然而在前几年的课堂教学研究活动中大家更多关注的是字词及语法的输入和输出，即使是涉及到语篇也是在解决生词和语法问题后的语篇教学。近年来对于语篇教学的研究开展得如火如荼。各区市的赛课，观摩课大都将其作为主要的研究对象。我想这不仅是因为大家认同了阅读对学生思维发展的重要性，同时也体现了我们的教学研究回归了对教材编写目的和学生的语言能力发展的科学规律的理性思考。从新编的牛津教材来看，各位专家对于语篇教学非常看重，因此它的地位也被提升到了一个前所未有的高度。那么在我们的教学中应该如何设计才能体现阅读的重要地位，发挥语篇的情境作用和语用作用，从而提高学生阅读水平和思维能力呢？结合本次赛课我有如下三点思考：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一、语篇教学设计要能为学生还原真实的课堂阅读环境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小学英语课堂阅读带有明显的“学习性”色彩，即学生在阅读时是将其作为一种外语学习的手段。它的目的是为了学习英语，而不是真的需要通过阅读来获取对他有用的语言之外的信息。因此如果在学生阅读的文本中没有一些学生需要通过阅读来跨越的文字或理解性方面的障碍，那么他们就不能通过阅读来提高语言能力，如此的文本也就失去了其学习的价值。因此在真实的课堂阅读环境中，生字和陌生句法的出现不仅不是学生阅读能力发展的障碍，相反却是学生语言能力提升的重要资源。在以往的 </w:t>
      </w:r>
      <w:r>
        <w:rPr>
          <w:rFonts w:cs="宋体;SimSun" w:ascii="宋体;SimSun" w:hAnsi="宋体;SimSun"/>
          <w:sz w:val="24"/>
        </w:rPr>
        <w:t xml:space="preserve">BCD </w:t>
      </w:r>
      <w:r>
        <w:rPr>
          <w:rFonts w:ascii="宋体;SimSun" w:hAnsi="宋体;SimSun" w:cs="宋体;SimSun"/>
          <w:sz w:val="24"/>
        </w:rPr>
        <w:t xml:space="preserve">部分先行的教学模式中，教师在第一课时便将生词，语法进行充分操练，所以到了第二课时进入 </w:t>
      </w:r>
      <w:r>
        <w:rPr>
          <w:rFonts w:cs="宋体;SimSun" w:ascii="宋体;SimSun" w:hAnsi="宋体;SimSun"/>
          <w:sz w:val="24"/>
        </w:rPr>
        <w:t xml:space="preserve">A </w:t>
      </w:r>
      <w:r>
        <w:rPr>
          <w:rFonts w:ascii="宋体;SimSun" w:hAnsi="宋体;SimSun" w:cs="宋体;SimSun"/>
          <w:sz w:val="24"/>
        </w:rPr>
        <w:t xml:space="preserve">部分课文时，学生对于文本探索之路必然是畅通无阻的。这无疑能够振奋学生学习英语信心，事实上我们却在无意中为他们提供了一篇“伪语篇”，无情地剥脱了学生在自我探索文本时所应该获得的学习良机。在本次比赛中，对于语篇教学的设计我已尽力向“真实的课堂阅读”方面做出改善，但是无奈以往的理念根深蒂固，因此在教学设计时依然无法摆脱“知识现行”的魔咒。对于语篇中的生词： </w:t>
      </w:r>
      <w:r>
        <w:rPr>
          <w:rFonts w:cs="宋体;SimSun" w:ascii="宋体;SimSun" w:hAnsi="宋体;SimSun"/>
          <w:sz w:val="24"/>
        </w:rPr>
        <w:t xml:space="preserve">favourite, vegetables, too much, too many, plenty of </w:t>
      </w:r>
      <w:r>
        <w:rPr>
          <w:rFonts w:ascii="宋体;SimSun" w:hAnsi="宋体;SimSun" w:cs="宋体;SimSun"/>
          <w:sz w:val="24"/>
        </w:rPr>
        <w:t xml:space="preserve">等等还是不舍得放手，特别是对“ </w:t>
      </w:r>
      <w:r>
        <w:rPr>
          <w:rFonts w:cs="宋体;SimSun" w:ascii="宋体;SimSun" w:hAnsi="宋体;SimSun"/>
          <w:sz w:val="24"/>
        </w:rPr>
        <w:t>too many, too much ”</w:t>
      </w:r>
      <w:r>
        <w:rPr>
          <w:rFonts w:ascii="宋体;SimSun" w:hAnsi="宋体;SimSun" w:cs="宋体;SimSun"/>
          <w:sz w:val="24"/>
        </w:rPr>
        <w:t xml:space="preserve">的操练过于机械和明显，最终割裂了整个的语篇学习过程，使其显得松散缺乏整体性。反观李磊老师的课堂设计，整体性输入，整体性理解，整体性输出不可不谓大气。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二、语篇教学设计要能为学生搭建有效的学习支架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赛后在与黄老师的交流中，黄老师多次提到：“我们的教学设计要为学生搭支架，而不是给框架”。这两点的区别是什么？这几天我专门对此进行了学习。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支架式教学的定义是：“支架式教学应当为学习者建构对知识的理解提供一种概念框架 。这种框架中的概念是为发展学习者对问题的进一步理解所需要的，为此，事先要把复杂的学习任务加以分解，以便于把学习者的理解逐步引向深入。它主要有以下几个步骤构成：搭脚手架、进入情境、独立探索、协作学习、效果评价。 ”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这样的支架式教学着重于学生的最近发展区，运用到小学英语语篇教学方面来讲，笔者认为它会更加关注对学生的已有的知识储备和生活经验的激活和运用，因为这是搭建支架的地基。 支架式教学注重对语篇理解的重难点进行分解，致力于学生的自我学习能力和小组合作能力的培养。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在本节课设计方面我也是力争做到这点。在本节课上我通过游戏，对食物单词进行复习同时通过师生随机交流来激活学生对相关话题的语言储备。为搭建“脚手”打下基础。接下来我通过问题“ </w:t>
      </w:r>
      <w:r>
        <w:rPr>
          <w:rFonts w:cs="宋体;SimSun" w:ascii="宋体;SimSun" w:hAnsi="宋体;SimSun"/>
          <w:sz w:val="24"/>
        </w:rPr>
        <w:t>Some food is good for us, but if we eat too much, that can be not so good. So how much should we eat? ”</w:t>
      </w:r>
      <w:r>
        <w:rPr>
          <w:rFonts w:ascii="宋体;SimSun" w:hAnsi="宋体;SimSun" w:cs="宋体;SimSun"/>
          <w:sz w:val="24"/>
        </w:rPr>
        <w:t xml:space="preserve">来把学生引入到课文情境中来。在课文精读过程中，学生通过独立阅读来搜寻相关信息，并猜测“ </w:t>
      </w:r>
      <w:r>
        <w:rPr>
          <w:rFonts w:cs="宋体;SimSun" w:ascii="宋体;SimSun" w:hAnsi="宋体;SimSun"/>
          <w:sz w:val="24"/>
        </w:rPr>
        <w:t>plenty of ”</w:t>
      </w:r>
      <w:r>
        <w:rPr>
          <w:rFonts w:ascii="宋体;SimSun" w:hAnsi="宋体;SimSun" w:cs="宋体;SimSun"/>
          <w:sz w:val="24"/>
        </w:rPr>
        <w:t xml:space="preserve">的词义。在反馈环节中学生小组合作，来描述饮食金字塔。在接下来的反馈和评价阶段，可以看出这样一系列的分解任务都为学生能够顺利迈过“最近发展区”搭建了比较有效的支架。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三、语篇教学设计要能为学生创设高效输出的情景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一节课最终的拓展环节是教师检测学生掌握情况，学生对一节课的语言输入做出反馈的重要阶段。通常这他也是一节课能否成功的关键阶段。前面的学习过程再精彩，在反馈阶段学生效果不佳，甚至对目标语言依然不能表达，我想这也不能算是一节特别成功的课。为了能使学生在最后的环节能够充分展示学习的成果，我的这节课拓展环节也是改了又改，最终选用刘娜佳老师之前所用的一段搞笑的关于一个贪吃的小胖子的视频。不仅因为那个主角幽默可爱，更是因为它适合本课的主题“健康饮食”。在看完视频后，我让学生为那个小男孩提出健康建议。学生的反应还是比较踊跃的 </w:t>
      </w:r>
      <w:r>
        <w:rPr>
          <w:rFonts w:cs="宋体;SimSun" w:ascii="宋体;SimSun" w:hAnsi="宋体;SimSun"/>
          <w:sz w:val="24"/>
        </w:rPr>
        <w:t xml:space="preserve">, </w:t>
      </w:r>
      <w:r>
        <w:rPr>
          <w:rFonts w:ascii="宋体;SimSun" w:hAnsi="宋体;SimSun" w:cs="宋体;SimSun"/>
          <w:sz w:val="24"/>
        </w:rPr>
        <w:t xml:space="preserve">他们的答案不仅仅局限饮食方面，同时还涉及到了其他的一些健康生活习惯方面的建议。从他们反馈的情况来看他们对本节课目标语言掌握得还是比较扎实的。 </w:t>
      </w:r>
    </w:p>
    <w:p>
      <w:pPr>
        <w:pStyle w:val="Normal"/>
        <w:spacing w:lineRule="auto" w:line="360"/>
        <w:ind w:firstLine="480"/>
        <w:rPr>
          <w:rFonts w:ascii="宋体;SimSun" w:hAnsi="宋体;SimSun" w:cs="宋体;SimSun"/>
          <w:sz w:val="24"/>
        </w:rPr>
      </w:pPr>
      <w:r>
        <w:rPr>
          <w:rFonts w:ascii="宋体;SimSun" w:hAnsi="宋体;SimSun" w:cs="宋体;SimSun"/>
          <w:sz w:val="24"/>
        </w:rPr>
        <w:t>最后，我想表达我最真诚的感谢。感谢市教研室黄老师，区教研室刘老师，我的师傅陈瑛老师，还有很多很多帮助过我的同仁们。感谢你们不厌其烦地一遍又一遍地听我试上，感谢你们绞尽脑汁地给我出谋划策，感谢你们不辞辛劳地为我奔波劳累。正是有你们的坚持不懈，正是有你们的良药苦口，也正是有你们的聪明才智，才给了我一直走下来的勇气和动力。真心地感谢大家的帮助。谢谢。</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19:00Z</dcterms:created>
  <dc:creator>USER</dc:creator>
  <dc:description/>
  <cp:keywords/>
  <dc:language>en-US</dc:language>
  <cp:lastModifiedBy>USER</cp:lastModifiedBy>
  <dcterms:modified xsi:type="dcterms:W3CDTF">2012-10-22T13:20:00Z</dcterms:modified>
  <cp:revision>1</cp:revision>
  <dc:subject/>
  <dc:title>江苏省小学英语优质课评比赛后反思（一）</dc:title>
</cp:coreProperties>
</file>