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省观摩课有感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金坛金城中心小学  阚荣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欣赏完此次江苏省小学英语优质课展评活动后，我觉得无论是五年级还是六年级的教学设计都设计地让人耳目一新，别致的创意、魔术、动画给我们带来了很大的冲击及享受。同时，老师们都注意深层挖掘课文内涵，并采用整体教学、在情境中来处理生词新句的方式，引导学生理解文章的思想；采用表演的方式，让孩子们在快乐中获得知识、提高交际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的李磊老师：</w:t>
      </w:r>
      <w:r>
        <w:rPr>
          <w:rFonts w:cs="宋体;SimSun" w:ascii="宋体;SimSun" w:hAnsi="宋体;SimSun"/>
          <w:sz w:val="24"/>
        </w:rPr>
        <w:t>Healthy foo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诚如张伊娜教授所言，李磊老师的课我很欣赏，因为他极具感染力，学生十分感兴趣，课堂氛围轻松愉悦；他的课设计完整精致，体现了李老师的个性及专业精神。先由自己是个“大胃王”入手，让学生利用自己的小常识帮助老师。从学生的自省，回归生活，从从而来在修正自己的饮食习惯。进入文本时，几个具有梯度且层层递进的问题使得阅读步骤清晰高效，最后的任务活动学生输出效率很高。同时，李老师在课堂上还非常注重引导学生进行自主学习和评价。如在游戏 </w:t>
      </w:r>
      <w:r>
        <w:rPr>
          <w:rFonts w:cs="宋体;SimSun" w:ascii="宋体;SimSun" w:hAnsi="宋体;SimSun"/>
          <w:sz w:val="24"/>
        </w:rPr>
        <w:t xml:space="preserve">I can judge </w:t>
      </w:r>
      <w:r>
        <w:rPr>
          <w:rFonts w:ascii="宋体;SimSun" w:hAnsi="宋体;SimSun" w:cs="宋体;SimSun"/>
          <w:sz w:val="24"/>
        </w:rPr>
        <w:t xml:space="preserve">中，学生不仅会用 </w:t>
      </w:r>
      <w:r>
        <w:rPr>
          <w:rFonts w:cs="宋体;SimSun" w:ascii="宋体;SimSun" w:hAnsi="宋体;SimSun"/>
          <w:sz w:val="24"/>
        </w:rPr>
        <w:t xml:space="preserve">'yeah, yeah, yeah' 'no, no, no' </w:t>
      </w:r>
      <w:r>
        <w:rPr>
          <w:rFonts w:ascii="宋体;SimSun" w:hAnsi="宋体;SimSun" w:cs="宋体;SimSun"/>
          <w:sz w:val="24"/>
        </w:rPr>
        <w:t xml:space="preserve">回答老师的关于健康饮食的问题，还让学生进行提问，启发学生用关键词来复述等。另外让人印象深刻的是李老师的专业素质很强，采用了全英文进行说课及评委答辩，实不得让人佩服且感叹着自身的专业发展也有待进一步提升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徐州的雷蕾老师： </w:t>
      </w:r>
      <w:r>
        <w:rPr>
          <w:rFonts w:cs="宋体;SimSun" w:ascii="宋体;SimSun" w:hAnsi="宋体;SimSun"/>
          <w:sz w:val="24"/>
        </w:rPr>
        <w:t>The king's clothes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堂教学需要教师具备极强的引导和掌控能力。来自徐州的雷蕾老师就给我留下了极深的印象。这是一节童话故事板块教学。课伊始，雷老师由大魔术师刘谦“开涮”，迅速展开本课主题—— </w:t>
      </w:r>
      <w:r>
        <w:rPr>
          <w:rFonts w:cs="宋体;SimSun" w:ascii="宋体;SimSun" w:hAnsi="宋体;SimSun"/>
          <w:sz w:val="24"/>
        </w:rPr>
        <w:t xml:space="preserve">clever &amp; foolish, </w:t>
      </w:r>
      <w:r>
        <w:rPr>
          <w:rFonts w:ascii="宋体;SimSun" w:hAnsi="宋体;SimSun" w:cs="宋体;SimSun"/>
          <w:sz w:val="24"/>
        </w:rPr>
        <w:t xml:space="preserve">再把魔术引入课堂，拿出一空盒子变巧克力状，用“ </w:t>
      </w:r>
      <w:r>
        <w:rPr>
          <w:rFonts w:cs="宋体;SimSun" w:ascii="宋体;SimSun" w:hAnsi="宋体;SimSun"/>
          <w:sz w:val="24"/>
        </w:rPr>
        <w:t>Clever people can see the chocolate. Foolish people can't see them. ”</w:t>
      </w:r>
      <w:r>
        <w:rPr>
          <w:rFonts w:ascii="宋体;SimSun" w:hAnsi="宋体;SimSun" w:cs="宋体;SimSun"/>
          <w:sz w:val="24"/>
        </w:rPr>
        <w:t xml:space="preserve">给学生“下套”，进入皇帝的新装这一情景。其次，让学生自己说说关于这个故事的了解如作者、中文大意等，故事的回忆既排除了学生的部分单词学习障碍，也让学生在初步感知文本的基础上，进一步帮助孩子归纳故事寓意。最后，在学完故事，剖析完人物的心理和个性之后，在回到课堂最初的空盒子上，升华本课主题—— </w:t>
      </w:r>
      <w:r>
        <w:rPr>
          <w:rFonts w:cs="宋体;SimSun" w:ascii="宋体;SimSun" w:hAnsi="宋体;SimSun"/>
          <w:sz w:val="24"/>
        </w:rPr>
        <w:t xml:space="preserve">Be clever, don't be cheated; Be honest, don't cheat others; We hope the world could be full of truth, beauty and love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常州的刘鑫老师： </w:t>
      </w:r>
      <w:r>
        <w:rPr>
          <w:rFonts w:cs="宋体;SimSun" w:ascii="宋体;SimSun" w:hAnsi="宋体;SimSun"/>
          <w:sz w:val="24"/>
        </w:rPr>
        <w:t>Healthy foo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老师本身的专业素质非常扎实，课堂上有着较强的应变能力。本课的设计围绕如何合理安排饮食、打造健康生活出发，以一小男孩体型上的“蜕变”——</w:t>
      </w:r>
      <w:r>
        <w:rPr>
          <w:rFonts w:cs="宋体;SimSun" w:ascii="宋体;SimSun" w:hAnsi="宋体;SimSun"/>
          <w:sz w:val="24"/>
        </w:rPr>
        <w:t>what will happen to him</w:t>
      </w:r>
      <w:r>
        <w:rPr>
          <w:rFonts w:ascii="宋体;SimSun" w:hAnsi="宋体;SimSun" w:cs="宋体;SimSun"/>
          <w:sz w:val="24"/>
        </w:rPr>
        <w:t>，进入文本教学，化枯燥的文本为有趣的输入，且中间穿插了如语音拼读、学习策略、学习小贴士等，有效帮助了孩子习得知识。而通过一段趣味横生的“贪吃鬼”视频，更是把孩子的语言运用兴趣激至最大化。最后，通过</w:t>
      </w:r>
      <w:r>
        <w:rPr>
          <w:rFonts w:cs="宋体;SimSun" w:ascii="宋体;SimSun" w:hAnsi="宋体;SimSun"/>
          <w:sz w:val="24"/>
        </w:rPr>
        <w:t>a bite of China</w:t>
      </w:r>
      <w:r>
        <w:rPr>
          <w:rFonts w:ascii="宋体;SimSun" w:hAnsi="宋体;SimSun" w:cs="宋体;SimSun"/>
          <w:sz w:val="24"/>
        </w:rPr>
        <w:t>升华了本课的主题，也让孩子进一步领会中国饮食的博大精深及精髓——</w:t>
      </w:r>
      <w:r>
        <w:rPr>
          <w:rFonts w:cs="宋体;SimSun" w:ascii="宋体;SimSun" w:hAnsi="宋体;SimSun"/>
          <w:sz w:val="24"/>
        </w:rPr>
        <w:t xml:space="preserve">delicious/ healthy/ </w:t>
      </w:r>
      <w:r>
        <w:rPr>
          <w:rFonts w:cs="宋体;SimSun" w:ascii="宋体;SimSun" w:hAnsi="宋体;SimSun"/>
          <w:sz w:val="24"/>
        </w:rPr>
        <w:t>balanced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张伊娜教授点评摘录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>位选手共性——反映出的教学理念很先进，渗透新课程标准理念；教师拥有着先进的教学观念及扎实出色的英语基本功，课堂的操控能力尤为出色，进步明显；四个语篇类型的选择匠心独具，多数教师对于教学目标的定位非常准备，尤其是</w:t>
      </w:r>
      <w:r>
        <w:rPr>
          <w:rFonts w:cs="宋体;SimSun" w:ascii="宋体;SimSun" w:hAnsi="宋体;SimSun"/>
          <w:sz w:val="24"/>
        </w:rPr>
        <w:t>The King's clothes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Healthy food</w:t>
      </w:r>
      <w:r>
        <w:rPr>
          <w:rFonts w:ascii="宋体;SimSun" w:hAnsi="宋体;SimSun" w:cs="宋体;SimSun"/>
          <w:sz w:val="24"/>
        </w:rPr>
        <w:t>，教学过程中，教师们总会在或听或读的过程中，注重学习策略的引导，且每节课的创意都极具特色、丰富多彩；入课自然、直接切入主题，最大化地提升了课堂效益；同时从老师们的动画制作、教案写作及教具准备上，体现出强烈的专业精神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king's clothes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位老师：教案说课显示出较高的理论水平和专业能力；板书漂亮；语言表达自如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位老师：引导孩子在动画中感知故事，动画制作精美；在教具的辅助下，孩子的表演惟妙惟肖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位老师：注重对故事思想内涵的把握，层层深入，引导孩子理解其教育意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位老师：人物形象夸张，干练，基本功扎实，生动的简笔画（国王脸谱）激发了孩子的学习兴趣。但个别的改动不是非常合理，有待商榷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点思考 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生词与故事的教学如何处理？故事本身就是个很好的语境，应好好利用孩子已有的知识经验，让孩子去猜测词义。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故事的思想内涵把握需更精准；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表演不能替代练习，老师应通过训练孩子的强记能力，在孩子的语言学习能力乃至智力的开发上有一定的帮助，不能混淆手段与目的；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教授新知时需考虑到孩子的认知水平，不需逐一讲授。如</w:t>
      </w:r>
      <w:r>
        <w:rPr>
          <w:rFonts w:cs="宋体;SimSun" w:ascii="宋体;SimSun" w:hAnsi="宋体;SimSun"/>
          <w:sz w:val="24"/>
        </w:rPr>
        <w:t>clothes</w:t>
      </w:r>
      <w:r>
        <w:rPr>
          <w:rFonts w:ascii="宋体;SimSun" w:hAnsi="宋体;SimSun" w:cs="宋体;SimSun"/>
          <w:sz w:val="24"/>
        </w:rPr>
        <w:t xml:space="preserve">的教学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us, taxi or metro 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位老师：语言表达自然，干净利落，设计的动画地图让孩子对于授课内容一目了然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位老师：动画制作现代、精美。且教师的指令语言准确、清晰，充满活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位老师：说课内容体现出现进的教学理念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位老师：看似文静，却充满活力。教态、语言都极具戏剧性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几点看法：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不要过分纠结于单词、句型、话轮，应注重整体性。关注对话教学的目的。这四位老师都忽视了标题的作用。本身杨玲和南希的对话的目的就是为了决策、选择出行的方式。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关注商量性语言，如</w:t>
      </w:r>
      <w:r>
        <w:rPr>
          <w:rFonts w:cs="宋体;SimSun" w:ascii="宋体;SimSun" w:hAnsi="宋体;SimSun"/>
          <w:sz w:val="24"/>
        </w:rPr>
        <w:t>Let's, can we, shall we</w:t>
      </w:r>
      <w:r>
        <w:rPr>
          <w:rFonts w:ascii="宋体;SimSun" w:hAnsi="宋体;SimSun" w:cs="宋体;SimSun"/>
          <w:sz w:val="24"/>
        </w:rPr>
        <w:t>等，关注孩子情感态度的养成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关注孩子思维能力的培养。如</w:t>
      </w:r>
      <w:r>
        <w:rPr>
          <w:rFonts w:cs="宋体;SimSun" w:ascii="宋体;SimSun" w:hAnsi="宋体;SimSun"/>
          <w:sz w:val="24"/>
        </w:rPr>
        <w:t>How to make plans?</w:t>
      </w:r>
      <w:r>
        <w:rPr>
          <w:rFonts w:ascii="宋体;SimSun" w:hAnsi="宋体;SimSun" w:cs="宋体;SimSun"/>
          <w:sz w:val="24"/>
        </w:rPr>
        <w:t xml:space="preserve">究竟去哪？怎么去？选择什么交通工具？利弊等（时间、经济能力、环保等因素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Healthy food: </w:t>
      </w:r>
      <w:r>
        <w:rPr>
          <w:rFonts w:ascii="宋体;SimSun" w:hAnsi="宋体;SimSun" w:cs="宋体;SimSun"/>
          <w:sz w:val="24"/>
        </w:rPr>
        <w:t>此类文本属于生活型教材，应紧密联系生活，从学生的“自省”——调查——学习文本（增强健康饮食的意识）——修正或改善自己的饮食习惯。各个老师都各显神通，对于课文内容的把握非常到位，抓住</w:t>
      </w:r>
      <w:r>
        <w:rPr>
          <w:rFonts w:cs="宋体;SimSun" w:ascii="宋体;SimSun" w:hAnsi="宋体;SimSun"/>
          <w:sz w:val="24"/>
        </w:rPr>
        <w:t>how much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why</w:t>
      </w:r>
      <w:r>
        <w:rPr>
          <w:rFonts w:ascii="宋体;SimSun" w:hAnsi="宋体;SimSun" w:cs="宋体;SimSun"/>
          <w:sz w:val="24"/>
        </w:rPr>
        <w:t>这两大问题，解读文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位老师：较强的课堂应变能力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位老师：极具感染力，课堂气氛很</w:t>
      </w:r>
      <w:r>
        <w:rPr>
          <w:rFonts w:cs="宋体;SimSun" w:ascii="宋体;SimSun" w:hAnsi="宋体;SimSun"/>
          <w:sz w:val="24"/>
        </w:rPr>
        <w:t>high</w:t>
      </w:r>
      <w:r>
        <w:rPr>
          <w:rFonts w:ascii="宋体;SimSun" w:hAnsi="宋体;SimSun" w:cs="宋体;SimSun"/>
          <w:sz w:val="24"/>
        </w:rPr>
        <w:t>；课件设计生动有趣，内容表达准确；文本处理很好，整体理解后再朗读，强化了理解；关注学生“提问意识”的养成；启发学生就之前的关键词进行复述，符合新课标；课堂结构很好，以教师本人“开涮”，自然有效；教师个人素质出众，英语答辩富有理论高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位老师：上课投入，富有热情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位老师：教案写作非常规范，涉及的理念非常切题；紧扣文本，帮助学生对课文有比较深入、到位的理解；教学环节有机衔接，环环相扣；及时纠错，给予学生正面的引导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>： 两位教师都将重点落实到</w:t>
      </w:r>
      <w:r>
        <w:rPr>
          <w:rFonts w:cs="宋体;SimSun" w:ascii="宋体;SimSun" w:hAnsi="宋体;SimSun"/>
          <w:sz w:val="24"/>
        </w:rPr>
        <w:t>How to make a poster?</w:t>
      </w:r>
      <w:r>
        <w:rPr>
          <w:rFonts w:ascii="宋体;SimSun" w:hAnsi="宋体;SimSun" w:cs="宋体;SimSun"/>
          <w:sz w:val="24"/>
        </w:rPr>
        <w:t>但这种非典型语篇教学该如何教学？重点并非语言教学甚至教材本身，第一、我们要帮助和引导孩子认识</w:t>
      </w:r>
      <w:r>
        <w:rPr>
          <w:rFonts w:cs="宋体;SimSun" w:ascii="宋体;SimSun" w:hAnsi="宋体;SimSun"/>
          <w:sz w:val="24"/>
        </w:rPr>
        <w:t>Poster</w:t>
      </w:r>
      <w:r>
        <w:rPr>
          <w:rFonts w:ascii="宋体;SimSun" w:hAnsi="宋体;SimSun" w:cs="宋体;SimSun"/>
          <w:sz w:val="24"/>
        </w:rPr>
        <w:t>的目的和功能；第二、教材的目的是什么？应该是给学生提供感知、了解，通过观察</w:t>
      </w:r>
      <w:r>
        <w:rPr>
          <w:rFonts w:cs="宋体;SimSun" w:ascii="宋体;SimSun" w:hAnsi="宋体;SimSun"/>
          <w:sz w:val="24"/>
        </w:rPr>
        <w:t>model</w:t>
      </w:r>
      <w:r>
        <w:rPr>
          <w:rFonts w:ascii="宋体;SimSun" w:hAnsi="宋体;SimSun" w:cs="宋体;SimSun"/>
          <w:sz w:val="24"/>
        </w:rPr>
        <w:t>让学生知道</w:t>
      </w:r>
      <w:r>
        <w:rPr>
          <w:rFonts w:cs="宋体;SimSun" w:ascii="宋体;SimSun" w:hAnsi="宋体;SimSun"/>
          <w:sz w:val="24"/>
        </w:rPr>
        <w:t>poster</w:t>
      </w:r>
      <w:r>
        <w:rPr>
          <w:rFonts w:ascii="宋体;SimSun" w:hAnsi="宋体;SimSun" w:cs="宋体;SimSun"/>
          <w:sz w:val="24"/>
        </w:rPr>
        <w:t>的功能；第三、帮助孩子理定</w:t>
      </w:r>
      <w:r>
        <w:rPr>
          <w:rFonts w:cs="宋体;SimSun" w:ascii="宋体;SimSun" w:hAnsi="宋体;SimSun"/>
          <w:sz w:val="24"/>
        </w:rPr>
        <w:t>poster</w:t>
      </w:r>
      <w:r>
        <w:rPr>
          <w:rFonts w:ascii="宋体;SimSun" w:hAnsi="宋体;SimSun" w:cs="宋体;SimSun"/>
          <w:sz w:val="24"/>
        </w:rPr>
        <w:t>的程序，但不要限定学生的想象力和思维能力，应给予孩子机会，自由发挥主体，同时还可以发挥学生的合作学习精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4:00Z</dcterms:created>
  <dc:creator>USER</dc:creator>
  <dc:description/>
  <cp:keywords/>
  <dc:language>en-US</dc:language>
  <cp:lastModifiedBy>微软用户</cp:lastModifiedBy>
  <dcterms:modified xsi:type="dcterms:W3CDTF">2012-10-23T06:04:00Z</dcterms:modified>
  <cp:revision>2</cp:revision>
  <dc:subject/>
  <dc:title>2012省观摩课有感</dc:title>
</cp:coreProperties>
</file>