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了解学生，愉悦学生，发展学生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戚区东小 史云霞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听了这么多节课发现每一节课都扎实、有效，具备了一节好课的特质。课堂节奏紧凑、有序，学生们全情投入，老师们极富感染力；板书工整、漂亮；课件精致、到位 …… 不难看出能到这个舞台上来展示课的老师们各个都是高手，实力不可小觑！于是想在这种规格的比赛中脱颖而出，实属不易！而我通过观察发现想在这样的舞台上突显出来，你的课堂必须做到有创新、够新颖、能愉悦学生，让上课的学生觉得是一种享受方能成功！因为这样的课堂才会彻底缓解学生们紧张的情绪，吸引他们的注意力并愉悦他们的心情。学生们只有在彻底放松的状态下才可能高效投入到课堂中，并激发出各自的潜能。学生才是课堂的主人，所以他们的表现才是决定课堂是否成功的最为关键的因素！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而徐州雷蕾老师和南京李磊老师的课堂都充分证明了这一点。雷蕾老师将精彩的魔术表演引入课堂，既激活了课堂氛围，更激活了学生已有的知识储备（《皇帝的新装》这则故事孩子们都知道并清楚其所承载的教育意图。）为后面的文本学习打下良好的开端。而李磊老师在导入这一板块所采用的是一个 </w:t>
      </w:r>
      <w:r>
        <w:rPr>
          <w:rFonts w:cs="宋体;SimSun" w:ascii="宋体;SimSun" w:hAnsi="宋体;SimSun"/>
          <w:sz w:val="24"/>
        </w:rPr>
        <w:t xml:space="preserve">Listen 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 xml:space="preserve">read and judge </w:t>
      </w:r>
      <w:r>
        <w:rPr>
          <w:rFonts w:ascii="宋体;SimSun" w:hAnsi="宋体;SimSun" w:cs="宋体;SimSun"/>
          <w:sz w:val="24"/>
        </w:rPr>
        <w:t xml:space="preserve">的活动，教学内容看似很简单，平时我们在自己的课堂上也会采用相类似的活动。但李磊老师在该活动的呈现方式上却独具一格：激烈的音像效果、快速的反应过程，再加上拍手环节，让每一个孩子陷于其中更乐于其中！试问会有哪个孩子不喜欢刺激的“游戏”呢？李磊老师其实就是将我们平时呆板呈现的活动简单、而巧妙地加上快节奏的声音与 </w:t>
      </w:r>
      <w:r>
        <w:rPr>
          <w:rFonts w:cs="宋体;SimSun" w:ascii="宋体;SimSun" w:hAnsi="宋体;SimSun"/>
          <w:sz w:val="24"/>
        </w:rPr>
        <w:t xml:space="preserve">TPP </w:t>
      </w:r>
      <w:r>
        <w:rPr>
          <w:rFonts w:ascii="宋体;SimSun" w:hAnsi="宋体;SimSun" w:cs="宋体;SimSun"/>
          <w:sz w:val="24"/>
        </w:rPr>
        <w:t xml:space="preserve">的教学理念，但收到的效果却是成倍增长的！非常出彩！所以我觉得这两位老师是真正懂学生的人！他们了解学生的喜好与所需，且愿意依此去设计自己的课堂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后面的文本教学环节其实很多老师在处理过程上都是大同小异的，开放性的问题导入文本，让学生产生心理期待，从而更好地投入到文本的阅读环节中去，产生高质量的阅读效果；而阅读时第一遍阅读抓大框架，第二遍阅读处理细节，第三遍阅读则是提升学生理解力与思维。通过三遍条理清晰的阅读，学生对整个文本的认识就已经很清楚了。但不同的老师产生的效果却是不一样，这既跟老师的性格有关，也取决于老师的学生观与教育观！纵观我这几年的教育理念，由最先的只重兴趣到重思维，再到现在的思维与兴趣并重，发现这就是我成长的真实写照 </w:t>
      </w:r>
      <w:r>
        <w:rPr>
          <w:rFonts w:cs="宋体;SimSun" w:ascii="宋体;SimSun" w:hAnsi="宋体;SimSun"/>
          <w:sz w:val="24"/>
        </w:rPr>
        <w:t xml:space="preserve">! 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20:00Z</dcterms:created>
  <dc:creator>USER</dc:creator>
  <dc:description/>
  <cp:keywords/>
  <dc:language>en-US</dc:language>
  <cp:lastModifiedBy>USER</cp:lastModifiedBy>
  <dcterms:modified xsi:type="dcterms:W3CDTF">2012-10-22T13:20:00Z</dcterms:modified>
  <cp:revision>1</cp:revision>
  <dc:subject/>
  <dc:title>了解学生，愉悦学生，发展学生</dc:title>
</cp:coreProperties>
</file>