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观“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省小学英语教学观摩研讨会”有感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ascii="宋体;SimSun" w:hAnsi="宋体;SimSun" w:cs="宋体;SimSun"/>
          <w:b/>
          <w:sz w:val="24"/>
        </w:rPr>
        <w:t>天宁实小 杨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012 </w:t>
      </w:r>
      <w:r>
        <w:rPr>
          <w:rFonts w:ascii="宋体;SimSun" w:hAnsi="宋体;SimSun" w:cs="宋体;SimSun"/>
          <w:sz w:val="24"/>
        </w:rPr>
        <w:t xml:space="preserve">年省小学英语教学观摩研讨会在上周已经降下了帷幕，感谢发达的网络媒体，让我们尽管没有亲临现场，但是在线视频给与我们聆听优秀教师们的优秀课堂的机会，感谢青年潜力教师团队的导师们，第一时间给了我们网上学习的地址，让我们能积极参与研讨、不出校门也能感受名师的课堂、优秀教师的风采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京李磊老师的 “</w:t>
      </w:r>
      <w:r>
        <w:rPr>
          <w:rFonts w:cs="宋体;SimSun" w:ascii="宋体;SimSun" w:hAnsi="宋体;SimSun"/>
          <w:sz w:val="24"/>
        </w:rPr>
        <w:t>Healthy food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组合作。小组合作形式多样，从单词到单句再到最后的语段输出，小组合作发挥了充分而有高效的作用。李老师运用小组合作，一改大多数英语课堂中“老师说的多学生说的少的”弊端，将学生说的机会放在小组合作中，同样的时间每个学生表达的机会比全班性的发言要多得多，从课堂视频中可以看到，学生在小组合作中积极发言、互相指正，不仅是一个表达的机会也是互相学习的机会。因此，我反思自己的课堂，我应该要向李老师学习，用好小组合作的活动形式，将学生说的时间还给学生。同时，李老师的教学设计蕴含“大气”，文本处理并没有过多的停留在处理单词的发音、含义的理解上，而是重视学生整体理解文本、输出本文的立意上，通过三个问题的设立： “</w:t>
      </w:r>
      <w:r>
        <w:rPr>
          <w:rFonts w:cs="宋体;SimSun" w:ascii="宋体;SimSun" w:hAnsi="宋体;SimSun"/>
          <w:sz w:val="24"/>
        </w:rPr>
        <w:t xml:space="preserve">What food and drinks are mentioned?” “How much should we eat?” “Why should we eat like this?” </w:t>
      </w:r>
      <w:r>
        <w:rPr>
          <w:rFonts w:ascii="宋体;SimSun" w:hAnsi="宋体;SimSun" w:cs="宋体;SimSun"/>
          <w:sz w:val="24"/>
        </w:rPr>
        <w:t xml:space="preserve">剖析了文本大意，学生也通过这三个问题的回答可以提炼出语段输出的纲要，既完成了语篇阅读的教学目标又达成了语段输出的要求，一举两得，完美的处理了阅读课上如何进行口语表达训练的难题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徐州雷蕾老师的 “</w:t>
      </w:r>
      <w:r>
        <w:rPr>
          <w:rFonts w:cs="宋体;SimSun" w:ascii="宋体;SimSun" w:hAnsi="宋体;SimSun"/>
          <w:sz w:val="24"/>
        </w:rPr>
        <w:t>The king’s new clothes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演。表演技能的运用是激发学生学习兴趣的重要手段之一，是培养学生交流能力的基本途径。一个好的老师犹如一个魔术师时时刻刻吸引着学生。教师的表演效果受表情、眼神、手势、服饰、语言 等诸多因素的影响。在教师的示范过程中，愉快的表情、微笑的眼神、得体的手势、自然的姿势、恰当的服饰、流利的语言能使学生心情放松，并主动配合教学，从而提高教学效率。因此，在小学英语课堂教学中教师必须切切实实地结合表演技能，以运用为原则，以交际目标为导向，才能创造一个能动的、鲜活的课堂，提高学生的学习效果。对于这一点，我体会的非常深刻。像这次来自徐州的雷蕾老师教授 “</w:t>
      </w:r>
      <w:r>
        <w:rPr>
          <w:rFonts w:cs="宋体;SimSun" w:ascii="宋体;SimSun" w:hAnsi="宋体;SimSun"/>
          <w:sz w:val="24"/>
        </w:rPr>
        <w:t xml:space="preserve">The king’s new clothes” </w:t>
      </w:r>
      <w:r>
        <w:rPr>
          <w:rFonts w:ascii="宋体;SimSun" w:hAnsi="宋体;SimSun" w:cs="宋体;SimSun"/>
          <w:sz w:val="24"/>
        </w:rPr>
        <w:t>，雷老师运用魔术进行导入， “</w:t>
      </w:r>
      <w:r>
        <w:rPr>
          <w:rFonts w:cs="宋体;SimSun" w:ascii="宋体;SimSun" w:hAnsi="宋体;SimSun"/>
          <w:sz w:val="24"/>
        </w:rPr>
        <w:t xml:space="preserve">Magic box” </w:t>
      </w:r>
      <w:r>
        <w:rPr>
          <w:rFonts w:ascii="宋体;SimSun" w:hAnsi="宋体;SimSun" w:cs="宋体;SimSun"/>
          <w:sz w:val="24"/>
        </w:rPr>
        <w:t>的表演入木三分、形象生动，学生真实投入的参加到老师的魔术表演中，充分体会到了本课的主旨： “</w:t>
      </w:r>
      <w:r>
        <w:rPr>
          <w:rFonts w:cs="宋体;SimSun" w:ascii="宋体;SimSun" w:hAnsi="宋体;SimSun"/>
          <w:sz w:val="24"/>
        </w:rPr>
        <w:t xml:space="preserve">Be clever. Don’t be cheated. Be honest. Don’t cheat others.” </w:t>
      </w:r>
      <w:r>
        <w:rPr>
          <w:rFonts w:ascii="宋体;SimSun" w:hAnsi="宋体;SimSun" w:cs="宋体;SimSun"/>
          <w:sz w:val="24"/>
        </w:rPr>
        <w:t xml:space="preserve">。 在导入中铺垫整个教学的重点， </w:t>
      </w:r>
      <w:r>
        <w:rPr>
          <w:rFonts w:cs="宋体;SimSun" w:ascii="宋体;SimSun" w:hAnsi="宋体;SimSun"/>
          <w:sz w:val="24"/>
        </w:rPr>
        <w:t xml:space="preserve">Magic Box </w:t>
      </w:r>
      <w:r>
        <w:rPr>
          <w:rFonts w:ascii="宋体;SimSun" w:hAnsi="宋体;SimSun" w:cs="宋体;SimSun"/>
          <w:sz w:val="24"/>
        </w:rPr>
        <w:t xml:space="preserve">功不可没。雷老师还在课堂上运用自己的 </w:t>
      </w:r>
      <w:r>
        <w:rPr>
          <w:rFonts w:cs="宋体;SimSun" w:ascii="宋体;SimSun" w:hAnsi="宋体;SimSun"/>
          <w:sz w:val="24"/>
        </w:rPr>
        <w:t xml:space="preserve">bodylanuage </w:t>
      </w:r>
      <w:r>
        <w:rPr>
          <w:rFonts w:ascii="宋体;SimSun" w:hAnsi="宋体;SimSun" w:cs="宋体;SimSun"/>
          <w:sz w:val="24"/>
        </w:rPr>
        <w:t xml:space="preserve">引导同学跟自己做动作，不需要任何语言的修饰，同学们自觉的跟着老师的融入到了学习当中，一节故事教学俨然成为了活泼的故事表演课。在我们的课堂上也更要学到如此，当老师带着笑容走进教室，如果再加上一小幽默的话，学生的活跃细胞马上就会被调动起来，课堂就会被一种轻松、和谐所围绕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刘鑫老师的 “</w:t>
      </w:r>
      <w:r>
        <w:rPr>
          <w:rFonts w:cs="宋体;SimSun" w:ascii="宋体;SimSun" w:hAnsi="宋体;SimSun"/>
          <w:sz w:val="24"/>
        </w:rPr>
        <w:t>Healthy food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刘鑫老师给我留下最深刻的印象就是他个人过硬的素质。刘老师上课节奏清晰、明快，教学环节有趣，环环相扣，教师口语流利，整个课堂驾驭能力非常强，课堂节奏有张有弛，学生始终处在高度思考运转的状态。有扎实的英语基础知识作为后盾，词汇丰富，课堂充实。在处理教材文本时，刘老师安排了一个 “</w:t>
      </w:r>
      <w:r>
        <w:rPr>
          <w:rFonts w:cs="宋体;SimSun" w:ascii="宋体;SimSun" w:hAnsi="宋体;SimSun"/>
          <w:sz w:val="24"/>
        </w:rPr>
        <w:t xml:space="preserve">Who has a good memory?” </w:t>
      </w:r>
      <w:r>
        <w:rPr>
          <w:rFonts w:ascii="宋体;SimSun" w:hAnsi="宋体;SimSun" w:cs="宋体;SimSun"/>
          <w:sz w:val="24"/>
        </w:rPr>
        <w:t xml:space="preserve">环节，不仅考察了学生的听力能力，还提前预热了文本中涉及到的食品类单词。 </w:t>
      </w:r>
      <w:r>
        <w:rPr>
          <w:rFonts w:cs="宋体;SimSun" w:ascii="宋体;SimSun" w:hAnsi="宋体;SimSun"/>
          <w:sz w:val="24"/>
        </w:rPr>
        <w:t xml:space="preserve">Healthy food </w:t>
      </w:r>
      <w:r>
        <w:rPr>
          <w:rFonts w:ascii="宋体;SimSun" w:hAnsi="宋体;SimSun" w:cs="宋体;SimSun"/>
          <w:sz w:val="24"/>
        </w:rPr>
        <w:t xml:space="preserve">导入到 </w:t>
      </w:r>
      <w:r>
        <w:rPr>
          <w:rFonts w:cs="宋体;SimSun" w:ascii="宋体;SimSun" w:hAnsi="宋体;SimSun"/>
          <w:sz w:val="24"/>
        </w:rPr>
        <w:t xml:space="preserve">Healthy eating </w:t>
      </w:r>
      <w:r>
        <w:rPr>
          <w:rFonts w:ascii="宋体;SimSun" w:hAnsi="宋体;SimSun" w:cs="宋体;SimSun"/>
          <w:sz w:val="24"/>
        </w:rPr>
        <w:t>，进入文本主题 “</w:t>
      </w:r>
      <w:r>
        <w:rPr>
          <w:rFonts w:cs="宋体;SimSun" w:ascii="宋体;SimSun" w:hAnsi="宋体;SimSun"/>
          <w:sz w:val="24"/>
        </w:rPr>
        <w:t xml:space="preserve">How much should we eat?” </w:t>
      </w:r>
      <w:r>
        <w:rPr>
          <w:rFonts w:ascii="宋体;SimSun" w:hAnsi="宋体;SimSun" w:cs="宋体;SimSun"/>
          <w:sz w:val="24"/>
        </w:rPr>
        <w:t xml:space="preserve">，自然大方。最后的《舌尖上的中国》因为有刘老师富有感染力的男音而更具魅力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伊娜专家点评记录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共性： 教学理念先进，渗透了课标的理念、先进的语文教学的理念。教师的语言基本功扎实，全英上课自如，课堂操控能力很强，与往年相比有明显进步，尤为出色。四个语篇类型选择别具匠心。有学法的指导意识。创意丰富多彩，例如动画制作精美堪比发行版、魔术表演新颖独到等。入课直接，不拐弯抹角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The king’s new clothes </w:t>
      </w:r>
      <w:r>
        <w:rPr>
          <w:rFonts w:ascii="宋体;SimSun" w:hAnsi="宋体;SimSun" w:cs="宋体;SimSun"/>
          <w:sz w:val="24"/>
        </w:rPr>
        <w:t xml:space="preserve">故事教学：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生词的问题，故事熟悉、本身有情景，利用已有知识的迁移，应该让孩子在故事本身中猜测生词含义。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引导学生自己总结故事寓意； 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表演不能代替练习。表演是练习结果的展示而不能代替练习。通过训练孩子的强记能力对于能力、语言学习乃至智力的开发都很有帮助。 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 xml:space="preserve">对学生已有知识的有效利用。在课堂行为当中充分考虑学生的已有知识，不要逐一教授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位老师：教案和说课显示出较高的理论水平，板书漂亮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位老师：在动画中整体感知童话故事，动画制作精良，学生在老师的帮助下表演特别出彩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三位老师：尤其注重对故事思想内涵的理解，教学提问层层深入。利用学生熟悉故事的背景来学课课文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位老师：动画精美、有趣，老师干练，生动的简笔画能引起学生的兴趣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us, taxi or metro “discourse” </w:t>
      </w:r>
      <w:r>
        <w:rPr>
          <w:rFonts w:ascii="宋体;SimSun" w:hAnsi="宋体;SimSun" w:cs="宋体;SimSun"/>
          <w:sz w:val="24"/>
        </w:rPr>
        <w:t xml:space="preserve">教学：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本身包含语篇和对话的含义。不要过分追求语言点、词汇、句型，要注意整体性。老师们忽略了对标题的理解，标题含有选择的含义，涉及决策的概念。过分追求语言而忽略了功能。“商量”的语言应该受重视： </w:t>
      </w:r>
      <w:r>
        <w:rPr>
          <w:rFonts w:cs="宋体;SimSun" w:ascii="宋体;SimSun" w:hAnsi="宋体;SimSun"/>
          <w:sz w:val="24"/>
        </w:rPr>
        <w:t xml:space="preserve">Let’s… Can we…? Shall we …? 2. </w:t>
      </w:r>
      <w:r>
        <w:rPr>
          <w:rFonts w:ascii="宋体;SimSun" w:hAnsi="宋体;SimSun" w:cs="宋体;SimSun"/>
          <w:sz w:val="24"/>
        </w:rPr>
        <w:t xml:space="preserve">表示不同意的表达方式：否定以后要给予理由。（人文素养的体现。） 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老师们忽略了还要注意思维培养的问题： </w:t>
      </w:r>
      <w:r>
        <w:rPr>
          <w:rFonts w:cs="宋体;SimSun" w:ascii="宋体;SimSun" w:hAnsi="宋体;SimSun"/>
          <w:sz w:val="24"/>
        </w:rPr>
        <w:t xml:space="preserve">How to plan? </w:t>
      </w:r>
      <w:r>
        <w:rPr>
          <w:rFonts w:ascii="宋体;SimSun" w:hAnsi="宋体;SimSun" w:cs="宋体;SimSun"/>
          <w:sz w:val="24"/>
        </w:rPr>
        <w:t xml:space="preserve">远远不够，如何制定计划包含去哪？为什么去？怎么去？考虑交通方式要考虑时间、经济、环保等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五位老师：老师教学语言干净利落不绕弯子，表达清楚，动画地图能清楚地帮助孩子理解意思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六位老师：动画现代、教师语言准确清楚充满活力， </w:t>
      </w:r>
      <w:r>
        <w:rPr>
          <w:rFonts w:cs="宋体;SimSun" w:ascii="宋体;SimSun" w:hAnsi="宋体;SimSun"/>
          <w:sz w:val="24"/>
        </w:rPr>
        <w:t xml:space="preserve">Learning tips </w:t>
      </w:r>
      <w:r>
        <w:rPr>
          <w:rFonts w:ascii="宋体;SimSun" w:hAnsi="宋体;SimSun" w:cs="宋体;SimSun"/>
          <w:sz w:val="24"/>
        </w:rPr>
        <w:t xml:space="preserve">很有帮助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七位老师：说课过程中体现先进的教学理念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八位老师：看似文静，上课的教态、语言、表情非常具有戏剧性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Healthy food </w:t>
      </w:r>
      <w:r>
        <w:rPr>
          <w:rFonts w:ascii="宋体;SimSun" w:hAnsi="宋体;SimSun" w:cs="宋体;SimSun"/>
          <w:sz w:val="24"/>
        </w:rPr>
        <w:t xml:space="preserve">语篇教学 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 xml:space="preserve">生 活知识类的教学要紧密联系生活，教学设计路线可以是从学生的自省（生活方式、饮食习惯）到学习文本到回归生活（修正自己的饮食习惯或给别人提建议）。各位老师各显神通，对课文内容把握很到位 </w:t>
      </w:r>
      <w:r>
        <w:rPr>
          <w:rFonts w:cs="宋体;SimSun" w:ascii="宋体;SimSun" w:hAnsi="宋体;SimSun"/>
          <w:sz w:val="24"/>
        </w:rPr>
        <w:t xml:space="preserve">What? How much? Why? </w:t>
      </w:r>
      <w:r>
        <w:rPr>
          <w:rFonts w:ascii="宋体;SimSun" w:hAnsi="宋体;SimSun" w:cs="宋体;SimSun"/>
          <w:sz w:val="24"/>
        </w:rPr>
        <w:t xml:space="preserve">精准的抓到了文本的主旨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九位老师：应变能力很强，现场没电能用变通的方式继续教学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十位老师：在基本理解文本以后来朗读文本，强化了理解。引导学生提问，能培养学生的自主意识。启发学生就之前的关键词进行完整的复述，符合新课标分级标准的描述。课程结构很好，以老师本身为例导入教学，很自然。启发学生自我评价。老师的英语能力非常强，全英文的说课展示了其扎实基本功，英语答辩精彩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十一位老师：老师以自己瘦为例导入教学。对英语教学体现了热爱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十二位老师：教案写作非常规范，设计理念非常切题，紧扣文本，帮助学生对文本有比较深入到位的理解，教学环节有机衔接，对学生给予关注（纠错）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oster </w:t>
      </w:r>
      <w:r>
        <w:rPr>
          <w:rFonts w:ascii="宋体;SimSun" w:hAnsi="宋体;SimSun" w:cs="宋体;SimSun"/>
          <w:sz w:val="24"/>
        </w:rPr>
        <w:t xml:space="preserve">非典型语篇教学 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 xml:space="preserve">值得欣慰的是老师们将教学目标不同程度的最终落到 </w:t>
      </w:r>
      <w:r>
        <w:rPr>
          <w:rFonts w:cs="宋体;SimSun" w:ascii="宋体;SimSun" w:hAnsi="宋体;SimSun"/>
          <w:sz w:val="24"/>
        </w:rPr>
        <w:t xml:space="preserve">How to make a poster? </w:t>
      </w:r>
      <w:r>
        <w:rPr>
          <w:rFonts w:ascii="宋体;SimSun" w:hAnsi="宋体;SimSun" w:cs="宋体;SimSun"/>
          <w:sz w:val="24"/>
        </w:rPr>
        <w:t xml:space="preserve">。但是这类教学重点并非语言教学甚至教材本身，重点在于引导孩子给与孩子尝试使用应经学到的语言来做成产品。应该帮助学生认识 </w:t>
      </w:r>
      <w:r>
        <w:rPr>
          <w:rFonts w:cs="宋体;SimSun" w:ascii="宋体;SimSun" w:hAnsi="宋体;SimSun"/>
          <w:sz w:val="24"/>
        </w:rPr>
        <w:t xml:space="preserve">Poster </w:t>
      </w:r>
      <w:r>
        <w:rPr>
          <w:rFonts w:ascii="宋体;SimSun" w:hAnsi="宋体;SimSun" w:cs="宋体;SimSun"/>
          <w:sz w:val="24"/>
        </w:rPr>
        <w:t xml:space="preserve">的目的和功能，教材的目的是给学生提供感知、了解，通过观察 </w:t>
      </w:r>
      <w:r>
        <w:rPr>
          <w:rFonts w:cs="宋体;SimSun" w:ascii="宋体;SimSun" w:hAnsi="宋体;SimSun"/>
          <w:sz w:val="24"/>
        </w:rPr>
        <w:t xml:space="preserve">Model </w:t>
      </w:r>
      <w:r>
        <w:rPr>
          <w:rFonts w:ascii="宋体;SimSun" w:hAnsi="宋体;SimSun" w:cs="宋体;SimSun"/>
          <w:sz w:val="24"/>
        </w:rPr>
        <w:t xml:space="preserve">帮助学生获得特点，梳理设定设计 </w:t>
      </w:r>
      <w:r>
        <w:rPr>
          <w:rFonts w:cs="宋体;SimSun" w:ascii="宋体;SimSun" w:hAnsi="宋体;SimSun"/>
          <w:sz w:val="24"/>
        </w:rPr>
        <w:t xml:space="preserve">poster </w:t>
      </w:r>
      <w:r>
        <w:rPr>
          <w:rFonts w:ascii="宋体;SimSun" w:hAnsi="宋体;SimSun" w:cs="宋体;SimSun"/>
          <w:sz w:val="24"/>
        </w:rPr>
        <w:t>的程序，但不要限定学生设计程序，还可以发挥学生的合作学习精神。第一步，引导学生观察寻找特点、第二步小组讨论观察构思，第三步，展示作品，第四步，师生一起评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11:00Z</dcterms:created>
  <dc:creator>USER</dc:creator>
  <dc:description/>
  <cp:keywords/>
  <dc:language>en-US</dc:language>
  <cp:lastModifiedBy>微软用户</cp:lastModifiedBy>
  <dcterms:modified xsi:type="dcterms:W3CDTF">2012-10-23T06:02:00Z</dcterms:modified>
  <cp:revision>6</cp:revision>
  <dc:subject/>
  <dc:title/>
</cp:coreProperties>
</file>