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省赛课观后感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钟楼花园一小 郑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看完省赛课和张教授的讲座很受启发，下面我选取几个触动我的点，做一点反思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伊娜教授的评课处处体现了“以生为本”四个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 xml:space="preserve">小学生是最富有创造力的，而小学教师与小学生在一起，因此也富有创造力” 。确实，在平时的教学中，我也发现学生常常会有些奇思妙想，作为教师，不如停下脚步，倾听他们的想法，并择优选用。这不仅会激发学生学习英语的兴趣，更会促使学生变得更自信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不要把自己的想法强加给学生，而是要引导学生自己去发现” 。俗话说，听到不如看到；看到不如亲身体验。现代教育理论也认为，教师应该是学生的引导者和促进者。张教授的话很触动我，教师课堂设计应该环环紧扣，最后让学生自己领悟或发现，从而使他们产生一种学习的成就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教学中要有效利用学生的有效知识。这包括：教什么、怎么做、达到什么效果以及用哪种方式”。现在，我在三年级的教学中有时就会产生困惑：三年级的学生英语零基础，该怎么入手教呢，又该如何调动他们的积极性呢？张教授的这句话让我更加明确了教学设计时需要思考的问题：教材内容是什么，我希望达到什么效果，学生的已有母语或生活知识有哪些，我可以从哪里入手调动他们的已有知识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张教授一直在强调新课标中的双重目标：英语的工具性和人文性。她认为，后者尤为重要。教师在教学中应有意识地培养孩子的思维能力，给他们提供思维扩展的空间和平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徐州的雷蕾老师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雷蕾老师的课一开始选用了一个与课文相似的魔术，在欢乐的气氛中开启了新课的学习，也加深了学生对课文的理解。然后她积极调动了孩子的已有知识，使孩子们更容易理解、也更能接受英文版的《皇帝的新衣》。另外她利用人物间的关系为学生整理了一张人物表，通过这张人物表，孩子已能初步构建整个故事的框架。她最后的升华则教育孩子，要足够聪明不被别人骗；也不能骗别人，这很好的的体现了人文精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常州的刘鑫老师：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刘老师的课围绕“ </w:t>
      </w:r>
      <w:r>
        <w:rPr>
          <w:rFonts w:cs="宋体;SimSun" w:ascii="宋体;SimSun" w:hAnsi="宋体;SimSun"/>
          <w:sz w:val="24"/>
        </w:rPr>
        <w:t>health food ”</w:t>
      </w:r>
      <w:r>
        <w:rPr>
          <w:rFonts w:ascii="宋体;SimSun" w:hAnsi="宋体;SimSun" w:cs="宋体;SimSun"/>
          <w:sz w:val="24"/>
        </w:rPr>
        <w:t xml:space="preserve">这一主线，环环紧扣，显得很流畅。同时他在教学的过程中时时注意对学生进行人文教育，如，当一个女孩说：“ </w:t>
      </w:r>
      <w:r>
        <w:rPr>
          <w:rFonts w:cs="宋体;SimSun" w:ascii="宋体;SimSun" w:hAnsi="宋体;SimSun"/>
          <w:sz w:val="24"/>
        </w:rPr>
        <w:t>my favourite is ice-cream ”</w:t>
      </w:r>
      <w:r>
        <w:rPr>
          <w:rFonts w:ascii="宋体;SimSun" w:hAnsi="宋体;SimSun" w:cs="宋体;SimSun"/>
          <w:sz w:val="24"/>
        </w:rPr>
        <w:t xml:space="preserve">时，他说“ </w:t>
      </w:r>
      <w:r>
        <w:rPr>
          <w:rFonts w:cs="宋体;SimSun" w:ascii="宋体;SimSun" w:hAnsi="宋体;SimSun"/>
          <w:sz w:val="24"/>
        </w:rPr>
        <w:t>Is it good to our health? ”</w:t>
      </w:r>
      <w:r>
        <w:rPr>
          <w:rFonts w:ascii="宋体;SimSun" w:hAnsi="宋体;SimSun" w:cs="宋体;SimSun"/>
          <w:sz w:val="24"/>
        </w:rPr>
        <w:t xml:space="preserve">，并引导学生“ </w:t>
      </w:r>
      <w:r>
        <w:rPr>
          <w:rFonts w:cs="宋体;SimSun" w:ascii="宋体;SimSun" w:hAnsi="宋体;SimSun"/>
          <w:sz w:val="24"/>
        </w:rPr>
        <w:t>it is bad to our teeth ”</w:t>
      </w:r>
      <w:r>
        <w:rPr>
          <w:rFonts w:ascii="宋体;SimSun" w:hAnsi="宋体;SimSun" w:cs="宋体;SimSun"/>
          <w:sz w:val="24"/>
        </w:rPr>
        <w:t xml:space="preserve">。他还有意识地让学生说“ </w:t>
      </w:r>
      <w:r>
        <w:rPr>
          <w:rFonts w:cs="宋体;SimSun" w:ascii="宋体;SimSun" w:hAnsi="宋体;SimSun"/>
          <w:sz w:val="24"/>
        </w:rPr>
        <w:t>don’t eat too many sweets ”</w:t>
      </w:r>
      <w:r>
        <w:rPr>
          <w:rFonts w:ascii="宋体;SimSun" w:hAnsi="宋体;SimSun" w:cs="宋体;SimSun"/>
          <w:sz w:val="24"/>
        </w:rPr>
        <w:t xml:space="preserve">。此外他巧妙地将膳食金字塔与量词相结合，在直观教育学生平衡饮食的同时，也有效引导学生练习了各种量词的使用。“ </w:t>
      </w:r>
      <w:r>
        <w:rPr>
          <w:rFonts w:cs="宋体;SimSun" w:ascii="宋体;SimSun" w:hAnsi="宋体;SimSun"/>
          <w:sz w:val="24"/>
        </w:rPr>
        <w:t>Health guide ”</w:t>
      </w:r>
      <w:r>
        <w:rPr>
          <w:rFonts w:ascii="宋体;SimSun" w:hAnsi="宋体;SimSun" w:cs="宋体;SimSun"/>
          <w:sz w:val="24"/>
        </w:rPr>
        <w:t>的环节则调动了学生的主动性，让学生尝试应用刚刚学到的英语知识。最后他还有意识地引导学生热爱中国食物，并引导学生将学习引申到课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新教师，我很享受看这些视频，我更庆幸有这样一个机会，得以学习这些优秀的课堂设计和教学组织。我将会认真学习、反思、模仿、创新，试图将那些吸引我、震撼我的环节运用到自己的课堂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我的一点浅见，欢迎各位前辈批评指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4:00Z</dcterms:created>
  <dc:creator>USER</dc:creator>
  <dc:description/>
  <cp:keywords/>
  <dc:language>en-US</dc:language>
  <cp:lastModifiedBy>USER</cp:lastModifiedBy>
  <dcterms:modified xsi:type="dcterms:W3CDTF">2012-10-24T12:12:00Z</dcterms:modified>
  <cp:revision>2</cp:revision>
  <dc:subject/>
  <dc:title>2012省赛课观后感</dc:title>
</cp:coreProperties>
</file>