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亲近绘本，快乐读写</w:t>
      </w:r>
    </w:p>
    <w:p>
      <w:pPr>
        <w:pStyle w:val="Normal"/>
        <w:jc w:val="center"/>
        <w:rPr>
          <w:rFonts w:ascii="黑体;SimHei" w:hAnsi="黑体;SimHei" w:eastAsia="黑体;SimHei"/>
          <w:sz w:val="32"/>
          <w:szCs w:val="32"/>
        </w:rPr>
      </w:pPr>
      <w:r>
        <w:rPr>
          <w:rFonts w:eastAsia="Times New Roman"/>
          <w:sz w:val="28"/>
          <w:szCs w:val="28"/>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 xml:space="preserve">基于绘本的低年级读写链接初探 </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1608"/>
        <w:rPr>
          <w:rFonts w:ascii="宋体;SimSun" w:hAnsi="宋体;SimSun" w:cs="宋体;SimSun"/>
          <w:sz w:val="36"/>
          <w:szCs w:val="36"/>
          <w:u w:val="single"/>
        </w:rPr>
      </w:pPr>
      <w:r>
        <w:rPr>
          <w:rFonts w:ascii="宋体;SimSun" w:hAnsi="宋体;SimSun" w:cs="宋体;SimSun"/>
          <w:b/>
          <w:sz w:val="36"/>
          <w:szCs w:val="36"/>
        </w:rPr>
        <w:t>单位</w:t>
      </w:r>
      <w:r>
        <w:rPr>
          <w:rFonts w:ascii="宋体;SimSun" w:hAnsi="宋体;SimSun" w:cs="宋体;SimSun"/>
          <w:sz w:val="36"/>
          <w:szCs w:val="36"/>
        </w:rPr>
        <w:t>：</w:t>
      </w:r>
      <w:r>
        <w:rPr>
          <w:rFonts w:ascii="宋体;SimSun" w:hAnsi="宋体;SimSun" w:cs="宋体;SimSun"/>
          <w:sz w:val="36"/>
          <w:szCs w:val="36"/>
          <w:u w:val="single"/>
        </w:rPr>
        <w:t>武进区横山桥中心小学</w:t>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ind w:firstLine="1608"/>
        <w:rPr>
          <w:rFonts w:ascii="宋体;SimSun" w:hAnsi="宋体;SimSun" w:cs="宋体;SimSun"/>
          <w:sz w:val="36"/>
          <w:szCs w:val="36"/>
          <w:u w:val="single"/>
        </w:rPr>
      </w:pPr>
      <w:r>
        <w:rPr>
          <w:rFonts w:ascii="宋体;SimSun" w:hAnsi="宋体;SimSun" w:cs="宋体;SimSun"/>
          <w:b/>
          <w:sz w:val="36"/>
          <w:szCs w:val="36"/>
        </w:rPr>
        <w:t>姓名</w:t>
      </w:r>
      <w:r>
        <w:rPr>
          <w:rFonts w:ascii="宋体;SimSun" w:hAnsi="宋体;SimSun" w:cs="宋体;SimSun"/>
          <w:sz w:val="36"/>
          <w:szCs w:val="36"/>
        </w:rPr>
        <w:t>：</w:t>
      </w:r>
      <w:r>
        <w:rPr>
          <w:rFonts w:ascii="宋体;SimSun" w:hAnsi="宋体;SimSun" w:cs="宋体;SimSun"/>
          <w:sz w:val="36"/>
          <w:szCs w:val="36"/>
          <w:u w:val="single"/>
        </w:rPr>
        <w:t>蒋秋兰</w:t>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ind w:firstLine="1608"/>
        <w:rPr>
          <w:rFonts w:ascii="宋体;SimSun" w:hAnsi="宋体;SimSun" w:cs="宋体;SimSun"/>
          <w:sz w:val="36"/>
          <w:szCs w:val="36"/>
          <w:u w:val="single"/>
        </w:rPr>
      </w:pPr>
      <w:r>
        <w:rPr>
          <w:rFonts w:ascii="宋体;SimSun" w:hAnsi="宋体;SimSun" w:cs="宋体;SimSun"/>
          <w:b/>
          <w:sz w:val="36"/>
          <w:szCs w:val="36"/>
        </w:rPr>
        <w:t>邮编</w:t>
      </w:r>
      <w:r>
        <w:rPr>
          <w:rFonts w:ascii="宋体;SimSun" w:hAnsi="宋体;SimSun" w:cs="宋体;SimSun"/>
          <w:sz w:val="36"/>
          <w:szCs w:val="36"/>
        </w:rPr>
        <w:t>：</w:t>
      </w:r>
      <w:r>
        <w:rPr>
          <w:rFonts w:cs="宋体;SimSun" w:ascii="宋体;SimSun" w:hAnsi="宋体;SimSun"/>
          <w:sz w:val="36"/>
          <w:szCs w:val="36"/>
          <w:u w:val="single"/>
        </w:rPr>
        <w:t>213119</w:t>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ind w:firstLine="1608"/>
        <w:rPr/>
      </w:pPr>
      <w:r>
        <w:rPr>
          <w:rFonts w:ascii="宋体;SimSun" w:hAnsi="宋体;SimSun" w:cs="宋体;SimSun"/>
          <w:b/>
          <w:sz w:val="36"/>
          <w:szCs w:val="36"/>
        </w:rPr>
        <w:t>联系电话</w:t>
      </w:r>
      <w:r>
        <w:rPr>
          <w:rFonts w:ascii="宋体;SimSun" w:hAnsi="宋体;SimSun" w:cs="宋体;SimSun"/>
          <w:sz w:val="36"/>
          <w:szCs w:val="36"/>
        </w:rPr>
        <w:t>：</w:t>
      </w:r>
      <w:r>
        <w:rPr>
          <w:rFonts w:cs="宋体;SimSun" w:ascii="宋体;SimSun" w:hAnsi="宋体;SimSun"/>
          <w:sz w:val="36"/>
          <w:szCs w:val="36"/>
          <w:u w:val="single"/>
        </w:rPr>
        <w:t>13775086038</w:t>
      </w:r>
    </w:p>
    <w:p>
      <w:pPr>
        <w:pStyle w:val="Normal"/>
        <w:jc w:val="center"/>
        <w:rPr>
          <w:rFonts w:ascii="宋体;SimSun" w:hAnsi="宋体;SimSun" w:cs="宋体;SimSun"/>
          <w:sz w:val="36"/>
          <w:szCs w:val="36"/>
          <w:u w:val="single"/>
        </w:rPr>
      </w:pPr>
      <w:r>
        <w:rPr>
          <w:rFonts w:cs="宋体;SimSun" w:ascii="宋体;SimSun" w:hAnsi="宋体;SimSun"/>
          <w:sz w:val="36"/>
          <w:szCs w:val="36"/>
          <w:u w:val="single"/>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sz w:val="32"/>
          <w:szCs w:val="36"/>
        </w:rPr>
      </w:pPr>
      <w:r>
        <w:rPr>
          <w:rFonts w:eastAsia="黑体;SimHei" w:ascii="黑体;SimHei" w:hAnsi="黑体;SimHei"/>
          <w:sz w:val="32"/>
          <w:szCs w:val="36"/>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亲近绘本，快乐读写</w:t>
      </w:r>
    </w:p>
    <w:p>
      <w:pPr>
        <w:pStyle w:val="Normal"/>
        <w:jc w:val="center"/>
        <w:rPr>
          <w:rFonts w:ascii="黑体;SimHei" w:hAnsi="黑体;SimHei" w:eastAsia="黑体;SimHei"/>
          <w:sz w:val="32"/>
          <w:szCs w:val="32"/>
        </w:rPr>
      </w:pPr>
      <w:r>
        <w:rPr>
          <w:rFonts w:eastAsia="Times New Roman"/>
          <w:sz w:val="28"/>
          <w:szCs w:val="28"/>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 xml:space="preserve">基于绘本的低年级读写链接初探 </w:t>
      </w:r>
    </w:p>
    <w:p>
      <w:pPr>
        <w:pStyle w:val="Normal"/>
        <w:spacing w:lineRule="auto" w:line="360"/>
        <w:ind w:firstLine="480"/>
        <w:rPr/>
      </w:pPr>
      <w:r>
        <w:rPr>
          <w:rFonts w:ascii="宋体;SimSun" w:hAnsi="宋体;SimSun" w:cs="宋体;SimSun"/>
          <w:sz w:val="24"/>
        </w:rPr>
        <w:t>看图写话是小学语文第一学段最常用的写话练习方式之一。一个偶然的机会，绘本这一优质的写话资源进入了我的视野。一天，我看见女儿在看《子儿吐吐》时“咯咯”地笑了起来。虽然我也给女儿买了好多绘本读物，但自己一直没有认真琢磨过，仔细一看，发现绘本中有许多可供孩子写话的资源。如果将这一资源利用起来，不仅可以让写话教学变得丰盈，还可以促进孩子们进行有效阅读。既然可以两全其美，何乐而不为呢？因此我决定对绘本读写链接进行实践与探索。</w:t>
      </w:r>
    </w:p>
    <w:p>
      <w:pPr>
        <w:pStyle w:val="Normal"/>
        <w:spacing w:lineRule="auto" w:line="360"/>
        <w:rPr/>
      </w:pPr>
      <w:r>
        <w:rPr>
          <w:rFonts w:ascii="宋体;SimSun" w:hAnsi="宋体;SimSun" w:cs="宋体;SimSun"/>
          <w:b/>
          <w:sz w:val="24"/>
        </w:rPr>
        <w:t>一、从低年级学生的心理特点出发，选择适合读写链接的绘本</w:t>
      </w:r>
    </w:p>
    <w:p>
      <w:pPr>
        <w:pStyle w:val="Normal"/>
        <w:spacing w:lineRule="auto" w:line="360"/>
        <w:ind w:firstLine="480"/>
        <w:rPr/>
      </w:pPr>
      <w:r>
        <w:rPr>
          <w:rFonts w:ascii="宋体;SimSun" w:hAnsi="宋体;SimSun" w:cs="宋体;SimSun"/>
          <w:sz w:val="24"/>
        </w:rPr>
        <w:t>运用绘本进行写话教学，首先应该会选择绘本，并非所有的绘本都适宜在第一学段进行读写训练，什么样的绘本可以成为第一学段学生写话的资源？我认为可以从以下三个角度来进行选择的：</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图画创设的生活世界富有意趣</w:t>
      </w:r>
    </w:p>
    <w:p>
      <w:pPr>
        <w:pStyle w:val="Normal"/>
        <w:spacing w:lineRule="auto" w:line="360"/>
        <w:ind w:firstLine="480"/>
        <w:rPr/>
      </w:pPr>
      <w:r>
        <w:rPr>
          <w:rFonts w:ascii="宋体;SimSun" w:hAnsi="宋体;SimSun" w:cs="宋体;SimSun"/>
          <w:sz w:val="24"/>
        </w:rPr>
        <w:t>如果绘本的绘画精美，构图独特，色彩明快，富有情感，故事的主题又来自于学生的生活经验，往往能引发学生共鸣。还有许多无法直接接触的生活体验，因为符合孩子年龄特点和独特的心理状况、思维方法和语言特色，也会在无形中开拓孩子们的视野，丰富他们的生活体验，诱发童稚的意趣。如《鼠小弟的背心》这本书，图画是主旋律，整本书以沉稳的草绿色做底衬，画面上的动物一个比一个大，画面一次比一次满，刚开始鼠小弟出场时，只占了画面最下面正中间的一小块，到最后大象出场时，身体占了满满的画页还不够，以至耳朵冲出画框，与前面的动物形成鲜明的对比，更妙的是作家只用了几根简单的线条就将动物的表情表现得栩栩如生，惟妙惟肖，令人忍俊不禁。再如《猜猜我有多爱你》时，当翻过第一页，会看到三幅充满了动感的图——大栗色兔子背着小栗色兔子扬起了后腿，准备起跳，猛地向斜上方一蹿……这其实是一个连贯的起跳动作——这一跳，两只兔子就跳到了后面的正文里。于是，能看到小兔子紧紧地抓住了大兔子的长耳朵，听到他问妈妈：“猜猜我有多爱你？”孩子们看到这样富有动感的画面，一下子很兴奋，还模仿着兔子的动作，非常快乐地感受着。还有《你看起来好像很好吃》、《我爸爸》、《我妈妈》《巧克力饼屋》、《爱心树》、《逃家小兔》等这些接近儿童生活的成长故事比较适合低年级孩子阅读，容易激起学生的表达欲望。</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文本建构的语言文字富有节奏</w:t>
      </w:r>
    </w:p>
    <w:p>
      <w:pPr>
        <w:pStyle w:val="Normal"/>
        <w:spacing w:lineRule="auto" w:line="360"/>
        <w:ind w:firstLine="480"/>
        <w:rPr/>
      </w:pPr>
      <w:r>
        <w:rPr>
          <w:rFonts w:ascii="宋体;SimSun" w:hAnsi="宋体;SimSun" w:cs="宋体;SimSun"/>
          <w:sz w:val="24"/>
        </w:rPr>
        <w:t>很多绘本文字的句式采用并列式的结构，除了内容不同外，几个段落的句式和用词基本相同，具有形象性、重复性、简洁性的特点，对于低年级儿童学习语言非常合适。如《逃家小兔》中都是用简单同一的句式“如果你变成，我就变成。”的句式将故事串讲下来，整个故事充满了想象。我利用绘本中一次又一次的变化，让孩子参与其中，“如果你是兔妈妈，你会怎么变，让小兔回家呢？”在孩子饶有兴趣的猜测中，来推进故事的情节，体会妈妈对孩子那浓浓的爱，激发孩子阅读的兴趣</w:t>
      </w:r>
      <w:r>
        <w:rPr>
          <w:rFonts w:cs="宋体;SimSun" w:ascii="宋体;SimSun" w:hAnsi="宋体;SimSun"/>
          <w:sz w:val="24"/>
        </w:rPr>
        <w:t>,</w:t>
      </w:r>
      <w:r>
        <w:rPr>
          <w:rFonts w:ascii="宋体;SimSun" w:hAnsi="宋体;SimSun" w:cs="宋体;SimSun"/>
          <w:sz w:val="24"/>
        </w:rPr>
        <w:t xml:space="preserve">从而使孩子爱上阅读。再如《小猪变形记》写小猪变形成其他动物时的几段文字，句式都相同，教师在教学完开头变长颈鹿的部分后，可以提炼出“我是一只了不起的（      ），我可以（      ） 。”因为文字浅显，又琅琅上口，所以第一学段的孩子们比较喜欢，学起来也比较轻松。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图文展开的故事情节留有空间</w:t>
      </w:r>
    </w:p>
    <w:p>
      <w:pPr>
        <w:pStyle w:val="Normal"/>
        <w:spacing w:lineRule="auto" w:line="360"/>
        <w:ind w:firstLine="480"/>
        <w:rPr/>
      </w:pPr>
      <w:r>
        <w:rPr>
          <w:rFonts w:ascii="宋体;SimSun" w:hAnsi="宋体;SimSun" w:cs="宋体;SimSun"/>
          <w:sz w:val="24"/>
        </w:rPr>
        <w:t>对于第一学段的孩子，可以选择篇幅短小、想象空间大、有利于培养学生观察与表达能力的经典作品。绘本中简练的语言和丰富生动的图画给孩子预留了许多想象的空间，孩子根据绘本的整体意境，会不由自主地对故事情节展开丰富的联想，设计书中人物的语言、动作，揣摩人物的内心世界。如《第五个》一书，受伤的玩具一个挨一个走进那道门，门开后，它们又光鲜地从门里出来。门后面究竟有谁？究竟发生了什么事情？一个个奇思妙想伴随着一个个问题，撞击孩子的心灵，给孩子带来无尽的诱惑。如《母鸡萝丝去散步》这个绘本故事的人物只有母鸡萝丝和狐狸两个，书中没有几个字，而且还是隔几页才出现。书中母鸡经历了六次“劫难”，书中没有任何语句来表达，以及狐狸的心理活动是怎样的？留给孩子们充分的想象空间。</w:t>
      </w:r>
    </w:p>
    <w:p>
      <w:pPr>
        <w:pStyle w:val="Normal"/>
        <w:spacing w:lineRule="auto" w:line="360"/>
        <w:rPr>
          <w:rFonts w:ascii="宋体;SimSun" w:hAnsi="宋体;SimSun" w:cs="宋体;SimSun"/>
          <w:sz w:val="24"/>
        </w:rPr>
      </w:pPr>
      <w:r>
        <w:rPr>
          <w:rFonts w:ascii="宋体;SimSun" w:hAnsi="宋体;SimSun" w:cs="宋体;SimSun"/>
          <w:sz w:val="24"/>
        </w:rPr>
        <w:t>二、从儿童语言发展出发，把握绘本读写链接的特点</w:t>
      </w:r>
    </w:p>
    <w:p>
      <w:pPr>
        <w:pStyle w:val="Normal"/>
        <w:spacing w:lineRule="auto" w:line="360"/>
        <w:ind w:firstLine="480"/>
        <w:rPr>
          <w:rFonts w:ascii="宋体;SimSun" w:hAnsi="宋体;SimSun" w:cs="宋体;SimSun"/>
          <w:sz w:val="24"/>
        </w:rPr>
      </w:pPr>
      <w:r>
        <w:rPr>
          <w:rFonts w:ascii="宋体;SimSun" w:hAnsi="宋体;SimSun" w:cs="宋体;SimSun"/>
          <w:sz w:val="24"/>
        </w:rPr>
        <w:t>绘本凭借精心绘制的图画和适宜的空白给孩子们以最新鲜的视觉享受和无限的想象空间，而绘本中精彩的语言表述则可以给孩子们提供最好的语感积淀。不过，在实施读写链接时，要通盘考虑，循序渐进，优化组合，准确把握写话的时机和分寸，才能达到发展儿童语言的目的。</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绘本阅读要到位</w:t>
      </w:r>
    </w:p>
    <w:p>
      <w:pPr>
        <w:pStyle w:val="Normal"/>
        <w:spacing w:lineRule="auto" w:line="360"/>
        <w:ind w:firstLine="480"/>
        <w:rPr/>
      </w:pPr>
      <w:r>
        <w:rPr>
          <w:rFonts w:ascii="宋体;SimSun" w:hAnsi="宋体;SimSun" w:cs="宋体;SimSun"/>
          <w:sz w:val="24"/>
        </w:rPr>
        <w:t>一些经典的绘本作品，都蕴含着丰富的人文内涵和表达形式，对学生的语言规范具有引路的作用。对于第一学段的孩子们来说，读写链接的“读”是首要的，教师要让学生反复朗读，欣赏语言的神韵与声韵，使孩子在阅读中受到文学语言的熏陶，积累文学的语言，慢慢地让孩子从单纯的口语表达过渡到口语与书面表达结合的阶段。对于写话，我们用绘本打开一条路，但更要铺设一条语文的跑道，让孩子的语言得到滋养，得到抒发。叶圣陶先生说：“阅读任何文章，主要在得到启发，受到教育，获得间接经验等等，而在真正理解的同时，咱们对文章的写作技巧必须有所领会，可以作为练习写作的借鉴。”从阅读过程的心理机制来分析，阅读应该有两个不同的心理回合。一是从感知语言文字入手，逐步弄清文旨，这是从形式到内容的过程；二是从文章主旨出发，研究作者是如何来表达，文章结构如何，这是从内容到形式的过程。而目前在绘本教学中，往往只实现了第一个回合，即只停留在文章的内容让学生读懂了，教师就开始让学生进行写话，就常常会有学生写出不来的遗憾，要帮助学生提高语言的运用能力，教师也要重视阅读的第二回合，让学生在读懂了内容以后，再回味一下，对作者表达方式有所领会。</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读写链接要适时</w:t>
      </w:r>
    </w:p>
    <w:p>
      <w:pPr>
        <w:pStyle w:val="Normal"/>
        <w:spacing w:lineRule="auto" w:line="360"/>
        <w:ind w:firstLine="480"/>
        <w:rPr/>
      </w:pPr>
      <w:r>
        <w:rPr>
          <w:rFonts w:ascii="宋体;SimSun" w:hAnsi="宋体;SimSun" w:cs="宋体;SimSun"/>
          <w:sz w:val="24"/>
        </w:rPr>
        <w:t>第一学段的写话主要是要激发孩子们写作的热情，能勇敢地表达真实情感及体验写作的过程，那么写作的目的就不应当是为了写作而写作。读写链接不能过于追求可操作性，简单化，而是要适时进行，有时写可以放在阅读之前，有时可以放在阅读中，有时可以放在阅读后，目的是能促进学生对绘本内涵的理解体会，促进学生表达能力的提高，还能促进学生养成经常动笔写一写的习惯。比如在《小猪变形记》教学中安排写话，老师可以在引导孩子们边读边说小猪做长颈鹿的尝试失败的过程和原因后，让他们猜一猜：小猪还想再做其他动物，它还想做什么动物？它会用什么方法让自己变成那种动物呢？（出示“小猪又想做</w:t>
      </w:r>
      <w:r>
        <w:rPr>
          <w:rFonts w:cs="宋体;SimSun" w:ascii="宋体;SimSun" w:hAnsi="宋体;SimSun"/>
          <w:sz w:val="24"/>
        </w:rPr>
        <w:t xml:space="preserve">___________” </w:t>
      </w:r>
      <w:r>
        <w:rPr>
          <w:rFonts w:ascii="宋体;SimSun" w:hAnsi="宋体;SimSun" w:cs="宋体;SimSun"/>
          <w:sz w:val="24"/>
        </w:rPr>
        <w:t>）路上又遇到了谁？结果怎样？跟同桌说一说，看谁的想象最奇妙，谁的故事最精彩。然后大家一起讨论，进行语言表达上的指导。老师也可以安排读后写话，这时学生兴趣浓郁，有了对故事的整体把握，可以让孩子们创编，如《小鸟变形记》、《小熊维尼变形记》等等。</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写话练习要合度</w:t>
      </w:r>
    </w:p>
    <w:p>
      <w:pPr>
        <w:pStyle w:val="Normal"/>
        <w:spacing w:lineRule="auto" w:line="360"/>
        <w:ind w:firstLine="480"/>
        <w:rPr/>
      </w:pPr>
      <w:r>
        <w:rPr>
          <w:rFonts w:ascii="宋体;SimSun" w:hAnsi="宋体;SimSun" w:cs="宋体;SimSun"/>
          <w:sz w:val="24"/>
        </w:rPr>
        <w:t>不宜用绘本写话替代第一学段的其他写话练习。一是引入绘本进行读写链接，它的写话应该是水到渠成的。篇数不易过多，要求要降低，重点是积累词语，说或写几句连贯的话。如果过多地对写作的格式作要求，拘泥于写话形式，限制于写话内容，孩子们的写作热情一定会大受打击，语言表达的完整性和规范性应在不断主动写作中逐渐养成的，所以一定要遵循低年级学生的心理特点和语言发展的规律，循序渐进。二是对学生写话的指导要从课程目标出发，不必追求结构完整性，但可对视觉观察方面要进行方法的指导。比如《小猪变形记》对孩子们的写话指导，如想变成长颈鹿、斑马，侧重于看图、读、猜结果；想变成大象、袋鼠侧重于让学生猜怎么变的、怎么介绍自己，引导学生关注到要抓住对象的主要特征来变，同时也在默默地提醒学生，光从形式上、外形上改变是没有用的。</w:t>
      </w:r>
    </w:p>
    <w:p>
      <w:pPr>
        <w:pStyle w:val="Normal"/>
        <w:spacing w:lineRule="auto" w:line="360"/>
        <w:rPr>
          <w:rFonts w:ascii="宋体;SimSun" w:hAnsi="宋体;SimSun" w:cs="宋体;SimSun"/>
          <w:sz w:val="24"/>
        </w:rPr>
      </w:pPr>
      <w:r>
        <w:rPr>
          <w:rFonts w:ascii="宋体;SimSun" w:hAnsi="宋体;SimSun" w:cs="宋体;SimSun"/>
          <w:sz w:val="24"/>
        </w:rPr>
        <w:t>三、从语言学习规律出发，优化绘本读写链接的实施</w:t>
      </w:r>
    </w:p>
    <w:p>
      <w:pPr>
        <w:pStyle w:val="Normal"/>
        <w:spacing w:lineRule="auto" w:line="360"/>
        <w:ind w:firstLine="480"/>
        <w:rPr/>
      </w:pPr>
      <w:r>
        <w:rPr>
          <w:rFonts w:ascii="宋体;SimSun" w:hAnsi="宋体;SimSun" w:cs="宋体;SimSun"/>
          <w:sz w:val="24"/>
        </w:rPr>
        <w:t>新课程标准把语文学科的性质定位于“工具性和人文性”，语文教学的主要任务之一是“指导学生理解和运用祖国的语言文字”，提高学生听说读写的能力。绘本读写链接就是在学生理解绘本语言的基础上，根据文本语言的特征，在教师的指导下进行语言表达训练，逐步形成语感。</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依托文本内容进行读写链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着墨处进行想象拓展。“恰似未曾着墨处，烟波浩渺满目前”，便是对绘本言不尽意、书不尽言的生动写照。这些耐人寻味、意蕴深邃的文本留白，有很多想象的空间供孩子们发挥，教师抓住这样的契机知道学生续写或补白，能收到不错的写作效果。如《鸡蛋哥哥》绘本故事读完了后，可让学生再读读书的封底：瞧，封底上鸡蛋哥哥已经变成了小鸡哥哥，用一句话说说你对小鸡哥哥的印象。有学生写道：它毛茸茸的，像一个绒球；它的羽毛是白里透黄的；它还长着一张粉红色的尖嘴和一双浅黄色的脚，还算漂亮，就是不太有精神。因为将生活中的观察和体验带到了文本中，加深了理解，使小鸡哥哥在孩子们头脑中更形象有趣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淡墨之处进行二度开发。由于绘本语言是比较精炼的，有许多供学生想象的素材，教师可以选择最富想象最动人的图画，引导孩子细细地观赏画面中的形象、色彩、细节等，也可对有语言训练价值的地方让孩子发挥想象，大胆猜测，进行创编，让这些一笔带过的淡墨之处做出大文章。如《我有友情要出租》中当咪咪离开大猩猩以后，大猩猩十分孤独和失落，那么在大猩猩的周围是不是真的没有朋友了呢？让我们一起到图画中再仔细地找找看。如果你是其中的一个小动物，想和大猩猩交朋友，你会怎么说？怎么做？再如《母鸡萝丝去散步》中狐狸这一次次是怎么失手的，它当时的心情是怎样的？鼓励学生将文字中没有提到的狐狸的遭遇和心理活动描述出来，由扶到放，使孩子们的想象之阀打开。</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借鉴写作方法进行读写链接</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典型句式的迁移仿写。从学以致用的角度来看，绘本中有许多富有儿童情趣的规范语言，而且句式典型，进行仿写练习，可以内化新的语言图式，让学生在实践中，自己习得新的语言。如《三只小猪》主要靠旋复式的情节推进，始终采用重复的情节与句型来连接画面的。如“喜欢（       ）的（     ），用      （      ）做了什么事？” 和“（       ），（      ）听到了有关（        ），于是（        ）。”对于一年级的孩子来说，掌握这样的句式并不难，在通过多种朗读后，让学生感受语言，积累语言，同时也学会运用这样的语言。</w:t>
      </w:r>
    </w:p>
    <w:p>
      <w:pPr>
        <w:pStyle w:val="Normal"/>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达方式的迁移仿写。表达的基本方式大致有记叙、描写、抒情、议论、说明五种。对于小学生而言，常用的是记叙和描写。对于第一学段的孩子，则可适当渗透一些描写上的指导，如简单的动作描写、语言描写、心理描写和景物描写，而这些都能从绘本中获得借鉴。如《一本没有人打开的书》中有许多象声词的运用：哗啦啦，一阵风吹来，把书翻开了；腾腾腾，一只兔子急急忙忙地跳来了。可以让学生先听一些声音，再运用象声词写一写，让学生感受到象声词的运用，能让句子更生动、更形象，提高自己的表达能力。在仿写的过程中，孩子去探索作家笔下描绘的世界，运用语言，迁移文本中的精彩表达方式，从而将运用鲜活起来。</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通过重组语言进行读写链接</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改换句型的语言重组。对于第一学段的孩子来说，掌握和运用基本的句型是阅读写话的重要内容。如“有的……有的……还有的……”、“……像……”等，除了让孩子造句，在绘本阅读中教师可以巧妙设计，呈现句型，让学生重组语言，得到有效操练巩固。如《蚂蚁和西瓜》的故事情节比较简单，一年级的孩子很容易看懂，文字比较简短，有很多地方可以运用课文中学过的句式，补充情节，比如有一个片断是讲大批的蚂蚁涌出洞口，来到西瓜前，怎么行动，把西瓜运回家的。画面展示了蚂蚁们的许多方法，这时，教师可以让孩子们用上“他们有的（　　），有的（　　），还有的（　　），大家干得热火朝天”的句式进行说话写话。</w:t>
      </w:r>
    </w:p>
    <w:p>
      <w:pPr>
        <w:pStyle w:val="Normal"/>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改变文体的语言重组。绘本作为一种简便文体，一般都是故事性较强，可以在学生熟读成诵的基础上，编成小剧本，让学生演一演；绘本的语言简单明快，富有韵味，也可以改写成儿童诗，进行尝试性的语言运用。如《一本没有人打开的书》的教学中，教师可以将学生根据绘本内容和语言进行创造性地编排，用有声音、有形象的话写写动物们是怎么来的，怎么笑的，加上绘本的结尾，就可以改变成一首富有节奏和韵味的儿童诗：女孩走了以后</w:t>
      </w:r>
      <w:r>
        <w:rPr>
          <w:rFonts w:cs="宋体;SimSun" w:ascii="宋体;SimSun" w:hAnsi="宋体;SimSun"/>
          <w:sz w:val="24"/>
        </w:rPr>
        <w:t>/</w:t>
      </w:r>
      <w:r>
        <w:rPr>
          <w:rFonts w:ascii="宋体;SimSun" w:hAnsi="宋体;SimSun" w:cs="宋体;SimSun"/>
          <w:sz w:val="24"/>
        </w:rPr>
        <w:t>兔子蹦蹦跳跳地跳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嘻嘻地笑了</w:t>
      </w:r>
      <w:r>
        <w:rPr>
          <w:rFonts w:cs="宋体;SimSun" w:ascii="宋体;SimSun" w:hAnsi="宋体;SimSun"/>
          <w:sz w:val="24"/>
        </w:rPr>
        <w:t>/</w:t>
      </w:r>
      <w:r>
        <w:rPr>
          <w:rFonts w:ascii="宋体;SimSun" w:hAnsi="宋体;SimSun" w:cs="宋体;SimSun"/>
          <w:sz w:val="24"/>
        </w:rPr>
        <w:t>野鸡扑楞扑楞地飞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唧唧地笑了</w:t>
      </w:r>
      <w:r>
        <w:rPr>
          <w:rFonts w:cs="宋体;SimSun" w:ascii="宋体;SimSun" w:hAnsi="宋体;SimSun"/>
          <w:sz w:val="24"/>
        </w:rPr>
        <w:t>/</w:t>
      </w:r>
      <w:r>
        <w:rPr>
          <w:rFonts w:ascii="宋体;SimSun" w:hAnsi="宋体;SimSun" w:cs="宋体;SimSun"/>
          <w:sz w:val="24"/>
        </w:rPr>
        <w:t>野猪哼哧哼哧地走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哧哧地笑了</w:t>
      </w:r>
      <w:r>
        <w:rPr>
          <w:rFonts w:cs="宋体;SimSun" w:ascii="宋体;SimSun" w:hAnsi="宋体;SimSun"/>
          <w:sz w:val="24"/>
        </w:rPr>
        <w:t>/</w:t>
      </w:r>
      <w:r>
        <w:rPr>
          <w:rFonts w:ascii="宋体;SimSun" w:hAnsi="宋体;SimSun" w:cs="宋体;SimSun"/>
          <w:sz w:val="24"/>
        </w:rPr>
        <w:t>松鼠</w:t>
      </w:r>
      <w:r>
        <w:rPr>
          <w:rFonts w:cs="宋体;SimSun" w:ascii="宋体;SimSun" w:hAnsi="宋体;SimSun"/>
          <w:sz w:val="24"/>
        </w:rPr>
        <w:t>/</w:t>
      </w:r>
      <w:r>
        <w:rPr>
          <w:rFonts w:ascii="宋体;SimSun" w:hAnsi="宋体;SimSun" w:cs="宋体;SimSun"/>
          <w:sz w:val="24"/>
        </w:rPr>
        <w:t>慌慌忙忙地跑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咯咯地笑了</w:t>
      </w:r>
      <w:r>
        <w:rPr>
          <w:rFonts w:cs="宋体;SimSun" w:ascii="宋体;SimSun" w:hAnsi="宋体;SimSun"/>
          <w:sz w:val="24"/>
        </w:rPr>
        <w:t>/</w:t>
      </w:r>
      <w:r>
        <w:rPr>
          <w:rFonts w:ascii="宋体;SimSun" w:hAnsi="宋体;SimSun" w:cs="宋体;SimSun"/>
          <w:sz w:val="24"/>
        </w:rPr>
        <w:t>老虎大摇大摆地走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哈哈地笑了</w:t>
      </w:r>
      <w:r>
        <w:rPr>
          <w:rFonts w:cs="宋体;SimSun" w:ascii="宋体;SimSun" w:hAnsi="宋体;SimSun"/>
          <w:sz w:val="24"/>
        </w:rPr>
        <w:t>/</w:t>
      </w:r>
      <w:r>
        <w:rPr>
          <w:rFonts w:ascii="宋体;SimSun" w:hAnsi="宋体;SimSun" w:cs="宋体;SimSun"/>
          <w:sz w:val="24"/>
        </w:rPr>
        <w:t>熊摇摇摆摆地走过来</w:t>
      </w:r>
      <w:r>
        <w:rPr>
          <w:rFonts w:cs="宋体;SimSun" w:ascii="宋体;SimSun" w:hAnsi="宋体;SimSun"/>
          <w:sz w:val="24"/>
        </w:rPr>
        <w:t>/</w:t>
      </w:r>
      <w:r>
        <w:rPr>
          <w:rFonts w:ascii="宋体;SimSun" w:hAnsi="宋体;SimSun" w:cs="宋体;SimSun"/>
          <w:sz w:val="24"/>
        </w:rPr>
        <w:t>看着看着</w:t>
      </w:r>
      <w:r>
        <w:rPr>
          <w:rFonts w:cs="宋体;SimSun" w:ascii="宋体;SimSun" w:hAnsi="宋体;SimSun"/>
          <w:sz w:val="24"/>
        </w:rPr>
        <w:t>/</w:t>
      </w:r>
      <w:r>
        <w:rPr>
          <w:rFonts w:ascii="宋体;SimSun" w:hAnsi="宋体;SimSun" w:cs="宋体;SimSun"/>
          <w:sz w:val="24"/>
        </w:rPr>
        <w:t>它呵呵地笑了</w:t>
      </w:r>
      <w:r>
        <w:rPr>
          <w:rFonts w:cs="宋体;SimSun" w:ascii="宋体;SimSun" w:hAnsi="宋体;SimSun"/>
          <w:sz w:val="24"/>
        </w:rPr>
        <w:t>/</w:t>
      </w:r>
      <w:r>
        <w:rPr>
          <w:rFonts w:ascii="宋体;SimSun" w:hAnsi="宋体;SimSun" w:cs="宋体;SimSun"/>
          <w:sz w:val="24"/>
        </w:rPr>
        <w:t>它们为什么笑了</w:t>
      </w:r>
      <w:r>
        <w:rPr>
          <w:rFonts w:cs="宋体;SimSun" w:ascii="宋体;SimSun" w:hAnsi="宋体;SimSun"/>
          <w:sz w:val="24"/>
        </w:rPr>
        <w:t>/</w:t>
      </w:r>
      <w:r>
        <w:rPr>
          <w:rFonts w:ascii="宋体;SimSun" w:hAnsi="宋体;SimSun" w:cs="宋体;SimSun"/>
          <w:sz w:val="24"/>
        </w:rPr>
        <w:t>让我们一起翻到书的最后一页吧</w:t>
      </w:r>
      <w:r>
        <w:rPr>
          <w:rFonts w:cs="宋体;SimSun" w:ascii="宋体;SimSun" w:hAnsi="宋体;SimSun"/>
          <w:sz w:val="24"/>
        </w:rPr>
        <w:t>/</w:t>
      </w:r>
      <w:r>
        <w:rPr>
          <w:rFonts w:ascii="宋体;SimSun" w:hAnsi="宋体;SimSun" w:cs="宋体;SimSun"/>
          <w:sz w:val="24"/>
        </w:rPr>
        <w:t>他们从书里看见了自己</w:t>
      </w:r>
      <w:r>
        <w:rPr>
          <w:rFonts w:cs="宋体;SimSun" w:ascii="宋体;SimSun" w:hAnsi="宋体;SimSun"/>
          <w:sz w:val="24"/>
        </w:rPr>
        <w:t>/</w:t>
      </w:r>
      <w:r>
        <w:rPr>
          <w:rFonts w:ascii="宋体;SimSun" w:hAnsi="宋体;SimSun" w:cs="宋体;SimSun"/>
          <w:sz w:val="24"/>
        </w:rPr>
        <w:t>原来</w:t>
      </w:r>
      <w:r>
        <w:rPr>
          <w:rFonts w:cs="宋体;SimSun" w:ascii="宋体;SimSun" w:hAnsi="宋体;SimSun"/>
          <w:sz w:val="24"/>
        </w:rPr>
        <w:t>/</w:t>
      </w:r>
      <w:r>
        <w:rPr>
          <w:rFonts w:ascii="宋体;SimSun" w:hAnsi="宋体;SimSun" w:cs="宋体;SimSun"/>
          <w:sz w:val="24"/>
        </w:rPr>
        <w:t>小女孩在房间里做了一个的梦</w:t>
      </w:r>
      <w:r>
        <w:rPr>
          <w:rFonts w:cs="宋体;SimSun" w:ascii="宋体;SimSun" w:hAnsi="宋体;SimSun"/>
          <w:sz w:val="24"/>
        </w:rPr>
        <w:t>/</w:t>
      </w:r>
      <w:r>
        <w:rPr>
          <w:rFonts w:ascii="宋体;SimSun" w:hAnsi="宋体;SimSun" w:cs="宋体;SimSun"/>
          <w:sz w:val="24"/>
        </w:rPr>
        <w:t>梦里有她喜欢的树林和动物朋友。孩子们在交流中得到了被认可的满足与成功的喜悦，这激发了孩子们加强表达的积极性，也成了孩子们爱上说写的动力。</w:t>
      </w:r>
    </w:p>
    <w:p>
      <w:pPr>
        <w:pStyle w:val="Normal"/>
        <w:spacing w:lineRule="auto" w:line="360"/>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改变情境的语言重组。适当改变情境，让孩子们创造性地运用课内外积累的语言进行表达训练，这种“现炒现卖”式的运用对发展低年级孩子的思维和语言驾驭能力是很有益处的。《小步走路》是一部看似简单又蕴含深刻人生道理的绘本，讲述了两只聪明的鸭子哥哥是怎么鼓励弟弟小步“一小步、一小步”地向前走，走出树林，找到了妈妈。这个故事中小步就好像小孩子一样不愿面对困难，对于这一点，小孩子是很有生活体验的，有的孩子就联想到了自己练琴、学游泳、练口算的经历。教师可以设计一个类似的情境：是啊！过了几个月，小步就有了弟弟妹妹，它可高兴了。可是其中最小最弱的小鸭，总是落在最后，不肯学习下水游泳，那你知道小步是怎么帮助它的吗？这里的续写不同于前面提到的简单的模仿语言的续写，而是要在新的情境下，灵活地选用、重组绘本的语句，进行语言实践活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运用角色对话进行读写链接</w:t>
      </w:r>
    </w:p>
    <w:p>
      <w:pPr>
        <w:pStyle w:val="Normal"/>
        <w:spacing w:lineRule="auto" w:line="360"/>
        <w:ind w:firstLine="480"/>
        <w:rPr/>
      </w:pPr>
      <w:r>
        <w:rPr>
          <w:rFonts w:ascii="宋体;SimSun" w:hAnsi="宋体;SimSun" w:cs="宋体;SimSun"/>
          <w:sz w:val="24"/>
        </w:rPr>
        <w:t>引导学生在想象中转变角色的策略比较适用于低年级学生。有些绘本故事是非常感人的，教师要领着孩子们一起有感情地朗读，当学生完全投入时，会不自觉地把自己当成朗读中的角色。这时教师可用富有感染力的语言激发学生的想象，适时展开对话</w:t>
      </w:r>
      <w:r>
        <w:rPr>
          <w:rFonts w:cs="宋体;SimSun" w:ascii="宋体;SimSun" w:hAnsi="宋体;SimSun"/>
          <w:sz w:val="24"/>
        </w:rPr>
        <w:t>,</w:t>
      </w:r>
      <w:r>
        <w:rPr>
          <w:rFonts w:ascii="宋体;SimSun" w:hAnsi="宋体;SimSun" w:cs="宋体;SimSun"/>
          <w:sz w:val="24"/>
        </w:rPr>
        <w:t>沉浸在文本中的学生必然会以当时的感受和体会来思考问题</w:t>
      </w:r>
      <w:r>
        <w:rPr>
          <w:rFonts w:cs="宋体;SimSun" w:ascii="宋体;SimSun" w:hAnsi="宋体;SimSun"/>
          <w:sz w:val="24"/>
        </w:rPr>
        <w:t>,</w:t>
      </w:r>
      <w:r>
        <w:rPr>
          <w:rFonts w:ascii="宋体;SimSun" w:hAnsi="宋体;SimSun" w:cs="宋体;SimSun"/>
          <w:sz w:val="24"/>
        </w:rPr>
        <w:t>而学生角色转变之后对文本会有更深刻的感悟，对文本语言的理解更深入，融入了自己的思想和情感后，那么他们再读文本时就更有感情更有味道了。有的绘本故事情节曲折、角色丰富、语言描写生动，在阅读过程中，可设计角色对话与情节表演，让学生边读边演，从而融入故事，走近人物，获得真切的体验，提高各方面的能力。如阅读《巧克力饼屋》时，在读到“老鼠叽叽和老鼠吱吱也想到巧克力饼屋里来，可他们才不稀罕做香香、甜甜的梦呢，他们是想来偷吃美味的巧克力饼的。”这段时，可以设计这样的创造性角色对话表演：师（把一位学生拉到一旁，偷偷地）：“叽叽，我想吃香香甜甜的巧克力饼。”生（机灵地接着“吱吱”的话）：“我也想吃，等他们睡着了，我们去偷吃好不好？”师（一脸担心地）：“好是好，可万一被他们发现了怎么办呢？”生（拍着胸脯，自信地）：“没问题，我们老鼠是最机灵的，晚上，你把风，我去偷。”</w:t>
      </w:r>
    </w:p>
    <w:p>
      <w:pPr>
        <w:pStyle w:val="Normal"/>
        <w:spacing w:lineRule="auto" w:line="360"/>
        <w:ind w:firstLine="480"/>
        <w:rPr/>
      </w:pPr>
      <w:r>
        <w:rPr>
          <w:rFonts w:ascii="宋体;SimSun" w:hAnsi="宋体;SimSun" w:cs="宋体;SimSun"/>
          <w:sz w:val="24"/>
        </w:rPr>
        <w:t>再如绘本《你看起来好像很好吃》讲了这样一个故事：霸王龙遇到小甲龙“很好吃”后，不但没有吃掉它，还保护它，教给小甲龙各种各样的本领，成为小甲龙心中值得骄傲的爸爸。但为了小甲龙更幸福，霸王龙最后离开小甲龙，让它回到父母身边。读完以后，孩子们都为善良无私的霸王龙感动了，情到深处，可以让学生写一写自己想对小甲龙和霸王龙的话，也可以让孩子们把自己化身为小甲龙，说出此刻最想说的话。</w:t>
      </w:r>
    </w:p>
    <w:p>
      <w:pPr>
        <w:pStyle w:val="Normal"/>
        <w:spacing w:lineRule="auto" w:line="360"/>
        <w:ind w:firstLine="480"/>
        <w:rPr>
          <w:rFonts w:ascii="宋体;SimSun" w:hAnsi="宋体;SimSun" w:cs="宋体;SimSun"/>
          <w:sz w:val="24"/>
        </w:rPr>
      </w:pPr>
      <w:r>
        <w:rPr>
          <w:rFonts w:ascii="宋体;SimSun" w:hAnsi="宋体;SimSun" w:cs="宋体;SimSun"/>
          <w:sz w:val="24"/>
        </w:rPr>
        <w:t>低年级的学生正处于语言发展基本成熟，而文字符号尚未成熟的成长初期，他们像诗人、作家、音乐家一样，渴望寻求创作的机会和满足感。绘本凭借着它绚丽的色彩，可爱的画面，神奇的想象，帮他们打开一扇通往文字与图画共同演奏而成的美丽新世界的大门。低年级教师可以充分利用绘本的特点，找好读写链接点，选择合适的方式，为孩子创设尝试的空间，帮他们插上想象的翅膀，让孩子们在绘本乐园里聆听故事，积累语言，学习写话，播下创作的种子。</w:t>
      </w:r>
    </w:p>
    <w:p>
      <w:pPr>
        <w:pStyle w:val="Normal"/>
        <w:spacing w:lineRule="auto" w:line="360"/>
        <w:rPr>
          <w:rFonts w:ascii="宋体;SimSun" w:hAnsi="宋体;SimSun" w:cs="宋体;SimSun"/>
          <w:sz w:val="24"/>
        </w:rPr>
      </w:pPr>
      <w:r>
        <w:rPr>
          <w:rFonts w:ascii="宋体;SimSun" w:hAnsi="宋体;SimSun" w:cs="宋体;SimSun"/>
          <w:sz w:val="24"/>
        </w:rPr>
        <w:t>参考文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图画书爱上阅读》，余耀编著，北京师范大学出版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图画书阅读与经典》，彭懿编著，二十一世纪出版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读书课啦》，周益民主编，北京师范大学出版社</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朗读手册》</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吉姆</w:t>
      </w:r>
      <w:r>
        <w:rPr>
          <w:rFonts w:cs="宋体;SimSun" w:ascii="宋体;SimSun" w:hAnsi="宋体;SimSun"/>
          <w:sz w:val="24"/>
        </w:rPr>
        <w:t>·</w:t>
      </w:r>
      <w:r>
        <w:rPr>
          <w:rFonts w:ascii="宋体;SimSun" w:hAnsi="宋体;SimSun" w:cs="宋体;SimSun"/>
          <w:sz w:val="24"/>
        </w:rPr>
        <w:t>崔利斯著</w:t>
      </w:r>
      <w:r>
        <w:rPr>
          <w:rFonts w:cs="宋体;SimSun" w:ascii="宋体;SimSun" w:hAnsi="宋体;SimSun"/>
          <w:sz w:val="24"/>
        </w:rPr>
        <w:t>,</w:t>
      </w:r>
      <w:r>
        <w:rPr>
          <w:rFonts w:ascii="宋体;SimSun" w:hAnsi="宋体;SimSun" w:cs="宋体;SimSun"/>
          <w:sz w:val="24"/>
        </w:rPr>
        <w:t>天津教育出版社</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4:47:00Z</dcterms:created>
  <dc:creator>微软用户</dc:creator>
  <dc:description/>
  <cp:keywords/>
  <dc:language>en-US</dc:language>
  <cp:lastModifiedBy>微软用户</cp:lastModifiedBy>
  <dcterms:modified xsi:type="dcterms:W3CDTF">2011-11-13T14:30:00Z</dcterms:modified>
  <cp:revision>14</cp:revision>
  <dc:subject/>
  <dc:title>小学语文第一学段绘本读写链接的有效策略</dc:title>
</cp:coreProperties>
</file>