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12"/>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将反向资源正向运作</w:t>
      </w:r>
    </w:p>
    <w:p>
      <w:pPr>
        <w:pStyle w:val="Normal"/>
        <w:widowControl/>
        <w:snapToGrid w:val="false"/>
        <w:spacing w:lineRule="auto" w:line="312"/>
        <w:ind w:firstLine="2494"/>
        <w:jc w:val="left"/>
        <w:rPr>
          <w:rFonts w:ascii="宋体;SimSun" w:hAnsi="宋体;SimSun" w:cs="宋体;SimSun"/>
          <w:kern w:val="0"/>
          <w:sz w:val="24"/>
        </w:rPr>
      </w:pPr>
      <w:r>
        <w:rPr>
          <w:rFonts w:cs="宋体;SimSun" w:ascii="宋体;SimSun" w:hAnsi="宋体;SimSun"/>
          <w:b/>
          <w:bCs/>
          <w:kern w:val="0"/>
          <w:sz w:val="24"/>
        </w:rPr>
        <w:t>——</w:t>
      </w:r>
      <w:r>
        <w:rPr>
          <w:rFonts w:ascii="宋体;SimSun" w:hAnsi="宋体;SimSun" w:cs="宋体;SimSun"/>
          <w:kern w:val="0"/>
          <w:sz w:val="24"/>
        </w:rPr>
        <w:t>课堂教学中面对“教学意外”的智慧处理实践探索</w:t>
      </w:r>
    </w:p>
    <w:p>
      <w:pPr>
        <w:pStyle w:val="Normal"/>
        <w:widowControl/>
        <w:snapToGrid w:val="false"/>
        <w:spacing w:lineRule="auto" w:line="312"/>
        <w:ind w:firstLine="1308"/>
        <w:jc w:val="right"/>
        <w:rPr>
          <w:rFonts w:ascii="楷体_GB2312" w:hAnsi="楷体_GB2312" w:eastAsia="楷体_GB2312" w:cs="宋体;SimSun"/>
          <w:kern w:val="0"/>
          <w:sz w:val="28"/>
        </w:rPr>
      </w:pPr>
      <w:r>
        <w:rPr>
          <w:sz w:val="24"/>
        </w:rPr>
        <w:t>江苏省常州市武进区湖塘桥中心小学</w:t>
      </w:r>
      <w:r>
        <w:rPr>
          <w:rFonts w:ascii="宋体;SimSun" w:hAnsi="宋体;SimSun" w:cs="宋体;SimSun"/>
          <w:kern w:val="0"/>
          <w:sz w:val="24"/>
        </w:rPr>
        <w:t xml:space="preserve">    吴静</w:t>
      </w:r>
    </w:p>
    <w:p>
      <w:pPr>
        <w:pStyle w:val="Normal"/>
        <w:widowControl/>
        <w:snapToGrid w:val="false"/>
        <w:spacing w:lineRule="auto" w:line="360"/>
        <w:ind w:firstLine="482"/>
        <w:jc w:val="left"/>
        <w:rPr/>
      </w:pPr>
      <w:r>
        <w:rPr>
          <w:rFonts w:ascii="宋体;SimSun" w:hAnsi="宋体;SimSun" w:cs="宋体;SimSun"/>
          <w:b/>
          <w:color w:val="000000"/>
          <w:kern w:val="0"/>
          <w:sz w:val="24"/>
        </w:rPr>
        <w:t>摘要：</w:t>
      </w:r>
      <w:r>
        <w:rPr>
          <w:rFonts w:ascii="宋体;SimSun" w:hAnsi="宋体;SimSun" w:cs="宋体;SimSun"/>
          <w:color w:val="000000"/>
          <w:kern w:val="0"/>
          <w:sz w:val="24"/>
        </w:rPr>
        <w:t>生成性的课堂教学必然会出现教学意外。这是教师预想之外动态产生的教学资源，是一种转瞬即逝的非常宝贵的教学资源。当面对无法回避的课堂意外时，我们应该对它有正确的认识，及时引导，灵活重构，从而使课堂上的意外事件转化成教学中宝贵的课程资源。本文对教学意外的资源意义以及合理开发提出了相关策略。</w:t>
      </w:r>
    </w:p>
    <w:p>
      <w:pPr>
        <w:pStyle w:val="Normal"/>
        <w:widowControl/>
        <w:snapToGrid w:val="false"/>
        <w:spacing w:lineRule="auto" w:line="360"/>
        <w:ind w:firstLine="482"/>
        <w:jc w:val="left"/>
        <w:rPr>
          <w:rFonts w:ascii="宋体;SimSun" w:hAnsi="宋体;SimSun" w:cs="宋体;SimSun"/>
          <w:color w:val="000000"/>
          <w:kern w:val="0"/>
          <w:sz w:val="24"/>
        </w:rPr>
      </w:pPr>
      <w:r>
        <w:rPr>
          <w:rFonts w:ascii="宋体;SimSun" w:hAnsi="宋体;SimSun" w:cs="宋体;SimSun"/>
          <w:b/>
          <w:color w:val="000000"/>
          <w:kern w:val="0"/>
          <w:sz w:val="24"/>
        </w:rPr>
        <w:t>关键词：</w:t>
      </w:r>
      <w:r>
        <w:rPr>
          <w:rFonts w:ascii="宋体;SimSun" w:hAnsi="宋体;SimSun" w:cs="宋体;SimSun"/>
          <w:color w:val="000000"/>
          <w:kern w:val="0"/>
          <w:sz w:val="24"/>
        </w:rPr>
        <w:t>反向资源   教学意外   正向运作</w:t>
      </w:r>
    </w:p>
    <w:p>
      <w:pPr>
        <w:pStyle w:val="Normal"/>
        <w:spacing w:lineRule="auto" w:line="360"/>
        <w:ind w:firstLine="480"/>
        <w:jc w:val="left"/>
        <w:rPr/>
      </w:pPr>
      <w:r>
        <w:rPr>
          <w:rFonts w:ascii="宋体;SimSun" w:hAnsi="宋体;SimSun" w:cs="宋体;SimSun"/>
          <w:color w:val="000000"/>
          <w:sz w:val="24"/>
        </w:rPr>
        <w:t>一节成功的课堂教学应该是精彩的，在师生互动生成的过程中，其间情感的交流、思维的碰撞、创造的迸发……往往会成为课堂教学中一道道亮丽风景线。不过，我们却容易忽略另一种“精彩”——“教学中的意外”；</w:t>
      </w:r>
      <w:r>
        <w:rPr>
          <w:rFonts w:ascii="宋体;SimSun" w:hAnsi="宋体;SimSun" w:cs="宋体;SimSun"/>
          <w:color w:val="000000"/>
          <w:kern w:val="0"/>
          <w:sz w:val="24"/>
        </w:rPr>
        <w:t>教学过程中的很多变化情况和因素是无法事先“约定”的，每一节课都是不可重复的激情与智慧的综合生成过程，“教学意外”是每位教师必然遇到且须直面的学情信息。水到渠成的教学效果固然好，意料不到的教学意外也是正常的。所以，当面对无法回避的教学意外时，我们应该对它有正确的认识，及时引导，灵活重构，从而使课堂上的意外转化成教学中宝贵的课程资源和财富。可以说我们的语文教育教学中，意外无处不在，善于发现、挖掘并运用这些形形色色的“小意外”，将会给我们的教学带来勃勃的生机和活力，将会更好地促进学生的发展，</w:t>
      </w:r>
      <w:r>
        <w:rPr>
          <w:rFonts w:ascii="宋体;SimSun" w:hAnsi="宋体;SimSun" w:cs="宋体;SimSun"/>
          <w:color w:val="000000"/>
          <w:sz w:val="24"/>
        </w:rPr>
        <w:t>有它特有的“精彩”之处。</w:t>
      </w:r>
    </w:p>
    <w:p>
      <w:pPr>
        <w:pStyle w:val="Normal"/>
        <w:numPr>
          <w:ilvl w:val="0"/>
          <w:numId w:val="2"/>
        </w:numPr>
        <w:spacing w:lineRule="auto" w:line="360"/>
        <w:jc w:val="left"/>
        <w:rPr>
          <w:rFonts w:ascii="宋体;SimSun" w:hAnsi="宋体;SimSun" w:cs="宋体;SimSun"/>
          <w:b/>
          <w:b/>
          <w:color w:val="000000"/>
          <w:sz w:val="24"/>
        </w:rPr>
      </w:pPr>
      <w:r>
        <w:rPr>
          <w:rFonts w:ascii="宋体;SimSun" w:hAnsi="宋体;SimSun" w:cs="宋体;SimSun"/>
          <w:b/>
          <w:color w:val="000000"/>
          <w:sz w:val="24"/>
        </w:rPr>
        <w:t>反向资源，情景再现</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反向资源是指课堂教学中，站在教师自身的教学立场，将课堂中的生成资源与自己的教学预设相悖，与达成目标相背离的，在教师看来是影响自身教学进程的一种现象。但在教学过程中，这样的现象发生概率相当高，很多智慧型教师善于利用这种生成资源，使得教学变得格外精彩。</w:t>
      </w:r>
      <w:r>
        <w:rPr>
          <w:rFonts w:ascii="宋体;SimSun" w:hAnsi="宋体;SimSun" w:cs="宋体;SimSun"/>
          <w:color w:val="000000"/>
          <w:kern w:val="0"/>
          <w:sz w:val="24"/>
        </w:rPr>
        <w:t>然而，当我们走进课堂，却常常会看到这样的镜头：</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漠然处之，置之不理</w:t>
      </w:r>
    </w:p>
    <w:p>
      <w:pPr>
        <w:pStyle w:val="Normal"/>
        <w:widowControl/>
        <w:snapToGrid w:val="false"/>
        <w:spacing w:lineRule="auto" w:line="360"/>
        <w:ind w:firstLine="480"/>
        <w:jc w:val="left"/>
        <w:rPr/>
      </w:pPr>
      <w:r>
        <w:rPr>
          <w:rFonts w:ascii="宋体;SimSun" w:hAnsi="宋体;SimSun" w:cs="宋体;SimSun"/>
          <w:color w:val="000000"/>
          <w:kern w:val="0"/>
          <w:sz w:val="24"/>
        </w:rPr>
        <w:t>课例描述：一日，听一位年轻的教师上《青蛙看海》一课，老师抛出了一问题“课文中的这三个动物，你最喜欢谁？为什么？”学生接二连三地回答喜欢不怕困难的小青蛙，老师喜笑颜开，不吝表扬。也有一部分学生发表意见“喜欢热心的小松鼠”，理由也很充足。这时一个坐在前排的学生标新立异，嘴里嘀咕着：“我喜欢苍鹰！”声音不大，但是老师分明听清楚了，老师不易察觉地轻皱了一下眉头，没有说话。于是，下一教学环节在继续着。</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评析：在平时的听课活动中，我们常常发现很多班级总有几个思维活跃、自我表现欲强的学生，往往在教师和学生研讨好某个问题后，达成共识了，他偏偏要独辟蹊径跟老师唱起了对台戏；或者在老师刚刚提出一个问题时，就迫不及待地插话、抢答，这类学生常常被视为调皮生，老师担心此类学生影响纪律或提出什么刁钻的问题，因而对此异类回答或插话的意外事件采取的对策是视而不见，听而不闻，漠然处之。其实，上述案例，稍作引导，可以让学生学会感悟文本的多元解读，青蛙看海的路不就是由苍鹰指点的吗？只不过苍鹰没像松鼠那样带着青蛙走，也许苍鹰是想让青蛙自己尝试，自己经历。学生觉得喜欢苍鹰又有何妨？</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委婉称赞，避而不谈</w:t>
      </w:r>
    </w:p>
    <w:p>
      <w:pPr>
        <w:pStyle w:val="Normal"/>
        <w:widowControl/>
        <w:snapToGrid w:val="false"/>
        <w:spacing w:lineRule="auto" w:line="360"/>
        <w:ind w:firstLine="480"/>
        <w:jc w:val="left"/>
        <w:rPr/>
      </w:pPr>
      <w:r>
        <w:rPr>
          <w:rFonts w:ascii="宋体;SimSun" w:hAnsi="宋体;SimSun" w:cs="宋体;SimSun"/>
          <w:color w:val="000000"/>
          <w:kern w:val="0"/>
          <w:sz w:val="24"/>
        </w:rPr>
        <w:t>课例描述：有一位老师上《鸟岛》，出示课题后，老师质疑：“看着题目，你有什么问题吗？”一生正好投教师所好，提出教师预设中的问题“鸟岛在哪儿</w:t>
      </w:r>
      <w:r>
        <w:rPr>
          <w:rFonts w:cs="宋体;SimSun" w:ascii="宋体;SimSun" w:hAnsi="宋体;SimSun"/>
          <w:color w:val="000000"/>
          <w:kern w:val="0"/>
          <w:sz w:val="24"/>
        </w:rPr>
        <w:t>?”</w:t>
      </w:r>
      <w:r>
        <w:rPr>
          <w:rFonts w:ascii="宋体;SimSun" w:hAnsi="宋体;SimSun" w:cs="宋体;SimSun"/>
          <w:color w:val="000000"/>
          <w:kern w:val="0"/>
          <w:sz w:val="24"/>
        </w:rPr>
        <w:t>可是另一生突然大叫：“这个问题我会回答。”教师态度极其和蔼，亲切地说：“你可真聪明，我们把机会让给提问的同学，好吗？”</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评析：在阅读教学中，教师总是自觉不自觉地排除“异己”、回避困难、绕过矛盾，处心积虑地奔向那个教师自认为的“主题”。例中亦如，教师设计的这个环节仅是提问以引出下面教学环节，预设中没有让学生回答。因此在学生意外回答时，教师怕扰乱自己的教学思路，很客气地对学生赞赏，却刻意地回避学生的问题。</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胡乱回答，牵强附会</w:t>
      </w:r>
    </w:p>
    <w:p>
      <w:pPr>
        <w:pStyle w:val="Normal"/>
        <w:widowControl/>
        <w:snapToGrid w:val="false"/>
        <w:spacing w:lineRule="auto" w:line="360"/>
        <w:ind w:firstLine="480"/>
        <w:jc w:val="left"/>
        <w:rPr/>
      </w:pPr>
      <w:r>
        <w:rPr>
          <w:rFonts w:ascii="宋体;SimSun" w:hAnsi="宋体;SimSun" w:cs="宋体;SimSun"/>
          <w:color w:val="000000"/>
          <w:kern w:val="0"/>
          <w:sz w:val="24"/>
        </w:rPr>
        <w:t>课例描述：有位教师在教学《蜗牛的奖杯》时，请学生说说除了文中提到的会飞的小动物以外，参加飞行比赛还会有谁？学生说了很多：麻雀、苍鹰、燕子等，这时，一位学生站起来说：“我觉得麻雀、苍鹰、燕子不会来。”教师显然在备课时并没想到这个问题，片刻沉默和支吾后，教师强调：“所有会飞的小动物都来参加比赛了。”</w:t>
      </w:r>
    </w:p>
    <w:p>
      <w:pPr>
        <w:pStyle w:val="Normal"/>
        <w:widowControl/>
        <w:snapToGrid w:val="false"/>
        <w:spacing w:lineRule="auto" w:line="360"/>
        <w:ind w:firstLine="420"/>
        <w:jc w:val="left"/>
        <w:rPr>
          <w:rFonts w:ascii="宋体;SimSun" w:hAnsi="宋体;SimSun" w:cs="宋体;SimSun"/>
          <w:color w:val="000000"/>
          <w:kern w:val="0"/>
          <w:sz w:val="24"/>
        </w:rPr>
      </w:pPr>
      <w:r>
        <w:rPr>
          <w:rFonts w:ascii="宋体;SimSun" w:hAnsi="宋体;SimSun" w:cs="宋体;SimSun"/>
          <w:color w:val="000000"/>
          <w:kern w:val="0"/>
          <w:sz w:val="24"/>
        </w:rPr>
        <w:t>评析：在教学过程中，确实会有许多不确定的因素，课堂上学生学习水平的不均衡也会给教学带来很多的意外。像本课例中，</w:t>
      </w:r>
      <w:r>
        <w:rPr>
          <w:rFonts w:ascii="宋体;SimSun" w:hAnsi="宋体;SimSun" w:cs="宋体;SimSun"/>
          <w:color w:val="000000"/>
          <w:kern w:val="0"/>
          <w:sz w:val="24"/>
        </w:rPr>
        <w:t>学生想到了这是一场飞行类昆虫间的比赛，鸟儿肯定不能放在里边，否则的话蜗牛不会是冠军，而文本中给我们的信息也都是些飞行昆虫，可见学生着实思考了一番，</w:t>
      </w:r>
      <w:r>
        <w:rPr>
          <w:rFonts w:ascii="宋体;SimSun" w:hAnsi="宋体;SimSun" w:cs="宋体;SimSun"/>
          <w:color w:val="000000"/>
          <w:kern w:val="0"/>
          <w:sz w:val="24"/>
        </w:rPr>
        <w:t>教师“闻道在先”，在知识、技能、能力方面的发展水平应远远高于学生。可是这样浅显的问题，教师在意外出现时的慌乱状态下对此作出了错误解释。</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脱离目标，纠缠不清</w:t>
      </w:r>
    </w:p>
    <w:p>
      <w:pPr>
        <w:pStyle w:val="Normal"/>
        <w:widowControl/>
        <w:snapToGrid w:val="false"/>
        <w:spacing w:lineRule="auto" w:line="360"/>
        <w:ind w:firstLine="420"/>
        <w:jc w:val="left"/>
        <w:rPr>
          <w:rFonts w:ascii="宋体;SimSun" w:hAnsi="宋体;SimSun" w:cs="宋体;SimSun"/>
          <w:color w:val="000000"/>
          <w:kern w:val="0"/>
          <w:sz w:val="24"/>
        </w:rPr>
      </w:pPr>
      <w:r>
        <w:rPr>
          <w:rFonts w:ascii="宋体;SimSun" w:hAnsi="宋体;SimSun" w:cs="宋体;SimSun"/>
          <w:color w:val="000000"/>
          <w:kern w:val="0"/>
          <w:sz w:val="24"/>
        </w:rPr>
        <w:t>课例描述：曾看过《麻雀》一课的教学片段。当教师问：“麻雀妈妈是怎么样跟猎狗进行搏斗的？”有位学生冷不丁地说：“老师，这只大麻雀不一定是妈妈，也许是它的爸爸。”教师猝不及防，愣了一下，然后顺着学生的思路问：“你是根据什么认为它是麻雀爸爸的？”“因为书上没有说是麻雀爸爸还是麻雀妈妈，我是猜的。”别的学生受到了启发，纷纷补充道：“爸爸一般比妈妈勇敢些，力气也大点，所以是爸爸的可能性比较大。”教师表扬：“你真聪明！”“我觉得也可能是爸爸，因为爸爸经常带我出去玩，妈妈很少有功夫同我一起玩的。”此时，一个胖乎乎的小男孩不满地嚷道：“那可不一定，说不定还是麻雀爷爷呢！”教室内一阵哄堂大笑。</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评析：萨特说：“学生是一种被引导的创造。”学生的阅读，文本是一种引导，教师是另一种引导。学生的阅读感悟带有个性化的特点，这些个性化的感悟往往能激起课堂的争鸣，或引起课堂的共鸣。但是教师要善于点拨，营造点拨的基点，明确点拨的重点，在学生的感悟游离于文本内涵，脱离了教学目标时及时引导，而不是一味地放任自流。</w:t>
      </w:r>
    </w:p>
    <w:p>
      <w:pPr>
        <w:pStyle w:val="Normal"/>
        <w:widowControl/>
        <w:snapToGrid w:val="false"/>
        <w:spacing w:lineRule="auto" w:line="360"/>
        <w:ind w:firstLine="360"/>
        <w:jc w:val="left"/>
        <w:rPr>
          <w:rFonts w:ascii="宋体;SimSun" w:hAnsi="宋体;SimSun" w:cs="宋体;SimSun"/>
          <w:color w:val="000000"/>
          <w:kern w:val="0"/>
          <w:sz w:val="24"/>
        </w:rPr>
      </w:pPr>
      <w:r>
        <w:rPr>
          <w:rFonts w:cs="宋体;SimSun" w:ascii="宋体;SimSun" w:hAnsi="宋体;SimSun"/>
          <w:color w:val="000000"/>
          <w:sz w:val="24"/>
        </w:rPr>
        <w:t> </w:t>
      </w:r>
      <w:r>
        <w:rPr>
          <w:rFonts w:ascii="宋体;SimSun" w:hAnsi="宋体;SimSun" w:cs="宋体;SimSun"/>
          <w:color w:val="000000"/>
          <w:sz w:val="24"/>
        </w:rPr>
        <w:t>类似这样的现象，很多老师已司空见惯，形成定势，把它</w:t>
      </w:r>
      <w:r>
        <w:rPr>
          <w:rFonts w:ascii="宋体;SimSun" w:hAnsi="宋体;SimSun" w:cs="宋体;SimSun"/>
          <w:color w:val="000000"/>
          <w:sz w:val="24"/>
        </w:rPr>
        <w:t>作为对教学过程的干扰或阻滞来看待。对于学生的</w:t>
      </w:r>
      <w:r>
        <w:rPr>
          <w:rFonts w:ascii="宋体;SimSun" w:hAnsi="宋体;SimSun" w:cs="宋体;SimSun"/>
          <w:color w:val="000000"/>
          <w:sz w:val="24"/>
        </w:rPr>
        <w:t>课堂中出现的小意外，</w:t>
      </w:r>
      <w:r>
        <w:rPr>
          <w:rFonts w:ascii="宋体;SimSun" w:hAnsi="宋体;SimSun" w:cs="宋体;SimSun"/>
          <w:color w:val="000000"/>
          <w:sz w:val="24"/>
        </w:rPr>
        <w:t>教师的惯常处方是视而不见或批评和惩罚。结果，这个资源的价值没有得到承认，反而成为学生发展的反向资源</w:t>
      </w:r>
      <w:r>
        <w:rPr>
          <w:rFonts w:ascii="宋体;SimSun" w:hAnsi="宋体;SimSun" w:cs="宋体;SimSun"/>
          <w:color w:val="000000"/>
          <w:sz w:val="24"/>
        </w:rPr>
        <w:t>，但这类现象里面其实蕴含着很多资源可以挖掘，如果运用恰当，就能</w:t>
      </w:r>
      <w:r>
        <w:rPr>
          <w:rFonts w:ascii="宋体;SimSun" w:hAnsi="宋体;SimSun" w:cs="宋体;SimSun"/>
          <w:color w:val="000000"/>
          <w:sz w:val="24"/>
        </w:rPr>
        <w:t>衍生出课堂教学的精彩</w:t>
      </w:r>
      <w:r>
        <w:rPr>
          <w:rFonts w:ascii="宋体;SimSun" w:hAnsi="宋体;SimSun" w:cs="宋体;SimSun"/>
          <w:color w:val="000000"/>
          <w:sz w:val="24"/>
        </w:rPr>
        <w:t>，所以</w:t>
      </w:r>
      <w:r>
        <w:rPr>
          <w:rFonts w:ascii="宋体;SimSun" w:hAnsi="宋体;SimSun" w:cs="宋体;SimSun"/>
          <w:color w:val="000000"/>
          <w:sz w:val="24"/>
        </w:rPr>
        <w:t>教师不要用各种预设的答案去套学生，而要有开放的心态，对学生的成长进行深层次的关注。</w:t>
      </w:r>
    </w:p>
    <w:p>
      <w:pPr>
        <w:pStyle w:val="Normal"/>
        <w:widowControl/>
        <w:snapToGrid w:val="false"/>
        <w:spacing w:lineRule="auto" w:line="360"/>
        <w:ind w:firstLine="420"/>
        <w:jc w:val="left"/>
        <w:rPr>
          <w:rFonts w:ascii="宋体;SimSun" w:hAnsi="宋体;SimSun" w:cs="宋体;SimSun"/>
          <w:b/>
          <w:b/>
          <w:color w:val="000000"/>
          <w:kern w:val="0"/>
          <w:sz w:val="24"/>
        </w:rPr>
      </w:pPr>
      <w:r>
        <w:rPr>
          <w:rFonts w:ascii="宋体;SimSun" w:hAnsi="宋体;SimSun" w:cs="宋体;SimSun"/>
          <w:color w:val="000000"/>
          <w:sz w:val="24"/>
        </w:rPr>
        <w:t>二、</w:t>
      </w:r>
      <w:r>
        <w:rPr>
          <w:rFonts w:ascii="宋体;SimSun" w:hAnsi="宋体;SimSun" w:cs="宋体;SimSun"/>
          <w:b/>
          <w:color w:val="000000"/>
          <w:kern w:val="0"/>
          <w:sz w:val="24"/>
        </w:rPr>
        <w:t>正向运作，研制策略</w:t>
      </w:r>
    </w:p>
    <w:p>
      <w:pPr>
        <w:pStyle w:val="Normal"/>
        <w:widowControl/>
        <w:snapToGrid w:val="false"/>
        <w:spacing w:lineRule="auto" w:line="360"/>
        <w:ind w:firstLine="420"/>
        <w:jc w:val="left"/>
        <w:rPr/>
      </w:pPr>
      <w:r>
        <w:rPr>
          <w:rFonts w:cs="宋体;SimSun" w:ascii="宋体;SimSun" w:hAnsi="宋体;SimSun"/>
          <w:color w:val="000000"/>
          <w:sz w:val="24"/>
        </w:rPr>
        <w:t>“</w:t>
      </w:r>
      <w:r>
        <w:rPr>
          <w:rFonts w:ascii="宋体;SimSun" w:hAnsi="宋体;SimSun" w:cs="宋体;SimSun"/>
          <w:color w:val="000000"/>
          <w:sz w:val="24"/>
        </w:rPr>
        <w:t xml:space="preserve">小小的课堂，是一个捉摸不定的场所” </w:t>
      </w:r>
      <w:r>
        <w:rPr>
          <w:rFonts w:ascii="宋体;SimSun" w:hAnsi="宋体;SimSun" w:cs="宋体;SimSun"/>
          <w:color w:val="000000"/>
          <w:sz w:val="24"/>
        </w:rPr>
        <w:t>（</w:t>
      </w:r>
      <w:r>
        <w:rPr>
          <w:rFonts w:ascii="宋体;SimSun" w:hAnsi="宋体;SimSun" w:cs="宋体;SimSun"/>
          <w:color w:val="000000"/>
          <w:sz w:val="24"/>
        </w:rPr>
        <w:t>日本学者左藤语</w:t>
      </w:r>
      <w:r>
        <w:rPr>
          <w:rFonts w:cs="宋体;SimSun" w:ascii="宋体;SimSun" w:hAnsi="宋体;SimSun"/>
          <w:color w:val="000000"/>
          <w:sz w:val="24"/>
        </w:rPr>
        <w:t>)</w:t>
      </w:r>
      <w:r>
        <w:rPr>
          <w:rFonts w:ascii="宋体;SimSun" w:hAnsi="宋体;SimSun" w:cs="宋体;SimSun"/>
          <w:color w:val="000000"/>
          <w:sz w:val="24"/>
        </w:rPr>
        <w:t>。每一个教学行为，每一个教学环节都承载着太多可变的因素。叶澜教授指出：“课堂就是向求知方向挺进的旅程，随时都有可能发生意外的通道和美丽的风景，而不是一切都必须遵循固定线路而没有激情的行程”。在课堂教学中，师生互动、生生互动以及学生与教材的观点碰撞都会促成生成性的课程资源。教师要充分认识到，这种预设之外的课程资源是富有价值的，是学生个性化学习的结果，是他们学习认真的真正表现和自由意志的张扬，引导、开发和利用好这一课堂资源，就会激发起学生的内在生命活力，使课堂真正成为对学生有吸引力的地方。</w:t>
      </w:r>
      <w:r>
        <w:rPr>
          <w:rFonts w:ascii="宋体;SimSun" w:hAnsi="宋体;SimSun" w:cs="宋体;SimSun"/>
          <w:color w:val="000000"/>
          <w:sz w:val="24"/>
        </w:rPr>
        <w:t>但如何将这些反向资源正向运作，下面谈几点看法：</w:t>
      </w:r>
    </w:p>
    <w:p>
      <w:pPr>
        <w:pStyle w:val="Normal"/>
        <w:widowControl/>
        <w:snapToGrid w:val="false"/>
        <w:spacing w:lineRule="auto" w:line="360"/>
        <w:ind w:firstLine="4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深入解读文本——胸有成竹</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文本是教学的重要凭借与依据，教师研究文本是备课中的一项重要工作。特级教师钱梦龙谈他的备课方法时说：“每次备课，我总要把课文一遍一遍地读，反反复复地想。有的课文语言优美，声情并茂；有的课文说理严密，逻辑性强。我就采取不同的读法来评析、鉴赏、品味，直到确实品出了味儿，读出了心得，才进一步考虑教什么和怎么教。由于这些心得都来自亲身的阅读体会，课文也早烂熟于心，因此教学中常有得心应手、左右逢源的快感，还不时带点激情。”对于语文老师来说，研究、理解文本还有着特殊的决策意义。因为教师对文本的理解在很大程度上决定了一堂课的教学目标、教学重难点、教学流程的设计。只有正确、到位、深刻地理解教材、分析教材，深层次地走入文本，才能大视野、大手笔、大境界地构建教学的整体框架，在课堂上游刃有余地引领学生抓住要点由浅至深、由表及里地解读文本，感悟文本。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准确掌握学情——知己知彼</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学情分析是教学设计系统中影响学习系统最终设计的重要因素之一。在语文教学设计中，依据教学设计理论，认真研究学生的实际需要、能力水平和认知倾向，“为学习者设计教学”，可优化教学过程，更有效地达成教学目标，提高教学效率。教学设计必须把学生作为焦点，要研究学生的知识起点，能力水平，尤其要考虑学生的可接受性，把握学生学习语文的“最近发展区”。力求使教学内容和教学水准适合学生的知识水平和心理特征，使学生能体验到“跳一跳摘到桃子”的滋味。</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多元预测生成——运筹帷幄</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面对课堂纷至沓来的生成，教师如果缺乏高超的调控艺术和引领技巧，就会在追求生成的精彩中迷失方向，就会出现课堂上的失衡现象。把握生成是一门艺术，众多名师能做到收放自如，巧妙处理偶发事件，调控得当，高潮迭起，使课堂教学充满魅力。但是名师毕竟是名师，名师是凤毛麟角，是“师”中龙凤，更多的是我们这些有心追求精彩课堂的普通老师，我们能做的也能做到的就是课前的种种努力。</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老师们都有这样的感受，同样的课题，同样的教学设计，不同的学生会有不同的表现，正是因为这种种不同，才构成复杂多样的学情。虽然说课堂教学有许多是无法预料的，但有时还是有章可循的。为了生成的精彩瞬间，教师在课前多元地预测学生可能发生的信息走向，根据一些最可能出现的“可能”，预备几种不同的教学方案或应对策略，是很有必要的。</w:t>
      </w:r>
    </w:p>
    <w:p>
      <w:pPr>
        <w:pStyle w:val="Normal"/>
        <w:widowControl/>
        <w:snapToGrid w:val="false"/>
        <w:spacing w:lineRule="auto" w:line="360"/>
        <w:ind w:firstLine="480"/>
        <w:jc w:val="left"/>
        <w:rPr/>
      </w:pPr>
      <w:r>
        <w:rPr>
          <w:rFonts w:cs="宋体;SimSun" w:ascii="宋体;SimSun" w:hAnsi="宋体;SimSun"/>
          <w:color w:val="000000"/>
          <w:kern w:val="0"/>
          <w:sz w:val="24"/>
        </w:rPr>
        <w:t>4.</w:t>
      </w:r>
      <w:r>
        <w:rPr>
          <w:rFonts w:ascii="宋体;SimSun" w:hAnsi="宋体;SimSun" w:cs="宋体;SimSun"/>
          <w:color w:val="000000"/>
          <w:kern w:val="0"/>
          <w:sz w:val="24"/>
        </w:rPr>
        <w:t>广泛阅读群书——融会贯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color w:val="000000"/>
          <w:kern w:val="0"/>
          <w:sz w:val="24"/>
        </w:rPr>
      </w:pPr>
      <w:r>
        <w:rPr>
          <w:rFonts w:ascii="宋体;SimSun" w:hAnsi="宋体;SimSun" w:cs="Arial"/>
          <w:color w:val="000000"/>
          <w:sz w:val="24"/>
        </w:rPr>
        <w:t>在教学实践中，我们常常发生这样的感慨，现在的学生难教啊，他们有时提出的新的词、新的问题，涉及到的知识面也太广了，他们怎么会有那么多的问题，这</w:t>
      </w:r>
      <w:r>
        <w:rPr>
          <w:rFonts w:ascii="宋体;SimSun" w:hAnsi="宋体;SimSun" w:cs="Arial"/>
          <w:color w:val="000000"/>
          <w:kern w:val="0"/>
          <w:sz w:val="24"/>
        </w:rPr>
        <w:t>就要求教师不仅要有丰富的知识贮备，更要有很好的悟性。读书能让教师博学多才，悟性提高。</w:t>
      </w:r>
      <w:r>
        <w:rPr>
          <w:rFonts w:ascii="宋体;SimSun" w:hAnsi="宋体;SimSun" w:cs="Arial"/>
          <w:color w:val="000000"/>
          <w:sz w:val="24"/>
        </w:rPr>
        <w:t>如果说我们能博览群书，在课堂上口若悬河，旁征博引，左右逢源，收放自如的话，那么学生们肯定会如沐春风，如饮甘醇，心为之醉，神为之迷。</w:t>
      </w:r>
      <w:r>
        <w:rPr>
          <w:rFonts w:ascii="宋体;SimSun" w:hAnsi="宋体;SimSun" w:cs="Arial"/>
          <w:color w:val="000000"/>
          <w:kern w:val="0"/>
          <w:sz w:val="24"/>
        </w:rPr>
        <w:t>今天的读书体验就是明天的课堂实践。只有教师书读多了，知识面广了，领悟能力强了，在课堂上才会如鱼得水，游刃有余，教学智慧才会不断涌现，课堂才能高潮迭起，精彩纷呈。这样，学生就会在享受中快乐学习，教师就会在享受中轻松施教。</w:t>
      </w:r>
      <w:r>
        <w:rPr>
          <w:rFonts w:ascii="宋体;SimSun" w:hAnsi="宋体;SimSun" w:cs="Arial"/>
          <w:color w:val="000000"/>
          <w:kern w:val="0"/>
          <w:sz w:val="24"/>
        </w:rPr>
        <w:t>　</w:t>
      </w:r>
    </w:p>
    <w:p>
      <w:pPr>
        <w:pStyle w:val="Normal"/>
        <w:widowControl/>
        <w:snapToGrid w:val="false"/>
        <w:spacing w:lineRule="auto" w:line="360"/>
        <w:jc w:val="left"/>
        <w:rPr/>
      </w:pPr>
      <w:r>
        <w:rPr>
          <w:rFonts w:ascii="宋体;SimSun" w:hAnsi="宋体;SimSun" w:cs="宋体;SimSun"/>
          <w:b/>
          <w:color w:val="000000"/>
          <w:kern w:val="0"/>
          <w:sz w:val="24"/>
        </w:rPr>
        <w:t>三、巧用结点，营造精彩</w:t>
      </w:r>
    </w:p>
    <w:p>
      <w:pPr>
        <w:pStyle w:val="Normal"/>
        <w:widowControl/>
        <w:snapToGrid w:val="false"/>
        <w:spacing w:lineRule="auto" w:line="360"/>
        <w:ind w:firstLine="420"/>
        <w:jc w:val="left"/>
        <w:rPr/>
      </w:pPr>
      <w:r>
        <w:rPr>
          <w:rFonts w:ascii="宋体;SimSun" w:hAnsi="宋体;SimSun" w:cs="宋体;SimSun"/>
          <w:color w:val="000000"/>
          <w:kern w:val="0"/>
          <w:sz w:val="24"/>
        </w:rPr>
        <w:t>生成性的课堂必然会出现教学意外。这种意外是课堂上即时发生的，教师预想之外动态产生的教学资源，这种教学资源是学生真实感受的一种抒发，是一种转瞬即逝的非常宝贵的教学资源。教师若善于理性地看待、灵动地捕捉、恰当地处理，会取得意想不到的精彩。</w:t>
      </w:r>
    </w:p>
    <w:p>
      <w:pPr>
        <w:pStyle w:val="Normal"/>
        <w:widowControl/>
        <w:numPr>
          <w:ilvl w:val="0"/>
          <w:numId w:val="1"/>
        </w:numPr>
        <w:snapToGrid w:val="false"/>
        <w:spacing w:lineRule="auto" w:line="360"/>
        <w:jc w:val="left"/>
        <w:rPr>
          <w:rFonts w:ascii="宋体;SimSun" w:hAnsi="宋体;SimSun" w:cs="宋体;SimSun"/>
          <w:color w:val="000000"/>
          <w:sz w:val="24"/>
        </w:rPr>
      </w:pPr>
      <w:r>
        <w:rPr>
          <w:rFonts w:ascii="宋体;SimSun" w:hAnsi="宋体;SimSun" w:cs="宋体;SimSun"/>
          <w:color w:val="000000"/>
          <w:sz w:val="24"/>
        </w:rPr>
        <w:t>判断点</w:t>
      </w:r>
    </w:p>
    <w:p>
      <w:pPr>
        <w:pStyle w:val="Normal"/>
        <w:widowControl/>
        <w:snapToGrid w:val="false"/>
        <w:spacing w:lineRule="auto" w:line="360"/>
        <w:ind w:firstLine="588"/>
        <w:jc w:val="left"/>
        <w:rPr>
          <w:rFonts w:ascii="宋体;SimSun" w:hAnsi="宋体;SimSun" w:cs="宋体;SimSun"/>
          <w:b/>
          <w:b/>
          <w:color w:val="000000"/>
          <w:kern w:val="0"/>
          <w:sz w:val="24"/>
        </w:rPr>
      </w:pPr>
      <w:r>
        <w:rPr>
          <w:rFonts w:ascii="宋体;SimSun" w:hAnsi="宋体;SimSun" w:cs="宋体;SimSun"/>
          <w:color w:val="000000"/>
          <w:kern w:val="0"/>
          <w:sz w:val="24"/>
        </w:rPr>
        <w:t>预设与生成是语文课堂教学中必须处理好的一对矛盾。真正的生成应该是学生思维碰撞的智慧火花。学生突如其来的质疑为教师教学带来了挑战，处理得当它给你带来的是意外的惊喜，否则会令你身陷困境。面对困境，教师要能正确判断，不应固守预设，而应该尊重学情，力求在对话中生成“对话”，不要让精彩悄悄溜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青蛙看海》这篇课文时，有的学生说：青蛙真傻，只要坐在苍鹰的背上，让苍鹰背着他上去不就行了吗，干嘛非得这么累爬上去呢？学生的这一假设挺实际，但却与本课的主题不相符，本课的中心是只要脚踏实地，一步一个脚印，坚持不懈地刻苦努力，就一定能到达理想的彼岸。怎样给学生一个比较合理的答案呢？于是老师对学生说：青蛙所采用的方法不同，经历不同，感受也就不同。青蛙自己亲身经历登山之苦后看到的大海和苍鹰背上山顶后看到的大海，心里的感受肯定是不一样的。</w:t>
      </w:r>
    </w:p>
    <w:p>
      <w:pPr>
        <w:pStyle w:val="Normal"/>
        <w:widowControl/>
        <w:snapToGrid w:val="false"/>
        <w:spacing w:lineRule="auto" w:line="360"/>
        <w:ind w:firstLine="480"/>
        <w:jc w:val="left"/>
        <w:rPr/>
      </w:pPr>
      <w:r>
        <w:rPr>
          <w:rFonts w:cs="宋体;SimSun" w:ascii="宋体;SimSun" w:hAnsi="宋体;SimSun"/>
          <w:color w:val="000000"/>
          <w:sz w:val="24"/>
        </w:rPr>
        <w:t xml:space="preserve"> </w:t>
      </w:r>
      <w:r>
        <w:rPr>
          <w:rFonts w:ascii="宋体;SimSun" w:hAnsi="宋体;SimSun" w:cs="宋体;SimSun"/>
          <w:color w:val="000000"/>
          <w:sz w:val="24"/>
        </w:rPr>
        <w:t>善于想象是孩子们的天性，我们的孩子是让人敬服的，他们常常能想到大人无法想象的事情，有趣又不失有意义。新课标指出：语文课程应该是开放而富有创新活力的。学生在课堂上产生的思维火花，相互撞击，相互融合，创新在求异中进入了沸腾状态，这不就是课堂中的活力吗？</w:t>
      </w:r>
      <w:r>
        <w:rPr>
          <w:rFonts w:ascii="宋体;SimSun" w:hAnsi="宋体;SimSun" w:cs="宋体;SimSun"/>
          <w:color w:val="000000"/>
          <w:kern w:val="0"/>
          <w:sz w:val="24"/>
        </w:rPr>
        <w:t>虽然，像类似的“课堂意外”会让我们手忙脚乱，但正是这种“意外”使课堂充满了生命的活力，促成了学生智慧火光的闪射，心灵深处探索欲望的喷发。面对“意外”，我们是在举措茫然中维护自身权威，错失一个个教学良机呢？还是在亲和对话中捕捉住学生的“灵光一现”，拥有一分分意外的惊喜？ 答案不言而喻。</w:t>
      </w:r>
    </w:p>
    <w:p>
      <w:pPr>
        <w:pStyle w:val="Normal"/>
        <w:widowControl/>
        <w:numPr>
          <w:ilvl w:val="0"/>
          <w:numId w:val="1"/>
        </w:numPr>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捕捉点</w:t>
      </w:r>
    </w:p>
    <w:p>
      <w:pPr>
        <w:pStyle w:val="Normal"/>
        <w:widowControl/>
        <w:shd w:fill="FFFFFF" w:val="clear"/>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语文教师“要有强烈的资源意识，去努力开发，积极利用。”作为课堂教学主体的学生——每一个鲜活的生命体，他们呈现在课堂中的喜怒哀乐、言行举止，都应该而且必将成为最珍贵的教学资源。尤其对学生在学文时的即时质疑、表达时语言的偏差，教师更应高度珍视，敏锐捕捉，善于利用。</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雨停了，太阳出来了。一条彩虹挂在天空！……”学生朗读中，有一个学生突然站起来，大声说：“老师，我觉得课文写得不美！”原来和谐的课堂气氛一下子被打破了，气氛变得严肃起来，大家都盯着老师。“你为什么这样认为呢？”老师压住心中的扫兴与遗憾，不失温和地问。“因为他写得不够详细具体。比如它只说了‘太阳出来了。’为什么不说‘红脸蛋的太阳公公笑眯眯地出来了’？这样写太阳的样子和颜色，多生动啊！”</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可以看到， “意外”有时候是课程的生长点，是好课的亮点，像例中学生在与课本的交流、教师的交流中经历一次新的语言实践过程，由读中的感悟引起写作上的火花，阅读教学从读懂语言走向发现语言和创造语言。</w:t>
      </w:r>
    </w:p>
    <w:p>
      <w:pPr>
        <w:pStyle w:val="Normal"/>
        <w:widowControl/>
        <w:numPr>
          <w:ilvl w:val="0"/>
          <w:numId w:val="1"/>
        </w:numPr>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宽容点</w:t>
      </w:r>
    </w:p>
    <w:p>
      <w:pPr>
        <w:pStyle w:val="Normal"/>
        <w:widowControl/>
        <w:shd w:fill="FFFFFF" w:val="clear"/>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教师要解除心理负担，让学生敢问，要引导学生走向问题核心。但由于认识理解能力的限制，学生对语言理解和情感感悟易出现偏差，及时有效地捕捉偏差，有的放矢地进行矫正，以促进学生对语言的正确理解和情感的深入感悟。为此，教者要善于察微观细，及时发现偏差，采取相应对策，引导学生矫正，为学生导向，让学生领悟，从而使学生沿着正确的方向进行学习探究。千万不要把学生的“突发奇想”、“节外生枝”视为“耍小聪明”、“钻牛角尖”、“出风头”、“捣蛋”，并横加指责或批评，结果只能让学生越来越听话，也越来越丧失了学习的主动性，丧失了学生学习的主体地位——儿童的天性因此泯灭。</w:t>
      </w:r>
    </w:p>
    <w:p>
      <w:pPr>
        <w:pStyle w:val="Normal"/>
        <w:widowControl/>
        <w:spacing w:lineRule="auto" w:line="360"/>
        <w:ind w:firstLine="540"/>
        <w:jc w:val="left"/>
        <w:rPr>
          <w:rFonts w:ascii="宋体;SimSun" w:hAnsi="宋体;SimSun" w:cs="宋体;SimSun"/>
          <w:color w:val="000000"/>
          <w:spacing w:val="15"/>
          <w:kern w:val="0"/>
          <w:sz w:val="24"/>
        </w:rPr>
      </w:pPr>
      <w:r>
        <w:rPr>
          <w:rFonts w:ascii="宋体;SimSun" w:hAnsi="宋体;SimSun" w:cs="宋体;SimSun"/>
          <w:color w:val="000000"/>
          <w:spacing w:val="15"/>
          <w:kern w:val="0"/>
          <w:sz w:val="24"/>
        </w:rPr>
        <w:t>例如在教学《狐假虎威》这篇课文时，学生对狐假虎威这一成语的理解不一，一位学生认为：他遇到了坏蛋时搬出“我爸爸是警察”觉得自己很会狐假虎威。另一学生找到词典上解释“狐假虎威”是比喻依仗别人的势力欺压人。教师在处理这一教学现象时，没有马上进行判断谁是谁非，而是请大家再读课文，讨论文中的狐狸是否聪明？在学生充分讨论的基础上，总结出狐狸身上表现出来的是一种过人的胆识和非凡的谋略，这正是我们要向它学习的。希望同学们在困难和危险面前，都能像这只狐狸一样机智勇敢、应对自如。大家都喜欢狐狸了，可是词典上解释“狐假虎威”是说坏人，真是这样吗？继续进行探讨，通过讨论孩子们知道，狐狸借助老虎的威风吓跑百兽，只是为了保护自己，它是对的。可是，在现实生活中，有人借助别人的威风干好事，或者和狐狸一样只是为了保护自己，这是一种好的策略，像前面一位同学就属于这一种；也有人借助别人的威风干坏事，这样的人和事是我们应该批评的。你觉得我们现在说“狐假虎威”这个成语的时候，应该是指哪一种现象呢？孩子们都能明白是第二种。</w:t>
      </w:r>
    </w:p>
    <w:p>
      <w:pPr>
        <w:pStyle w:val="Normal"/>
        <w:widowControl/>
        <w:spacing w:lineRule="auto" w:line="360"/>
        <w:ind w:firstLine="675"/>
        <w:jc w:val="left"/>
        <w:rPr>
          <w:rFonts w:ascii="宋体;SimSun" w:hAnsi="宋体;SimSun" w:cs="宋体;SimSun"/>
          <w:color w:val="000000"/>
          <w:spacing w:val="15"/>
          <w:kern w:val="0"/>
          <w:sz w:val="24"/>
        </w:rPr>
      </w:pPr>
      <w:r>
        <w:rPr>
          <w:rFonts w:ascii="宋体;SimSun" w:hAnsi="宋体;SimSun" w:cs="宋体;SimSun"/>
          <w:color w:val="000000"/>
          <w:spacing w:val="15"/>
          <w:kern w:val="0"/>
          <w:sz w:val="24"/>
        </w:rPr>
        <w:t>《狐假虎威》是一则经典的寓言故事，蕴含着深刻的哲理、闪烁着智慧的光芒。也许是因为狐狸在人们的印象中生性狡诈、奸猾，“狐假虎威”被人们赋予了反面的寓意：讽刺那些依仗别人的势力来欺压人的现象，进而寓言本身所蕴含的智慧和谋略被淡化了。受这种语意定势的影响，《狐假虎威》故事中的狐狸也在无形中成了一个反面的角色。正因为存在这样的矛盾，教师在教学《狐假虎威》时，遭遇了一场“意外的尴尬”，不过，这场“意外的尴尬”却在教师的引导下，生成了一段“意外的精彩”。面对学生的争论以及学生“抛过来的球”，教师没有马上告诉学生答案，而是引导学生再次读书，在阅读理解、深入讨论、查工具书论证中寻求答案，澄清认识，有效地化解了这一场“意外的尴尬”。</w:t>
      </w:r>
    </w:p>
    <w:p>
      <w:pPr>
        <w:pStyle w:val="Normal"/>
        <w:widowControl/>
        <w:snapToGrid w:val="false"/>
        <w:spacing w:lineRule="auto" w:line="360"/>
        <w:ind w:firstLine="480"/>
        <w:jc w:val="left"/>
        <w:rPr/>
      </w:pPr>
      <w:r>
        <w:rPr>
          <w:rFonts w:ascii="宋体;SimSun" w:hAnsi="宋体;SimSun" w:cs="宋体;SimSun"/>
          <w:color w:val="000000"/>
          <w:kern w:val="0"/>
          <w:sz w:val="24"/>
        </w:rPr>
        <w:t>再如，在教学第一册《识字</w:t>
      </w:r>
      <w:r>
        <w:rPr>
          <w:rFonts w:cs="宋体;SimSun" w:ascii="宋体;SimSun" w:hAnsi="宋体;SimSun"/>
          <w:color w:val="000000"/>
          <w:kern w:val="0"/>
          <w:sz w:val="24"/>
        </w:rPr>
        <w:t>2</w:t>
      </w:r>
      <w:r>
        <w:rPr>
          <w:rFonts w:ascii="宋体;SimSun" w:hAnsi="宋体;SimSun" w:cs="宋体;SimSun"/>
          <w:color w:val="000000"/>
          <w:kern w:val="0"/>
          <w:sz w:val="24"/>
        </w:rPr>
        <w:t>》时出现了这样一幕：教师用开火车的方式让学生挨个儿认读课件上出示的生字。轮到一位文文静静的小姑娘了，只见她盯着轮到她读的那个字，沉默着。她的小脸涨得通红，眉毛拧成一股绳，小嘴咬得紧紧的，可是她一直没出声。教室里骚动起来，个别学生不屑地嘀咕：“唉，这也不会！”老师面带微笑说：“那你会读别的字吗？”“会！” 小姑娘大声地读出了其它的字，老师的笑意更浓了：“这么多字会读，可真了不起！”小姑娘自豪地坐下了。</w:t>
      </w:r>
    </w:p>
    <w:p>
      <w:pPr>
        <w:pStyle w:val="Normal"/>
        <w:widowControl/>
        <w:snapToGrid w:val="false"/>
        <w:spacing w:lineRule="auto" w:line="360"/>
        <w:ind w:firstLine="480"/>
        <w:jc w:val="left"/>
        <w:rPr>
          <w:rFonts w:ascii="宋体;SimSun" w:hAnsi="宋体;SimSun" w:cs="Arial"/>
          <w:color w:val="000000"/>
          <w:kern w:val="0"/>
          <w:sz w:val="24"/>
        </w:rPr>
      </w:pPr>
      <w:r>
        <w:rPr>
          <w:rFonts w:ascii="宋体;SimSun" w:hAnsi="宋体;SimSun" w:cs="Arial"/>
          <w:color w:val="000000"/>
          <w:kern w:val="0"/>
          <w:sz w:val="24"/>
        </w:rPr>
        <w:t>在那一刻，那个满脸通红的小姑娘因为读不出字而羞愧不安，老师给予了她莫大的鼓励和信任，她让从困境中重新体验成功的快乐。在意外发生的时候，伴之而来了学生的某种隐性的心理需要。关注和体察让看起来只是意外的细节变得充满人情味，尽管简单的一句话，但它却充溢着对人的价值和精神生活的真正关怀和尊重！</w:t>
      </w:r>
    </w:p>
    <w:p>
      <w:pPr>
        <w:pStyle w:val="Normal"/>
        <w:widowControl/>
        <w:shd w:fill="FFFFFF" w:val="clear"/>
        <w:spacing w:lineRule="auto" w:line="360"/>
        <w:jc w:val="left"/>
        <w:rPr>
          <w:rFonts w:ascii="宋体;SimSun" w:hAnsi="宋体;SimSun" w:cs="Arial"/>
          <w:color w:val="000000"/>
          <w:kern w:val="0"/>
          <w:sz w:val="24"/>
        </w:rPr>
      </w:pPr>
      <w:r>
        <w:rPr>
          <w:rFonts w:cs="Arial" w:ascii="宋体;SimSun" w:hAnsi="宋体;SimSun"/>
          <w:color w:val="000000"/>
          <w:kern w:val="0"/>
          <w:sz w:val="24"/>
        </w:rPr>
        <w:t>4</w:t>
      </w:r>
      <w:r>
        <w:rPr>
          <w:rFonts w:ascii="宋体;SimSun" w:hAnsi="宋体;SimSun" w:cs="Arial"/>
          <w:color w:val="000000"/>
          <w:kern w:val="0"/>
          <w:sz w:val="24"/>
        </w:rPr>
        <w:t>．引申点</w:t>
      </w:r>
    </w:p>
    <w:p>
      <w:pPr>
        <w:pStyle w:val="Normal"/>
        <w:widowControl/>
        <w:shd w:fill="FFFFFF" w:val="clear"/>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课堂不应是预设的产物，课堂教学环节的增删改变需要根据学生的知识、情感、心理变化等需求做出富有创意的调整。教师应当从关注生命的高度，细心地呵护并努力满足学生的这些需求，不能急于求成，要有足够的耐心，给学生关注课文、反复品位语言文字、体验情感的时间。</w:t>
      </w:r>
    </w:p>
    <w:p>
      <w:pPr>
        <w:pStyle w:val="Normal"/>
        <w:widowControl/>
        <w:shd w:fill="FFFFFF" w:val="clear"/>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位教师在教学《一个中国孩子的呼声》第</w:t>
      </w:r>
      <w:r>
        <w:rPr>
          <w:rFonts w:cs="宋体;SimSun" w:ascii="宋体;SimSun" w:hAnsi="宋体;SimSun"/>
          <w:color w:val="000000"/>
          <w:kern w:val="0"/>
          <w:sz w:val="24"/>
        </w:rPr>
        <w:t>5</w:t>
      </w:r>
      <w:r>
        <w:rPr>
          <w:rFonts w:ascii="宋体;SimSun" w:hAnsi="宋体;SimSun" w:cs="宋体;SimSun"/>
          <w:color w:val="000000"/>
          <w:kern w:val="0"/>
          <w:sz w:val="24"/>
        </w:rPr>
        <w:t>自然段时，文中讲到爸爸在呼唤：和平！和平！和平！有一学生认为：爸爸临终前不会呼唤和平。老师追问：你说爸爸在呼唤什么？学生觉得爸爸可能在呼唤妈妈，呼唤自己的母亲，也可能在呼唤他的孩子，那为什么作者要写呼唤和平呢？通过这样的引申，从而体会当时的人们渴望和平，厌恶战争，文章的主题得到了升华。</w:t>
      </w:r>
      <w:r>
        <w:rPr>
          <w:rFonts w:ascii="宋体;SimSun" w:hAnsi="宋体;SimSun" w:cs="宋体;SimSun"/>
          <w:color w:val="000000"/>
          <w:kern w:val="0"/>
          <w:sz w:val="24"/>
        </w:rPr>
        <w:t xml:space="preserve">     </w:t>
      </w:r>
    </w:p>
    <w:p>
      <w:pPr>
        <w:pStyle w:val="Normal"/>
        <w:widowControl/>
        <w:shd w:fill="FFFFFF" w:val="clear"/>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这样的教学过程显然不是预设，是课堂的意外生成。老师抓住课堂生成资源，又巧妙地把问题抛给学生，鼓励学生展开想象的翅膀，释放丰富的情感，点燃了学生的智慧之火，使学生在相互探讨中得到满意的答案。教师只有真诚地尊重学生的发现，巧妙地启迪学生的思维，才能使课堂真正成为师生互动，生机盎然的舞台。</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以上种种无不在告诉我们，作为教师就应努力挖掘学生思维的潜能，使学生的灵光得以闪现，努力使自己成为一名智者，拥有一双慧眼，及时捕捉稍纵即逝的火花，让课堂因动态生成而绚丽多姿。</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意外的出现证明了教师已经为学生搭建了宽广的发挥的舞台，学生有了创造的苗头；意外的出现也使教师有了自由挥洒的空间。错，也许是另一种美丽，意外，也许蕴含着另一种收获，让我们笑看“意外”，巧对“意外”，期待一份出乎意料的喜悦！</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b w:val="false"/>
        <w:rFonts w:ascii="宋体;SimSun" w:hAnsi="宋体;SimSun" w:eastAsia="宋体;SimSun" w:cs="宋体;SimSun"/>
      </w:rPr>
    </w:lvl>
  </w:abstractNum>
  <w:abstractNum w:abstractNumId="2">
    <w:lvl w:ilvl="0">
      <w:start w:val="1"/>
      <w:numFmt w:val="chineseCountingThousand"/>
      <w:lvlText w:val="%1、"/>
      <w:lvlJc w:val="left"/>
      <w:pPr>
        <w:tabs>
          <w:tab w:val="num" w:pos="1202"/>
        </w:tabs>
        <w:ind w:left="1202"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b w:val="false"/>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7:15:00Z</dcterms:created>
  <dc:creator>user</dc:creator>
  <dc:description/>
  <cp:keywords/>
  <dc:language>en-US</dc:language>
  <cp:lastModifiedBy>lenovo</cp:lastModifiedBy>
  <cp:lastPrinted>2011-11-14T09:43:00Z</cp:lastPrinted>
  <dcterms:modified xsi:type="dcterms:W3CDTF">2011-11-14T01:48:00Z</dcterms:modified>
  <cp:revision>30</cp:revision>
  <dc:subject/>
  <dc:title>小学语文课堂教学中的“意外”例析</dc:title>
</cp:coreProperties>
</file>