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0"/>
        <w:jc w:val="center"/>
        <w:rPr>
          <w:sz w:val="32"/>
          <w:szCs w:val="32"/>
        </w:rPr>
      </w:pPr>
      <w:r>
        <w:rPr>
          <w:sz w:val="32"/>
          <w:szCs w:val="32"/>
        </w:rPr>
        <w:t>找准“支点”，撑起读写一片天</w:t>
      </w:r>
    </w:p>
    <w:p>
      <w:pPr>
        <w:pStyle w:val="Normal"/>
        <w:spacing w:lineRule="exact" w:line="35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对语文课堂“小练笔”的几点思考</w:t>
      </w:r>
    </w:p>
    <w:p>
      <w:pPr>
        <w:pStyle w:val="Normal"/>
        <w:spacing w:lineRule="exact" w:line="350"/>
        <w:jc w:val="center"/>
        <w:rPr/>
      </w:pPr>
      <w:r>
        <w:rPr>
          <w:sz w:val="24"/>
        </w:rPr>
        <w:t>武进区鸣凰中心小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房玉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小学语文专家崔峦老师说：“阅读教学要体现读写结合，要引导学生读中悟写，从读学写，加强读写的联系。不应把阅读仅仅作为理解内容的手段，还应把阅读和品词析句、揣摩表达作用、学习文章写法结合起来。否则，是跛脚的阅读教学。”的确，读写结合非常重要。因为阅读是内化的吸收，是写作的基础；写作是运用，是外化的表达。只有自己理解了，表达才会言之有物，言之有理。反之，表达能力强了，又能促进理解能力的提高。可见，阅读和写作是一个互递的过程，有着密不可分的关系。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下，语文教学要培养学生的读写能力已成为我们广大语文老师的共识，许多语文老师都非常重视学生平时的练笔，但有时却苦于让学生为写而写，有时甚至还为让学生写什么而伤脑筋。学生的习作兴趣打了折扣不说，写出来的文章也无情无趣。</w:t>
      </w:r>
    </w:p>
    <w:p>
      <w:pPr>
        <w:pStyle w:val="Normal"/>
        <w:spacing w:lineRule="auto" w:line="360"/>
        <w:rPr/>
      </w:pPr>
      <w:r>
        <w:rPr>
          <w:sz w:val="24"/>
        </w:rPr>
        <w:t>　　那么在语文教学中，我是如何找准文本中练习的几个支点，引导学生从精彩的“范文”中受益，灵活有效地让学生练笔，提高学生的写作能力的呢？下面就结合平时的教学来谈谈自己的一些做法和体会。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一、抓典型表达，模仿练笔　　</w:t>
      </w:r>
    </w:p>
    <w:p>
      <w:pPr>
        <w:pStyle w:val="Normal"/>
        <w:spacing w:lineRule="auto" w:line="360"/>
        <w:rPr/>
      </w:pPr>
      <w:r>
        <w:rPr>
          <w:sz w:val="24"/>
        </w:rPr>
        <w:t>　　“语文是实践性很强的课程，应着重培养学生的语文实践能力，而培养这种能力的主要途径也应是语文实践，不宜追求语文知识的系统和完整……应该让学生更多地直接接触语文材料，在大量的语文实践中掌握运用语文的规律。”小学语文课本中有许多课文不仅语句优美，而且结构鲜明、写法典型，在教学中除了要引导学生细细品读揣摩之外，还可以引导学生进行形式上的仿写，从而习得写作方法，提高写作水平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关注篇章结构练笔</w:t>
      </w:r>
    </w:p>
    <w:p>
      <w:pPr>
        <w:pStyle w:val="Normal"/>
        <w:spacing w:lineRule="auto" w:line="360"/>
        <w:rPr/>
      </w:pPr>
      <w:r>
        <w:rPr>
          <w:sz w:val="24"/>
        </w:rPr>
        <w:t>　　《我们爱你啊，中国》是一首诗歌，作者以饱含激情的笔墨赞美了祖国的美丽富饶以及悠久的历史、光辉的成就，抒发了对伟大祖国的无比热爱之情。全诗语言凝练形象，结构完整紧凑，感情强烈，富有节奏美和韵律美。学完了课文之后，我让学生以家乡小主人的身份，模仿课文的表达方式，也来写一写我们家乡的特产，赞一赞我们家乡的美景。学生兴致盎然，纷纷拿起了笔，抒发自己心中的自豪。看一看他们的作品，你心中会怦然一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我们爱你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桂花酒的香甜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八宝茶的清雅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常州十字绣的精美逼真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镇江陈醋的驰名中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我们爱你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萝卜干的爽脆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大麻糕的香甜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寒山寺钟声的悠远绵长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天宁寺宝塔的雄伟壮观。</w:t>
      </w:r>
    </w:p>
    <w:p>
      <w:pPr>
        <w:pStyle w:val="Normal"/>
        <w:spacing w:lineRule="auto" w:line="360"/>
        <w:rPr/>
      </w:pPr>
      <w:r>
        <w:rPr>
          <w:sz w:val="24"/>
        </w:rPr>
        <w:t>　　学完《北大荒的秋天》后，我带领学生仔细观察校园里多姿多彩的树叶，然后指导学生模仿第三自然段“原野热闹非凡”先概括后具体的构段方法，围绕“秋天的树叶好美啊！”一句，具体写一写自己观察到的几种不同的树叶。学生笔下的秋叶有了生命，有了色彩，有了活力：有的银杏叶子碧绿碧绿的，生机勃勃，丝毫没有感到秋天的到来；有的叶子边缘镶了一道黄色的金边，真像小姑娘穿的裙子……风儿一吹，无数的叶子幻化成了千万只蝴蝶，翩翩起舞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《轮椅上的霍金》一文中有个典型的过渡句：“霍金的魅力不仅在于他是一个充满传奇色彩的物理天才，更因为他是一个令人折服的生活强者。他不断求索的科学精神和勇敢顽强的人格力量深深地感动了大众。”这句话承上启下，把文章前后两部分连为一体。在学了这篇课文后，我鼓励学生在习作中积极运用过渡句的写法。有学生在习作《我的奶奶》一文中写道：“奶奶不仅心肠好，爱助人，而且还很好学呢，真是活到老学到老啊。”这篇文章的上文写了奶奶看到小区里谁家有困难，总爱热情相帮；下文写了奶奶每周二、四坚持到老年大学学习，唱越剧、拉二胡……过渡句运用自然，使习作浑然一体。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模仿修辞手法练笔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语文课本中的很多文章，文笔优美，其中修辞手法的运用，更是锦上添花，润色无声。教学中，我们就可引导学生运用这些修辞手法来练笔，让自己的习作生动形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了《东方之珠》，同学们都被海洋公园里海豚海狮的精彩表演深深吸引住了，尤其是文中“有的……有的……有的……”的具体描述，更是让大家身临其境。当大家沉浸在一片欢乐声中时，我趁热打铁，出示了“观众们都被海豚海狮的精彩表演吸引住了，他们有的……有的……有的……”让学生练笔。学生眼中的人物形象个性鲜明，活力四射：“他们有的捧腹大笑，有的不断按下快门，有的啧啧称赞，有的挥舞双手，有的哈哈大笑……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孔子游春》一文中，作者连用四个暗喻构成了一个排比句段，具体描绘了大自然的伟大与奇妙，读起来琅琅上口，意境悠远。“大自然多像一位伟大的母亲！广袤的大地是她宽广的胸怀，茂密的森林是她飘逸的长发，温暖的太阳是她明亮的眸子，和煦的轻风是她甜蜜的絮语……”我让学生仿照句式“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的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是她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的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”进行练笔，学生的佳句让你眼前一亮，使你不敢低估他们的思维与想象，如“奔腾的江河是她流动的血液，缤纷的野花是她精致的绣花鞋，高耸的山脉是她健美的臂膀……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叶圣陶先生说过：“语文教材无非是个例子，凭借这个例子，要使学生能够举一反三，练习阅读和作文的熟练技巧。”课文的典型表达处就好像一根“拐杖”，我们让学生扶着它“走路”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能越走越稳。相信最终能脱离拐杖，“蹦跳”自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扣文本空白，想象练笔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小学语文课本中的课文本身就是文学作品中的精品，而且编者还根据小学生的年龄特点进行了改编。因此，课文的部分情节高度浓缩，有些情节甚至出现跳跃。我们可以紧扣这些情节的空白处，启发学生展开想象进行扩写，从而让故事情节更加生动，人物形象更加丰满，主人公品质更是深入学生的心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推进结局想象练笔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爱之链》这篇课文为我们讲述了一个外国的生动感人的故事：乔依无偿帮助老妇人修车，老妇人又给贫困的女店主留钱，故事结尾揭示乔依和女店主竟是一对夫妻。文章以女店主的喃喃自语结束，耐人寻味。我引导学生以“乔依醒来……”为开头展开想象练笔。有学生这样写道：乔依醒来后，妻子握着他的手，激动地说：“亲爱的，你知道吗，我今天遇到了一个大好人。一位老妇人用餐后给我留了一些钱，你看，这还有一张纸条呢。”说着，她把纸条递给乔依。乔伊接过纸条，只见上面写着：在我困难的时候，有人帮助了我。现在我也想帮帮你。乔依忽然想起白天在路上遇到的那位老妇人，不禁热泪盈眶。他望着妻子憔悴的脸，笑着说：“亲爱的，我们一切都会好起来的。今天人家帮了我们，今后我们也要帮助别人啊。”妻子点了点头。这样的练习，一则延续了情节，二则升华了爱的主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拓展内容想象练笔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二泉映月》一文讲述了民间音乐家瞎子阿炳创作二泉映月的过程，展现了阿炳虽然人生凄惨，但却热爱生活，敢于同命运抗争，向往光明的不屈不挠的精神。“十多年过去了，师父早已离开了人世，阿炳也因患眼疾而双目失明。他整天戴着墨镜，操着胡琴，卖艺度日。”文中用这样一句话，涵盖了阿炳艰难的卖艺历程。我引导学生展开想象练笔，想象阿炳卖艺过程中的艰难，想象他又是如何克服这些艰难困苦的。有的学生写道：冬天，大雪纷飞，寒风刺骨，阿炳穿得薄薄的，蜷缩在街头的角落里，街上行人已寥寥无几，但他还是艰难地拉着胡琴。有的这样写：夏天，烈日炎炎，骄阳似火，阿炳冒着酷暑，坐在街口，操着胡琴，用琴声诉说着他的心声。还有的这样描述：一天，阿炳生病了，烧到了</w:t>
      </w:r>
      <w:r>
        <w:rPr>
          <w:sz w:val="24"/>
        </w:rPr>
        <w:t>39</w:t>
      </w:r>
      <w:r>
        <w:rPr>
          <w:sz w:val="24"/>
        </w:rPr>
        <w:t>度，浑身打颤，他支撑着，勉强地从床上爬起来，拿着那把胡琴，朝门外走去……一个受尽磨难但却没有被苦难压倒的阿炳展现在了学生的面前，他是那样热爱音乐，那样渴望过上安定的生活。正如文中所写的：但是生活的穷困和疾病的折磨，泯灭不了阿炳对音乐的热爱和对光明的向往。</w:t>
      </w:r>
    </w:p>
    <w:p>
      <w:pPr>
        <w:pStyle w:val="Normal"/>
        <w:spacing w:lineRule="auto" w:line="360"/>
        <w:rPr/>
      </w:pPr>
      <w:r>
        <w:rPr>
          <w:sz w:val="24"/>
        </w:rPr>
        <w:t>　　在文本的空白处引导学生想象练笔，能帮助学生更深入地理解文本，着眼发挥学生的想象力和创造力。即使同一个“空白”，学生笔下也会有各种各样的结局，至于哪个更为合理，我们可以让学生以原文为依据，进行比较、揣摩，这样，学生的阅读理解能力、综合思辨能力、语言表达能力都会大有提高，真是一举多得。</w:t>
      </w:r>
    </w:p>
    <w:p>
      <w:pPr>
        <w:pStyle w:val="Normal"/>
        <w:spacing w:lineRule="auto" w:line="360"/>
        <w:rPr/>
      </w:pPr>
      <w:r>
        <w:rPr>
          <w:sz w:val="24"/>
        </w:rPr>
        <w:t>　　三、依情境交融，动情练笔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小学语文课本中有许多课文字里行间流淌着浓浓的情感，或母子亲情，或英雄情节……课堂教学中，我们与学生互动对话，学生的情感与文本、作者和教师产生了共鸣，彼此间都被浓浓的情感所包围。此刻，课堂上的我成了课本中的我，就在他们想倾吐，想表达的时候，我紧紧抓住情感支点，引导学生此时练笔，正所谓“情动辞发”，往往会将学生的理解引向深处，习作表达也充满真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《姥姥的剪纸》一文以“剪纸”为载体，体现了姥姥的心灵手巧、勤劳善良和对“我”浓浓的亲情，同时作者也在字里行间流露出了对姥姥深深的思念之情。尤其是文中的最后一句话，更是将作者的情感抒发推向了高潮：“无论何时，无论何地，只要忆及那清清爽爽的剪纸声，我的心境与梦境就立刻变得有声有色。”为了更好地理解这句话，我在课至尾声时这样说：同学们，现在我已经长大，离开了家乡，但回想起和姥姥在一起的生活，尤其是回想起姥姥的剪纸，真是别有一番滋味在心头。此刻，远方的姥姥也正思念着你，你能给姥姥写封信吗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读着学生的作品，你定会被那浓浓的亲情融化。“姥姥，您知道吗，我是在您的剪纸声中长大的。您的剪纸让我的童年生活充满了乐趣，我特别喜欢您给我剪的老牛兔子图，我知道，您就是那老牛，我就是那兔子。哦，对了，昨天晚上我做梦了，您知道我梦见什么了吗？您又给我剪了一幅牛兔图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学生想倾诉的时候，心中往往会涌动着情感，此时，引导他们练笔，千言万语会凝注在笔端，写出来的内容感情真挚，语言细腻，这才是习作的最关键之处——习作要从学生的情趣出发，他们抒发的才是真感情，流淌的是真性情，课文理解自然也进入了新的境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四、系读有所悟，自由练笔　　</w:t>
      </w:r>
    </w:p>
    <w:p>
      <w:pPr>
        <w:pStyle w:val="Normal"/>
        <w:spacing w:lineRule="auto" w:line="360"/>
        <w:rPr/>
      </w:pPr>
      <w:r>
        <w:rPr>
          <w:sz w:val="24"/>
        </w:rPr>
        <w:t>　　我们的教材中有很多文章形质兼美，饱含哲理，教完课文后，可指导学生在有所感悟处进行练笔，把阅读之后的感受、体会等写下来，这样做，既可以训练学生思维的深度，又可以提高学生的阅读理解能力和作文水平，真是一举多得。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教学《第一次抱母亲》时，我引导学生通过读、悟、说等学习方式，充分体会到了文中母亲深重、无私的母爱后，让学生结合自己的生活体验，写写自己感悟到的母爱。有的学生在文中叙述母亲在自己生病时给予的无微不至的关爱；有的则叙写了母亲平时自己省吃俭用，却尽力让自己吃好、穿暖；有的孩子深情回忆了自己学习上遇到难题时，母亲在灯下循循善诱、耐心讲解的感人场景……“母爱是生活的源泉，永远滋润着我。”“失去了母爱，就等于生命中没有阳光。一句句闪烁着情感和智慧的语言，让我为之动容。</w:t>
      </w:r>
    </w:p>
    <w:p>
      <w:pPr>
        <w:pStyle w:val="Normal"/>
        <w:spacing w:lineRule="auto" w:line="360"/>
        <w:rPr/>
      </w:pPr>
      <w:r>
        <w:rPr>
          <w:sz w:val="24"/>
        </w:rPr>
        <w:t>　　又如学习《厄运打不垮的信念》至尾声时，我这样引导：读了这个故事后，有人留下了这样一段话，然后出示最后一句话“在漫长的人生旅途中中，难免有崎岖和坎坷，但只要有厄运打不垮的信念，希望之光就会驱散绝望之云。”你学了这个故事后，又留下了什么呢？请你仿照着也来写一写。学生留下了这样的文字：“人生岂能虚度，只要生命还在，就有从头再来的机会。”“信念是力量，信念是勇气，信念是希望。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学生读有所悟处引导他们练笔，能把课文的理解与学生的生活实际、课外积累有机地融合在一起，既锤炼了学生的思维深度，又提高了学生的表达能力。正如钱正权先生所说：“提升学生的语言能力只有从语言文字入手理解内容，再从内容回到语言文字。”　　</w:t>
      </w:r>
    </w:p>
    <w:p>
      <w:pPr>
        <w:pStyle w:val="Normal"/>
        <w:spacing w:lineRule="auto" w:line="360"/>
        <w:rPr/>
      </w:pPr>
      <w:r>
        <w:rPr>
          <w:sz w:val="24"/>
        </w:rPr>
        <w:t>　　阿基米德说：“给我一个支点，我就能撬起整个地球。”在语文教学实践中，我们在引导学生阅读感悟的同时，把目光投向文本的言语表达形式，从中发掘更多的让学生练笔表达的机会，为学生提供“神来之笔”，助其“笔下生花”，我相信，学生不仅能享受到语文课堂带给他们的无限快乐，还能激活语言积累，使“读写结合”晴空一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11:00Z</dcterms:created>
  <dc:creator>china</dc:creator>
  <dc:description/>
  <cp:keywords/>
  <dc:language>en-US</dc:language>
  <cp:lastModifiedBy>china</cp:lastModifiedBy>
  <dcterms:modified xsi:type="dcterms:W3CDTF">2011-11-15T02:28:00Z</dcterms:modified>
  <cp:revision>256</cp:revision>
  <dc:subject/>
  <dc:title>找准“支点”，撑起读写一片天</dc:title>
</cp:coreProperties>
</file>