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360" w:before="0" w:after="156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360" w:before="0" w:after="156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360" w:before="0" w:after="156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360" w:before="0" w:after="156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语文课堂——言语生命成长的绿地</w:t>
      </w:r>
    </w:p>
    <w:p>
      <w:pPr>
        <w:pStyle w:val="Normal"/>
        <w:spacing w:lineRule="auto" w:line="360" w:before="0" w:after="312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 xml:space="preserve">单位：江苏省武进区雪堰中心小学        </w:t>
      </w:r>
    </w:p>
    <w:p>
      <w:pPr>
        <w:pStyle w:val="Normal"/>
        <w:spacing w:lineRule="auto" w:line="360" w:before="0" w:after="312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姓名：许高琴</w:t>
      </w:r>
    </w:p>
    <w:p>
      <w:pPr>
        <w:pStyle w:val="Normal"/>
        <w:spacing w:lineRule="auto" w:line="360" w:before="0" w:after="156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邮编：</w:t>
      </w:r>
      <w:r>
        <w:rPr>
          <w:rFonts w:eastAsia="黑体;SimHei" w:cs="宋体;SimSun" w:ascii="黑体;SimHei" w:hAnsi="黑体;SimHei"/>
          <w:sz w:val="32"/>
          <w:szCs w:val="32"/>
        </w:rPr>
        <w:t>213169</w:t>
      </w:r>
    </w:p>
    <w:p>
      <w:pPr>
        <w:pStyle w:val="Normal"/>
        <w:spacing w:lineRule="auto" w:line="360" w:before="0" w:after="156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联系电话：</w:t>
      </w:r>
      <w:r>
        <w:rPr>
          <w:rFonts w:eastAsia="黑体;SimHei" w:cs="宋体;SimSun" w:ascii="黑体;SimHei" w:hAnsi="黑体;SimHei"/>
          <w:sz w:val="32"/>
          <w:szCs w:val="32"/>
        </w:rPr>
        <w:t>13813696379</w:t>
      </w:r>
    </w:p>
    <w:p>
      <w:pPr>
        <w:pStyle w:val="Normal"/>
        <w:spacing w:lineRule="auto" w:line="360" w:before="0" w:after="156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360" w:before="0" w:after="156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360" w:before="0" w:after="156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360" w:before="0" w:after="156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360" w:before="0" w:after="156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360" w:before="0" w:after="156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360" w:before="0" w:after="156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360" w:before="0" w:after="156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360" w:before="0" w:after="156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语文课堂——言语生命成长的绿地</w:t>
      </w:r>
    </w:p>
    <w:p>
      <w:pPr>
        <w:pStyle w:val="Normal"/>
        <w:spacing w:lineRule="auto" w:line="360" w:before="0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江苏省武进区雪堰中心小学        许高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课程积极倡导“以人为本”的理念。而言语是人的精神载体，催发着精神生命的发育。前苏联著名教育家苏霍姆林斯基指出，儿童的言语天性在很早就已经显露出来：“早在学龄前时期，儿童中就出现了一些‘理论家’和‘幻想家’。”他们的言语天性，是需要细心体察、精心呵护的，否则，就像天边的朝霞，灿若锦绣，转眼就消逝得无影无踪。人的成长就跟种植庄稼一样是有时节的，一旦错过，就错过了一生。许多孩子的言语天性，就是在幼年时被成人、教育在不经意间泯灭的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作为一名语文教师，我觉得我们维系着每一个言语生命的精髓，是言语生命的唤醒者、养护者、传递者，我们应该珍爱每一个言语生命。我们平时的语文教学应该为适应学生的言语生命成长而教。语文课堂中应尊重与唤醒学生的言语生命欲求，激励学生的言语表现欲、主体精神创造力，珍视学生的言语自由能动性，引领学生走向言语的自我实现，张扬每个学生的生命言语潜能，最大限度地发挥学生的个性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平时的教学中，我作了以下尝试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一、在顺应中呵护学生的言语欲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德国教育家福禄培尔说：“原来的教育、教学和训练，其最初的基本标志必然是容忍的，顺应的（仅仅是保护性的、防御性的），不是指示性的、绝对的、干预性的。”语文教育就要顺应人的求真的人性、爱美的天性、向善的本性，把人的生命中固有的美好的一切，养护、培育得尽真、尽善、尽美，而并非按教师的意愿去强制地扭曲、摧残、扼杀人的自然、纯洁的心性，使学生强行地服从于教师自以为是的观点，使学生的人格、生命受到异化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在《船长》这篇课文的学习中，学到船长随着轮船一起沉入大海这一部分内容时，我是这样设计的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同学们，假如你就是诺曼底号上的获救者，亲眼看到哈尔威船长随着轮船一起沉入深渊时，你最想说什么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哈尔威船长你把生的希望留给我们，把死的危险留给自己，你是真正的船长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船长啊，船长，你虽然离我们远去了，可是你高大的形象永远活在我们心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哈尔威船长，是你在最危险的时刻临危不惧，挺身而出，化险为夷，你是我们心目中的英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哈尔威船长，在你的心中，乘客的生命高于一切，你舍己为人的崇高品质让我们敬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船长，你坚守自己的阵地，你与船一起存亡，你看到我们都获救了，应该很欣慰吧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语文教学，不是要求把学生“塑造”成符合社会的教育观念的统一的“人”，将他们“修理”成能根据外部世界的指令行动的机器人，甚至为此不惜专断地干预、窒息他们的言语禀赋，以换取毫无灵性的工具化的言语操作能力。语文教学首先应该是顺应自然的教学，这个自然，就是内存于人的生命本能中的言语欲求和天赋。以上这个教学片段可以看出，教师不在某个回答中寻求标准答案，学生此时此刻已把自己当成了一名获救乘客，大胆地言说了此刻内心真实的感受。教师的顺应无疑是对学生言语表达的最好呵护，值得我们肃然起敬。这样的顺应，闪烁着人文之光，智慧之光，顺应学生生命存在的感悟正是我们语文教学应追求的至高境界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Cs/>
          <w:sz w:val="24"/>
        </w:rPr>
        <w:t>二、在冲突中唤醒学生的言语意识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学生的言语意识、言语才情、言语智慧、乃至言语信仰，是从他们鲜活自由的内在生命中生长、绽放出来的绚丽花朵。语文教学就是要唤醒学生固有的言语生命意识和言语潜能，使之得以良好的护养和培植，使学生的言语才能得到积极主动的发挥和张扬，从中感受成功与失败、满足与自尊，并最终成为言语上自我实现的人。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在教学《装满昆虫的衣袋》一文，当学到法布尔为了捉小甲虫遭到父母的责备时，我设计了这样一个环节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师：同学们，面对父亲怒气冲冲地责骂，母亲厉声地责备，假如是你，你会怎么做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生：我会哭着向爸爸妈妈保证以后按时回家，不捉小昆虫了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生：我会听爸爸妈妈的话，再也不玩小虫子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我会自己一个人独自伤心，但不会去喜欢昆虫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我看到爸爸妈妈这么愤怒，我会听他们话，做个乖孩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我不会再惹父母生气了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师：那我们一起看看文中的法布尔又是怎么做的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他对昆虫仍然十分痴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哪里看出的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生：从“兴致勃勃、每次、装的鼓鼓的、偷偷地”中看出来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是啊，这些词体现了法布尔对昆虫的喜爱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面对父母的责骂，学生以本有的生命经验所做出的自然反应，很显然是与文中“我”的角色反应相抵触、相冲突的。但正是这种冲突，恰恰成了唤醒学生沉睡的言语生命意识的极佳契机。正是在这样的言语碰撞和交锋中，学生的感悟和言说才有了相当梯度和深度的挺进。这种思想的挺进，传递的是学生文本、教师文本和作者文本之间的多向度的心灵碰撞和交融，唤醒了学生言语生命深处最本真、最自然、最善良的灵魂之光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Cs/>
          <w:sz w:val="24"/>
        </w:rPr>
        <w:t>三、在互文中激活学生的言语思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文教学当与人的言语生命特性相统一，语文教学的目标当与人的言语生命欲求相契合。借助文本，促进学生言语思维的有效发展，当是语文教学的一个重要旨归。在日常的语文教学中，不同样式、不同意蕴的言语之间的勾兑和互文，多个文本话语间的相互照应、相互穿插、相互印证，无疑是为拓展学生的多重言语思维空间提供了良好的平台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我们来看一位特级教师在教学《三打白骨精》时的教学片段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故事中的白骨精你能用一个词描述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诡计多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昨天我们课前学了“三十六计”。读读课文，结合故事具体内容，说说妖怪用了哪些计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白骨精变成了春姑这是用了“美人计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白骨精倒地而走用了“金蝉脱壳”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白骨精变成老头儿用了“离奸计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白骨精变成春姑、老头儿、老太婆用了“连环计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白骨精差点丢了性命用了“苦肉计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白骨精变老头用了“调虎离山”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白骨精喊救命用了“声东击西”之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是一个典型的不同言语间的互文勾兑策略。教师抓住“诡计多端”这个词语作为勾兑的支点，带领学生沉入文本、沉入言语积淀，在“三十六计”、“诡计多端”、“白骨精的三变”等多个文本话语之间实现了互文、互训和互见，从而有效的激活了学生对语言敏锐的洞察力和深度思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Cs/>
          <w:sz w:val="24"/>
        </w:rPr>
        <w:t>四、在创作中赏识学生的言语表现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语文素养的集中体现、终极结果乃是学生的言语表现。“茶壶里面煮饺子”的隐喻，对语文教学而言是一种不幸的表征。教师的教育智慧，理应像阳光一样更多的渗透到学生言语表现的每一个角落。而学生喜欢表现的方面，必然是他所了解的、熟悉的、自以为比他人好、从而会得到老师赏识的方面。敏感的教师应当洞悉这一点，并且给予他真诚热情的赏识和鼓励，这就是对他的言语表现欲的尊重和首肯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请看《姥姥的剪纸》的教学回放：教学完课文最后一节后——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师：有位同学读了这篇文章之后写下了这样一首小诗，题目叫《想》，我们来读一读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听那悦耳至极的剪纸声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想起月光下姥姥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还是那月光下的话语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还是那慈祥的面容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还是那恬静的微笑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真想 再一次回到姥姥的身边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怀念姥姥亲切的话语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怀念姥姥勤劳的身影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怀念姥姥剪纸的刷刷声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好想  一切都回到从前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好想  再回到姥姥的身边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师：你能否写出属于你自己的小诗呢？出示空白诗行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听那悦耳至极的剪纸声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想起月光下姥姥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还是那</w:t>
      </w:r>
      <w:r>
        <w:rPr>
          <w:rFonts w:ascii="宋体;SimSun" w:hAnsi="宋体;SimSun" w:cs="宋体;SimSun"/>
          <w:sz w:val="24"/>
          <w:u w:val="single"/>
          <w:bdr w:val="single" w:sz="4" w:space="0" w:color="000000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      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还是那</w:t>
      </w:r>
      <w:r>
        <w:rPr>
          <w:rFonts w:ascii="宋体;SimSun" w:hAnsi="宋体;SimSun" w:cs="宋体;SimSun"/>
          <w:sz w:val="24"/>
          <w:u w:val="single"/>
          <w:bdr w:val="single" w:sz="4" w:space="0" w:color="000000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      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还是那</w:t>
      </w:r>
      <w:r>
        <w:rPr>
          <w:rFonts w:ascii="宋体;SimSun" w:hAnsi="宋体;SimSun" w:cs="宋体;SimSun"/>
          <w:sz w:val="24"/>
          <w:u w:val="single"/>
          <w:bdr w:val="single" w:sz="4" w:space="0" w:color="000000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真想 再一次回到姥姥的身边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怀念姥姥</w:t>
      </w:r>
      <w:r>
        <w:rPr>
          <w:rFonts w:ascii="宋体;SimSun" w:hAnsi="宋体;SimSun" w:cs="宋体;SimSun"/>
          <w:sz w:val="24"/>
          <w:u w:val="single"/>
          <w:bdr w:val="single" w:sz="4" w:space="0" w:color="000000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        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怀念姥姥</w:t>
      </w:r>
      <w:r>
        <w:rPr>
          <w:rFonts w:ascii="宋体;SimSun" w:hAnsi="宋体;SimSun" w:cs="宋体;SimSun"/>
          <w:sz w:val="24"/>
          <w:u w:val="single"/>
          <w:bdr w:val="single" w:sz="4" w:space="0" w:color="000000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      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怀念姥姥</w:t>
      </w:r>
      <w:r>
        <w:rPr>
          <w:rFonts w:ascii="宋体;SimSun" w:hAnsi="宋体;SimSun" w:cs="宋体;SimSun"/>
          <w:sz w:val="24"/>
          <w:u w:val="single"/>
          <w:bdr w:val="single" w:sz="4" w:space="0" w:color="000000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好想  一切都回到从前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好想  再回到姥姥的身边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师：拿起笔来写下你自己心中的诗，写在《作业纸》上。（学生练笔。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好，让我们来交流一下，哪位小诗人先来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听那悦耳至极的剪纸声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想起月光下姥姥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还是那月光下的剪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还是那勤劳的身影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还是那微笑的脸庞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真想 再一次回到姥姥的身边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怀念姥姥灵巧的双手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怀念姥姥爽朗的笑声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怀念姥姥清爽的剪纸声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好想  一切都回到从前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好想  再回到姥姥的身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听那悦耳至极的剪纸声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想起月光下姥姥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还是那喜鹊登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还是那牛驮小兔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还是那四季的田野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真想 再一次回到姥姥的身边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怀念姥姥忙碌的身影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怀念姥姥身心入境的神态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怀念姥姥悦耳至极的剪纸声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好想  一切都回到从前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好想  再回到姥姥的身边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以上教学片段我们看出，如果没有语文教师在课堂上的积极鼓励，不给学生创造广开言语的机会，学生就失去了的言语运用的时机，失去了言语创造带来的幸福体验。语文学科的学习比起其他学科的知识或技能学习，其过程更为漫长，须付出的劳动更为艰辛，也因此更需要学习的耐心、恒心和信心。在这个跋涉的过程中，更需要教师的结伴同行、悉心呵护、真诚赏识。我们说，广开言路的背后，是对学生的言语生命的深刻尊重，学生正是在自己的言语表现中确证了做为一个人的存在和价值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言语表现欲的养护固然需要教师的赏识与赞美，但这并不意味着对适当的警策与批评的放逐。相反，对学生的言语态度、观念、习惯、趣味上的问题，教师应当严格要求、善于引导、不能迁就、放任。一针见血的批评，跟恰倒好处的赞美一样，都是学生言语人格茁壮成长的水分与阳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Cs/>
          <w:sz w:val="24"/>
        </w:rPr>
        <w:t>五、在解读中点化学生的言语悟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顺应也罢，唤醒也罢，赏识也罢，其实都内含着这样一个重要的课程论前提，即教师自身对言语存在的敏锐发现、独特感悟和深度思考。而这，不仅是顺应、唤醒和赏识学生的言语表现的逻辑支点，更是教师引领、点拨和修正学生的言语人格的前提条件。教师对言语的解读不应该是照本宣科，不能人云亦云，他得有自己的独特感受和理解。他应该成为言语奥妙的探索者、解密者、思想者，成为学生亲近语言、热爱语言的引领者。语文教师如果没有自己对言语的独特感受，没有带领学生走进语言精微隐秘的深处，指点给学生看自己琳琅满目的发现，就不能点燃他们的言语悟性和灵性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我们来看《艾滋病小斗士》第三小节的教学片段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师：同学们，“他竟然挺到了上学的年龄。”“中的“挺”还可以换成什么词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生：可以换成“熬“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生：“撑”也可以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换成“坚持”也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支撑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师：换的这些词儿，真的跟“挺”差不多吗？请你联系上下文再体会体会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生：我觉得不一样。还是“挺”好，可以看出小恩科西的坚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“挺”字让我体会到了小恩科西活着的每一天都是那么不容易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我从“挺”字中体会到了小恩科西活着很辛苦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生：“挺”有向命运挑战的感觉，“熬”和其它词儿就没有这种感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说得好！这看似平淡的“挺”，却深深地刻画出了小恩科西正视现实、敢于拼搏的斗士形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再读读这句话，你还读出了什么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生：我读出了作者对小恩科西的同情与无限的崇敬！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师：是啊，这一“挺”字，传递的是小恩科西对生命的渴望，对命运的不屈服，对病魔的顽强抗争。！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以上这个教学片段，学生通过对“挺”的换词比较，表达了对“挺”的原始解读，此刻教师对“挺”的解读，传递给学生的是教师源于文本又高于学生的感悟。学生在教师深情而细腻的言述中，如坐春风，如沐春雨，其言语智慧和人文情怀受到了潜移默化的熏陶和感染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在我们语文教学的课堂中，师生之间共享着言语智慧，教师的语言也不应该是教材、教参之言的简单承续，而应是裹挟了、烙上了教师个人生命印记的独特发现和洞悉，为学生所未见、未听和未言，又为学生所爱见、爱听和爱言。语文课堂能成为每一个言语生命成长的绿地，这应该成为每一个语文老师永恒的追求！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23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09:16:00Z</dcterms:created>
  <dc:creator>YlmF</dc:creator>
  <dc:description/>
  <cp:keywords/>
  <dc:language>en-US</dc:language>
  <cp:lastModifiedBy>微软用户</cp:lastModifiedBy>
  <dcterms:modified xsi:type="dcterms:W3CDTF">2011-11-08T07:51:00Z</dcterms:modified>
  <cp:revision>18</cp:revision>
  <dc:subject/>
  <dc:title>语文课堂:言语生命成长的绿地</dc:title>
</cp:coreProperties>
</file>