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蝌蚪和小鱼尾鳍血液的流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常州市魏村中学八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张笑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曹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常州市魏村中学七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张洪权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的实验材料由曹梦提供；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实验材料由张笑捷和陆红梅提供。</w:t>
      </w:r>
    </w:p>
    <w:p>
      <w:pPr>
        <w:pStyle w:val="Normal"/>
        <w:rPr/>
      </w:pPr>
      <w:r>
        <w:rPr>
          <w:sz w:val="28"/>
          <w:szCs w:val="28"/>
        </w:rPr>
        <w:t>蝌蚪的动脉和静脉是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由张笑捷实验获得并拍摄；</w:t>
      </w:r>
    </w:p>
    <w:p>
      <w:pPr>
        <w:pStyle w:val="Normal"/>
        <w:rPr/>
      </w:pPr>
      <w:r>
        <w:rPr>
          <w:sz w:val="28"/>
          <w:szCs w:val="28"/>
        </w:rPr>
        <w:t>小鱼尾鳍的毛细血管是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由曹梦实验获得并拍摄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蝌蚪尾部的毛细血管是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由张洪权实验获得并拍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0:00Z</dcterms:created>
  <dc:creator>陆红梅</dc:creator>
  <dc:description/>
  <cp:keywords/>
  <dc:language>en-US</dc:language>
  <cp:lastModifiedBy>陆红梅</cp:lastModifiedBy>
  <dcterms:modified xsi:type="dcterms:W3CDTF">2014-04-02T08:16:00Z</dcterms:modified>
  <cp:revision>3</cp:revision>
  <dc:subject/>
  <dc:title>蝌蚪和小鱼尾鳍血液的流动</dc:title>
</cp:coreProperties>
</file>