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精准定位学习起点，高效助力习作教学</w:t>
      </w:r>
    </w:p>
    <w:p>
      <w:pPr>
        <w:pStyle w:val="Normal"/>
        <w:jc w:val="righ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以五年级下册习作单元教学为例</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常州市焦溪小学  黄丽丹</w:t>
      </w:r>
    </w:p>
    <w:p>
      <w:pPr>
        <w:pStyle w:val="Normal"/>
        <w:rPr>
          <w:lang w:val="en-US" w:eastAsia="zh-CN"/>
        </w:rPr>
      </w:pPr>
      <w:r>
        <w:rPr>
          <w:lang w:val="en-US" w:eastAsia="zh-CN"/>
        </w:rPr>
        <w:t>摘要：统编教材从三年级起即增加了习作单元，可见习作教学在新教材中的分量，对于习作教学，我们必须清醒的认识到一个事实，那就是学生的每一次习作都并非是零起点的，因此，每一次习作前，我们可以潜心研读教材及课标，结合教学经验，确定学生学习的逻辑起点；再打破教学常规，实行“先写后教”，总结定位学生的学习起点；最后精心设计读写融合活动，架设桥梁，推动学生的生成起点不断提升。只有这样，精准定位了学生的学习起点，找到他们最真实的学习需求，从而在关键处集中发力，这样习作教学才能真正的达到事半功倍的效果。</w:t>
      </w:r>
    </w:p>
    <w:p>
      <w:pPr>
        <w:pStyle w:val="Normal"/>
        <w:rPr>
          <w:lang w:val="en-US" w:eastAsia="zh-CN"/>
        </w:rPr>
      </w:pPr>
      <w:r>
        <w:rPr>
          <w:lang w:val="en-US" w:eastAsia="zh-CN"/>
        </w:rPr>
        <w:t>关键词：习作教学</w:t>
      </w:r>
      <w:r>
        <w:rPr>
          <w:rFonts w:cs="Calibri" w:eastAsia="Calibri"/>
          <w:lang w:val="en-US" w:eastAsia="zh-CN"/>
        </w:rPr>
        <w:t xml:space="preserve">  </w:t>
      </w:r>
      <w:r>
        <w:rPr>
          <w:lang w:val="en-US" w:eastAsia="zh-CN"/>
        </w:rPr>
        <w:t>逻辑起点</w:t>
      </w:r>
      <w:r>
        <w:rPr>
          <w:rFonts w:cs="Calibri" w:eastAsia="Calibri"/>
          <w:lang w:val="en-US" w:eastAsia="zh-CN"/>
        </w:rPr>
        <w:t xml:space="preserve">  </w:t>
      </w:r>
      <w:r>
        <w:rPr>
          <w:lang w:val="en-US" w:eastAsia="zh-CN"/>
        </w:rPr>
        <w:t>现实起点</w:t>
      </w:r>
      <w:r>
        <w:rPr>
          <w:rFonts w:cs="Calibri" w:eastAsia="Calibri"/>
          <w:lang w:val="en-US" w:eastAsia="zh-CN"/>
        </w:rPr>
        <w:t xml:space="preserve">  </w:t>
      </w:r>
      <w:r>
        <w:rPr>
          <w:lang w:val="en-US" w:eastAsia="zh-CN"/>
        </w:rPr>
        <w:t>生成起点</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统编教材从三年级起即增加了习作单元，可见习作教学在新教材中的分量，正如执行主编陈先云所说：“教科书的编排意图是改变传统的完全以阅读为中心的编排体系，引导语文教学更加关注表达。”也就是说，学生的每一次的习作学习过程实则是从“少”到“多”、从“不太好”到“比较好”、从“不完善”到“相对完善”的过程。而写作课程与教学的基本目标主要是“变构”与“完善”学生的知识结构，而不是为学生重置一套知识结构。如何精准定位学生每一次习作的起点？本文以五年级下册习作单元为例，谈谈笔者的一些思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2"/>
        <w:textAlignment w:val="auto"/>
        <w:rPr>
          <w:rFonts w:ascii="宋体" w:hAnsi="宋体" w:eastAsia="宋体" w:cs="宋体"/>
          <w:sz w:val="24"/>
          <w:szCs w:val="24"/>
          <w:lang w:val="en-US" w:eastAsia="zh-CN"/>
        </w:rPr>
      </w:pPr>
      <w:r>
        <w:rPr>
          <w:rFonts w:ascii="宋体" w:hAnsi="宋体" w:cs="宋体"/>
          <w:b/>
          <w:bCs/>
          <w:sz w:val="24"/>
          <w:szCs w:val="24"/>
          <w:lang w:val="en-US" w:eastAsia="zh-CN"/>
        </w:rPr>
        <w:t>潜心研读，确定逻辑起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所谓逻辑起点，是指学生按照课标、教材的规定与要求，所应具备的知识、能力等语文素养基础。因此，逻辑起点的获取必定要在潜心研读教材的基础上才能获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研读本单元教材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通读整个单元内容，会发现本单元是以“学习描写人物的基本方法”为主线，安排了一系列的阅读和习作活动。与以往一样，为明确本单元所要求学生掌握的语文素养，通读之后重点研读了“交流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单元“交流平台”主要以“观点</w:t>
      </w:r>
      <w:r>
        <w:rPr>
          <w:rFonts w:eastAsia="宋体" w:cs="宋体" w:ascii="宋体" w:hAnsi="宋体"/>
          <w:sz w:val="24"/>
          <w:szCs w:val="24"/>
          <w:lang w:val="en-US" w:eastAsia="zh-CN"/>
        </w:rPr>
        <w:t>+</w:t>
      </w:r>
      <w:r>
        <w:rPr>
          <w:rFonts w:ascii="宋体" w:hAnsi="宋体" w:cs="宋体"/>
          <w:sz w:val="24"/>
          <w:szCs w:val="24"/>
          <w:lang w:val="en-US" w:eastAsia="zh-CN"/>
        </w:rPr>
        <w:t>课例”的方法梳理、总结了写人的基本方法。读完后，不难发现，本单元的</w:t>
      </w:r>
      <w:r>
        <w:rPr>
          <w:rFonts w:eastAsia="宋体" w:cs="宋体" w:ascii="宋体" w:hAnsi="宋体"/>
          <w:sz w:val="24"/>
          <w:szCs w:val="24"/>
          <w:lang w:val="en-US" w:eastAsia="zh-CN"/>
        </w:rPr>
        <w:t>2</w:t>
      </w:r>
      <w:r>
        <w:rPr>
          <w:rFonts w:ascii="宋体" w:hAnsi="宋体" w:cs="宋体"/>
          <w:sz w:val="24"/>
          <w:szCs w:val="24"/>
          <w:lang w:val="en-US" w:eastAsia="zh-CN"/>
        </w:rPr>
        <w:t>篇精读课文的安排重点指向三大写人方法的传达，一是学会选用典型事例写人，二是学会运用多种方法表现人物的特点，如动作描写、外貌描写，再如神态、语言、心理描写等，三是通过间接描写周围人的反应，侧面交代人物特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因为本单元的特殊性，作为习作单元，研读了“交流平台”后笔者直接关注了本次作文要求，发现以上三种写人方法，其实也即本次习作的目的——要求学生学习并运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那么，按照教材之要求，学生在本单元相关内容学习之前对于三大人物描写方法是零基础的，亟需通过本单元所安排的几大文本习得表达方法。根据这一认知，结合两篇精读文本的研读，我打算这样安排这三种方法的习得和训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人物描写一组》：《摔跤》：研读摔跤过程的动作描写，体会小嘎子机灵的人物形象。</w:t>
      </w:r>
    </w:p>
    <w:p>
      <w:pPr>
        <w:pStyle w:val="Normal"/>
        <w:keepNext w:val="false"/>
        <w:keepLines w:val="false"/>
        <w:pageBreakBefore w:val="false"/>
        <w:widowControl w:val="false"/>
        <w:kinsoku w:val="true"/>
        <w:overflowPunct w:val="true"/>
        <w:autoSpaceDE w:val="true"/>
        <w:bidi w:val="0"/>
        <w:snapToGrid w:val="true"/>
        <w:spacing w:lineRule="auto" w:line="360"/>
        <w:ind w:left="1890" w:hanging="21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他像一棵挺脱的树》：研读外貌描写语句，体会车夫祥子拥有结实健美的身体，感受其旺盛的生命力。</w:t>
      </w:r>
    </w:p>
    <w:p>
      <w:pPr>
        <w:pStyle w:val="Normal"/>
        <w:keepNext w:val="false"/>
        <w:keepLines w:val="false"/>
        <w:pageBreakBefore w:val="false"/>
        <w:widowControl w:val="false"/>
        <w:kinsoku w:val="true"/>
        <w:overflowPunct w:val="true"/>
        <w:autoSpaceDE w:val="true"/>
        <w:bidi w:val="0"/>
        <w:snapToGrid w:val="true"/>
        <w:spacing w:lineRule="auto" w:line="360"/>
        <w:ind w:left="1890" w:hanging="21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两茎灯草》：分析作者选取的事例——临死前惦记灯油可否换成其他事例，感受典型事例对刻画人物特点的作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刷子李》：重点研读写曹小三的语句，分析其心理变化，感受刷子李的高超技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梳理“写人”习作序列，微调文本教学重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统编版教材更注重能力培养的序列化，无论是阅读还是习作能力，都进行了这样的安排，虽无法做到像理科学习那般严密，但也试图通过这样的安排，引导学生多次练习后，完成量变到质变的转变。因此，预估学生写作起点时，仅仅关注一单元的内容是不够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预览所有教材后发现，写人类纪实文，全册书共安排了八次习作，如表</w:t>
      </w:r>
      <w:r>
        <w:rPr>
          <w:rFonts w:eastAsia="宋体" w:cs="宋体" w:ascii="宋体" w:hAnsi="宋体"/>
          <w:sz w:val="24"/>
          <w:szCs w:val="24"/>
          <w:lang w:val="en-US" w:eastAsia="zh-CN"/>
        </w:rPr>
        <w:t>1.1</w:t>
      </w:r>
      <w:r>
        <w:rPr>
          <w:rFonts w:ascii="宋体" w:hAnsi="宋体" w:cs="宋体"/>
          <w:sz w:val="24"/>
          <w:szCs w:val="24"/>
          <w:lang w:val="en-US" w:eastAsia="zh-CN"/>
        </w:rPr>
        <w:t>。这</w:t>
      </w:r>
      <w:r>
        <w:rPr>
          <w:rFonts w:eastAsia="宋体" w:cs="宋体" w:ascii="宋体" w:hAnsi="宋体"/>
          <w:sz w:val="24"/>
          <w:szCs w:val="24"/>
          <w:lang w:val="en-US" w:eastAsia="zh-CN"/>
        </w:rPr>
        <w:t>8</w:t>
      </w:r>
      <w:r>
        <w:rPr>
          <w:rFonts w:ascii="宋体" w:hAnsi="宋体" w:cs="宋体"/>
          <w:sz w:val="24"/>
          <w:szCs w:val="24"/>
          <w:lang w:val="en-US" w:eastAsia="zh-CN"/>
        </w:rPr>
        <w:t>次习作，除了三上第一次习作要素“体会习作的乐趣”，重在激发习作的兴趣、体会习作的乐趣外，其余七次习作均明确指出写出人物特点，只是这</w:t>
      </w:r>
      <w:r>
        <w:rPr>
          <w:rFonts w:eastAsia="宋体" w:cs="宋体" w:ascii="宋体" w:hAnsi="宋体"/>
          <w:sz w:val="24"/>
          <w:szCs w:val="24"/>
          <w:lang w:val="en-US" w:eastAsia="zh-CN"/>
        </w:rPr>
        <w:t>8</w:t>
      </w:r>
      <w:r>
        <w:rPr>
          <w:rFonts w:ascii="宋体" w:hAnsi="宋体" w:cs="宋体"/>
          <w:sz w:val="24"/>
          <w:szCs w:val="24"/>
          <w:lang w:val="en-US" w:eastAsia="zh-CN"/>
        </w:rPr>
        <w:t>次习作在写法上的要求各有侧重，呈现出大致的序列性：从写印象深刻的一两个特点，到集中写一个特点，再到把家人比作动物写出印象最深的一个方面；从用多种方法写到结合具体事例写，再到运用动作、语言、神态等人物描写的基本方法写；从表现人物的内心，到把人物的特点写具体，再到通过事情写人物表达自己的情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也就是说，至五下的习作单元，三大写作方法：选用典型事例写人、运用多种方法表现人物的特点、通过间接描写周围人的反应，侧面交代人物特点，前两大描写方法在之前的练习中已多次出现，多次练习，学生已有一定基础，因此这三大方法的教学不应是均匀用力的，应侧重于侧面描写的教学。比如在《摔跤》一文的教学中，在领悟“动作”描写的表达效果外，增加探讨对小胖墩儿形象的塑造原因，在《两茎灯草》的教学中，也会增加对其他人物描写的探讨，辩论其他人物存在的必要性，初识侧面描写的作用，为《刷子李》一文的教学铺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表</w:t>
      </w:r>
      <w:r>
        <w:rPr>
          <w:rFonts w:eastAsia="宋体" w:cs="宋体" w:ascii="宋体" w:hAnsi="宋体"/>
          <w:sz w:val="24"/>
          <w:szCs w:val="24"/>
          <w:lang w:val="en-US" w:eastAsia="zh-CN"/>
        </w:rPr>
        <w:t xml:space="preserve">1.2 </w:t>
      </w:r>
      <w:r>
        <w:rPr>
          <w:rFonts w:ascii="宋体" w:hAnsi="宋体" w:cs="宋体"/>
          <w:sz w:val="24"/>
          <w:szCs w:val="24"/>
          <w:lang w:val="en-US" w:eastAsia="zh-CN"/>
        </w:rPr>
        <w:t>统编小学语文教材三至六年级“写人”习作统计</w:t>
      </w:r>
    </w:p>
    <w:tbl>
      <w:tblPr>
        <w:tblW w:w="8522" w:type="dxa"/>
        <w:jc w:val="left"/>
        <w:tblInd w:w="0" w:type="dxa"/>
        <w:tblLayout w:type="fixed"/>
        <w:tblCellMar>
          <w:top w:w="0" w:type="dxa"/>
          <w:left w:w="108" w:type="dxa"/>
          <w:bottom w:w="0" w:type="dxa"/>
          <w:right w:w="108" w:type="dxa"/>
        </w:tblCellMar>
      </w:tblPr>
      <w:tblGrid>
        <w:gridCol w:w="691"/>
        <w:gridCol w:w="920"/>
        <w:gridCol w:w="760"/>
        <w:gridCol w:w="2200"/>
        <w:gridCol w:w="395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序号</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册次</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单元</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习作要求</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习作要素</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三上</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一</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猜猜他是谁</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体会习作的乐趣</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三下</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六</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身边那些有特点的人</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写一个身边的人，尝试写出他的特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四上</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二</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小小“动物园”</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写一个人，注意把印象最深的地方写出来</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四下</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七</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我的“自画像”</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学习用多种方法写出人物的特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五上</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二</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w:t>
            </w:r>
            <w:r>
              <w:rPr>
                <w:rFonts w:ascii="宋体" w:hAnsi="宋体" w:cs="宋体"/>
                <w:position w:val="0"/>
                <w:sz w:val="21"/>
                <w:sz w:val="21"/>
                <w:szCs w:val="21"/>
                <w:vertAlign w:val="baseline"/>
                <w:lang w:val="en-US" w:eastAsia="zh-CN"/>
              </w:rPr>
              <w:t>漫画”老师</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结合具体事例写出人物的特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五下</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四</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他</w:t>
            </w:r>
            <w:r>
              <w:rPr>
                <w:rFonts w:eastAsia="宋体" w:cs="宋体" w:ascii="宋体" w:hAnsi="宋体"/>
                <w:position w:val="0"/>
                <w:sz w:val="21"/>
                <w:sz w:val="21"/>
                <w:szCs w:val="21"/>
                <w:vertAlign w:val="baseline"/>
                <w:lang w:val="en-US" w:eastAsia="zh-CN"/>
              </w:rPr>
              <w:t>______</w:t>
            </w:r>
            <w:r>
              <w:rPr>
                <w:rFonts w:ascii="宋体" w:hAnsi="宋体" w:cs="宋体"/>
                <w:position w:val="0"/>
                <w:sz w:val="21"/>
                <w:sz w:val="21"/>
                <w:szCs w:val="21"/>
                <w:vertAlign w:val="baseline"/>
                <w:lang w:val="en-US" w:eastAsia="zh-CN"/>
              </w:rPr>
              <w:t>了</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尝试运用动作、语言、神态描写，表现人物的内心</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五下</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五</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把一个人的特点写具体</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初步运用描写人物的基本方法，尝试把一个人的特点写具体。</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六上</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八</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有你，真好</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通过事情下一个人，表达出自己的情感</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研读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再看《语文课程标准》，在第三学段目标中提出了“写简单的记实作文，做到内容具体，感情真实”的课程要求。“内容具体，感情真实”这八个字看似简单，但据笔者多年教学经验来看，绝大多数孩子都能做到以事写人，但大多事例写得不具体，不生动，往往泛泛而谈，无法捕捉到事件的重点部分，从而进行精心刻画，更有甚者，为凑字水，会洋洋洒洒写上几件事，但依旧不会描述。因此，在《两茎灯草》的教学中，我会考虑缩减分析事件如何选取的教学时间，而将带着学生去分析作者是如何将整个过程描述的如此具体生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先写后教，定位现实起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所谓现实起点，指学生在多种学习资源的共同作用下，实际具有的知识、能力基础，情感、态度基础，也就是真实学情。特级教师于漪老师说：“学生的情况、特点，要努力认识，悉心研究，知之准，识之深，才能教在点子上，教出好效果。”因此，如果仅凭教材研读及教师经验总结后预估的逻辑起点确定教学方向，往往与学生真实起点会有落差，这样很难帮助学生提升习作能力，必须精准定位学生习作时的现实起点，才能找准薄弱点精准发力，达到事半功倍的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精准定位现实起点最有效的方式莫过于“先写后教”策略。先写后教，最大优势是能充分暴露学生真实写情，为“后教”奠定坚实的起点。虽然“先教后写”照样也是可以暴露学生写情的，但它暴露的问题是有“先教”这个前提的，暴露的问题往往是有依附性的，与“先写后教”相比，显得不够深刻、全面，或浅层次暴露，或部分暴露，或假情暴露，而“写情”主要用于对习作进一步修改、完善，其“教”的功能发挥是很有限的。先写后教，只是为学情分析提供了最大的可能性，所以写过后，教师在进行初次批阅时必定要积极总结，罗列习作时出现的各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所以，本单元的习作可以前置，打破原有教学顺序，预先布置写作任务，让学生自主阅读习作要求，鼓励学生之间的讨论等，做好事先准备。但“先写”一定要放在课内，教师在场监督，在保证足够时间的情况下按时完成。这样的“先写”过程与结果才是真实可信的，再加上教师对习作样本与学生习作行为的科学分析，学情把握才是准确有效的。当然，先写后教也并不排斥学生自由练笔和课外习作。先写后教，重在课堂、重在当堂，这恐怕也是习作教学发展的一种趋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在实际操作过程中，对于本次习作要求的三大写作方法学生所反映的问题也是较为集中的。如运用选取典型事例这一写人手法的运用，确实如之前预测般，几乎所有同学都已掌握以事写人的方法，但却出现事例选取不够典型这一问题，这与原本确定的逻辑起点是有一定落差的。针对这一问题，在教学《两茎灯草》时可设计这样的环节直击这一薄弱点：链接《儒林外史》，补充“猪肉也不舍得买一斤。小儿要吃时，在熟切店内买四个钱，哄他就是了”“严监生渐渐饮食不进，骨瘦如柴。又不舍得银子吃人参，每天只吃两碗米汤”这两件事例，引导学生对比感受哪个事例最能表现严监生的吝啬，为什么。通过补充资料、对比感悟，学生学习了如何选择典型事件表现人物特点，语文要素在品析语言秘妙处着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读写融合，推进生成起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学生的学习起点往往不是一成不变的，是处于发展中的，它会根据教学过程的不断推进不断变化，因此，教学节奏也因随着学习起点的变化而变化，根据学生的发展状况不断调整教学内容，从而使得学生的习作能力能不断向前推进，向上发展。那么怎样才能及时发觉其学习起点的变化呢？笔者认为，读写融合是最好的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吴忠豪教授指出，将语文要素转化为语言能力，所有教学内容都应该遵循言语能力在实践中生成的规律。因此，单元教学要基于要素，设计融阅读和表达于一体的多角度、多层次的学习活动。教学过程中，要精心设计读写练习，尝试将精读课文中习得的写作知识和技能迁移运用到习作实践中。如教学《摔跤》时，在引导学生感悟动作描写的表达效果，习得通过人物动作反映人物特点这一写人手法后，可以物特点”这一写人的基本方法后，可以根据原著情节发展，截取小嘎子和胖墩儿第二回合摔跤视频，趁热打铁学表达。具体流程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播放第二回合的视频。提示：仔细观察他们的摔跤动作，写写他们第二回合的比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学生看视频，当堂练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展示学生习作片段，紧扣目标评价：是否写好了摔跤动作，动作描写是否符合人物特点。（学生在写摔跤时用上交替描写的方法，要予以充分肯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出示原文对比阅读，再次感受文本奥妙，对比提升表达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综上所述，通过研读教材，找准学生学习的逻辑起点，明确教材规定学生应具备的知识、能力等语文素养基础可帮助教者快速厘清习作单元所安排的各文本教学重点，直接指向习作能力的习得，但逻辑起点仅仅是理论上的学习起点，往往与学生现实学期是存在偏差的，因此，通过“先写后教”策略精准分析学情，能找准学生已有习作基础与本次习作要求之间的落差，再通过调整教学重点，着力于写作过程中疑难点的解决。除此之外，我们还需认识到学生的学习起点是会根据教学的推进不断变化发展的，所以教学中，精心设计读写融合活动，精准感知其起点的变化，明确学生真实学习需求，才能在教学中不断推进学生的习作能力。</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参考文献：</w:t>
      </w:r>
    </w:p>
    <w:p>
      <w:pPr>
        <w:pStyle w:val="Normal"/>
        <w:numPr>
          <w:ilvl w:val="0"/>
          <w:numId w:val="3"/>
        </w:numPr>
        <w:rPr>
          <w:lang w:val="en-US" w:eastAsia="zh-CN"/>
        </w:rPr>
      </w:pPr>
      <w:r>
        <w:rPr>
          <w:lang w:val="en-US" w:eastAsia="zh-CN"/>
        </w:rPr>
        <w:t>傅登顺，“先写后教”的习作学理思考与教学策略【</w:t>
      </w:r>
      <w:r>
        <w:rPr>
          <w:lang w:val="en-US" w:eastAsia="zh-CN"/>
        </w:rPr>
        <w:t>J</w:t>
      </w:r>
      <w:r>
        <w:rPr>
          <w:lang w:val="en-US" w:eastAsia="zh-CN"/>
        </w:rPr>
        <w:t>】</w:t>
      </w:r>
      <w:r>
        <w:rPr>
          <w:lang w:val="en-US" w:eastAsia="zh-CN"/>
        </w:rPr>
        <w:t>,</w:t>
      </w:r>
      <w:r>
        <w:rPr>
          <w:lang w:val="en-US" w:eastAsia="zh-CN"/>
        </w:rPr>
        <w:t>中小学教师培训，</w:t>
      </w:r>
      <w:r>
        <w:rPr>
          <w:lang w:val="en-US" w:eastAsia="zh-CN"/>
        </w:rPr>
        <w:t>2015</w:t>
      </w:r>
      <w:r>
        <w:rPr>
          <w:lang w:val="en-US" w:eastAsia="zh-CN"/>
        </w:rPr>
        <w:t>（</w:t>
      </w:r>
      <w:r>
        <w:rPr>
          <w:lang w:val="en-US" w:eastAsia="zh-CN"/>
        </w:rPr>
        <w:t>8</w:t>
      </w:r>
      <w:r>
        <w:rPr>
          <w:lang w:val="en-US" w:eastAsia="zh-CN"/>
        </w:rPr>
        <w:t>）：</w:t>
      </w:r>
      <w:r>
        <w:rPr>
          <w:lang w:val="en-US" w:eastAsia="zh-CN"/>
        </w:rPr>
        <w:t>45-48</w:t>
      </w:r>
    </w:p>
    <w:p>
      <w:pPr>
        <w:pStyle w:val="Normal"/>
        <w:numPr>
          <w:ilvl w:val="0"/>
          <w:numId w:val="3"/>
        </w:numPr>
        <w:rPr>
          <w:lang w:val="en-US" w:eastAsia="zh-CN"/>
        </w:rPr>
      </w:pPr>
      <w:r>
        <w:rPr>
          <w:lang w:val="en-US" w:eastAsia="zh-CN"/>
        </w:rPr>
        <w:t>陈佳美，习作单元的语文要素如何软着陆——以五年级下册习作单元教学为例【</w:t>
      </w:r>
      <w:r>
        <w:rPr>
          <w:lang w:val="en-US" w:eastAsia="zh-CN"/>
        </w:rPr>
        <w:t>J</w:t>
      </w:r>
      <w:r>
        <w:rPr>
          <w:lang w:val="en-US" w:eastAsia="zh-CN"/>
        </w:rPr>
        <w:t>】</w:t>
      </w:r>
      <w:r>
        <w:rPr>
          <w:lang w:val="en-US" w:eastAsia="zh-CN"/>
        </w:rPr>
        <w:t>,</w:t>
      </w:r>
      <w:r>
        <w:rPr>
          <w:lang w:val="en-US" w:eastAsia="zh-CN"/>
        </w:rPr>
        <w:t>小学语文教学设计，</w:t>
      </w:r>
      <w:r>
        <w:rPr>
          <w:lang w:val="en-US" w:eastAsia="zh-CN"/>
        </w:rPr>
        <w:t>2020</w:t>
      </w:r>
      <w:r>
        <w:rPr>
          <w:lang w:val="en-US" w:eastAsia="zh-CN"/>
        </w:rPr>
        <w:t>（</w:t>
      </w:r>
      <w:r>
        <w:rPr>
          <w:lang w:val="en-US" w:eastAsia="zh-CN"/>
        </w:rPr>
        <w:t>04</w:t>
      </w:r>
      <w:r>
        <w:rPr>
          <w:lang w:val="en-US" w:eastAsia="zh-CN"/>
        </w:rPr>
        <w:t>）：</w:t>
      </w:r>
      <w:r>
        <w:rPr>
          <w:lang w:val="en-US" w:eastAsia="zh-CN"/>
        </w:rPr>
        <w:t>11-13</w:t>
      </w:r>
    </w:p>
    <w:p>
      <w:pPr>
        <w:pStyle w:val="Normal"/>
        <w:numPr>
          <w:ilvl w:val="0"/>
          <w:numId w:val="3"/>
        </w:numPr>
        <w:rPr>
          <w:lang w:val="en-US" w:eastAsia="zh-CN"/>
        </w:rPr>
      </w:pPr>
      <w:r>
        <w:rPr>
          <w:lang w:val="en-US" w:eastAsia="zh-CN"/>
        </w:rPr>
        <w:t>张凤英，统编版小学语文教材习作支架分析及其运用【</w:t>
      </w:r>
      <w:r>
        <w:rPr>
          <w:lang w:val="en-US" w:eastAsia="zh-CN"/>
        </w:rPr>
        <w:t>J</w:t>
      </w:r>
      <w:r>
        <w:rPr>
          <w:lang w:val="en-US" w:eastAsia="zh-CN"/>
        </w:rPr>
        <w:t>】，湖北教育，</w:t>
      </w:r>
      <w:r>
        <w:rPr>
          <w:lang w:val="en-US" w:eastAsia="zh-CN"/>
        </w:rPr>
        <w:t>2020</w:t>
      </w:r>
      <w:r>
        <w:rPr>
          <w:lang w:val="en-US" w:eastAsia="zh-CN"/>
        </w:rPr>
        <w:t>（</w:t>
      </w:r>
      <w:r>
        <w:rPr>
          <w:lang w:val="en-US" w:eastAsia="zh-CN"/>
        </w:rPr>
        <w:t>03</w:t>
      </w:r>
      <w:r>
        <w:rPr>
          <w:lang w:val="en-US" w:eastAsia="zh-CN"/>
        </w:rPr>
        <w:t>）：</w:t>
      </w:r>
      <w:r>
        <w:rPr>
          <w:lang w:val="en-US" w:eastAsia="zh-CN"/>
        </w:rPr>
        <w:t>10-15</w:t>
      </w:r>
    </w:p>
    <w:p>
      <w:pPr>
        <w:pStyle w:val="Normal"/>
        <w:numPr>
          <w:ilvl w:val="0"/>
          <w:numId w:val="3"/>
        </w:numPr>
        <w:rPr>
          <w:lang w:val="en-US" w:eastAsia="zh-CN"/>
        </w:rPr>
      </w:pPr>
      <w:r>
        <w:rPr>
          <w:lang w:val="en-US" w:eastAsia="zh-CN"/>
        </w:rPr>
        <w:t>王燕，基于学情教写作【</w:t>
      </w:r>
      <w:r>
        <w:rPr>
          <w:lang w:val="en-US" w:eastAsia="zh-CN"/>
        </w:rPr>
        <w:t>J</w:t>
      </w:r>
      <w:r>
        <w:rPr>
          <w:lang w:val="en-US" w:eastAsia="zh-CN"/>
        </w:rPr>
        <w:t>】，作文成功之路，</w:t>
      </w:r>
      <w:r>
        <w:rPr>
          <w:lang w:val="en-US" w:eastAsia="zh-CN"/>
        </w:rPr>
        <w:t>2018</w:t>
      </w:r>
      <w:r>
        <w:rPr>
          <w:lang w:val="en-US" w:eastAsia="zh-CN"/>
        </w:rPr>
        <w:t>（</w:t>
      </w:r>
      <w:r>
        <w:rPr>
          <w:lang w:val="en-US" w:eastAsia="zh-CN"/>
        </w:rPr>
        <w:t>10</w:t>
      </w:r>
      <w:r>
        <w:rPr>
          <w:lang w:val="en-US" w:eastAsia="zh-CN"/>
        </w:rPr>
        <w:t>）：</w:t>
      </w:r>
      <w:r>
        <w:rPr>
          <w:lang w:val="en-US" w:eastAsia="zh-CN"/>
        </w:rPr>
        <w:t>39-40</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drawing>
          <wp:inline distT="0" distB="0" distL="0" distR="0">
            <wp:extent cx="5620385" cy="52482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774" t="-6" r="9751" b="-6"/>
                    <a:stretch>
                      <a:fillRect/>
                    </a:stretch>
                  </pic:blipFill>
                  <pic:spPr bwMode="auto">
                    <a:xfrm>
                      <a:off x="0" y="0"/>
                      <a:ext cx="5620385" cy="52482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c</dc:creator>
  <dc:description/>
  <dc:language>en-US</dc:language>
  <cp:lastModifiedBy>sweet_浅笑</cp:lastModifiedBy>
  <dcterms:modified xsi:type="dcterms:W3CDTF">2020-12-01T06:4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