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56"/>
        <w:jc w:val="center"/>
        <w:rPr>
          <w:rFonts w:ascii="楷体_GB2312" w:hAnsi="楷体_GB2312" w:eastAsia="楷体_GB2312" w:cs="宋体;SimSun"/>
          <w:b/>
          <w:b/>
          <w:bCs/>
          <w:kern w:val="0"/>
          <w:sz w:val="36"/>
          <w:szCs w:val="36"/>
        </w:rPr>
      </w:pPr>
      <w:r>
        <w:rPr>
          <w:rFonts w:ascii="楷体_GB2312" w:hAnsi="楷体_GB2312" w:cs="宋体;SimSun" w:eastAsia="楷体_GB2312"/>
          <w:b/>
          <w:bCs/>
          <w:kern w:val="0"/>
          <w:sz w:val="36"/>
          <w:szCs w:val="36"/>
        </w:rPr>
        <w:t>常州市教育科学研究院</w:t>
      </w:r>
    </w:p>
    <w:p>
      <w:pPr>
        <w:pStyle w:val="Normal"/>
        <w:snapToGrid w:val="false"/>
        <w:spacing w:lineRule="auto" w:line="360" w:before="0" w:after="156"/>
        <w:jc w:val="center"/>
        <w:rPr>
          <w:rFonts w:ascii="楷体_GB2312" w:hAnsi="楷体_GB2312" w:eastAsia="楷体_GB2312" w:cs="宋体;SimSun"/>
          <w:b/>
          <w:b/>
          <w:bCs/>
          <w:kern w:val="0"/>
          <w:sz w:val="36"/>
          <w:szCs w:val="36"/>
        </w:rPr>
      </w:pPr>
      <w:r>
        <w:rPr>
          <w:rFonts w:eastAsia="楷体_GB2312" w:cs="宋体;SimSun" w:ascii="楷体_GB2312" w:hAnsi="楷体_GB2312"/>
          <w:b/>
          <w:bCs/>
          <w:kern w:val="0"/>
          <w:sz w:val="36"/>
          <w:szCs w:val="36"/>
        </w:rPr>
        <w:t>2019—2020</w:t>
      </w:r>
      <w:r>
        <w:rPr>
          <w:rFonts w:ascii="楷体_GB2312" w:hAnsi="楷体_GB2312" w:cs="宋体;SimSun" w:eastAsia="楷体_GB2312"/>
          <w:b/>
          <w:bCs/>
          <w:kern w:val="0"/>
          <w:sz w:val="36"/>
          <w:szCs w:val="36"/>
        </w:rPr>
        <w:t>学年第二学期工作计划</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为贯彻全国教育大会精神，落实立德树人根本任务，市教科院在教育部基础教育课程教材发展中心、省教科院、省教育信息中心和常州市教育局的领导和指导下，进一步总结基础教育课程改革、教育科学研究、教育信息化建设经验，顺应国内外基础教育课程改革发展趋势，着力研究国家层面陆续发布的各个文件如何落地问题，深入思考全市基础教育改革的发展方向与目标、策略与手段等，不忘初心，牢记使命，为实现更加优质、更具活力、更加均衡的常州教育提供专业支撑。</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深化教育教学改革，全面提升教育质量</w:t>
      </w:r>
    </w:p>
    <w:p>
      <w:pPr>
        <w:pStyle w:val="Normal"/>
        <w:spacing w:lineRule="auto" w:line="360"/>
        <w:ind w:firstLine="482"/>
        <w:rPr>
          <w:rFonts w:ascii="宋体;SimSun" w:hAnsi="宋体;SimSun" w:cs="宋体;SimSun"/>
          <w:b/>
          <w:b/>
          <w:sz w:val="24"/>
        </w:rPr>
      </w:pPr>
      <w:r>
        <w:rPr>
          <w:rFonts w:ascii="宋体;SimSun" w:hAnsi="宋体;SimSun" w:cs="宋体;SimSun"/>
          <w:b/>
          <w:sz w:val="24"/>
        </w:rPr>
        <w:t>（一）优化各学段课程，构建全面而系统的育人体系</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学前教育阶段：区域推进课程游戏化，引导幼儿园坚守儿童立场，改变观念，改造课程游戏化环境，以儿童观察和反思性实践为导向，强化园本教研，提升课程品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义务教育阶段：引导义务教育阶段教师认真学习《关于深化教育教学改革全面提高义务教育质量的意见》，指导学校严格执行国家课程方案，开齐开足国家课程，建立完善的国家、地方和学校三级课程体系，指导学校建立具有特色的课程体系，丰富学生学习体验，努力构建德智体美劳全面培养的教育体系</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高中阶段：组织全体高中教师认真学习《普通高中课程方案（修订稿）》，领会改革精神，把握改革方向，完善教学与评价策略。认真学习、领悟以核心素养为导向的各科课程标准，制订切实可行的新课标、新教材研修方案。在教育部课程中心的大力协助下，邀请国家普通高中课程标准修订组的专家，以集中与分散的方式，组织全体高中教师开展对新课程标准，提高课程理解、实施与评价的能力。认真学习《国务院办公厅关于新时代推进普通高中育人方式改革的指导意见》，积极贯彻落实江苏新高考方案，成立选科指导工作小组、学生生涯规划指导小组，形成具有常州特色的课程设置、选课制度、生涯规划、校本研修、教学改革与评估等研究项目，为学生个性化地选择提供丰富的课程。</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职业教育阶段：引导各类职业学校教师认真学习《国家职业教育改革实施方案》，积极推进并完善职业教育人才培养方案、专业课程标准建设，提升教师课程开发和实施能力，继续加强职业学校教学平台建设、课程资源开发，提升职业教育教师信息化能力，促进职业教育高质量发展。</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特殊教育阶段：推进融合教育，创造开放多元的学校环境，建设资源中心，基于特殊儿童的不同特点探索个别化支持课程。</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加强校本课程监管，构建学校间共建共享机制。对区域内各个学校开展的校本课程进行摸底，减少校本课程出现的诸如流于形式、不够严肃等现象，通过在区域层面打造优质校本课程，建立共建共享机制，促使校本课程真正成为国家课程的有益补充。</w:t>
      </w:r>
    </w:p>
    <w:p>
      <w:pPr>
        <w:pStyle w:val="Normal"/>
        <w:spacing w:lineRule="auto" w:line="360"/>
        <w:ind w:firstLine="482"/>
        <w:rPr>
          <w:rFonts w:ascii="宋体;SimSun" w:hAnsi="宋体;SimSun" w:cs="宋体;SimSun"/>
          <w:b/>
          <w:b/>
          <w:sz w:val="24"/>
        </w:rPr>
      </w:pPr>
      <w:r>
        <w:rPr>
          <w:rFonts w:ascii="宋体;SimSun" w:hAnsi="宋体;SimSun" w:cs="宋体;SimSun"/>
          <w:b/>
          <w:sz w:val="24"/>
        </w:rPr>
        <w:t>（二）加强教材培训与研究，全面提高教材使用质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继续组织对语文、历史、道德与法治三科统编教材的研究；继续组织三科教材以案例为载体的学科研修。选派部分教师参加由国家、省级培训机构组织的三科统编教材培训。</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加强高中新教材培训。对已经推出的新教材，借助教育部课程中心的专家资源，协助教研员组织区域教师进行大规模的教材培训，解读教材编写意图，组织骨干教师对新教材进行试教，研讨，提前介入新教材的实施。</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扎实推进教材使用情况跟踪监测工作。在课程中心指导下，常州实验区及</w:t>
      </w:r>
      <w:r>
        <w:rPr>
          <w:rFonts w:cs="宋体;SimSun" w:ascii="宋体;SimSun" w:hAnsi="宋体;SimSun"/>
          <w:sz w:val="24"/>
        </w:rPr>
        <w:t>9</w:t>
      </w:r>
      <w:r>
        <w:rPr>
          <w:rFonts w:ascii="宋体;SimSun" w:hAnsi="宋体;SimSun" w:cs="宋体;SimSun"/>
          <w:sz w:val="24"/>
        </w:rPr>
        <w:t>个实验学校继续深入推进高中教材使用跟踪监测与质量提升的实践研究，力争构建完善的监测指标、形成完整的监测结果，为改善地方科学使用教材提供经验，为国家教材改进提供建议。</w:t>
      </w:r>
    </w:p>
    <w:p>
      <w:pPr>
        <w:pStyle w:val="Normal"/>
        <w:spacing w:lineRule="auto" w:line="360"/>
        <w:ind w:firstLine="482"/>
        <w:rPr>
          <w:rFonts w:ascii="宋体;SimSun" w:hAnsi="宋体;SimSun" w:cs="宋体;SimSun"/>
          <w:b/>
          <w:b/>
          <w:sz w:val="24"/>
        </w:rPr>
      </w:pPr>
      <w:r>
        <w:rPr>
          <w:rFonts w:ascii="宋体;SimSun" w:hAnsi="宋体;SimSun" w:cs="宋体;SimSun"/>
          <w:b/>
          <w:sz w:val="24"/>
        </w:rPr>
        <w:t>（三）立足课堂教学研究，不断提升教学水平</w:t>
      </w:r>
    </w:p>
    <w:p>
      <w:pPr>
        <w:pStyle w:val="Normal"/>
        <w:spacing w:lineRule="auto" w:line="360"/>
        <w:ind w:firstLine="482"/>
        <w:rPr>
          <w:rFonts w:ascii="宋体;SimSun" w:hAnsi="宋体;SimSun" w:cs="宋体;SimSun"/>
          <w:b/>
          <w:b/>
          <w:sz w:val="24"/>
        </w:rPr>
      </w:pPr>
      <w:r>
        <w:rPr>
          <w:rFonts w:ascii="宋体;SimSun" w:hAnsi="宋体;SimSun" w:cs="宋体;SimSun"/>
          <w:b/>
          <w:sz w:val="24"/>
        </w:rPr>
        <w:t>常规工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继续组织对职业学校、学前教育、特殊教育、义务教育、高中教育的常规、专题调研活动。深入了解学校情况，指导学校贯彻落实区域教学指导意见和建议。</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继续组织开展小学、初高中各科课堂教学同题异构研讨活动，引导教师探索课程实施方式，分享教学实践智慧，提高课堂教学效益。</w:t>
      </w:r>
    </w:p>
    <w:p>
      <w:pPr>
        <w:pStyle w:val="Normal"/>
        <w:spacing w:lineRule="auto" w:line="360"/>
        <w:ind w:firstLine="482"/>
        <w:rPr>
          <w:rFonts w:ascii="宋体;SimSun" w:hAnsi="宋体;SimSun" w:cs="宋体;SimSun"/>
          <w:b/>
          <w:b/>
          <w:sz w:val="24"/>
        </w:rPr>
      </w:pPr>
      <w:r>
        <w:rPr>
          <w:rFonts w:ascii="宋体;SimSun" w:hAnsi="宋体;SimSun" w:cs="宋体;SimSun"/>
          <w:b/>
          <w:sz w:val="24"/>
        </w:rPr>
        <w:t>教学改进项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引导中小学教师认真学习并落实《常州市关于进一步深化课堂教学改革的实施意见》，逐步形成理念先导、项目跟进、评价追踪、绩效提升的课堂教学改革新局面。</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发布《常州市中小学学科教学建议（教学常规）》，引导全市中小学（学前教育、职业教育）教师落实教学建议，不断提升教师在新形势下开展课堂教学的能力。</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推进中小学学科教学关键问题研究。在目前初、高中英语、生物等学科在教学关键问题研究取得阶段性成果基础上，向小学、高中所有学科延伸、辐射，争取在年内形成小学和高中系列学术成果。</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积极推进深度学习项目。根据国际深度学习研究的最新成果以及课程中心推进的实践进展，引导中小学教师在课堂教学改进中进一步加强价值引领、基于课程教学理解与迁移、创设丰富多元的教学情境、引导基于问题的思辨、讨论与探究，促进学生树立自信心，激发想象力与创造性，张扬生命活力。</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引导广大中小学教师继续认真学习集我市众多特级教师、学科带头人智慧的《中小学课型范式与实施策略》丛书，切实加强课型研究，形成具有常州特色的课堂教学新范式。</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加强生成性教学、范导式教学的实践研究，引导教师提升教学设计能力和生成性资源开发和利用的能力，完善生成性教学、范导式教学的区域推进策略</w:t>
      </w:r>
      <w:r>
        <w:rPr>
          <w:rFonts w:cs="宋体;SimSun" w:ascii="宋体;SimSun" w:hAnsi="宋体;SimSun"/>
          <w:sz w:val="24"/>
        </w:rPr>
        <w:t>,</w:t>
      </w:r>
      <w:r>
        <w:rPr>
          <w:rFonts w:ascii="宋体;SimSun" w:hAnsi="宋体;SimSun" w:cs="宋体;SimSun"/>
          <w:sz w:val="24"/>
        </w:rPr>
        <w:t>出版《范导式教学》论著。</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推进地区教育信息化建设。积极落实教育部《教育信息化</w:t>
      </w:r>
      <w:r>
        <w:rPr>
          <w:rFonts w:cs="宋体;SimSun" w:ascii="宋体;SimSun" w:hAnsi="宋体;SimSun"/>
          <w:sz w:val="24"/>
        </w:rPr>
        <w:t>2.0</w:t>
      </w:r>
      <w:r>
        <w:rPr>
          <w:rFonts w:ascii="宋体;SimSun" w:hAnsi="宋体;SimSun" w:cs="宋体;SimSun"/>
          <w:sz w:val="24"/>
        </w:rPr>
        <w:t>行动计划》、常州市《关于加快推进常州市教育信息化建设的实施意见</w:t>
      </w:r>
      <w:r>
        <w:rPr>
          <w:rFonts w:cs="宋体;SimSun" w:ascii="宋体;SimSun" w:hAnsi="宋体;SimSun"/>
          <w:sz w:val="24"/>
        </w:rPr>
        <w:t>2019-2020</w:t>
      </w:r>
      <w:r>
        <w:rPr>
          <w:rFonts w:ascii="宋体;SimSun" w:hAnsi="宋体;SimSun" w:cs="宋体;SimSun"/>
          <w:sz w:val="24"/>
        </w:rPr>
        <w:t>》文件精神，彰显我市教育信息化“问题导向”“应用驱动”“素养旨归”三大特色。举办“拥抱技术变革教学实用信息技术系列培训”“常州市教育信息化大讲坛”“常州市数字优课评比”等特色活动，努力统整教育信息化相关课题研究形成合力，继续进行江苏省智慧校园评审、常州市教育信息化优秀项目评比，以实现学生层面的个性深度学习、教师层面的精准高效教学、学校与区域层面的融合创新发展。</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继续组织常州市中小学（幼儿园）相关学科教师教学基本功竞赛、优质课评比、信息化教学能手竞赛组织活动，继续组织常州职业教育相关学科教师教学大赛、技能大赛竞赛活动，继续组织中小学（幼儿园、职业教育）班主任基本功竞赛活动，为教师专业发展提供良好的平台。</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启动“牵手结对，助力发展”部分学校质量提升项目。根据市委汪泉书记指示，启动部分薄弱学校质量提升工作，以教学改进为主要抓手，促进教师科研能力提升和队伍整体发展。</w:t>
      </w:r>
    </w:p>
    <w:p>
      <w:pPr>
        <w:pStyle w:val="Normal"/>
        <w:spacing w:lineRule="auto" w:line="360"/>
        <w:ind w:firstLine="482"/>
        <w:rPr/>
      </w:pPr>
      <w:r>
        <w:rPr>
          <w:rFonts w:ascii="宋体;SimSun" w:hAnsi="宋体;SimSun" w:cs="宋体;SimSun"/>
          <w:b/>
          <w:sz w:val="24"/>
        </w:rPr>
        <w:t>（三）深化考试评价改革，发挥指挥棒的积极导向作用</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继续推进教育部重大项目“中小学教育质量综合评价改革研究”。对中小学有关年级的学生开展有关学科的学业质量监测，扩大样本量，完成基于证据的学业质量监测报告，用好省义务教育质量监测反馈结果。引导教师用好市教科院新编《学科关键能力培养与评价》一书。</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贯彻落实教育部《关于进一步加强初中学业水平考试命题工作的意见》，语文、数学、道德与法治、历史、物理、化学六个学科教研员需组织教师认真学习教育部对本地区相关学科中考命题的评估意见，总结提炼已有经验，修正中考命题过程中出现的问题，提高当年命题质量。结合常州参与全国中考命题评估的经验，有序开展区域的命题培训，尤其是结合各个学校开展的期中、期末试卷的命题工作，总结成功经验，指出问题，引导教师严格按照课程标准命题，不断提高命题导向性、科学性和规范性。</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依据《教育部关于进一步推进高中阶段学校考试招生制度改革的指导意见》</w:t>
      </w:r>
      <w:r>
        <w:rPr>
          <w:rFonts w:cs="宋体;SimSun" w:ascii="宋体;SimSun" w:hAnsi="宋体;SimSun"/>
          <w:sz w:val="24"/>
        </w:rPr>
        <w:t>,</w:t>
      </w:r>
      <w:r>
        <w:rPr>
          <w:rFonts w:ascii="宋体;SimSun" w:hAnsi="宋体;SimSun" w:cs="宋体;SimSun"/>
          <w:sz w:val="24"/>
        </w:rPr>
        <w:t>科学制定考试说明，认真做好</w:t>
      </w:r>
      <w:r>
        <w:rPr>
          <w:rFonts w:cs="宋体;SimSun" w:ascii="宋体;SimSun" w:hAnsi="宋体;SimSun"/>
          <w:sz w:val="24"/>
        </w:rPr>
        <w:t>2020</w:t>
      </w:r>
      <w:r>
        <w:rPr>
          <w:rFonts w:ascii="宋体;SimSun" w:hAnsi="宋体;SimSun" w:cs="宋体;SimSun"/>
          <w:sz w:val="24"/>
        </w:rPr>
        <w:t>届初中毕业生复习教学的指导工作</w:t>
      </w:r>
      <w:r>
        <w:rPr>
          <w:rFonts w:cs="宋体;SimSun" w:ascii="宋体;SimSun" w:hAnsi="宋体;SimSun"/>
          <w:sz w:val="24"/>
        </w:rPr>
        <w:t>,</w:t>
      </w:r>
      <w:r>
        <w:rPr>
          <w:rFonts w:ascii="宋体;SimSun" w:hAnsi="宋体;SimSun" w:cs="宋体;SimSun"/>
          <w:sz w:val="24"/>
        </w:rPr>
        <w:t>引导教师转变教学方式</w:t>
      </w:r>
      <w:r>
        <w:rPr>
          <w:rFonts w:cs="宋体;SimSun" w:ascii="宋体;SimSun" w:hAnsi="宋体;SimSun"/>
          <w:sz w:val="24"/>
        </w:rPr>
        <w:t>,</w:t>
      </w:r>
      <w:r>
        <w:rPr>
          <w:rFonts w:ascii="宋体;SimSun" w:hAnsi="宋体;SimSun" w:cs="宋体;SimSun"/>
          <w:sz w:val="24"/>
        </w:rPr>
        <w:t>提高复习课教学效益。</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认真研究国务院《关于深化考试招生制度改革的实施意见》，积极贯彻落实江苏新高考方案，继续加强苏锡常镇四市教研部门的合作交流，研究当年高考新形势和新特点，确保高考质量稳步提升。</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引导初高中学校完善并认真实施学生综合素质评价方案。在评价内容方面，强化对学生爱国情怀、遵纪守法、创新思维、体质达标、审美能力、劳动实践等方面的考查，全面反映学生发展状况，促进学生的健康成长。充分利用好作为全国综合素质评价实验区的优势，为地区和全国贡献典型经验。</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深入学习与研究职业教育省级学业水平考试制度，加强对“</w:t>
      </w:r>
      <w:r>
        <w:rPr>
          <w:rFonts w:cs="宋体;SimSun" w:ascii="宋体;SimSun" w:hAnsi="宋体;SimSun"/>
          <w:sz w:val="24"/>
        </w:rPr>
        <w:t>3+4”</w:t>
      </w:r>
      <w:r>
        <w:rPr>
          <w:rFonts w:ascii="宋体;SimSun" w:hAnsi="宋体;SimSun" w:cs="宋体;SimSun"/>
          <w:sz w:val="24"/>
        </w:rPr>
        <w:t>、对口单招、学业水平考试的研究。</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进一步加强作业设计研究。根据国家义务教育文件以及高中育人方式改革的文件要求，各个学科深入开展作业设计、布置、统筹、批改等环节的研究，并形成区域规范。提高作业设计质量，丰富作业形式，与教学互为促进，切实减轻学生负担。</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加强教育科研，促进研究品质提升</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改善教育科研的体制机制。中小学校既要有学校的统领性课题，又要积极支持广大教师开展以问题为课题的微型课题研究。组织开展教育科研“对话交流日”活动，引导部分研究人员对全市重点课题实施情况进行阶段性调研，促进课题研究的有序发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积极推进科研基地建设。根据《常州市科研基地工作规程》的相关要求，组织科研基地学校之间的交流与合作，不断提升学校对科研基地的认识和管理水平，充分发挥基地学校的示范与辐射作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加强优秀教研组建设。在已经开展的优秀教研组评比基础上，发挥教研组典型经验的示范作用，引导学科教研组立足学校实际，实施新课程、新教材，探索新方法新技术，提高教师专业能力，不断提高基于课程标准的教学水平。</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加大做中学、公民教育、生命教育、特色德育等重点项目的推进力度。引导学校根据自身发展实际，有选择地研究与实施，创建教育教学特色，不断提高学校文化品位和办学水平。</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进一步做好课改经验的总结和推广工作。</w:t>
      </w:r>
      <w:r>
        <w:rPr>
          <w:rFonts w:ascii="宋体;SimSun" w:hAnsi="宋体;SimSun" w:cs="宋体;SimSun"/>
          <w:sz w:val="24"/>
        </w:rPr>
        <w:t>研究和制订加强课程与教学管理、提高课堂教学有效性、推进减负工作的制度和策略，</w:t>
      </w:r>
      <w:r>
        <w:rPr>
          <w:rFonts w:ascii="宋体;SimSun" w:hAnsi="宋体;SimSun" w:cs="宋体;SimSun"/>
          <w:bCs/>
          <w:kern w:val="0"/>
          <w:sz w:val="24"/>
        </w:rPr>
        <w:t>推出一批体现“轻负担高质量”的优秀教师和优秀课例，引领学校和教师的生态发展。</w:t>
      </w:r>
      <w:r>
        <w:rPr>
          <w:rFonts w:ascii="宋体;SimSun" w:hAnsi="宋体;SimSun" w:cs="宋体;SimSun"/>
          <w:sz w:val="24"/>
        </w:rPr>
        <w:t>以国家、省市基础教育教学获奖成果为标杆，引领我市各级各类学校、教师加强课程、教学、评价及队伍建设的研究，提炼改革经验，形成新的教学成果。</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做好各级规划课题、普职教教研课题、电教课题、学会课题的规划、申报、实施与评估的工作，使教育科研真正成为促进教育教学改革的生产力。</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举办第</w:t>
      </w:r>
      <w:r>
        <w:rPr>
          <w:rFonts w:cs="宋体;SimSun" w:ascii="宋体;SimSun" w:hAnsi="宋体;SimSun"/>
          <w:sz w:val="24"/>
        </w:rPr>
        <w:t>14</w:t>
      </w:r>
      <w:r>
        <w:rPr>
          <w:rFonts w:ascii="宋体;SimSun" w:hAnsi="宋体;SimSun" w:cs="宋体;SimSun"/>
          <w:sz w:val="24"/>
        </w:rPr>
        <w:t>届中小学教师主题式教学沙龙，引导广大教师聚焦课程改革中的问题，展开深入研讨。</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构建中小学优秀教师成长新机制与发展路径。配合教育局人事处，继续做好“博导工作站”建设，促进站内学员项目研究的建设；启动新一轮名师工作室的选聘工作。完善“教师发展五级梯队培养”的建设标准、实施方式与评价机制，激发优秀教师内驱力的提升；继续组织常州市第二届学科带头人课程领导力提升高级研修活动。</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启动实验区高层次管理人才培养计划。为适应当前国家全面深化教育教学改革的新形势，加快地区高层次学校管理人才培养。遴选一批具有较好潜质的校长，聘请大学、教科研机构专家参与到高层次人员的培养中，采取观摩现场与参加活动、研究与实施改革方案等跟岗实践方式，培养一批具有省内甚至国内影响力的校长团队。</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启动教育教学成果奖培育项目。在幼儿园、中小学及职业学校中遴选一批有较好基础和潜质的项目，邀请大学、教科研机构及教科院专家参与到教育教学成果奖的培育过程中，一方面提升区域整体办学品质，另一方面也争取在下一届国家和省级教学成果奖评选中获得更好成绩。</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三、加强多方联动，促进自身课程领导力提升</w:t>
      </w:r>
    </w:p>
    <w:p>
      <w:pPr>
        <w:pStyle w:val="Normal"/>
        <w:spacing w:lineRule="auto" w:line="360"/>
        <w:ind w:firstLine="480"/>
        <w:rPr/>
      </w:pPr>
      <w:r>
        <w:rPr>
          <w:rFonts w:cs="宋体;SimSun" w:ascii="宋体;SimSun" w:hAnsi="宋体;SimSun"/>
          <w:bCs/>
          <w:kern w:val="0"/>
          <w:sz w:val="24"/>
        </w:rPr>
        <w:t>1.</w:t>
      </w:r>
      <w:r>
        <w:rPr>
          <w:rFonts w:ascii="宋体;SimSun" w:hAnsi="宋体;SimSun" w:cs="宋体;SimSun"/>
          <w:bCs/>
          <w:kern w:val="0"/>
          <w:sz w:val="24"/>
        </w:rPr>
        <w:t>进一步健全全市课程改革整体联动工作机制。明确市、区（辖市）教科研机构的课改工作职责，构建各司其职、相互支持的课程改革工作网络。及时发现和研究深度推进课程改革过程中的热点和难点问题，通过召开全市教科研大会定期交流，分享实践智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进一步整合普教和职教教科研、信息技术研究等多方力量，集中攻克学生深度学习、学科教学关键问题、范导式教学、数字化学习、教育质量评价等重大问题。</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完善基础教育公共服务平台、基于教育质量综合评价的教育云平台及数字化学习等项目的改进、拓展任务，优化数据网络结构，积极进行新技术、新课堂的探索研究，强化信息安全体系。加强“教学新视野”资源建设，提升区域教育信息化的水平。</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构建素养导向的队伍建设新机制，形成团队合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以《关于加强和改进新时代基础教育教研工作的意见》为指导，明确专业标准，引导教科研人员苦练内功，不断增强服务意识，提升服务能力，把教科研人员的课程理论水平、专业论文发表质量、课堂教学研究与实践能力、教研活动水准作为考核的主要内容。教研员要以有效达成“五个一”作为促进自己开展教学研究的动力，即“上好一堂课（</w:t>
      </w:r>
      <w:r>
        <w:rPr>
          <w:rFonts w:cs="宋体;SimSun" w:ascii="宋体;SimSun" w:hAnsi="宋体;SimSun"/>
          <w:sz w:val="24"/>
        </w:rPr>
        <w:t>5-10</w:t>
      </w:r>
      <w:r>
        <w:rPr>
          <w:rFonts w:ascii="宋体;SimSun" w:hAnsi="宋体;SimSun" w:cs="宋体;SimSun"/>
          <w:sz w:val="24"/>
        </w:rPr>
        <w:t>节）”“作好一个讲座（课程与教学论专题）”“发表一篇论文（省级以上）”“抓好一个课题”“建好一个基地”，全面提升专业引领的整体水平。</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教育行政部门、省教科院、省电教馆和大学研究机构的关心和支持下，构建一个以专兼职教研员、各学科中心组成员、教科研基地骨干等为主体的研究共同体。加强教科研人员的各类研修活动，鼓励和支持教科研人员参加硕士、博士等高层次学历进修，为教科研人员自身素质的提高创造条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充分利用各学科中心组和教育学会各专业委员会、各青年教师学术研究团体的力量，开展针对课改重难点问题的专项调研，引导教师把新课改理念转化为有效的“问题解决”教学行为。</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积极开展对外交流活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继续加强与中国教科院、教育部基础教育课程与教材发展中心、教育部装备研究与发展中心、中央电教馆及华东师范大学、南京师范大学课程与教学研究所的联系，充分利用“外脑”“智库”促进自身发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继续加强与苏南地区教研部门的常规合作交流。</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加强与教师教育资源联盟的合作单位的合作，共同研究学科教学关键问题，开发适合中小学教师专业发展的课程资源。</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加强与海南海口市、新疆阿勒泰地区、陕西安康市、青海共和县、四川攀枝花市等地市教科院、教研室的合作与交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加强与新加坡、台湾等地的教科研机构及学校的联系，共同探讨“基于</w:t>
      </w:r>
      <w:r>
        <w:rPr>
          <w:rFonts w:cs="宋体;SimSun" w:ascii="宋体;SimSun" w:hAnsi="宋体;SimSun"/>
          <w:sz w:val="24"/>
        </w:rPr>
        <w:t>IPAD</w:t>
      </w:r>
      <w:r>
        <w:rPr>
          <w:rFonts w:ascii="宋体;SimSun" w:hAnsi="宋体;SimSun" w:cs="宋体;SimSun"/>
          <w:sz w:val="24"/>
        </w:rPr>
        <w:t>的学科教学的理论与实践”项目发展。</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提高《课程与教学》办刊质量。进一步明确办刊的指导思想，提升选文、用文的水准，改善刊物的设计形式，进一步提高刊物的学术品位和影响力。</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全面加强党对教研工作的领导。确保教研工作方向正确，加强党风廉政建设，发挥党员的先锋模范作用。继续做好教育学会、工会、离退休同志等方面的工作，充分调动全室教职工的积极性，促进本单位的民主和谐健</w:t>
      </w:r>
      <w:r>
        <w:rPr>
          <w:rFonts w:ascii="仿宋_GB2312" w:hAnsi="仿宋_GB2312" w:cs="仿宋" w:eastAsia="仿宋_GB2312"/>
          <w:sz w:val="32"/>
          <w:szCs w:val="32"/>
        </w:rPr>
        <w:t>康发展。</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文字 Char"/>
    <w:qFormat/>
    <w:rPr>
      <w:rFonts w:ascii="宋体;SimSun" w:hAnsi="宋体;SimSun" w:eastAsia="宋体;SimSun" w:cs="宋体;SimSun"/>
      <w:kern w:val="2"/>
      <w:sz w:val="21"/>
      <w:szCs w:val="24"/>
      <w:lang w:val="en-US" w:eastAsia="zh-CN" w:bidi="ar-SA"/>
    </w:rPr>
  </w:style>
  <w:style w:type="character" w:styleId="Style15">
    <w:name w:val="批注引用"/>
    <w:qFormat/>
    <w:rPr>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宋体;SimSun" w:hAnsi="宋体;SimSun" w:cs="宋体;SimSu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3:54:00Z</dcterms:created>
  <dc:creator>apple</dc:creator>
  <dc:description/>
  <cp:keywords/>
  <dc:language>en-US</dc:language>
  <cp:lastModifiedBy>罗萍</cp:lastModifiedBy>
  <dcterms:modified xsi:type="dcterms:W3CDTF">2020-01-18T08:39:00Z</dcterms:modified>
  <cp:revision>11</cp:revision>
  <dc:subject/>
  <dc:title>2015年常州市教科院工作思路</dc:title>
</cp:coreProperties>
</file>