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firstLine="643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让儿童站在巨人的肩膀上</w:t>
      </w:r>
    </w:p>
    <w:p>
      <w:pPr>
        <w:pStyle w:val="Normal"/>
        <w:spacing w:lineRule="exact" w:line="400" w:before="0" w:after="312"/>
        <w:ind w:firstLine="643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——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部编版二年级语文课堂仿写的探索与实践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【摘要】</w:t>
      </w:r>
      <w:r>
        <w:rPr>
          <w:rFonts w:ascii="宋体;SimSun" w:hAnsi="宋体;SimSun" w:cs="宋体;SimSun"/>
          <w:sz w:val="24"/>
        </w:rPr>
        <w:t>二年级正是学生写话的起步阶段，这一阶段，恰恰是学生对于写话还不知如何动笔的时候，是学生对于生活的感知还缺乏表达方法、缺少词汇量的时候，语文书本里的课文，其用词、句式以及谋篇布局则能让学生对写话“拨开云雾见青天”。他们模仿着课文写，正如站在了“巨人”的肩膀上，不仅看得清楚，学得精华，还能把想象发散得更开更远。</w:t>
      </w:r>
    </w:p>
    <w:p>
      <w:pPr>
        <w:pStyle w:val="Normal"/>
        <w:spacing w:lineRule="exact" w:line="400" w:before="0" w:after="312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【关键词】</w:t>
      </w:r>
      <w:r>
        <w:rPr>
          <w:rFonts w:ascii="宋体;SimSun" w:hAnsi="宋体;SimSun" w:cs="宋体;SimSun"/>
          <w:sz w:val="24"/>
        </w:rPr>
        <w:t>课堂仿写  寻找写点  梳理联系  落实目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初次探索，寻找课文写点</w:t>
      </w:r>
    </w:p>
    <w:p>
      <w:pPr>
        <w:pStyle w:val="Normal"/>
        <w:spacing w:lineRule="exact" w:line="400"/>
        <w:ind w:firstLine="480"/>
        <w:rPr/>
      </w:pPr>
      <w:r>
        <w:rPr/>
        <w:t>2018</w:t>
      </w:r>
      <w:r>
        <w:rPr/>
        <w:t>年秋学期笔者执教二年级语文时，为了让学生更好地学会写话，便开始了阅读教学的新尝试——仿写，断断续续让学生仿照课文写了一些片段，从中发现了他们巨大的写作潜能，也发现了因为仿写，学生知道了如何去写，写些什么。于是从</w:t>
      </w:r>
      <w:r>
        <w:rPr/>
        <w:t>2019</w:t>
      </w:r>
      <w:r>
        <w:rPr/>
        <w:t>年春学期开始，笔者正式开始了二年级儿童课堂仿写的探索。开学初，笔者认真研究了部编版二下语文书本，并确定了仿写写点。如下表：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592"/>
        <w:gridCol w:w="421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文名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写写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写安排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咏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月春风似剪刀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挥想象，写一写二月春风裁处了什么？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找春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的拟人句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几个连续的拟人句来写春天的景象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邓小平爷爷植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动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连动词写洗衣或洗碗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彩色的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人句和排比句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照课文，写写你会用彩色铅笔画什么呢？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枫树上的喜鹊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想象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给出的情境，发挥想象，猜测动物语言的意思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沙滩上的童话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续编故事，有起因、经过、结果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开想象，编一个有起因、经过、结果的完整的故事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要是你在野外迷了路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喻、拟人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照课文，想一想生活中还有哪些天然的指南针，写一写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蜘蛛开店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波三折的写作手法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续编故事，做到一波三折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青蛙卖泥塘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…有…有…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该句式夸夸我们的学校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祖先的摇篮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恰当的动词和短语写出在哪里做什么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课文内容，仿照课文第二第三小节，展开想象，写一写祖先还会在摇篮里做什么。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当世界年纪还小的时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的想象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挥想象，写一写当世界还小的时候，还会发生什么故事？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习《当世界年纪还小的时候》，笔者带着孩子们找寻在世界年纪还小的时候，还有谁要学习？想象它们是如何学习的呢？学生模仿着课文的写法，当堂便兴趣盎然地完成了此次写话，如有的学生写道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小鱼开始学习游泳，学着怎么吐泡泡。它也试过做别的事情，但是都没有成功。比如说吃海鸥，它在海面奋力地跳啊跳，可是它怎么都吃不到海鸥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bCs/>
          <w:sz w:val="24"/>
        </w:rPr>
        <w:t>风学的是把自己刮起来。它很快就学会了，因为只需用一种方法，那就是：一直往一个方向刮，一直往一个方向刮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bCs/>
          <w:sz w:val="24"/>
        </w:rPr>
        <w:t>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朱熹曾说过：“古人作文作诗，多是模仿前人而作之。盖文学既久，自然纯熟。”</w:t>
      </w:r>
      <w:r>
        <w:rPr>
          <w:rStyle w:val="EndnoteCharacters"/>
          <w:rFonts w:cs="宋体;SimSun" w:ascii="宋体;SimSun" w:hAnsi="宋体;SimSun"/>
          <w:sz w:val="24"/>
        </w:rPr>
        <w:t>[</w:t>
      </w:r>
      <w:r>
        <w:rPr>
          <w:rStyle w:val="EndnoteCharacters"/>
          <w:rStyle w:val="EndnoteAnchor"/>
          <w:rFonts w:cs="宋体;SimSun" w:ascii="宋体;SimSun" w:hAnsi="宋体;SimSun"/>
          <w:sz w:val="24"/>
        </w:rPr>
        <w:endnoteReference w:id="2"/>
      </w:r>
      <w:r>
        <w:rPr>
          <w:rStyle w:val="EndnoteCharacters"/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既然古人都认为仿写是作文作诗纯熟的一条重要途径，那么对于今天的低段儿童而言，何不也在模仿中前行呢？</w:t>
      </w:r>
      <w:r>
        <w:rPr>
          <w:rFonts w:ascii="宋体;SimSun" w:hAnsi="宋体;SimSun" w:cs="宋体;SimSun"/>
          <w:bCs/>
          <w:sz w:val="24"/>
        </w:rPr>
        <w:t>在仿的过程中，因为有了“巨人”的优秀示范，学生的仿写就有了底气，学习着丰富的词汇、出色的句式和新颖的写法，写话对学生而言便降低了很大的难度，</w:t>
      </w:r>
      <w:r>
        <w:rPr>
          <w:rFonts w:ascii="宋体;SimSun" w:hAnsi="宋体;SimSun" w:cs="宋体;SimSun"/>
          <w:sz w:val="24"/>
        </w:rPr>
        <w:t>学生仿着仿着，就慢慢地会写了，仿着仿着，写得也就越发纯熟了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再次探索，梳理内在联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部编二下的探索让笔者发现了学生的无限潜能，也让笔者的探索方向进一步明朗。</w:t>
      </w:r>
      <w:r>
        <w:rPr>
          <w:rFonts w:cs="宋体;SimSun" w:ascii="宋体;SimSun" w:hAnsi="宋体;SimSun"/>
          <w:bCs/>
          <w:sz w:val="24"/>
        </w:rPr>
        <w:t>2019</w:t>
      </w:r>
      <w:r>
        <w:rPr>
          <w:rFonts w:ascii="宋体;SimSun" w:hAnsi="宋体;SimSun" w:cs="宋体;SimSun"/>
          <w:bCs/>
          <w:sz w:val="24"/>
        </w:rPr>
        <w:t>年秋学期笔者依然任教二年级，在总结经验及重新审视仿写计划后，发现有些仿写写点是为了写而写，这在不知不觉中加重了学生的负担，且繁多的仿写安排并不能按计划执行，有的就成为了空想。此外各个写点之间缺乏内在联系，更多的是东一榔头西一棒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此笔者再次探索，结合《教师教学用书》，汇总了各个单元的要素和主题，梳理了每单元课文仿写写点间的内在联系，将原先从一篇篇课文出发确定写点，变为从单元语文要素出发确定仿写要素；将单纯仿写变为仿说和仿写相结合，确定了部编版第三册课文阅读教学中的写点。如下表：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42"/>
        <w:gridCol w:w="4866"/>
      </w:tblGrid>
      <w:tr>
        <w:trPr/>
        <w:tc>
          <w:tcPr>
            <w:tcW w:w="8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编版二年级上册课文阅读教学中渗透仿写写点汇总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写要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文名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写安排</w:t>
            </w:r>
          </w:p>
        </w:tc>
      </w:tr>
      <w:tr>
        <w:trPr/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单元：积累并运用表示动词的词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小蝌蚪找妈妈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运用多种动词如“甩、迎、追、蹬、跳、蹦”等说一说你喜欢的动物。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植物妈妈有办法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仿照课文第</w:t>
            </w:r>
            <w:r>
              <w:rPr>
                <w:rFonts w:cs="宋体;SimSun" w:ascii="宋体;SimSun" w:hAnsi="宋体;SimSun"/>
                <w:bCs/>
                <w:sz w:val="24"/>
              </w:rPr>
              <w:t>2—4</w:t>
            </w:r>
            <w:r>
              <w:rPr>
                <w:rFonts w:ascii="宋体;SimSun" w:hAnsi="宋体;SimSun" w:cs="宋体;SimSun"/>
                <w:bCs/>
                <w:sz w:val="24"/>
              </w:rPr>
              <w:t>小节的形式，运用“乘着、挂住、炸开”等动词写一写你知道的植物传播种子的方法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单元：恰当运用数量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场景歌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察校园，仿照课文，运用“数量词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事物名称”的形式，写一写在学校看到了什么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单元：能表达出自己的感受或想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一封信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着露西的第二封信，把开心的事写下来分享给家人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单元：学习课文的语言表达，积累语言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黄山奇石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仿照课文的句子，说说图片中的石头像什么，并写一写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五单元：课文语言表达具有多样性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寒号鸟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</w:rPr>
              <w:t>得”字短语积累与模仿、创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上“得”字短语说说自己的生活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六单元：学习按顺序描写人物衣着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难忘的泼水节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按“身穿、头上、脸上”的顺序写一写身边人的衣着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七单元：会展开想象，能获得初步的情感体验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雾在哪里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仿照课文句式说话，体会雾的淘气。用上“无论、还是、都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你的眼里，雾又是什么？他又做了什么？小组合作讨论交流，并写一写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八单元：借助提示，复述课文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风娃娃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根据风娃娃来到哪里，做了什么的思路，讲述故事，续编故事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语文源自生活，写话其实也应该从生活来，最终回到生活中去。因此笔者再确定仿写写点时，让学生对和自己有关的内容，心中一动，我手写我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过《场景歌》后，学生边回忆边写在校园里看到的场景，有的学生写道：“一片蓝天，一群小鸟。一根旗杆，一面红旗。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一所学校，一间教室。一位老师，一群同学。”有的学生写道：“一扇大门，一位保安。一些足球，一个球筐。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一个滑梯，一组秋千。一群小朋友，一片欢笑。”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bCs/>
          <w:sz w:val="24"/>
        </w:rPr>
        <w:t>学完《一封信》后，笔者让学生学着着露西的乐观，也试着给亲人写一封信，分享生活中的快乐。笔者给出了信的格式，让学生横线上写一写。学生作品如下：“亲爱的</w:t>
      </w:r>
      <w:r>
        <w:rPr>
          <w:rFonts w:ascii="宋体;SimSun" w:hAnsi="宋体;SimSun" w:cs="宋体;SimSun"/>
          <w:bCs/>
          <w:sz w:val="24"/>
          <w:u w:val="single"/>
        </w:rPr>
        <w:t>阿姨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我们过得挺好。</w:t>
      </w:r>
      <w:r>
        <w:rPr>
          <w:rFonts w:ascii="宋体;SimSun" w:hAnsi="宋体;SimSun" w:cs="宋体;SimSun"/>
          <w:bCs/>
          <w:sz w:val="24"/>
          <w:u w:val="single"/>
        </w:rPr>
        <w:t xml:space="preserve">在我写这封信时，窗外的阳光看上去是那么明媚和温暖，下课后我可以和我的好朋友一起玩踩影子游戏啦。还有，妈妈说这个星期六，要带我和弟弟去外婆家玩，好期待，因为我又能吃到外婆做的红烧肉了呢！阿姨，你过得好吗？最近工作还好吗？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  <w:u w:val="single"/>
        </w:rPr>
        <w:t xml:space="preserve">阿姨，我们很想你。                               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  <w:u w:val="single"/>
        </w:rPr>
        <w:t xml:space="preserve">萱萱    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bCs/>
          <w:sz w:val="24"/>
        </w:rPr>
        <w:t>2019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10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  <w:u w:val="single"/>
        </w:rPr>
        <w:t>12</w:t>
      </w:r>
      <w:r>
        <w:rPr>
          <w:rFonts w:ascii="宋体;SimSun" w:hAnsi="宋体;SimSun" w:cs="宋体;SimSun"/>
          <w:bCs/>
          <w:sz w:val="24"/>
        </w:rPr>
        <w:t>日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以致用，一直是笔者所坚持告诉学生的，而即时的仿写，让学以致用落到了实处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不断探索，落实学段目标</w:t>
      </w:r>
    </w:p>
    <w:p>
      <w:pPr>
        <w:pStyle w:val="Normal"/>
        <w:spacing w:lineRule="exact" w:line="400"/>
        <w:ind w:firstLine="480"/>
        <w:rPr/>
      </w:pPr>
      <w:r>
        <w:rPr/>
        <w:t>三人行必有我师，在部编版二年级语文课堂仿写探索过程中，笔者个人的力量终究是有限的，想法也会有所不足，因此笔者向身边老师请教，向专家请教，他们向笔者提出了很多宝贵的建议，如：仿写写点的确立可以从两个方面入手，第一，关注学生学情，寻找学生书面表达的难点所在，确立突破策略；第二，关注学科学段要求，依据课标学段要求确定仿写写点。又如：学生仿写作品的使用，哪些是可以用来做交流反馈的资源，哪些是可以作为下一轮教学的基础性资源，要注意收集以及使用。于是笔者完善了二年级下册的仿写计划。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50"/>
        <w:gridCol w:w="1648"/>
        <w:gridCol w:w="2093"/>
        <w:gridCol w:w="2650"/>
      </w:tblGrid>
      <w:tr>
        <w:trPr/>
        <w:tc>
          <w:tcPr>
            <w:tcW w:w="8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编版二年级下册课文阅读教学中渗透仿写写点汇总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二年级下册《教师教学用书》要求达成的写话目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写话有兴趣，留心周围事物，写自己想说的话，写想象中的事物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写话中乐于运用阅读和生活中学到的词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根据表达的需要，学习使用逗号、句号、问好、感叹号。</w:t>
            </w:r>
            <w:r>
              <w:rPr>
                <w:rStyle w:val="EndnoteCharacters"/>
                <w:rFonts w:cs="宋体;SimSun" w:ascii="宋体;SimSun" w:hAnsi="宋体;SimSun"/>
                <w:color w:val="000000"/>
                <w:sz w:val="24"/>
              </w:rPr>
              <w:t>[</w:t>
            </w:r>
            <w:r>
              <w:rPr>
                <w:rStyle w:val="EndnoteCharacters"/>
                <w:rStyle w:val="EndnoteAnchor"/>
                <w:rFonts w:cs="宋体;SimSun" w:ascii="宋体;SimSun" w:hAnsi="宋体;SimSun"/>
                <w:color w:val="000000"/>
                <w:sz w:val="24"/>
              </w:rPr>
              <w:endnoteReference w:id="3"/>
            </w:r>
            <w:r>
              <w:rPr>
                <w:rStyle w:val="EndnoteCharacters"/>
                <w:rFonts w:cs="宋体;SimSun" w:ascii="宋体;SimSun" w:hAnsi="宋体;SimSun"/>
                <w:color w:val="000000"/>
                <w:sz w:val="24"/>
              </w:rPr>
              <w:t>]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仿写写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仿写要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策略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积累运用春天词汇，合理想象儿童活动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村居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先景后人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编新《村居》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二月天，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醉春烟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儿童散学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忙趁东风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积累春天词语，半命题补诗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二月天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解诗句，谁也会醉春烟？孩子们放学回家会做什么？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完整创编新诗。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挥想象写春天，逗号问号恰当用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找春天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节：用相同的句式，丰富的想象，描绘了美好的春天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几个连续的比喻句来写一写春天的景象。（正确使用逗号和问号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读文，发现修辞方法，为什么这样比喻？发现句式特点“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那是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吧？”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仿说，交流、完善。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留心生活，积累运用连续动作词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邓小平爷爷植树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段：一连串的动作，准确生动地再现了当时的情景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三个以上连续的动词写一件事，如洗碗、闹铃响了后等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读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，圈出邓小平爷爷的动作词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再现植树场景，发现连续动作词的妙处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回忆经历，动笔书写。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挥想象写想说的话，用好逗号句号问号和感叹号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彩色的梦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节：运用拟人句和排比句，展现彩色梦境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展开想象，仿照课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节，说一说、写一写你打算画些什么呢？（注意用四种标点，尝试使用破折号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边读边想，你好像看到了什么？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展开想象，彩色画笔脚尖划过的地方，还会出现怎样的画面？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——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留心自然，积累与运用文中词汇和句式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要是你在野外迷了路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节以并列结构介绍了四种天然的指南针，同时采用比喻、拟人的修辞手法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仿照课文，写一写生活中的其他天然指南针是如何帮助人们辨别方向的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结构相似，并学习作者用词不重复的表达方式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根据搜集的资料和你对生活的观察，仿照课文，运用比喻或拟人的修辞手法，写一写生活中的天然指南针。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——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留心动物，发挥想象，用好标点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蜘蛛开店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童话结构反复，故事的发展让人意想不到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展开想象，续编故事，可模仿课文，从结构反复的特点来写，也可以从蜘蛛改变计价方式等角度来写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现蜘蛛每次卖的东西和来到动物，感受出人意料的故事发展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给文章分层次，发现段落结构反复的特点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挥想象，续编故事。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——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积累并恰当运用动词，合理想象祖先生活场景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祖先的摇篮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节用恰当的动词、简洁的短语、疑问的句式推测祖先的生活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根据课文内容，展开想象，仿照课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节，写一写人们还会在祖先的摇篮里做什么。（注意正确使用标点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现句式特点，体会文中“摘、掏、逗”等动词的准确使用及用词不重复的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挥想象，结合生活经历，推想人们还会在这摇篮里做什么？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——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留心周围景物，想象其学习过程。用上日常积累词语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当世界年纪还小的时候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自然段，通过想象，写出世界还小的时候，生活十分简单。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仿照课文，想一想当世界年纪还小的时候，还有谁会学习什么呢？（注意标点，尝试使用省略号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习“太阳、月亮、水”分别学习了什么，结果如何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仿照课文，也发挥自己神奇的想象，写一写事物的学习过程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这一次的探索，笔者更加注重仿写写点的挑选与精简，进一步明确了仿写目标和教学策略要落在实处，对学生仿写作品的评价也更具体化细致化，让学生的写作更有方向，课堂上学生写话的进步清晰可见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bCs/>
          <w:sz w:val="24"/>
        </w:rPr>
        <w:t>课文《村居》是一首古诗，曾经，古诗的仿写，笔者是抓住其中某句话拓展开来，让学生练习说话写话，如古诗《咏柳》一课，笔者抓住“不知细叶谁裁出，二月春风似剪刀”，让生写一写二月春风这把剪刀，会裁出什么？除了拓展古诗的内容外，是不是可以有另一种形式呢？于是笔者再次设计古诗的仿写时，考虑到学生在每周一诗和日常语文学习中，已经积累了很多的古诗和词语了，多少有些语感和经验，便尝试以原古诗为范本，去掉其中某些内容，让学生尝试创编新《村居》：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二月天，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醉春烟。儿童散学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，忙趁东风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。有的学生写道：</w:t>
      </w:r>
      <w:r>
        <w:rPr>
          <w:rFonts w:ascii="宋体;SimSun" w:hAnsi="宋体;SimSun" w:cs="宋体;SimSun"/>
          <w:bCs/>
          <w:sz w:val="24"/>
          <w:u w:val="single"/>
        </w:rPr>
        <w:t>花开草长</w:t>
      </w:r>
      <w:r>
        <w:rPr>
          <w:rFonts w:ascii="宋体;SimSun" w:hAnsi="宋体;SimSun" w:cs="宋体;SimSun"/>
          <w:bCs/>
          <w:sz w:val="24"/>
        </w:rPr>
        <w:t>二月天，</w:t>
      </w:r>
      <w:r>
        <w:rPr>
          <w:rFonts w:ascii="宋体;SimSun" w:hAnsi="宋体;SimSun" w:cs="宋体;SimSun"/>
          <w:bCs/>
          <w:sz w:val="24"/>
          <w:u w:val="single"/>
        </w:rPr>
        <w:t>杨柳拂堤</w:t>
      </w:r>
      <w:r>
        <w:rPr>
          <w:rFonts w:ascii="宋体;SimSun" w:hAnsi="宋体;SimSun" w:cs="宋体;SimSun"/>
          <w:bCs/>
          <w:sz w:val="24"/>
        </w:rPr>
        <w:t>醉春烟。儿童散学</w:t>
      </w:r>
      <w:r>
        <w:rPr>
          <w:rFonts w:ascii="宋体;SimSun" w:hAnsi="宋体;SimSun" w:cs="宋体;SimSun"/>
          <w:bCs/>
          <w:sz w:val="24"/>
          <w:u w:val="single"/>
        </w:rPr>
        <w:t>放得早</w:t>
      </w:r>
      <w:r>
        <w:rPr>
          <w:rFonts w:ascii="宋体;SimSun" w:hAnsi="宋体;SimSun" w:cs="宋体;SimSun"/>
          <w:bCs/>
          <w:sz w:val="24"/>
        </w:rPr>
        <w:t>，忙趁东风</w:t>
      </w:r>
      <w:r>
        <w:rPr>
          <w:rFonts w:ascii="宋体;SimSun" w:hAnsi="宋体;SimSun" w:cs="宋体;SimSun"/>
          <w:bCs/>
          <w:sz w:val="24"/>
          <w:u w:val="single"/>
        </w:rPr>
        <w:t>放纸船</w:t>
      </w:r>
      <w:r>
        <w:rPr>
          <w:rFonts w:ascii="宋体;SimSun" w:hAnsi="宋体;SimSun" w:cs="宋体;SimSun"/>
          <w:bCs/>
          <w:sz w:val="24"/>
        </w:rPr>
        <w:t>。有的写道：</w:t>
      </w:r>
      <w:r>
        <w:rPr>
          <w:rFonts w:ascii="宋体;SimSun" w:hAnsi="宋体;SimSun" w:cs="宋体;SimSun"/>
          <w:bCs/>
          <w:sz w:val="24"/>
          <w:u w:val="single"/>
        </w:rPr>
        <w:t>春风拂面</w:t>
      </w:r>
      <w:r>
        <w:rPr>
          <w:rFonts w:ascii="宋体;SimSun" w:hAnsi="宋体;SimSun" w:cs="宋体;SimSun"/>
          <w:bCs/>
          <w:sz w:val="24"/>
        </w:rPr>
        <w:t>二月天，</w:t>
      </w:r>
      <w:r>
        <w:rPr>
          <w:rFonts w:ascii="宋体;SimSun" w:hAnsi="宋体;SimSun" w:cs="宋体;SimSun"/>
          <w:bCs/>
          <w:sz w:val="24"/>
          <w:u w:val="single"/>
        </w:rPr>
        <w:t>可爱燕子</w:t>
      </w:r>
      <w:r>
        <w:rPr>
          <w:rFonts w:ascii="宋体;SimSun" w:hAnsi="宋体;SimSun" w:cs="宋体;SimSun"/>
          <w:bCs/>
          <w:sz w:val="24"/>
        </w:rPr>
        <w:t>醉春烟。儿童散学</w:t>
      </w:r>
      <w:r>
        <w:rPr>
          <w:rFonts w:ascii="宋体;SimSun" w:hAnsi="宋体;SimSun" w:cs="宋体;SimSun"/>
          <w:bCs/>
          <w:sz w:val="24"/>
          <w:u w:val="single"/>
        </w:rPr>
        <w:t>回家早</w:t>
      </w:r>
      <w:r>
        <w:rPr>
          <w:rFonts w:ascii="宋体;SimSun" w:hAnsi="宋体;SimSun" w:cs="宋体;SimSun"/>
          <w:bCs/>
          <w:sz w:val="24"/>
        </w:rPr>
        <w:t>，忙趁东风</w:t>
      </w:r>
      <w:r>
        <w:rPr>
          <w:rFonts w:ascii="宋体;SimSun" w:hAnsi="宋体;SimSun" w:cs="宋体;SimSun"/>
          <w:bCs/>
          <w:sz w:val="24"/>
          <w:u w:val="single"/>
        </w:rPr>
        <w:t>吹泡泡</w:t>
      </w:r>
      <w:r>
        <w:rPr>
          <w:rFonts w:ascii="宋体;SimSun" w:hAnsi="宋体;SimSun" w:cs="宋体;SimSun"/>
          <w:bCs/>
          <w:sz w:val="24"/>
        </w:rPr>
        <w:t>。一群群可爱的小诗人诞生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课文《蜘蛛开店》的仿写，笔者给出仿写要求，让学生明白写什么怎么写，接着评价标准的出示，让学生的写话更有方向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评价标准：（最高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颗★，比一比，看谁得到的★多）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ascii="宋体;SimSun" w:hAnsi="宋体;SimSun" w:cs="宋体;SimSun"/>
          <w:bCs/>
          <w:sz w:val="24"/>
        </w:rPr>
        <w:t>我的文章通顺流畅，没有明显的错别字。                  ★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ascii="宋体;SimSun" w:hAnsi="宋体;SimSun" w:cs="宋体;SimSun"/>
          <w:bCs/>
          <w:sz w:val="24"/>
        </w:rPr>
        <w:t>我每段开头空两格，逗号、句号、感叹号等标点能正确使用。★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rFonts w:ascii="宋体;SimSun" w:hAnsi="宋体;SimSun" w:cs="宋体;SimSun"/>
          <w:bCs/>
          <w:sz w:val="24"/>
        </w:rPr>
        <w:t>我的想象合理，能突出动物的特点，写出趣味性。          ★★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ascii="宋体;SimSun" w:hAnsi="宋体;SimSun" w:cs="宋体;SimSun"/>
          <w:bCs/>
          <w:sz w:val="24"/>
        </w:rPr>
        <w:t>我能用上平时积累的词语，让文章更生动。                ★★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生作品：蜈蚣的脚那么多，袜子好难织啊，这次，蜘蛛忙了整整一个月，才把蜈蚣的袜子织好。蜘蛛累得气喘吁吁，一动也不想动。它心想：再也不卖袜子了，我还是去卖裤子吧，因为裤子织起来很简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天，蜘蛛又换了招牌，只见招牌上面写着：“裤子编织店，每位顾客只需付一元钱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可是，当蜘蛛看到顾客后，立刻为卖裤子的行为而感到后悔极了。原来那顾客竟是大象的一家，有象爸爸、象妈妈和象宝宝，它们的腿都像柱子一样又粗又壮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互评环节，同学们根据评价标准，给了这个学生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颗★，同时提出还可以写写大象一家走过来地动山摇、尘土飞扬的壮观场景，使趣味性更强。他们多棒呀！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部编版语文教材中的课文，语言规范标准，感染力强，是千挑万选出的优秀作品，我们跟着课文中仿写，那学生的写作便如同站在“巨人的肩膀上”，学生对于如何写、怎么写也就看的更清楚。通过长期仿写的训练，在潜移默化中，孩子就会有自己的体会和见解，逐渐走向自主作文这一新境界。</w:t>
      </w:r>
      <w:r>
        <w:rPr>
          <w:rStyle w:val="EndnoteCharacters"/>
          <w:rFonts w:cs="宋体;SimSun" w:ascii="宋体;SimSun" w:hAnsi="宋体;SimSun"/>
          <w:sz w:val="24"/>
        </w:rPr>
        <w:t>[</w:t>
      </w:r>
      <w:r>
        <w:rPr>
          <w:rStyle w:val="EndnoteCharacters"/>
          <w:rStyle w:val="EndnoteAnchor"/>
          <w:rFonts w:cs="宋体;SimSun" w:ascii="宋体;SimSun" w:hAnsi="宋体;SimSun"/>
          <w:sz w:val="24"/>
        </w:rPr>
        <w:endnoteReference w:id="4"/>
      </w:r>
      <w:r>
        <w:rPr>
          <w:rStyle w:val="EndnoteCharacters"/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仿写之路，因不同的学情、变化的年段等而任重道远，笔者将一直在仿写的路上不断求索。</w:t>
      </w:r>
    </w:p>
    <w:sectPr>
      <w:endnotePr>
        <w:numFmt w:val="decimal"/>
      </w:endnote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[?]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孔冯丽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模仿在作文教学中的妙用</w:t>
      </w:r>
      <w:r>
        <w:rPr>
          <w:rFonts w:eastAsia="仿宋" w:cs="仿宋" w:ascii="仿宋" w:hAnsi="仿宋"/>
          <w:szCs w:val="21"/>
        </w:rPr>
        <w:t>[J].</w:t>
      </w:r>
      <w:r>
        <w:rPr>
          <w:rFonts w:ascii="仿宋" w:hAnsi="仿宋" w:cs="仿宋" w:eastAsia="仿宋"/>
          <w:szCs w:val="21"/>
        </w:rPr>
        <w:t>考试周刊</w:t>
      </w:r>
      <w:r>
        <w:rPr>
          <w:rFonts w:eastAsia="仿宋" w:cs="仿宋" w:ascii="仿宋" w:hAnsi="仿宋"/>
          <w:szCs w:val="21"/>
        </w:rPr>
        <w:t>.2014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szCs w:val="21"/>
        </w:rPr>
        <w:t>53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[?]</w:t>
      </w:r>
      <w:r>
        <w:rPr/>
        <w:t xml:space="preserve"> </w:t>
      </w:r>
      <w:r>
        <w:rPr>
          <w:rFonts w:ascii="仿宋" w:hAnsi="仿宋" w:cs="仿宋" w:eastAsia="仿宋"/>
          <w:szCs w:val="21"/>
        </w:rPr>
        <w:t>义务教育教科书教师教学用书［</w:t>
      </w:r>
      <w:r>
        <w:rPr>
          <w:rFonts w:eastAsia="仿宋" w:cs="仿宋" w:ascii="仿宋" w:hAnsi="仿宋"/>
          <w:szCs w:val="21"/>
        </w:rPr>
        <w:t>S</w:t>
      </w:r>
      <w:r>
        <w:rPr>
          <w:rFonts w:ascii="仿宋" w:hAnsi="仿宋" w:cs="仿宋" w:eastAsia="仿宋"/>
          <w:szCs w:val="21"/>
        </w:rPr>
        <w:t>］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人民教育出版社，</w:t>
      </w:r>
      <w:r>
        <w:rPr>
          <w:rFonts w:eastAsia="仿宋" w:cs="仿宋" w:ascii="仿宋" w:hAnsi="仿宋"/>
          <w:szCs w:val="21"/>
        </w:rPr>
        <w:t>2020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Cs w:val="22"/>
        </w:rPr>
        <w:t xml:space="preserve">[?] </w:t>
      </w:r>
      <w:r>
        <w:rPr>
          <w:rFonts w:ascii="仿宋" w:hAnsi="仿宋" w:cs="仿宋" w:eastAsia="仿宋"/>
          <w:szCs w:val="21"/>
        </w:rPr>
        <w:t>谢亚南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从片段仿写出发，以自主作文抵达</w:t>
      </w:r>
      <w:r>
        <w:rPr>
          <w:rFonts w:eastAsia="仿宋" w:cs="仿宋" w:ascii="仿宋" w:hAnsi="仿宋"/>
          <w:szCs w:val="21"/>
        </w:rPr>
        <w:t>[J].</w:t>
      </w:r>
      <w:r>
        <w:rPr>
          <w:rFonts w:ascii="仿宋" w:hAnsi="仿宋" w:cs="仿宋" w:eastAsia="仿宋"/>
          <w:szCs w:val="21"/>
        </w:rPr>
        <w:t>教师新概念</w:t>
      </w:r>
      <w:r>
        <w:rPr>
          <w:rFonts w:eastAsia="仿宋" w:cs="仿宋" w:ascii="仿宋" w:hAnsi="仿宋"/>
          <w:szCs w:val="21"/>
        </w:rPr>
        <w:t>.2018:62</w:t>
      </w:r>
    </w:p>
    <w:p>
      <w:pPr>
        <w:pStyle w:val="Endno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7277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7277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7277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7277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7277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7277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26:00Z</dcterms:created>
  <dc:creator>apple</dc:creator>
  <dc:description/>
  <cp:keywords/>
  <dc:language>en-US</dc:language>
  <cp:lastModifiedBy>cqy</cp:lastModifiedBy>
  <cp:lastPrinted>2020-11-29T16:17:00Z</cp:lastPrinted>
  <dcterms:modified xsi:type="dcterms:W3CDTF">2020-11-30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