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20"/>
        <w:jc w:val="center"/>
        <w:rPr>
          <w:rFonts w:ascii="黑体;SimHei" w:hAnsi="黑体;SimHei" w:eastAsia="黑体;SimHei" w:cs="黑体;SimHei"/>
          <w:sz w:val="36"/>
          <w:szCs w:val="36"/>
        </w:rPr>
      </w:pPr>
      <w:r>
        <w:rPr>
          <w:rFonts w:ascii="黑体;SimHei" w:hAnsi="黑体;SimHei" w:cs="黑体;SimHei" w:eastAsia="黑体;SimHei"/>
          <w:sz w:val="36"/>
          <w:szCs w:val="36"/>
        </w:rPr>
        <w:t>开启多元途径  优化课后练习</w:t>
      </w:r>
    </w:p>
    <w:p>
      <w:pPr>
        <w:pStyle w:val="Normal"/>
        <w:spacing w:lineRule="exact" w:line="400" w:before="0" w:after="0"/>
        <w:ind w:firstLine="480"/>
        <w:jc w:val="both"/>
        <w:rPr>
          <w:rFonts w:ascii="宋体;SimSun" w:hAnsi="宋体;SimSun" w:eastAsia="宋体;SimSun" w:cs="宋体;SimSun"/>
          <w:sz w:val="21"/>
          <w:szCs w:val="21"/>
        </w:rPr>
      </w:pPr>
      <w:r>
        <w:rPr>
          <w:rFonts w:ascii="宋体;SimSun" w:hAnsi="宋体;SimSun" w:cs="宋体;SimSun" w:eastAsia="宋体;SimSun"/>
          <w:sz w:val="24"/>
          <w:szCs w:val="24"/>
        </w:rPr>
        <w:t>【内容摘要】</w:t>
      </w:r>
      <w:r>
        <w:rPr>
          <w:rFonts w:eastAsia="楷体" w:cs="楷体" w:ascii="楷体" w:hAnsi="楷体"/>
          <w:sz w:val="24"/>
          <w:szCs w:val="24"/>
        </w:rPr>
        <w:t>2020</w:t>
      </w:r>
      <w:r>
        <w:rPr>
          <w:rFonts w:ascii="楷体" w:hAnsi="楷体" w:cs="楷体" w:eastAsia="楷体"/>
          <w:sz w:val="24"/>
          <w:szCs w:val="24"/>
        </w:rPr>
        <w:t>年春新冠肺炎来袭，在大范围封城、延迟开学的境况下，“居家学习”和“线上教学”成为了学生学习的主要方式。互联网模式下的“停课不停学”为我们带来了新的挑战与探索。如何基于教育现代化背景下设计语文个性化作业，实现学生作业的民主化、自由化、个性化，本文进行了一些有益的探索。</w:t>
      </w:r>
    </w:p>
    <w:p>
      <w:pPr>
        <w:pStyle w:val="Normal"/>
        <w:spacing w:lineRule="exact" w:line="400" w:before="0" w:after="0"/>
        <w:ind w:firstLine="480"/>
        <w:rPr/>
      </w:pPr>
      <w:r>
        <w:rPr>
          <w:rFonts w:ascii="宋体;SimSun" w:hAnsi="宋体;SimSun" w:cs="宋体;SimSun" w:eastAsia="宋体;SimSun"/>
          <w:sz w:val="24"/>
          <w:szCs w:val="24"/>
        </w:rPr>
        <w:t>【关键词】</w:t>
      </w:r>
      <w:r>
        <w:rPr>
          <w:rFonts w:ascii="楷体" w:hAnsi="楷体" w:cs="楷体" w:eastAsia="楷体"/>
          <w:sz w:val="24"/>
          <w:szCs w:val="24"/>
        </w:rPr>
        <w:t xml:space="preserve">线上作业   个性化   作业设计    </w:t>
      </w:r>
      <w:r>
        <w:rPr>
          <w:rFonts w:ascii="宋体;SimSun" w:hAnsi="宋体;SimSun" w:cs="宋体;SimSun" w:eastAsia="宋体;SimSun"/>
          <w:sz w:val="21"/>
          <w:szCs w:val="21"/>
        </w:rPr>
        <w:t xml:space="preserve"> </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义务教育语文课程标准</w:t>
      </w:r>
      <w:r>
        <w:rPr>
          <w:rFonts w:eastAsia="宋体;SimSun" w:cs="宋体;SimSun" w:ascii="宋体;SimSun" w:hAnsi="宋体;SimSun"/>
          <w:sz w:val="24"/>
          <w:szCs w:val="24"/>
        </w:rPr>
        <w:t>(2011</w:t>
      </w:r>
      <w:r>
        <w:rPr>
          <w:rFonts w:ascii="宋体;SimSun" w:hAnsi="宋体;SimSun" w:cs="宋体;SimSun" w:eastAsia="宋体;SimSun"/>
          <w:sz w:val="24"/>
          <w:szCs w:val="24"/>
        </w:rPr>
        <w:t>年版</w:t>
      </w:r>
      <w:r>
        <w:rPr>
          <w:rFonts w:eastAsia="宋体;SimSun" w:cs="宋体;SimSun" w:ascii="宋体;SimSun" w:hAnsi="宋体;SimSun"/>
          <w:sz w:val="24"/>
          <w:szCs w:val="24"/>
        </w:rPr>
        <w:t>)</w:t>
      </w:r>
      <w:r>
        <w:rPr>
          <w:rFonts w:ascii="宋体;SimSun" w:hAnsi="宋体;SimSun" w:cs="宋体;SimSun" w:eastAsia="宋体;SimSun"/>
          <w:sz w:val="24"/>
          <w:szCs w:val="24"/>
        </w:rPr>
        <w:t>》指出义务教育阶段的语文课程，应使学生初步学会运用祖国语言文字进行沟通，吸收古今中外优秀文化，提高思想文化修养，促进自身精神成长。这意味着学生的输出性活动应当被充分重视。个性化作业，不仅提升了语文学习的效益，而且让语文学习变得丰富有趣，促进了学生思维品质的提升，符合学生个性化表达和发展的需求。</w:t>
      </w:r>
    </w:p>
    <w:p>
      <w:pPr>
        <w:pStyle w:val="Normal"/>
        <w:spacing w:lineRule="exact" w:line="400" w:before="240" w:after="0"/>
        <w:ind w:firstLine="562"/>
        <w:rPr>
          <w:rFonts w:ascii="仿宋" w:hAnsi="仿宋" w:eastAsia="仿宋" w:cs="仿宋"/>
          <w:b/>
          <w:b/>
          <w:bCs/>
          <w:sz w:val="28"/>
          <w:szCs w:val="28"/>
        </w:rPr>
      </w:pPr>
      <w:r>
        <w:rPr>
          <w:rFonts w:ascii="仿宋" w:hAnsi="仿宋" w:cs="仿宋" w:eastAsia="仿宋"/>
          <w:b/>
          <w:bCs/>
          <w:sz w:val="28"/>
          <w:szCs w:val="28"/>
        </w:rPr>
        <w:t>一、“因势而变”的作业形式</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清代教育家颜元有云：“讲之功有限，习之功无已。”有效的作业设计不仅仅是巩固和运用知识的手段，更是学生提高能力、提升素养的途径。因为疫情的特殊形势，在“停课不停学”整体推进中，线上教学和线上作业成为了师生日常教学和学习辅导的主要平台。对于一直处于课堂教学模式下的我们，线上教学和线上作业几乎是一个崭新的方式，我们必须因势而变，加强线上作业模式的学习与探索，不断培养学生线上学习能力的发展。</w:t>
      </w:r>
    </w:p>
    <w:p>
      <w:pPr>
        <w:pStyle w:val="Normal"/>
        <w:spacing w:lineRule="exact" w:line="400"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一）“我是家庭朗读者”——读悟相连</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学生语文能力的获得主要是靠语文实践，而朗读是一项最基本、最普遍的实践活动。以统编教材三年级上册《大自然的声音》一课为例，这是一篇情趣盎然的美文，描写细腻，语言生动，以清新活泼的笔调介绍了大自然中风的声音，水的声音和动物的声音。本文没有生涩难懂的词语，很适合朗读。例如第二自然段描写大自然的风声中就有很多不一样的风声，有“轻轻柔柔的微风”“充满力量的狂风”，可以用柔美的声音朗读描写微风的语句，用粗犷的声音朗读描写狂风的语句。相信学生们能通过不同的音调音色的朗读深刻体会到微风和狂风的区别，感受语言文字的魅力，体会大自然风声的美妙。第三自然段写了有趣的水声，有“滴答的小雨声”、“叮咚的小溪声”、“哗哗的大海声”，合奏成一场热闹的音乐会。因为不能面对面交流，我设计了这样的作业：让学生自找配乐进行朗读，录制音频，上传到“班级小管家”这个作业小程序中，然后在班级评选出“小小朗读家”。第二天当我打开他们的作业文件，舒缓的《渔舟唱晚》，轻快的《菊次郎的夏天》，优美的《秋叶》……一段段美妙的音乐，加上学生声情并茂的朗读，把我带入了大自然清新动人的世界。最后我们班的吕欣澄以</w:t>
      </w:r>
      <w:r>
        <w:rPr>
          <w:rFonts w:eastAsia="宋体;SimSun" w:cs="宋体;SimSun" w:ascii="宋体;SimSun" w:hAnsi="宋体;SimSun"/>
          <w:sz w:val="24"/>
          <w:szCs w:val="24"/>
        </w:rPr>
        <w:t>30</w:t>
      </w:r>
      <w:r>
        <w:rPr>
          <w:rFonts w:ascii="宋体;SimSun" w:hAnsi="宋体;SimSun" w:cs="宋体;SimSun" w:eastAsia="宋体;SimSun"/>
          <w:sz w:val="24"/>
          <w:szCs w:val="24"/>
        </w:rPr>
        <w:t xml:space="preserve">票力压第二名当选了我们班的“小小朗读家”。与此同时，我还推荐朗读优秀的学生参与网上的“金沙朗读者”、“美文诵读”等活动，让他们在实践中增长才干，享受文字的魅力。 </w:t>
      </w:r>
    </w:p>
    <w:p>
      <w:pPr>
        <w:pStyle w:val="Normal"/>
        <w:spacing w:lineRule="exact" w:line="400"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二）“我是防疫宣传员”——书画相印</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记忆中的寒假总是在热热闹闹中匆匆忙忙，而今年的寒假却因为肆虐的新冠肺炎变得宁静漫长。在大范围封城、延迟开学的境况下，我们“停课不停学”，让学生在家中依托互联网进行居家在线学习。为使学生充分了解疫情防控知识，提高卫生健康意识和自我防控能力，我布置学生完成以手抄报、绘画、书法形式学习、宣传“新冠病毒防疫知识”的作业。</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我们班的庄崴宇同学用漫画的形式呼吁大家要勤洗手、戴口罩、多喝水、多通风。黄金廷同学还将洗手七步法的图解一幅幅画了出来，并且配上了顺口溜：流水湿手涂肥皂，手指并拢相互搓，手心指缝互相换，掌心相对搓指缝，弯曲手指各关节，手握拇指揉又搓，五个指尖合拢搓，清洗手腕和手臂。我们班的小小书法家吕欣澄同学自创自写了一首防疫题材的诗歌：湖北疫情肆虐，八方赴驱魔。党中央谋远虑，计策定风波。医护人员担道义，军民齐心援。春暖花开平定日，全国齐欢呼。这首诗歌包含了他对抗疫英雄的敬佩和全国上下早日战胜病魔的决心。行云流水般的字迹十分苍劲有力飘逸洒脱，让人看了忍不住拍案叫绝。这些所有作品都是由学生与家长共同完成的，或宣传防护知识，或学习、宣传防控疫情法律知识，或介绍病毒特点，或为祖国加油，或向一线医务人员致敬，内容丰富，图文并茂，情感真挚。</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通过这次作业学生们更加懂得敬畏生命，守护健康的重要。病毒无情人有情，只有大家一起积极响应国家号召，少出门，勤洗手，做好防控措施，才会平安度过危机，打赢这场没有硝烟的“战役”。</w:t>
      </w:r>
    </w:p>
    <w:p>
      <w:pPr>
        <w:pStyle w:val="Normal"/>
        <w:spacing w:lineRule="exact" w:line="400" w:before="240" w:after="0"/>
        <w:ind w:firstLine="562"/>
        <w:rPr>
          <w:rFonts w:ascii="宋体;SimSun" w:hAnsi="宋体;SimSun" w:eastAsia="宋体;SimSun" w:cs="宋体;SimSun"/>
          <w:b/>
          <w:b/>
          <w:bCs/>
          <w:sz w:val="24"/>
          <w:szCs w:val="24"/>
        </w:rPr>
      </w:pPr>
      <w:r>
        <w:rPr>
          <w:rFonts w:ascii="仿宋" w:hAnsi="仿宋" w:cs="仿宋" w:eastAsia="仿宋"/>
          <w:b/>
          <w:bCs/>
          <w:sz w:val="28"/>
          <w:szCs w:val="28"/>
        </w:rPr>
        <w:t>二、“因变而生”的作业内容</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线上作业方式的变革，必然带来的是线上作业内容的变化。顾黄初先生在《语文教学要贴近生活》一文中强调“语文教学的改革，关键在贴近生活，这是‘根’”。在设计作业时应该贴近学生生活，联系实际问题，社会的热点、焦点和热门话题，着力体现出情趣性、实用性和创造性，这样容易引起学生的学习兴趣和情感共鸣。</w:t>
      </w:r>
    </w:p>
    <w:p>
      <w:pPr>
        <w:pStyle w:val="Normal"/>
        <w:spacing w:lineRule="exact" w:line="400"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一）尝鲜“带货主播”——作业里的家乡味道</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当下新冠肺炎的疫情已经持续了近五个月，湖北省各地逐渐解封，疫情最严重的武汉也渐渐走出阴霾。可即使如此，人们依旧“谈武色变”，湖北省的经济复苏是一场持久战。我们看到自媒体平台上，央视主播朱广权、欧阳夏丹，网红主播李佳琦、薇娅等纷纷做起了公益直播，推销湖北特产。在寒假里，我也给学生布置了这样一个作业：请你做一回带货主播，帮湖北省卖特产。同学们觉得很新奇，反馈也十分精彩。有的同学有模有样的拍起了</w:t>
      </w:r>
      <w:r>
        <w:rPr>
          <w:rFonts w:eastAsia="宋体;SimSun" w:cs="宋体;SimSun" w:ascii="宋体;SimSun" w:hAnsi="宋体;SimSun"/>
          <w:sz w:val="24"/>
          <w:szCs w:val="24"/>
        </w:rPr>
        <w:t>vlog,</w:t>
      </w:r>
      <w:r>
        <w:rPr>
          <w:rFonts w:ascii="宋体;SimSun" w:hAnsi="宋体;SimSun" w:cs="宋体;SimSun" w:eastAsia="宋体;SimSun"/>
          <w:sz w:val="24"/>
          <w:szCs w:val="24"/>
        </w:rPr>
        <w:t>成为了新晋“带货网红”；有的同学妙语连珠，摇身一变成了“国家级段子手”。广告词的设计也是让人印象深刻，如：“唯见长江天际流，不止龟山与樱花，门前风景雨来佳，还有鱼糕莲藕玉露茶，凤爪豆丝热干面，烧麦面窝小龙虾，凉粉汤包刀削面，赶紧下单买回家。买它买它就买它，在家就能吃上它！”“好吃到爆炸的热干面，让我不能欲罢不能，舌头都要被融化。支持湖北我最拼，我为湖北胖十斤。支持湖北你拼不拼？你愿意为湖北胖几斤？”现下的话题热点结合自媒体平台，让学生的创造性获得了极大的发掘。生活处处皆语文，这样的作业设计加强了与生活的联系，语文内容的丰富多彩和生活内容的复杂纷纭交相辉映，锤炼了语文表达的生动性、准确性与互动性，也体现了真正的大语文观。</w:t>
      </w:r>
    </w:p>
    <w:p>
      <w:pPr>
        <w:pStyle w:val="Normal"/>
        <w:spacing w:lineRule="exact" w:line="400"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二）尝试“仿写点赞”——作业里的家庭色彩</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课程标准指出语文课程的教学目标是让学生能具体明确、文从字顺地表达自己的见闻、体验和想法</w:t>
      </w:r>
      <w:r>
        <w:rPr>
          <w:rFonts w:eastAsia="宋体;SimSun" w:cs="宋体;SimSun" w:ascii="宋体;SimSun" w:hAnsi="宋体;SimSun"/>
          <w:sz w:val="24"/>
          <w:szCs w:val="24"/>
        </w:rPr>
        <w:t>,</w:t>
      </w:r>
      <w:r>
        <w:rPr>
          <w:rFonts w:ascii="宋体;SimSun" w:hAnsi="宋体;SimSun" w:cs="宋体;SimSun" w:eastAsia="宋体;SimSun"/>
          <w:sz w:val="24"/>
          <w:szCs w:val="24"/>
        </w:rPr>
        <w:t>发展书面语言运用能力。这就意味着，学生学习语文，离不开形象生动的语言文字，离不开文质兼美的课文。那么如何学以致用？宋代理学家朱熹有云：“古人作文作诗，多是模仿前人而作之。盖学文既久，自然纯熟。”对于处在习作起步阶段的小学生而言，“模仿课文”不失为一条行之有效的捷径。</w:t>
      </w:r>
    </w:p>
    <w:p>
      <w:pPr>
        <w:pStyle w:val="Normal"/>
        <w:spacing w:lineRule="exact" w:line="400" w:before="0" w:after="0"/>
        <w:ind w:firstLine="480"/>
        <w:rPr/>
      </w:pPr>
      <w:r>
        <w:rPr>
          <w:rFonts w:ascii="宋体;SimSun" w:hAnsi="宋体;SimSun" w:cs="宋体;SimSun" w:eastAsia="宋体;SimSun"/>
          <w:sz w:val="24"/>
          <w:szCs w:val="24"/>
        </w:rPr>
        <w:t>以统编教材四年级上册《爬山虎的脚》一文为例，课文第二自然段讲了爬山虎叶子的特点，这段话中，爬山虎叶子的颜色从“嫩红”变成“嫩绿”，叶子的形态是“一顺儿朝下，在墙上铺得那么均匀，没有重叠起来的，也不留一点儿空隙”。在学习的过程中，可以引导学生感悟“嫩红”与“红”，“嫩绿”与“绿”的区别，从而感受作者细致的观察。从“变成”一词中体会作者对叶子进行了连续观察。这一自然段就是一个很好的仿写模板。当前，新冠肺炎疫情严重，大家只能居家自行隔离，不得出门。所以，我让我们班的学生结合自家栽种的植物进行仿写。让他们尝试在观察中采用看一看、摸一摸、闻一闻、听一听等方法，发现观察对象</w:t>
      </w:r>
      <w:r>
        <w:rPr>
          <w:rFonts w:eastAsia="宋体;SimSun" w:cs="宋体;SimSun" w:ascii="宋体;SimSun" w:hAnsi="宋体;SimSun"/>
          <w:sz w:val="24"/>
          <w:szCs w:val="24"/>
        </w:rPr>
        <w:t>----</w:t>
      </w:r>
      <w:r>
        <w:rPr>
          <w:rFonts w:ascii="宋体;SimSun" w:hAnsi="宋体;SimSun" w:cs="宋体;SimSun" w:eastAsia="宋体;SimSun"/>
          <w:sz w:val="24"/>
          <w:szCs w:val="24"/>
        </w:rPr>
        <w:t>郁金香的变化。有的学生观察得很仔细，模仿得也很到位。如有一位学生这样写到：“郁金香刚长出来的叶子是淡红的，不几天叶子长高长大，就变成了鲜红色的。单支的郁金香，不大引人注意，引人注意的是成片的郁金香。那些郁金香红得似火，鲜艳可爱，看了让人心生爱怜。她们团团簇簇，挨挨挤挤，高矮错落，亭亭玉立，把一块土地‘妆’得像块红毯。”这样的仿写练习，让学生通过观察身边的植物，足不出户就能完成，让他们找寻到生活和写作的乐趣。享受生活之美学以致用活学活用，真正体现对语文素养的目标追求。当学生把作业上传到班级网络空间的时候，引来众多家长和同学的跟帖点赞，这些点赞就是对学生最好的鼓励。</w:t>
      </w:r>
    </w:p>
    <w:p>
      <w:pPr>
        <w:pStyle w:val="Normal"/>
        <w:spacing w:lineRule="exact" w:line="400" w:before="0" w:after="0"/>
        <w:ind w:firstLine="562"/>
        <w:jc w:val="both"/>
        <w:rPr>
          <w:rFonts w:ascii="仿宋" w:hAnsi="仿宋" w:eastAsia="仿宋" w:cs="仿宋"/>
          <w:b/>
          <w:b/>
          <w:bCs/>
          <w:sz w:val="28"/>
          <w:szCs w:val="28"/>
        </w:rPr>
      </w:pPr>
      <w:r>
        <w:rPr>
          <w:rFonts w:ascii="仿宋" w:hAnsi="仿宋" w:cs="仿宋" w:eastAsia="仿宋"/>
          <w:b/>
          <w:bCs/>
          <w:sz w:val="28"/>
          <w:szCs w:val="28"/>
        </w:rPr>
        <w:t>三、“因生而活”的作业情感</w:t>
      </w:r>
    </w:p>
    <w:p>
      <w:pPr>
        <w:pStyle w:val="Normal"/>
        <w:spacing w:lineRule="exact" w:line="40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因势而变”的作业形式和“因变而生”的作业内容，给了学生多元展现自己的平台，这些与众不同的作业，体现了学生活泼的生活状态，展现了学生丰富的内心情感，</w:t>
      </w:r>
    </w:p>
    <w:p>
      <w:pPr>
        <w:pStyle w:val="Normal"/>
        <w:spacing w:lineRule="exact" w:line="400"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一）情感内化——名言隽句，谈古喻今</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中华文化源远流长，内涵丰富，在历经两千多年的历史洗礼后，显得格外深刻。加强传统文化教育，是践行社会主义核心价值观，落实立德树人这一根本任务的重要内容。习近平总书记也多次在重要场合引用一些名言隽句勉励过青少年。求木之长者，必固其根本。语文课程的性质，使其在传承中国传统文化上有着不可替代的作用。我在这一非常时期加推了特别作业：娓娓而谈说名句，妙趣横生讲故事。学习习总书记勉励过青少年的名言隽句，对用典名言进行书写诵读、讲解故事。</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我们班的黄紫琪同学通过查阅资料学习了“纸上得来终觉浅，绝知此事要躬行”这句诗句。她不仅书写诵读了这首诗，还将自己的心得体会写了下来，在日记中她这样写道：“这两句诗出自陆游的《冬夜读书示子律》，意思是书上的知识比较浅薄，只有经过自己的亲身实践，才能化为己有转为己用。前两天我看到朋友圈中大家都在晒用电饭煲做的蛋糕，看上去很诱人。于是我去网上打印了制作方法草草看了一下，心想：这不是很简单吗，有什么难的？我就动手开始操作起来，刚一开始我就遇到了难题，家里没有打蛋器，怎样才能打发蛋白呢？我就握着筷子学着妈妈打鸡蛋的样子搅动着蛋液，可是十分钟过去了</w:t>
      </w:r>
      <w:r>
        <w:rPr>
          <w:rFonts w:eastAsia="宋体;SimSun" w:cs="宋体;SimSun" w:ascii="宋体;SimSun" w:hAnsi="宋体;SimSun"/>
          <w:sz w:val="24"/>
          <w:szCs w:val="24"/>
        </w:rPr>
        <w:t>......</w:t>
      </w:r>
      <w:r>
        <w:rPr>
          <w:rFonts w:ascii="宋体;SimSun" w:hAnsi="宋体;SimSun" w:cs="宋体;SimSun" w:eastAsia="宋体;SimSun"/>
          <w:sz w:val="24"/>
          <w:szCs w:val="24"/>
        </w:rPr>
        <w:t>半个小时过去了</w:t>
      </w:r>
      <w:r>
        <w:rPr>
          <w:rFonts w:eastAsia="宋体;SimSun" w:cs="宋体;SimSun" w:ascii="宋体;SimSun" w:hAnsi="宋体;SimSun"/>
          <w:sz w:val="24"/>
          <w:szCs w:val="24"/>
        </w:rPr>
        <w:t>.....</w:t>
      </w:r>
      <w:r>
        <w:rPr>
          <w:rFonts w:ascii="宋体;SimSun" w:hAnsi="宋体;SimSun" w:cs="宋体;SimSun" w:eastAsia="宋体;SimSun"/>
          <w:sz w:val="24"/>
          <w:szCs w:val="24"/>
        </w:rPr>
        <w:t>我的手都酸的抬不起来了，蛋白还是没有打发完全。正当我急得团团转时，妈妈走了过来摸摸我的头说道：‘是不是没有你想象的那么简单呀？ ’我点点头，在妈妈的帮助下我们自制了一个塑料打蛋器，总算完成了第一个步骤。”她通过自己的亲身经历切切实实体会到了“纸上得来终觉浅，绝知此事要躬行”这句名言隽句中的道理。</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这样的作业设计，在亲历体验中获得真知，不仅能帮助学生积累语文素材，提高语文素养，还能培养他们的传统文化情怀，点燃他们对学习名言隽句的热情。</w:t>
      </w:r>
    </w:p>
    <w:p>
      <w:pPr>
        <w:pStyle w:val="Normal"/>
        <w:spacing w:lineRule="exact" w:line="400"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二）情感体验——基于生活，重在实践</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我国人民教育家陶行知倡导“生活即教育”。生活中处处有语文，语文也是一种生活，是和人的生命、情感、思想紧密相联的生活。在语文教学的某个时段创设生活空间，根据课堂教学内容，设计还原生活情境的作业。</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例如，统编教材五下有一篇口语交际是“我是小小讲解员”。疫情期间，不得外出，只能就地取材，我就布置学生做了一回小小讲解员，介绍自己的家。布置这次作业之前，我先让他们观看讲解员讲解各类景点的视频，学习他们的语气、语速，注意语气要平和语速不能太快。让他们把自己的家当做一个景点去介绍，然后拍成视频上传到“班级小管家”中，大家投票进行选举，选出“我心中最美的家”。大家一个个都兴趣高涨，还有的穿上了妈妈的工作制服，有模有样的学起了讲解员的样子介绍自己的家。其中获得票数第一的学生这样解说道：“每个人都有自己的家，家是最温暖的港湾，也是一个充满快乐开心的地方，今天我就来介绍一下我的家。一进门，映入眼帘的就是一排整齐地鞋柜，里面摆放着一双双鞋子像一列列士兵驻守在门前。鞋柜的左边是妈妈的地盘</w:t>
      </w:r>
      <w:r>
        <w:rPr>
          <w:rFonts w:eastAsia="宋体;SimSun" w:cs="宋体;SimSun" w:ascii="宋体;SimSun" w:hAnsi="宋体;SimSun"/>
          <w:sz w:val="24"/>
          <w:szCs w:val="24"/>
        </w:rPr>
        <w:t>---</w:t>
      </w:r>
      <w:r>
        <w:rPr>
          <w:rFonts w:ascii="宋体;SimSun" w:hAnsi="宋体;SimSun" w:cs="宋体;SimSun" w:eastAsia="宋体;SimSun"/>
          <w:sz w:val="24"/>
          <w:szCs w:val="24"/>
        </w:rPr>
        <w:t>厨房，每天妈妈都在里面变着花样地给我们做可口的饭菜。再往里走就来到了客厅，客厅的墙上挂着全家福，看了就让人心暖暖的。客厅里有舒适的沙发，这里是我们结束一天的疲倦后放松的地方，是我们的‘充电站’。客厅的后面是卧室，这里是我的小小天地，每当我开心或者伤心的时候我都会来到我的小天地释放自己的情绪，这里有帅气十足的钢铁侠、温柔可亲的灰姑娘、善解人意的河马先生。这就是我的家，一个快乐又幽默风趣的家，一个温暖又迷人的地方。”极具亲和力的语气配上丰富的肢体语言，成为了学生心目中的</w:t>
      </w:r>
      <w:r>
        <w:rPr>
          <w:rFonts w:eastAsia="宋体;SimSun" w:cs="宋体;SimSun" w:ascii="宋体;SimSun" w:hAnsi="宋体;SimSun"/>
          <w:sz w:val="24"/>
          <w:szCs w:val="24"/>
        </w:rPr>
        <w:t>NO.1</w:t>
      </w:r>
      <w:r>
        <w:rPr>
          <w:rFonts w:ascii="宋体;SimSun" w:hAnsi="宋体;SimSun" w:cs="宋体;SimSun" w:eastAsia="宋体;SimSun"/>
          <w:sz w:val="24"/>
          <w:szCs w:val="24"/>
        </w:rPr>
        <w:t>。</w:t>
      </w:r>
    </w:p>
    <w:p>
      <w:pPr>
        <w:pStyle w:val="Normal"/>
        <w:spacing w:lineRule="exact" w:line="400"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三）情感升华——疫情防控，特事特情</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今年春季爆发的新冠肺炎，同学们宅在家两个多月，不能走亲访友，不能随意出门，不能聚餐团聚，只能宅在家中，减少外出。迫不得已外出，也要戴上口罩，天天做到勤开窗通风，勤洗手消毒。孩子们长这么大，还是第一次遇到这样的情景，内心充满了恐惧与不安，困惑与不解。那怎样帮助学生正确理解“宅在家中就是不添乱，防疫工作大于一切”呢？就需要让孩子们张大自己的眼睛去发现，感同身受地体验。我引导学生通过微信平台，参与“不一样的春节”“我家的幸福年”“我家防控疫情的故事”等征文活动，加深学生的认识，提升思辨能力，从中感受到祖国和抗疫英雄的伟大。这是我们班一位学生用儿童诗的形式表达的内心真实感受：《心愿》“小小病毒</w:t>
      </w:r>
      <w:r>
        <w:rPr>
          <w:rFonts w:eastAsia="宋体;SimSun" w:cs="宋体;SimSun" w:ascii="宋体;SimSun" w:hAnsi="宋体;SimSun"/>
          <w:sz w:val="24"/>
          <w:szCs w:val="24"/>
        </w:rPr>
        <w:t>/</w:t>
      </w:r>
      <w:r>
        <w:rPr>
          <w:rFonts w:ascii="宋体;SimSun" w:hAnsi="宋体;SimSun" w:cs="宋体;SimSun" w:eastAsia="宋体;SimSun"/>
          <w:sz w:val="24"/>
          <w:szCs w:val="24"/>
        </w:rPr>
        <w:t>杀气腾腾</w:t>
      </w:r>
      <w:r>
        <w:rPr>
          <w:rFonts w:eastAsia="宋体;SimSun" w:cs="宋体;SimSun" w:ascii="宋体;SimSun" w:hAnsi="宋体;SimSun"/>
          <w:sz w:val="24"/>
          <w:szCs w:val="24"/>
        </w:rPr>
        <w:t>/</w:t>
      </w:r>
      <w:r>
        <w:rPr>
          <w:rFonts w:ascii="宋体;SimSun" w:hAnsi="宋体;SimSun" w:cs="宋体;SimSun" w:eastAsia="宋体;SimSun"/>
          <w:sz w:val="24"/>
          <w:szCs w:val="24"/>
        </w:rPr>
        <w:t>把新年杀得片甲不留</w:t>
      </w:r>
      <w:r>
        <w:rPr>
          <w:rFonts w:eastAsia="宋体;SimSun" w:cs="宋体;SimSun" w:ascii="宋体;SimSun" w:hAnsi="宋体;SimSun"/>
          <w:sz w:val="24"/>
          <w:szCs w:val="24"/>
        </w:rPr>
        <w:t>/</w:t>
      </w:r>
      <w:r>
        <w:rPr>
          <w:rFonts w:ascii="宋体;SimSun" w:hAnsi="宋体;SimSun" w:cs="宋体;SimSun" w:eastAsia="宋体;SimSun"/>
          <w:sz w:val="24"/>
          <w:szCs w:val="24"/>
        </w:rPr>
        <w:t>飞沫也成为帮凶</w:t>
      </w:r>
      <w:r>
        <w:rPr>
          <w:rFonts w:eastAsia="宋体;SimSun" w:cs="宋体;SimSun" w:ascii="宋体;SimSun" w:hAnsi="宋体;SimSun"/>
          <w:sz w:val="24"/>
          <w:szCs w:val="24"/>
        </w:rPr>
        <w:t>/</w:t>
      </w:r>
      <w:r>
        <w:rPr>
          <w:rFonts w:ascii="宋体;SimSun" w:hAnsi="宋体;SimSun" w:cs="宋体;SimSun" w:eastAsia="宋体;SimSun"/>
          <w:sz w:val="24"/>
          <w:szCs w:val="24"/>
        </w:rPr>
        <w:t>搅得人人自危</w:t>
      </w:r>
      <w:r>
        <w:rPr>
          <w:rFonts w:eastAsia="宋体;SimSun" w:cs="宋体;SimSun" w:ascii="宋体;SimSun" w:hAnsi="宋体;SimSun"/>
          <w:sz w:val="24"/>
          <w:szCs w:val="24"/>
        </w:rPr>
        <w:t>/</w:t>
      </w:r>
      <w:r>
        <w:rPr>
          <w:rFonts w:ascii="宋体;SimSun" w:hAnsi="宋体;SimSun" w:cs="宋体;SimSun" w:eastAsia="宋体;SimSun"/>
          <w:sz w:val="24"/>
          <w:szCs w:val="24"/>
        </w:rPr>
        <w:t>把欢聚一一无情戳破</w:t>
      </w:r>
      <w:r>
        <w:rPr>
          <w:rFonts w:eastAsia="宋体;SimSun" w:cs="宋体;SimSun" w:ascii="宋体;SimSun" w:hAnsi="宋体;SimSun"/>
          <w:sz w:val="24"/>
          <w:szCs w:val="24"/>
        </w:rPr>
        <w:t>/</w:t>
      </w:r>
      <w:r>
        <w:rPr>
          <w:rFonts w:ascii="宋体;SimSun" w:hAnsi="宋体;SimSun" w:cs="宋体;SimSun" w:eastAsia="宋体;SimSun"/>
          <w:sz w:val="24"/>
          <w:szCs w:val="24"/>
        </w:rPr>
        <w:t>但我相信</w:t>
      </w:r>
      <w:r>
        <w:rPr>
          <w:rFonts w:eastAsia="宋体;SimSun" w:cs="宋体;SimSun" w:ascii="宋体;SimSun" w:hAnsi="宋体;SimSun"/>
          <w:sz w:val="24"/>
          <w:szCs w:val="24"/>
        </w:rPr>
        <w:t>/</w:t>
      </w:r>
      <w:r>
        <w:rPr>
          <w:rFonts w:ascii="宋体;SimSun" w:hAnsi="宋体;SimSun" w:cs="宋体;SimSun" w:eastAsia="宋体;SimSun"/>
          <w:sz w:val="24"/>
          <w:szCs w:val="24"/>
        </w:rPr>
        <w:t>乌云过后定会阳光灿烂</w:t>
      </w:r>
      <w:r>
        <w:rPr>
          <w:rFonts w:eastAsia="宋体;SimSun" w:cs="宋体;SimSun" w:ascii="宋体;SimSun" w:hAnsi="宋体;SimSun"/>
          <w:sz w:val="24"/>
          <w:szCs w:val="24"/>
        </w:rPr>
        <w:t>/</w:t>
      </w:r>
      <w:r>
        <w:rPr>
          <w:rFonts w:ascii="宋体;SimSun" w:hAnsi="宋体;SimSun" w:cs="宋体;SimSun" w:eastAsia="宋体;SimSun"/>
          <w:sz w:val="24"/>
          <w:szCs w:val="24"/>
        </w:rPr>
        <w:t>寒冷的冰霜</w:t>
      </w:r>
      <w:r>
        <w:rPr>
          <w:rFonts w:eastAsia="宋体;SimSun" w:cs="宋体;SimSun" w:ascii="宋体;SimSun" w:hAnsi="宋体;SimSun"/>
          <w:sz w:val="24"/>
          <w:szCs w:val="24"/>
        </w:rPr>
        <w:t>/</w:t>
      </w:r>
      <w:r>
        <w:rPr>
          <w:rFonts w:ascii="宋体;SimSun" w:hAnsi="宋体;SimSun" w:cs="宋体;SimSun" w:eastAsia="宋体;SimSun"/>
          <w:sz w:val="24"/>
          <w:szCs w:val="24"/>
        </w:rPr>
        <w:t>定会姹紫嫣红”</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她以一颗幼稚纯真的心灵，表达了疫情来临时心中的焦灼与不安，但她心中有不灭的希望，她相信风雨过后一定会有彩虹。虽然居家学习，但同学们都通过各种媒介了解到了疫情期间全国人民拧成一股绳抗战的决心和勇气。</w:t>
      </w:r>
    </w:p>
    <w:p>
      <w:pPr>
        <w:pStyle w:val="Normal"/>
        <w:spacing w:lineRule="exact" w:line="40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裴斯泰洛齐曾说：“教学的主要任务不是积累知识，而是发展思维。”给学生设计合适的线上作业，就像给脚提供合适的鞋一样。教师应当做好这条道路上的引路人，设计有效、创新、个性的作业，让学生获得主动、快乐的发展，让作业“不是压力，而是魅力”。特殊时期，习得一份特殊技能，享受到一份特殊的语文“自助餐”。 </w:t>
      </w:r>
    </w:p>
    <w:p>
      <w:pPr>
        <w:pStyle w:val="Normal"/>
        <w:spacing w:lineRule="exact" w:line="400" w:before="0" w:after="0"/>
        <w:rPr>
          <w:rFonts w:ascii="宋体;SimSun" w:hAnsi="宋体;SimSun" w:eastAsia="宋体;SimSun" w:cs="宋体;SimSun"/>
          <w:sz w:val="24"/>
          <w:szCs w:val="24"/>
        </w:rPr>
      </w:pPr>
      <w:r>
        <w:rPr>
          <w:rFonts w:ascii="宋体;SimSun" w:hAnsi="宋体;SimSun" w:cs="宋体;SimSun" w:eastAsia="宋体;SimSun"/>
          <w:sz w:val="24"/>
          <w:szCs w:val="24"/>
        </w:rPr>
        <w:t>【参考文献】雷玲</w:t>
      </w:r>
      <w:r>
        <w:rPr>
          <w:rFonts w:eastAsia="宋体;SimSun" w:cs="宋体;SimSun" w:ascii="宋体;SimSun" w:hAnsi="宋体;SimSun"/>
          <w:sz w:val="24"/>
          <w:szCs w:val="24"/>
        </w:rPr>
        <w:t>.</w:t>
      </w:r>
      <w:r>
        <w:rPr>
          <w:rFonts w:ascii="宋体;SimSun" w:hAnsi="宋体;SimSun" w:cs="宋体;SimSun" w:eastAsia="宋体;SimSun"/>
          <w:sz w:val="24"/>
          <w:szCs w:val="24"/>
        </w:rPr>
        <w:t>《名师作业设计新思维（语文卷）》</w:t>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drawing>
          <wp:inline distT="0" distB="0" distL="0" distR="0">
            <wp:extent cx="5394325" cy="40976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10" r="-5" b="-10"/>
                    <a:stretch>
                      <a:fillRect/>
                    </a:stretch>
                  </pic:blipFill>
                  <pic:spPr bwMode="auto">
                    <a:xfrm>
                      <a:off x="0" y="0"/>
                      <a:ext cx="5394325" cy="4097655"/>
                    </a:xfrm>
                    <a:prstGeom prst="rect">
                      <a:avLst/>
                    </a:prstGeom>
                  </pic:spPr>
                </pic:pic>
              </a:graphicData>
            </a:graphic>
          </wp:inline>
        </w:drawing>
      </w:r>
    </w:p>
    <w:sectPr>
      <w:footerReference w:type="default" r:id="rId3"/>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20:00Z</dcterms:created>
  <dc:creator>Administrator</dc:creator>
  <dc:description/>
  <cp:keywords/>
  <dc:language>en-US</dc:language>
  <cp:lastModifiedBy>cqy</cp:lastModifiedBy>
  <dcterms:modified xsi:type="dcterms:W3CDTF">2020-11-30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RubyTemplateID">
    <vt:lpwstr>6</vt:lpwstr>
  </property>
</Properties>
</file>