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b/>
          <w:b/>
          <w:sz w:val="32"/>
          <w:szCs w:val="32"/>
        </w:rPr>
      </w:pPr>
      <w:r>
        <w:rPr>
          <w:rFonts w:ascii="黑体;SimHei" w:hAnsi="黑体;SimHei" w:cs="黑体;SimHei" w:eastAsia="黑体;SimHei"/>
          <w:b/>
          <w:sz w:val="32"/>
          <w:szCs w:val="32"/>
        </w:rPr>
        <w:t>增强课堂文化意蕴的古诗文教学策略</w:t>
      </w:r>
    </w:p>
    <w:p>
      <w:pPr>
        <w:pStyle w:val="Normal"/>
        <w:spacing w:lineRule="exact" w:line="400"/>
        <w:jc w:val="center"/>
        <w:rPr>
          <w:sz w:val="20"/>
          <w:szCs w:val="18"/>
        </w:rPr>
      </w:pPr>
      <w:r>
        <w:rPr>
          <w:rFonts w:eastAsia="楷体" w:cs="楷体" w:ascii="楷体" w:hAnsi="楷体"/>
          <w:sz w:val="24"/>
          <w:szCs w:val="24"/>
        </w:rPr>
        <w:t xml:space="preserve"> </w:t>
      </w:r>
      <w:r>
        <w:rPr>
          <w:rFonts w:ascii="楷体" w:hAnsi="楷体" w:cs="楷体" w:eastAsia="楷体"/>
          <w:sz w:val="24"/>
          <w:szCs w:val="24"/>
        </w:rPr>
        <w:t xml:space="preserve">常州市金坛华城实验小学春风分校  李瑞兰        </w:t>
      </w:r>
    </w:p>
    <w:p>
      <w:pPr>
        <w:pStyle w:val="Normal"/>
        <w:spacing w:lineRule="exact" w:line="400"/>
        <w:ind w:firstLine="480"/>
        <w:rPr>
          <w:rFonts w:ascii="宋体;SimSun" w:hAnsi="宋体;SimSun" w:cs="宋体;SimSun"/>
          <w:b/>
          <w:b/>
          <w:bCs/>
          <w:sz w:val="24"/>
          <w:szCs w:val="24"/>
        </w:rPr>
      </w:pPr>
      <w:r>
        <w:rPr>
          <w:rFonts w:eastAsia="黑体;SimHei" w:cs="黑体;SimHei" w:ascii="黑体;SimHei" w:hAnsi="黑体;SimHei"/>
          <w:bCs/>
          <w:sz w:val="24"/>
          <w:szCs w:val="24"/>
        </w:rPr>
        <w:t>[</w:t>
      </w:r>
      <w:r>
        <w:rPr>
          <w:rFonts w:ascii="黑体;SimHei" w:hAnsi="黑体;SimHei" w:cs="黑体;SimHei" w:eastAsia="黑体;SimHei"/>
          <w:bCs/>
          <w:sz w:val="24"/>
          <w:szCs w:val="24"/>
        </w:rPr>
        <w:t>摘要</w:t>
      </w:r>
      <w:r>
        <w:rPr>
          <w:rFonts w:eastAsia="黑体;SimHei" w:cs="黑体;SimHei" w:ascii="黑体;SimHei" w:hAnsi="黑体;SimHei"/>
          <w:bCs/>
          <w:sz w:val="24"/>
          <w:szCs w:val="24"/>
        </w:rPr>
        <w:t>]</w:t>
      </w:r>
      <w:r>
        <w:rPr>
          <w:rFonts w:ascii="宋体;SimSun" w:hAnsi="宋体;SimSun" w:cs="宋体;SimSun"/>
          <w:sz w:val="24"/>
          <w:szCs w:val="24"/>
        </w:rPr>
        <w:t>古诗文承载着优秀的中华民族文化，是汉语言的精华，也是学生学习的难点，教师教学的短板，如何赋予古诗文课堂活力？如何让学生爱上古诗文？本文从古诗文课堂教学提出若干策略：问题设置要有针对性和启发性；善于抓住古诗文中的重点字词进行教学；教师的肢体语言要丰富；反复吟诵，循序渐进；调动学生丰富的联想和想象；适当拓展。</w:t>
      </w:r>
    </w:p>
    <w:p>
      <w:pPr>
        <w:pStyle w:val="Normal"/>
        <w:spacing w:lineRule="exact" w:line="400"/>
        <w:ind w:firstLine="480"/>
        <w:rPr/>
      </w:pPr>
      <w:r>
        <w:rPr>
          <w:rFonts w:eastAsia="黑体;SimHei" w:cs="黑体;SimHei" w:ascii="黑体;SimHei" w:hAnsi="黑体;SimHei"/>
          <w:bCs/>
          <w:sz w:val="24"/>
          <w:szCs w:val="24"/>
        </w:rPr>
        <w:t>[</w:t>
      </w:r>
      <w:r>
        <w:rPr>
          <w:rFonts w:ascii="黑体;SimHei" w:hAnsi="黑体;SimHei" w:cs="黑体;SimHei" w:eastAsia="黑体;SimHei"/>
          <w:bCs/>
          <w:sz w:val="24"/>
          <w:szCs w:val="24"/>
        </w:rPr>
        <w:t>关键词</w:t>
      </w:r>
      <w:r>
        <w:rPr>
          <w:rFonts w:eastAsia="黑体;SimHei" w:cs="黑体;SimHei" w:ascii="黑体;SimHei" w:hAnsi="黑体;SimHei"/>
          <w:bCs/>
          <w:sz w:val="24"/>
          <w:szCs w:val="24"/>
        </w:rPr>
        <w:t>]</w:t>
      </w:r>
      <w:r>
        <w:rPr>
          <w:rFonts w:ascii="宋体;SimSun" w:hAnsi="宋体;SimSun" w:cs="宋体;SimSun"/>
          <w:sz w:val="24"/>
          <w:szCs w:val="24"/>
        </w:rPr>
        <w:t>问题设置  重点字词  肢体语言  反复吟诵  联想想象  拓展</w:t>
      </w:r>
    </w:p>
    <w:p>
      <w:pPr>
        <w:pStyle w:val="Normal"/>
        <w:spacing w:lineRule="exact" w:line="400"/>
        <w:rPr/>
      </w:pPr>
      <w:r>
        <w:rPr>
          <w:rFonts w:eastAsia="仿宋" w:cs="仿宋" w:ascii="仿宋" w:hAnsi="仿宋"/>
          <w:sz w:val="28"/>
          <w:szCs w:val="28"/>
        </w:rPr>
        <w:t xml:space="preserve">    </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初新学期开始后，全国一年级和七年级学生全部使用“部编本”语文教材。此次“部编本”教材换掉了约</w:t>
      </w:r>
      <w:r>
        <w:rPr>
          <w:rFonts w:cs="宋体;SimSun" w:ascii="宋体;SimSun" w:hAnsi="宋体;SimSun"/>
          <w:sz w:val="24"/>
          <w:szCs w:val="24"/>
        </w:rPr>
        <w:t>40%</w:t>
      </w:r>
      <w:r>
        <w:rPr>
          <w:rFonts w:ascii="宋体;SimSun" w:hAnsi="宋体;SimSun" w:cs="宋体;SimSun"/>
          <w:sz w:val="24"/>
          <w:szCs w:val="24"/>
        </w:rPr>
        <w:t>的课文，古诗文比例大幅提升。较之之前的人教版语文教材，初中古诗文数量提升至</w:t>
      </w:r>
      <w:r>
        <w:rPr>
          <w:rFonts w:cs="宋体;SimSun" w:ascii="宋体;SimSun" w:hAnsi="宋体;SimSun"/>
          <w:sz w:val="24"/>
          <w:szCs w:val="24"/>
        </w:rPr>
        <w:t>124</w:t>
      </w:r>
      <w:r>
        <w:rPr>
          <w:rFonts w:ascii="宋体;SimSun" w:hAnsi="宋体;SimSun" w:cs="宋体;SimSun"/>
          <w:sz w:val="24"/>
          <w:szCs w:val="24"/>
        </w:rPr>
        <w:t>篇，占据课文总数的</w:t>
      </w:r>
      <w:r>
        <w:rPr>
          <w:rFonts w:cs="宋体;SimSun" w:ascii="宋体;SimSun" w:hAnsi="宋体;SimSun"/>
          <w:sz w:val="24"/>
          <w:szCs w:val="24"/>
        </w:rPr>
        <w:t>51.7%</w:t>
      </w:r>
      <w:r>
        <w:rPr>
          <w:rFonts w:ascii="宋体;SimSun" w:hAnsi="宋体;SimSun" w:cs="宋体;SimSun"/>
          <w:sz w:val="24"/>
          <w:szCs w:val="24"/>
        </w:rPr>
        <w:t>；小学古诗文总数增加了</w:t>
      </w:r>
      <w:r>
        <w:rPr>
          <w:rFonts w:cs="宋体;SimSun" w:ascii="宋体;SimSun" w:hAnsi="宋体;SimSun"/>
          <w:sz w:val="24"/>
          <w:szCs w:val="24"/>
        </w:rPr>
        <w:t>55</w:t>
      </w:r>
      <w:r>
        <w:rPr>
          <w:rFonts w:ascii="宋体;SimSun" w:hAnsi="宋体;SimSun" w:cs="宋体;SimSun"/>
          <w:sz w:val="24"/>
          <w:szCs w:val="24"/>
        </w:rPr>
        <w:t>篇，占到了全部课文的</w:t>
      </w:r>
      <w:r>
        <w:rPr>
          <w:rFonts w:cs="宋体;SimSun" w:ascii="宋体;SimSun" w:hAnsi="宋体;SimSun"/>
          <w:sz w:val="24"/>
          <w:szCs w:val="24"/>
        </w:rPr>
        <w:t>30%</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被选入教材的古诗文无疑都是经典中的经典，它们文质兼美，承载了优秀的民族文化，大浪淘沙，历久弥新。作为语文教师，在教授古诗文时，我们如何赋予课堂以活力，如何还原古诗文之美，如何让学生爱上古诗文，继而传承发扬我们的优秀文化？对于古诗文的课堂教学策略，笔者作如下浅陋之见。</w:t>
      </w:r>
    </w:p>
    <w:p>
      <w:pPr>
        <w:pStyle w:val="Normal"/>
        <w:numPr>
          <w:ilvl w:val="0"/>
          <w:numId w:val="1"/>
        </w:numPr>
        <w:spacing w:lineRule="exact" w:line="400"/>
        <w:ind w:left="0" w:firstLine="482"/>
        <w:rPr>
          <w:rFonts w:ascii="宋体;SimSun" w:hAnsi="宋体;SimSun" w:cs="宋体;SimSun"/>
          <w:b/>
          <w:b/>
          <w:sz w:val="24"/>
          <w:szCs w:val="24"/>
        </w:rPr>
      </w:pPr>
      <w:r>
        <w:rPr>
          <w:rFonts w:ascii="宋体;SimSun" w:hAnsi="宋体;SimSun" w:cs="宋体;SimSun"/>
          <w:b/>
          <w:sz w:val="24"/>
          <w:szCs w:val="24"/>
        </w:rPr>
        <w:t>一问一答应相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提问是课堂教学不可缺少的“常规武器”，它最基本的功能是激发学生的思考。因此，教师在设置问题的时候一定要尽其所用，而尽量避免提一些譬如“作者是谁？”等无谓无聊的问题，教师如果将问题提问得恰到好处，就可以通过高质量的提问，将学生引入真实学习状态，有效调动学生学习的积极性、主动性和创造性，实现高效和优质课堂教学，这在古诗文的教学中尤显突出。因此，问题设置要有针对性和启发性。</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钱梦龙先生曾说过：“问题提得好，犹如一颗石子投向平静的水面，能激起学生思维的浪花。”因此，我们在教授古诗文时，应多在关键处巧设问题。如在教授《守株待兔》《揠苗助长》《自相矛盾》等寓言故事时，学生在了解了课文内容后，教师马上就追问一句：“你们发现文章的最后一句跟全篇有什么关系吗？”此时学生就会发现，寓言故事往往在最后一句话或一段话寄予或揭示道理。又如，在诵读汉乐府《江南》时，教师可以适时提问：“你在读这首诗时有什么发现？”学生会发现这首诗中有很多相同的句式：“鱼戏莲叶间”、“鱼戏莲叶东”、“鱼戏莲叶西”、“鱼戏莲叶南”、“鱼戏莲叶北”。教师接着问：“那我改成‘鱼戏莲叶东南西北’好不好？”从而让学生感受到诗歌还可以通过重复的句式和字眼来表现活泼生动、相和相应的场面，形成朴素明朗的风格，读来特别有韵味。</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当然，问题还应问在学生的疑惑处，也可以让学生通过预习和思考反过来向同学和老师提问，如此一来，学生思维被激活，对古诗文的兴趣也自然大大提高了。</w:t>
      </w:r>
    </w:p>
    <w:p>
      <w:pPr>
        <w:pStyle w:val="Normal"/>
        <w:numPr>
          <w:ilvl w:val="0"/>
          <w:numId w:val="1"/>
        </w:numPr>
        <w:spacing w:lineRule="exact" w:line="400"/>
        <w:ind w:left="0" w:firstLine="482"/>
        <w:rPr>
          <w:rFonts w:ascii="宋体;SimSun" w:hAnsi="宋体;SimSun" w:cs="宋体;SimSun"/>
          <w:b/>
          <w:b/>
          <w:sz w:val="24"/>
          <w:szCs w:val="24"/>
        </w:rPr>
      </w:pPr>
      <w:r>
        <w:rPr>
          <w:rFonts w:ascii="宋体;SimSun" w:hAnsi="宋体;SimSun" w:cs="宋体;SimSun"/>
          <w:b/>
          <w:sz w:val="24"/>
          <w:szCs w:val="24"/>
        </w:rPr>
        <w:t>一字一句须斟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古诗文是应该“咬文嚼字”的。古诗文的优美很大程度在于它词句的锤炼，贾岛说：“两句三年得，一吟双泪流”，苏轼语：“诗赋以一字见工拙”，我们的课堂，没理由不去从字词上好好品析。且不说众所周知的“春风又绿江南岸”之“绿”，“红杏枝头春意闹”之“闹”，“僧敲月下门”之“敲”，等，着一字而意境全出，我们在教学时好好利用诗文中的关键字词，可探究写作手法，或进入诗文意境，甚至可以一窥作者心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雷震的《村晚》那句“牧童归去横牛背，短笛无腔信口吹”，妙在“横”、“无腔”和“信口”，把牧童晚归时那种随意自然闲适之前表露无遗，与前面的景构成了一幅饶有生活情趣的农村晚景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又如陆游的《秋夜将晓出篱门迎凉有感》，一句“三万里河东入海，五千仞岳上摩天”气势磅礴，一个“入”，一个“上”，把祖国山河的壮美雄奇勾勒出来，更衬托出失去如此河山的痛苦失望之情，为下文抒情作了很好的蓄势。</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再如王维的《使至塞上》那句“大漠孤烟直，长河落日圆”，如异峰突起，于平常中出新奇，妙在一“直”，一“圆”。直，形容孤烟之高，隐形地描摹了孤烟之浓黑；圆，形容落日之低，隐形地形容落日之残红。由此能见，“直”字，“圆”字既是既视感，又传达出烟、日之神韵，把它们放置于广阔苍茫的空间，当然有着妙不可言的立体感受，同时又描摹出了大漠、长河所在地区的平整空旷。这两字可见诗人的手法纯熟。</w:t>
      </w:r>
    </w:p>
    <w:p>
      <w:pPr>
        <w:pStyle w:val="Normal"/>
        <w:numPr>
          <w:ilvl w:val="0"/>
          <w:numId w:val="1"/>
        </w:numPr>
        <w:spacing w:lineRule="exact" w:line="400"/>
        <w:ind w:left="0" w:firstLine="482"/>
        <w:rPr>
          <w:rFonts w:ascii="宋体;SimSun" w:hAnsi="宋体;SimSun" w:cs="宋体;SimSun"/>
          <w:b/>
          <w:b/>
          <w:sz w:val="24"/>
          <w:szCs w:val="24"/>
        </w:rPr>
      </w:pPr>
      <w:r>
        <w:rPr>
          <w:rFonts w:ascii="宋体;SimSun" w:hAnsi="宋体;SimSun" w:cs="宋体;SimSun"/>
          <w:b/>
          <w:sz w:val="24"/>
          <w:szCs w:val="24"/>
        </w:rPr>
        <w:t>一颦一笑总关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代词宗唐圭璋先生在给学生讲授苏轼的《江城子》时，在黑板上写下了这首词，转过身来只念了一句：“十年生死两茫茫……”，眼泪就下来了，难以成言，最后与同学们默然垂泣相对。当然，这跟唐先生自身的经历有关，但他的学生却对这一课印象极深，终身难忘，认为这是人世间最难以超越的课，最完美的课。这何尝不是给我们语文教师一个启示呢？诚然，教师在课堂上要尽量控制自己的情绪，但是如果教师能根据所教授的内容加上适当的肢体语言，亦或就是真情投入，表现得至情至性，学生哪有不被打动的道理？</w:t>
      </w:r>
    </w:p>
    <w:p>
      <w:pPr>
        <w:pStyle w:val="Normal"/>
        <w:spacing w:lineRule="exact" w:line="400"/>
        <w:ind w:firstLine="480"/>
        <w:rPr/>
      </w:pPr>
      <w:r>
        <w:rPr>
          <w:rFonts w:ascii="宋体;SimSun" w:hAnsi="宋体;SimSun" w:cs="宋体;SimSun"/>
          <w:sz w:val="24"/>
          <w:szCs w:val="24"/>
        </w:rPr>
        <w:t>我也一直记得我的老师在给我们上《茅屋为秋风所破歌》时的情形。他拄着拐杖，佝偻着背，俨然一个落魄的杜甫，声情并茂地背下了整首诗，那眼神，那动作，一直深深地镌刻在我的脑海中。这样上课，妙哉！</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也就是说，教师在上古诗文时，一定要根据文章的内容来设计好自己的语言、动作和表情，或许你的一个眼神，一声叹息，都会感染学生，丰富的肢体语言能使课堂收到意想不到的效果。</w:t>
      </w:r>
    </w:p>
    <w:p>
      <w:pPr>
        <w:pStyle w:val="Normal"/>
        <w:numPr>
          <w:ilvl w:val="0"/>
          <w:numId w:val="1"/>
        </w:numPr>
        <w:spacing w:lineRule="exact" w:line="400"/>
        <w:ind w:left="0" w:firstLine="482"/>
        <w:rPr>
          <w:rFonts w:ascii="宋体;SimSun" w:hAnsi="宋体;SimSun" w:cs="宋体;SimSun"/>
          <w:b/>
          <w:b/>
          <w:sz w:val="24"/>
          <w:szCs w:val="24"/>
        </w:rPr>
      </w:pPr>
      <w:r>
        <w:rPr>
          <w:rFonts w:ascii="宋体;SimSun" w:hAnsi="宋体;SimSun" w:cs="宋体;SimSun"/>
          <w:b/>
          <w:sz w:val="24"/>
          <w:szCs w:val="24"/>
        </w:rPr>
        <w:t>一吟一诵悟真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叶圣陶说过：“吟诵的时候，对于讨究所得的不仅理智地了解，而且亲切地体会，不知不觉之间，内容和理法化而为读者自己的东西了，这是最可贵的一种境界。”可见，反复吟诵是学习古诗文的不二法则。</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很多学生在背诵古诗文的时候觉得是件痛苦的事，其实是朗诵没到位的缘故。笔者曾做过实验，同样一篇文章，一组学生直接记背，另一组学生反复诵读，一段时间下来，居然是反复诵读的那组学生先会背诵，而且不易忘记。由此可见，熟读成诵效果更显著，而且更易使学生理解内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诵读古诗文可分三步走，第一步要读准字音和停顿，要求读出速度；第二步创设情境，要求读出感情；第三步就可以展开想象，读懂作者，继而理解文章的主旨了。如在学习《杨氏之子》时，学生已经解决了字音和停顿的问题后熟读诗词，到了一定的熟练程度，教师再让学生读出讲故事的味道，读出杨氏子和孔君平的语气，学生基本了解杨氏子聪慧有礼、思维敏捷的特点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事实上，教师指导学生朗诵古诗文的过程，是让学生认识语言、品味语言的过程，是让学生形成积极思维的过程，是让学生形成自主审美的过程。朗读是学生用声音触摸文字，用声音与作者进行对话，通过朗读，可以让学生直接感受到文字和作者的生命气息，在诵读中再现画面，在诵读中体悟感情。</w:t>
      </w:r>
    </w:p>
    <w:p>
      <w:pPr>
        <w:pStyle w:val="Normal"/>
        <w:numPr>
          <w:ilvl w:val="0"/>
          <w:numId w:val="1"/>
        </w:numPr>
        <w:spacing w:lineRule="exact" w:line="400"/>
        <w:ind w:left="0" w:firstLine="482"/>
        <w:rPr>
          <w:rFonts w:ascii="宋体;SimSun" w:hAnsi="宋体;SimSun" w:cs="宋体;SimSun"/>
          <w:b/>
          <w:b/>
          <w:sz w:val="24"/>
          <w:szCs w:val="24"/>
        </w:rPr>
      </w:pPr>
      <w:r>
        <w:rPr>
          <w:rFonts w:ascii="宋体;SimSun" w:hAnsi="宋体;SimSun" w:cs="宋体;SimSun"/>
          <w:b/>
          <w:sz w:val="24"/>
          <w:szCs w:val="24"/>
        </w:rPr>
        <w:t>一想一写出意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在学习古诗文的过程中，还要充分调动学生的学习积极性，鼓励学生展开联想和想象，将自己融入到情境中，再加以写作的辅佐，就能很快进入诗文的意境，体悟作者的情感。如在学习杨万里的《稚子弄冰》时，学生根据“金盆脱晓冰”、“彩丝穿取”、“穿林响”、“忽作玻璃碎地声”等场景，在脑海中创造出一个冬日清晨稚子从金属盆子敲出冰块，用彩线穿起来当银锣敲的情形，又能想象得到冰块突然落地而碎时的画面，孩子的调皮天真、聪明机灵尽收眼底。此时，还可以让学生将此景进行散文化的写作，更激发学生的想象，达到言有尽而意无穷的效果。</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这种想象加写作的方法可以用在很多诗文的教学中，特别是画面感十分强的诗文，如王维的《山居秋暝》《鸟鸣涧》、范成大的《四时田园杂兴》、李白的《黄鹤楼送孟浩然之广陵》等。这样深入地联想和想象诗人的写作场景，并站在作者的角度进行写作，有利于学生更好地对古诗文进行理解和吸收。</w:t>
      </w:r>
    </w:p>
    <w:p>
      <w:pPr>
        <w:pStyle w:val="Normal"/>
        <w:numPr>
          <w:ilvl w:val="0"/>
          <w:numId w:val="1"/>
        </w:numPr>
        <w:spacing w:lineRule="exact" w:line="400"/>
        <w:ind w:left="0" w:firstLine="482"/>
        <w:rPr>
          <w:rFonts w:ascii="宋体;SimSun" w:hAnsi="宋体;SimSun" w:cs="宋体;SimSun"/>
          <w:b/>
          <w:b/>
          <w:sz w:val="24"/>
          <w:szCs w:val="24"/>
        </w:rPr>
      </w:pPr>
      <w:r>
        <w:rPr>
          <w:rFonts w:ascii="宋体;SimSun" w:hAnsi="宋体;SimSun" w:cs="宋体;SimSun"/>
          <w:b/>
          <w:sz w:val="24"/>
          <w:szCs w:val="24"/>
        </w:rPr>
        <w:t>一拓一展激兴趣</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篇名作的形成是跟作者写作时的经历与心境分不开的。杜甫在写《望岳》时，他还很年轻，怀着满腔抱负，所以才有了“会当凌绝顶，一览众山小”的凌云壮志，盛唐气息喷薄而出；而在写《春望》时，则到了安史之乱时期，国破家亡，满目疮痍，一腔忧国思家的无奈。同样是“望”，经历和心境是完全不同的。所以，我们在教授古诗文时，应有适当的拓展，所谓知人论世，知其人，才能识其文。</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如在学习李白的诗歌时，教师可让学生收集几个李白的小故事，了解他的一些基本经历，再读他的《静夜思》《赠汪伦》《黄鹤楼送孟浩然之广陵》等诗时，学生也能更深切地理解他为何写了那么多思想诗和送别诗。如在诵读柳宗元的《江雪》这首诗时，可以让学生事先了解柳宗元因故被贬至离京都很远的永州等相关背景，还有诗人当时的境遇以及情怀，这些都可以设置成有趣的问题去让学生从诗歌中去找答案，从而去体会诗人万千孤独的情感。如此，我想学生就更愿意去主动读诗。</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除了背景知识的拓展之外，教师还可以补充一些同一作者或同一类别的其他作品，作比较阅读。如我们学习了陆游的《示儿》，再补充他的《秋夜将晓出篱门迎凉有感》，感受他深沉的爱国之情；读李白的《夜宿山寺》，再读一读他的《望庐山瀑布》，感受他夸张雄奇的想象在诗歌中的运用；再比如在学习了刘禹锡的《望洞庭》这类写景的诗歌，我们可以拓展韦应物《滁州西涧》、杜甫的《绝句》等写景类的诗歌……多角度的诵读会让学生学习古诗文知识系统化。</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总而言之，语文教师不能为了应试而忽略了古诗文本身的趣味及价值，不管用哪一种教学方式，我们应该在教学过程中把古诗文中所蕴含的自然美、情感美传达给学生，为学生铺设一条华美的古诗文地毯。</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rPr>
          <w:rFonts w:ascii="宋体;SimSun" w:hAnsi="宋体;SimSun" w:cs="宋体;SimSun"/>
          <w:bCs/>
          <w:sz w:val="24"/>
          <w:szCs w:val="24"/>
        </w:rPr>
      </w:pPr>
      <w:r>
        <w:rPr>
          <w:rFonts w:ascii="黑体;SimHei" w:hAnsi="黑体;SimHei" w:cs="黑体;SimHei" w:eastAsia="黑体;SimHei"/>
          <w:bCs/>
          <w:sz w:val="24"/>
          <w:szCs w:val="24"/>
        </w:rPr>
        <w:t>参考文献：</w:t>
      </w:r>
    </w:p>
    <w:p>
      <w:pPr>
        <w:pStyle w:val="HTML"/>
        <w:widowControl/>
        <w:spacing w:lineRule="exact" w:line="400" w:before="120" w:after="0"/>
        <w:ind w:left="479" w:hanging="0"/>
        <w:rPr/>
      </w:pPr>
      <w:r>
        <w:rPr/>
        <w:t>[1]</w:t>
      </w:r>
      <w:r>
        <w:rPr/>
        <w:t>萧涤非等</w:t>
      </w:r>
      <w:r>
        <w:rPr/>
        <w:t>.</w:t>
      </w:r>
      <w:r>
        <w:rPr/>
        <w:t>唐诗鉴赏辞典</w:t>
      </w:r>
      <w:r>
        <w:rPr/>
        <w:t>[M].</w:t>
      </w:r>
      <w:r>
        <w:rPr/>
        <w:t>上海：上海辞书出版社，</w:t>
      </w:r>
      <w:r>
        <w:rPr/>
        <w:t>2004</w:t>
        <w:br/>
        <w:t>[2]</w:t>
      </w:r>
      <w:r>
        <w:rPr/>
        <w:t>王君</w:t>
      </w:r>
      <w:r>
        <w:rPr/>
        <w:t>.</w:t>
      </w:r>
      <w:r>
        <w:rPr/>
        <w:t>听王君讲语文</w:t>
      </w:r>
      <w:r>
        <w:rPr/>
        <w:t>[M].</w:t>
      </w:r>
      <w:r>
        <w:rPr/>
        <w:t>北京：人民出版社，</w:t>
      </w:r>
      <w:r>
        <w:rPr/>
        <w:t>2014</w:t>
        <w:br/>
        <w:t>[3]</w:t>
      </w:r>
      <w:r>
        <w:rPr/>
        <w:t>叶圣陶</w:t>
      </w:r>
      <w:r>
        <w:rPr/>
        <w:t>.</w:t>
      </w:r>
      <w:r>
        <w:rPr/>
        <w:t>语文教育论</w:t>
      </w:r>
      <w:r>
        <w:rPr/>
        <w:t>[M].</w:t>
      </w:r>
      <w:r>
        <w:rPr/>
        <w:t>北京：教育科学出版社，</w:t>
      </w:r>
      <w:r>
        <w:rPr/>
        <w:t>2015</w:t>
      </w:r>
    </w:p>
    <w:p>
      <w:pPr>
        <w:pStyle w:val="Normal"/>
        <w:rPr/>
      </w:pPr>
      <w:r>
        <w:rPr/>
        <w:drawing>
          <wp:inline distT="0" distB="0" distL="0" distR="0">
            <wp:extent cx="5542280" cy="3511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542280" cy="3511550"/>
                    </a:xfrm>
                    <a:prstGeom prst="rect">
                      <a:avLst/>
                    </a:prstGeom>
                  </pic:spPr>
                </pic:pic>
              </a:graphicData>
            </a:graphic>
          </wp:inline>
        </w:drawing>
      </w:r>
    </w:p>
    <w:sectPr>
      <w:footerReference w:type="default" r:id="rId3"/>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08:00Z</dcterms:created>
  <dc:creator>lrl</dc:creator>
  <dc:description/>
  <cp:keywords/>
  <dc:language>en-US</dc:language>
  <cp:lastModifiedBy>cqy</cp:lastModifiedBy>
  <cp:lastPrinted>2020-11-30T18:24:00Z</cp:lastPrinted>
  <dcterms:modified xsi:type="dcterms:W3CDTF">2020-12-02T07:08:00Z</dcterms:modified>
  <cp:revision>2</cp:revision>
  <dc:subject/>
  <dc:title>为学生铺就古诗文的华美地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