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善改，方能满文皆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以《“漫画”老师》为例浅谈如何有效开展作文修改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常州市丽华新村第二小学   赵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摘要</w:t>
      </w:r>
      <w:r>
        <w:rPr>
          <w:rFonts w:ascii="宋体" w:hAnsi="宋体" w:cs="宋体"/>
          <w:b w:val="false"/>
          <w:bCs w:val="false"/>
          <w:sz w:val="24"/>
          <w:szCs w:val="24"/>
          <w:lang w:val="en-US" w:eastAsia="zh-CN"/>
        </w:rPr>
        <w:t>：都说“文章不厌百回改”，修改是对作文进行修正和完善，学生不仅要会写作文，还要善于修改，因此，作文修改能力也是学生语文能力的一个重要组成部分。本文以部编版教材五年级上册习作二为例，并基于</w:t>
      </w:r>
      <w:r>
        <w:rPr>
          <w:rFonts w:eastAsia="宋体" w:cs="宋体" w:ascii="宋体" w:hAnsi="宋体"/>
          <w:b w:val="false"/>
          <w:bCs w:val="false"/>
          <w:sz w:val="24"/>
          <w:szCs w:val="24"/>
          <w:lang w:val="en-US" w:eastAsia="zh-CN"/>
        </w:rPr>
        <w:t>BYOD</w:t>
      </w:r>
      <w:r>
        <w:rPr>
          <w:rFonts w:ascii="宋体" w:hAnsi="宋体" w:cs="宋体"/>
          <w:b w:val="false"/>
          <w:bCs w:val="false"/>
          <w:sz w:val="24"/>
          <w:szCs w:val="24"/>
          <w:lang w:val="en-US" w:eastAsia="zh-CN"/>
        </w:rPr>
        <w:t>的学习新生态，从巧抓典型，共性指导；立足资源，自我完善；平台分享，碰撞思维等方面入手，在作文修改教学上作了一些思考与尝试，努力让作文修改焕发出勃勃生机，从而让学生在作文修改实践中体验写作成功的愉悦，从而在修改中提升习作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关键词</w:t>
      </w:r>
      <w:r>
        <w:rPr>
          <w:rFonts w:ascii="宋体" w:hAnsi="宋体" w:cs="宋体"/>
          <w:b w:val="false"/>
          <w:bCs w:val="false"/>
          <w:sz w:val="24"/>
          <w:szCs w:val="24"/>
          <w:lang w:val="en-US" w:eastAsia="zh-CN"/>
        </w:rPr>
        <w:t>：作文修改，教学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在</w:t>
      </w:r>
      <w:r>
        <w:rPr>
          <w:rFonts w:eastAsia="宋体" w:cs="宋体" w:ascii="宋体" w:hAnsi="宋体"/>
          <w:b w:val="false"/>
          <w:bCs w:val="false"/>
          <w:sz w:val="24"/>
          <w:szCs w:val="24"/>
          <w:lang w:val="en-US" w:eastAsia="zh-CN"/>
        </w:rPr>
        <w:t>2011</w:t>
      </w:r>
      <w:r>
        <w:rPr>
          <w:rFonts w:ascii="宋体" w:hAnsi="宋体" w:cs="宋体"/>
          <w:b w:val="false"/>
          <w:bCs w:val="false"/>
          <w:sz w:val="24"/>
          <w:szCs w:val="24"/>
          <w:lang w:val="en-US" w:eastAsia="zh-CN"/>
        </w:rPr>
        <w:t>版《语文课程标准》的实施建议中，不仅强调了要重视引导学生在自我修改和相互修改的过程中提高写作能力，还要充分合理的运用网络环境，创建丰富多样的写作形式，激发学生习作的兴趣，同时给学生交流评改创作更多的机会。因此，在作文教学中，我们要重视作文修改教学的环节，帮助学生提高作后的修改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纵观一直以来的作文教学现状，大多都是“作前统一指导——学生自主习作——教师批阅——集体讲评”这样的作文教学模式。教师大多比较重视作前和作中的指导，如选材、结构、语言等，学生按要求完成作文，事后看一眼分数和评语。然而在此评价修改的过程中，教师花费了许多时间和心力，学生却鲜少去琢磨研究如何去修改提升已有的习作，况且，很多时候，教师会把自己平常使用的语言习惯、早已养成的行文风格强加给学生，因此，长期以来，学生在自主习作后，把习作交给老师，由老师进行点评和修改，几乎未有过主动修改的意识，因而作文水平也没有获得显著提高。如何通过多样的作文修改教学实践激发学生参与修改的兴趣，鼓励他们积极真实地参与到作文修改中去，我做了以下一些探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激趣明法，磨刀不误砍柴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在课上，我先带着学生一起了解了一些中外名人创作时的故事，如唐代诗人贾岛曾经骑驴写诗，“鸟宿池边树，僧敲月下门”中的“敲”字反复斟酌，留下了“推敲”的美谈；宋代诗人诗人王安石的诗句“春风又绿江南岸”中的“绿”字，也是经过反复思考，多次修改并且最终才确定下来的；四大名著之一的《红楼梦》也曾调整多次，最终成为脍炙人口的经典；著名作家鲁迅先生的散文名篇《藤野先生》在完成初稿后，足足经历一百多处的文字修改，甚至在发表时连标题都进行了更动；俄国著名作家列夫</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托尔斯泰的《战争与和平》前后修改了九十多次才最终定稿等典型范例，激发了学生修改文章的兴趣。另外，我还请班里作文写得好的学生介绍自己平时是如何完善自己的文章的，树立榜样典型，带动身边的同学一起参与作文修改，让学生深刻认识到作后的修改能有效帮助自己写好文章，从而从多角度提升文章的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由于前期的修改实践较少，得法修改才能有所提高，因此，我带着学生一起明确了几项修改的方法：（</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找：找出错误的标点，错别字，不准确的词语和病句等。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批：在自己觉得生动的语句旁做上标记，并适当做简要批注。（</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写：写上一段评语，谈一谈自己读完这篇文章的整体感受。（</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评：让孩子找到相关片段，也写一个同样的内容，和原作者比一比，谁写的好。并请原作者和批改者同时上台分享片段，请全班同学评价，看谁写得好。（</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改：原作者根据批改人的建议进行再次修改，吸收批改人写得好的语句和片段，整合自己的片段，重写写相关段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精雕细琢，妙笔生花灵气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部编版教材五年级上册习作二安排的是一次写人的习作，习作话题为“漫画”老师，要写一位自己喜欢的老师，像漫画人物一样，突出老师的外形、性格等方面的特点。同学们已经根据习作要求，完成了本次作文的初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一）巧抓典型，共性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浏览了所有同学的作文后，发现有一个共性问题：外貌描写不能突出特点，性格描写时选择的事例没有代表性。因此，我选取了一个典型，对全班进行修改指导。（以下为一个教学片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师：出示了一段外貌描写“上课铃声响了，老师大步走进了教室，只见他黑发中还隐约藏着几根白发，穿着一件蓝色外套，看起来很严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提问：你们猜猜这是写的哪一位老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生：猜不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师：请作者来给大家揭晓谜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生：我写的是信息刘老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其他生：一点也不像，实在是没看出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师：那谁来说说刘老师身上最与众不同的地方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生</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戴着一副老花镜，近看人时总要把老花镜往下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生</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他的裤子上总是有很多口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生</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刘老师总是喜欢把外套的袖子撸上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师：是啊，这些才是刘老师身上最典型的外貌特点，让人一下子就能猜到主人公。下面请同学们回忆一下你写的这位老师身上最典型的特点是什么？做适当的修改，让人一听就知道你写的是哪位老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生修改后的片段：叮铃铃，刘老师迈着大步走进了教室，只见他黑发中还隐约藏着几根白发，胸前挂着一副老花镜，看书的时候要戴上，和我们说话时总是把眼镜拉到鼻梁上。他特别喜欢穿一件藏青色的外套，总是把袖子撸到手肘，裤子上有很多口袋，让人觉得里面装了很多稀奇的宝贝。刘老师神情总是很严肃，我们都有点害怕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立足资源，自我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同学们的选材是互不相同的，即使是同一个老师，但是选取的外貌特点和性格特点也是不一样的。因此，我搜集了一些与习作相关的资源，有个性突出的外貌描写的词句段，有夺人眼球的题目，如“怪老师”、“健忘的老师”、“女汉子”、“球迷老师”、“购物狂老师”等。当然，同学其实对老师生活上和性格上的了解还是比较少的，所以，我就邀请了学生作文中涉及到的几位教师各自写了一段简单的自述，让学生对老师们有更深入的了解，这样在写作时素材也会更加丰富些。以上写作素材，压缩成一个习作资源包，在全景平台中进行分享，学生可以根据自己所写的老师，按需选择素材，独立思考，推敲语言，丰富内容，进行自我修改并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传统的习作修改，即使要拓宽素材，也大都都以老师的示范品读为主，所涉的方面也是有限的。但是，数字化的学习环境，让学生的习作修改更具个性化，在所需的基础上筛选相关素材，使每个学生都能尝试自己独立思考，有自我修改的积极尝试，从而让学生能乐于修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平台分享，碰撞思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学生在自我完善的基础上，将作文上传到全景平台的分享圈。其中，学生自由分组，可以同题材上传到一组，进行互相之间的点评与交流；可以组建互补小组，为有问题的同学答疑解惑，当然，能力较弱的同学也可以从优秀作文中习得经验；也可以在分享圈中的任意挑选一两篇文章，认为最好的，做好批注，鼓励为主；认为还有待商榷的，认真点评，适当多某些内容作出自己的评价并提出中肯的修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YOD</w:t>
      </w:r>
      <w:r>
        <w:rPr>
          <w:rFonts w:ascii="宋体" w:hAnsi="宋体" w:cs="宋体"/>
          <w:b w:val="false"/>
          <w:bCs w:val="false"/>
          <w:sz w:val="24"/>
          <w:szCs w:val="24"/>
          <w:lang w:val="en-US" w:eastAsia="zh-CN"/>
        </w:rPr>
        <w:t>的学习新生态下的作文修改教学，不再是学生与几篇范文之间的交流学习，不再是教师与几位被展示的同学之间的对话，而是所有师生通过数字化平台实现多角度的、更灵活的、更全面的、更高效的互动，不仅提升了学生作文修改的参与度，形成生生间思维的碰撞与交流，更可以让学生在互动的分享、点赞、评价中，获得积极的情感体验，最终实现修改能力的提升，从而有效提高作文水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小荷初露，图文并茂展风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1"/>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多样化的作文修改实践，学生的习作修改热情很高涨，纷纷对自己的作文进行了细致认真的修改。本次习作，是一次写人的习作，以“漫画”老师为话题，在学生对自己的初稿进行完善的基础上，让他们在旁边可以为老师配上一幅漫画，要匹配人物的形象，把整张作品完善好后，上传至平台中的“漫展”任务中，同学可以互相评价点赞，点赞数最高的即可获得“妙笔生花”的荣誉证书，其他还设置“最佳书写”“最具创意”“最会发现”“最具潜力”“最有进步”以上“五最”奖项，其中要注意特别关注到那些平时习作水平还有待提高的同学，给他们更多的鼓励，消除对习作的恐惧心理，激发他们乐于习作，善于修改，在此实践中有所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1"/>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一篇优秀作文并不是一下子就能成稿的，其中要经历多次的修正和完善，所以人们常说“好文章不仅要靠写，还要靠修改”。网络环境的一臂之力，突破了时间和空间的限制，让作文修改教学的开放、高效、多元、互动更好的延伸开来。多样化的作文修改教学实践，助力于激发了积极参与学生作文修改的兴趣，让学生从以往作文修改时的“局外人”逐步转变为修改的“主人翁”，真切地把作文修改的自主权交还到了学生手中，相信长此以往的实践积累，定能以改促精，满文皆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1"/>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1"/>
        <w:textAlignment w:val="auto"/>
        <w:rPr/>
      </w:pPr>
      <w:r>
        <w:rPr/>
        <w:drawing>
          <wp:inline distT="0" distB="0" distL="0" distR="0">
            <wp:extent cx="5162550" cy="52482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5162550" cy="52482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inherit">
    <w:altName w:val="Times New Roman"/>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15"/>
      <w:jc w:val="left"/>
      <w:textAlignment w:val="baseline"/>
    </w:pPr>
    <w:rPr>
      <w:rFonts w:ascii="inherit;Times New Roman" w:hAnsi="inherit;Times New Roman" w:cs="宋体"/>
      <w:color w:val="323232"/>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11:00Z</dcterms:created>
  <dc:creator>charming-trz</dc:creator>
  <dc:description/>
  <dc:language>en-US</dc:language>
  <cp:lastModifiedBy>邱俊</cp:lastModifiedBy>
  <dcterms:modified xsi:type="dcterms:W3CDTF">2020-12-02T01:0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