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eastAsia="黑体"/>
          <w:b w:val="false"/>
          <w:bCs/>
          <w:color w:val="000000"/>
          <w:sz w:val="32"/>
          <w:szCs w:val="32"/>
          <w:lang w:val="en-US" w:eastAsia="zh-CN"/>
        </w:rPr>
        <w:t>巧借文本  紧扣要素  关注表达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以统编版教材六年级上册第八单元《少年闰土》为例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常州市新北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河中心</w:t>
      </w:r>
      <w:r>
        <w:rPr>
          <w:rFonts w:ascii="宋体" w:hAnsi="宋体" w:cs="宋体"/>
          <w:color w:val="000000"/>
          <w:sz w:val="24"/>
          <w:szCs w:val="24"/>
        </w:rPr>
        <w:t xml:space="preserve">小学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巢肖琴</w:t>
      </w:r>
      <w:r>
        <w:rPr>
          <w:rFonts w:ascii="宋体" w:hAnsi="宋体" w:cs="宋体"/>
          <w:color w:val="000000"/>
          <w:sz w:val="24"/>
          <w:szCs w:val="24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</w:rPr>
        <w:t>21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38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【摘  要】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部编版六上语文第八单元是人物主题单元，围绕“走近鲁迅”这一人文主题编排了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篇课文：小说节选《少年闰土》与散文《好的故事》是鲁迅自己写的文章；周晔的《我的伯父鲁迅先生》与臧克家的《有的人》是写的别人眼中的鲁迅。本单元意图通过读文了解鲁迅，激发主动阅读关于鲁迅的文学作品的兴趣，走进鲁迅内心世界。笔者以《少年闰土》为课例，从“扫除障碍，梳理故事情节”、“画面对比，感悟人物形象”、“品读趣事，揣摩人物情感”、“运用方法，仿说人物形象”四个维度探索如何有效落实语文要素。</w:t>
      </w:r>
    </w:p>
    <w:p>
      <w:pPr>
        <w:pStyle w:val="Normal"/>
        <w:spacing w:lineRule="auto" w:line="36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【关键词】语文要素；少年闰土；借助资料</w:t>
      </w:r>
    </w:p>
    <w:p>
      <w:pPr>
        <w:pStyle w:val="Normal"/>
        <w:spacing w:lineRule="auto" w:line="360"/>
        <w:ind w:firstLine="481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部编版六上语文第八单元是人物主题单元，围绕“走近鲁迅”这一人文主题编排了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篇课文：小说节选《少年闰土》与散文《好的故事》是鲁迅自己写的文章；周晔的《我的伯父鲁迅先生》与臧克家的《有的人》是写的别人眼中的鲁迅。本单元意图通过读文了解鲁迅，激发主动阅读关于鲁迅的文学作品的兴趣，走进鲁迅内心世界。</w:t>
      </w:r>
    </w:p>
    <w:p>
      <w:pPr>
        <w:pStyle w:val="Normal"/>
        <w:spacing w:lineRule="auto" w:line="360"/>
        <w:ind w:firstLine="481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《少年闰土》是鲁迅短篇小说代表作</w:t>
      </w:r>
      <w:r>
        <w:rPr>
          <w:rFonts w:ascii="宋体" w:hAnsi="宋体" w:cs="宋体"/>
          <w:color w:val="000000"/>
          <w:sz w:val="24"/>
          <w:szCs w:val="24"/>
        </w:rPr>
        <w:t>《故乡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经典片段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描写了三十年前少年的“我”与少年闰土的一段美好回忆</w:t>
      </w:r>
      <w:r>
        <w:rPr>
          <w:rFonts w:ascii="宋体" w:hAnsi="宋体" w:cs="宋体"/>
          <w:color w:val="000000"/>
          <w:sz w:val="24"/>
          <w:szCs w:val="24"/>
        </w:rPr>
        <w:t>。课文先描绘了“我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想象</w:t>
      </w:r>
      <w:r>
        <w:rPr>
          <w:rFonts w:ascii="宋体" w:hAnsi="宋体" w:cs="宋体"/>
          <w:color w:val="000000"/>
          <w:sz w:val="24"/>
          <w:szCs w:val="24"/>
        </w:rPr>
        <w:t>记忆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经典画面：静谧美好的夜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闰土在瓜地看瓜刺猹</w:t>
      </w:r>
      <w:r>
        <w:rPr>
          <w:rFonts w:ascii="宋体" w:hAnsi="宋体" w:cs="宋体"/>
          <w:color w:val="000000"/>
          <w:sz w:val="24"/>
          <w:szCs w:val="24"/>
        </w:rPr>
        <w:t>，接着写“我”与闰土相识、相处的过程，重点写了闰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给我</w:t>
      </w:r>
      <w:r>
        <w:rPr>
          <w:rFonts w:ascii="宋体" w:hAnsi="宋体" w:cs="宋体"/>
          <w:color w:val="000000"/>
          <w:sz w:val="24"/>
          <w:szCs w:val="24"/>
        </w:rPr>
        <w:t>“我”讲雪地捕鸟、海边拾贝、瓜地刺猹和看跳鱼儿四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新鲜事儿</w:t>
      </w:r>
      <w:r>
        <w:rPr>
          <w:rFonts w:ascii="宋体" w:hAnsi="宋体" w:cs="宋体"/>
          <w:color w:val="000000"/>
          <w:sz w:val="24"/>
          <w:szCs w:val="24"/>
        </w:rPr>
        <w:t>，最后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两个孩子的依依惜别</w:t>
      </w:r>
      <w:r>
        <w:rPr>
          <w:rFonts w:ascii="宋体" w:hAnsi="宋体" w:cs="宋体"/>
          <w:color w:val="000000"/>
          <w:sz w:val="24"/>
          <w:szCs w:val="24"/>
        </w:rPr>
        <w:t>和友谊。作者通过描写童年时期与闰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相处，刻画了一个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机智勇敢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见多识广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热情好客</w:t>
      </w:r>
      <w:r>
        <w:rPr>
          <w:rFonts w:ascii="宋体" w:hAnsi="宋体" w:cs="宋体"/>
          <w:color w:val="000000"/>
          <w:sz w:val="24"/>
          <w:szCs w:val="24"/>
        </w:rPr>
        <w:t>的海边农村少年形象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塑造了两个孩子间真挚的情谊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体现了“我”非常喜欢闰土，佩服闰土的机智勇敢，怀念与闰土的美好过往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少年闰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篇文章在内容和表达上都有其独特之处，教师应该立足学情，巧借文本遵循其特点，采用适当的学习方法或策略，落实语文要素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一、扫除障碍，梳理故事情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由于小说创作的时代和地区不同，形成语言表达上有差异性。《故乡》这篇小说创作时正处于新文化运动时期，白话文创作刚刚兴起，当时的文学作品大多是半白话半文言，语言习惯存在差异。鲁迅对中国白话文学的创作起到了不可磨灭的作用，《少年闰土》这篇小说中用语有很多“错误”或者“读不顺”之处，读起来比较拗口、生涩，造成了学生阅读时的障碍。因此在教学文本第一课时时教师可以先将文中陌生、难理解的词进行理解，梳理出围绕“我”和闰土回忆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初识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离别的故事情节。具体请看下面的教学实录片段：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这部小说写于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92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年，鲁迅先生刚刚用白话文来写小说，以前的人写小说都用文言文，所以他在用白话文写的时候还带有一点文言的色彩，这篇课文当中有很多的字词和我们现代用语不太一样，有很多错别字，我们打开本子一起来找一找。（出示：项带银圈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念，哪个字错的？应该怎么写？ 出示：戴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写下来，写在书上。这个戴就是戴红领巾的戴，一个人脖子里面带了一个很大的银项圈，说明什么？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：这是一种迷信，以前在浙江绍兴父母怕孩子死去，都会给孩子套上一个银项圈，从而保证自己的孩子不会死，说明闰土的父母特别爱他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嗯，有戴银项圈的，还有带什么的？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：护身符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小时候不戴护身符的，戴什么？戴玉坠或者金的富贵锁，祝福这个孩子长大以后，有荣华富贵。有时候不一定是一种迷信，是父母对孩子的一种祝福、一种祝愿。当然课文当中闰土戴这个银项圈是因为算命的说他不太好，容易夭折，所以戴了一个银项圈。这个银项圈也说明这个闰土家里面怎么样？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：家境不好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出示：检贝壳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读，哪个字？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：检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现在写做“捡”，赶紧写一下。第三个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出示：希奇的事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哪个字？现在是“稀”（生写），再来看一个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出示：月亮地下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现在写做“底”，就是月亮下面。再看一个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出示：尽力的刺去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“的”我们写做“地”，注意啊“的得地”在白话文刚刚写作的时候都是不分的，我们现在分的很清楚，这些都是错别字。注意刚刚说鲁迅先生是浙江绍兴人，所以文章当中还有很多方言字。比如说：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出示：手捏一柄钢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读，哪一个字？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：捏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师比划动作，手我们一般用哪个字？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：握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在绍兴方言里不管你握也好，拿也好，都叫捏。写一下，这个是握的意思。后面一篇课文《好的故事》里方言更多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出示：日里到海边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再看看，哪个是方言？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：日里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相当于我们现在哪个词？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：白天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出示：仿佛年纪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再来看，哪个词？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：仿佛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相当于差不多，还有一些词具有文言色彩的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出示：便是现在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哪个词？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：便是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相当于即使是，就算是，再看一个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出示：无端的觉得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意思是没来由的，无缘无故。在课文中做好标注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你看，白话文写作的时候有很多错别字、方言字与我们现在写作不一样，所以读起来很陌生、很拗口，怎么办呢？多读几遍，读熟了你就觉得很自然了，比如一个人长得很难看，怎么办呢？多看几眼，看顺眼了说不定还不错。这篇课文你们都读过了吧？要多读几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二、画面对比，感悟人物形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深蓝的天空中挂着一轮金黄的圆月，下面是海边的沙地，都种着一望无际的碧绿的西瓜。其间有一个十一二岁的少年，项带银圈，手捏一柄钢叉，向一匹猹尽力地刺去。那猹却将身一扭，反从他的胯下逃走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是课文开篇第一小节作者这是作者想象中的一幅画面，画中的少年是闰土，也是作者心中乡村少年的形象代表。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生细细读来，句子不长但却营造了一幅静谧美好、自由祥和的美好画面，动静相宜、人景相衬，也让我们对少年闰土的形象有了一个初步认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中除了第一小节想想画面中对闰土的外貌进行了描写，第四小节对闰土的外貌有更详细的描写，这是作者亲眼见到的闰土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他正在厨房里，紫色的圆脸，头戴一顶小毡帽，颈上套一个明晃晃的银项圈，这可见他的父亲十分爱他，怕他死去，所以在神佛面前许下愿心，用圈子将他套住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两段文字同样都提到了闰土的外貌，通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两幅画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比阅读发现第四小节中的描写更加具体全面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内容上以“为什么把回忆中的画面放在课文开头？”激发矛盾冲突，在此基础上感受人物在作者心中的形象；表达上，引导学生关注两幅画面的表达特点，旨在落实课标高年级“能联系上下文和自己的积累，推想课文中有关词句的意思，辨别词语的感情色彩，体会其表达效果”的目标，为练习仿说做铺垫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三、品读趣事，揣摩人物情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情节是小说三要素之一，在小说中有重要地位。人物形象的成功塑造离不开小说的情节帮助。笔者在梳理文脉时紧扣“我”与闰土相处的情节提炼出“雪地捕鸟”、“海边拾贝”、“瓜地刺猹”、“沙地观鱼”四个小标题。结合课文插图我们可以看出闰土绘声绘色地讲着，“我”聚精会神地听着，两个孩子实则是两个不同阶级身份的代表，乡村少年与城市少爷不同生活的缩影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学的感染力在于它的丰富性，对于人物形象的理解。此部分教学笔者紧扣“我”与闰土相处情节，聚焦“讲新鲜事”，以“瓜地刺猹”为例教结构，引导学生运用“朗读故事”“品悟形象”“感受内心”三步法品读故事，由扶到放，通过小组合作学习用结构，重心下移，运用三步法学习另外三件趣事，以议促悟，以辩促思，在自主学习中感受闰土的美好形象。雪地捕鸟聚焦捕鸟的动作进行品读，结合捕鸟动画视频进行更直观的感受，具体请看下面的教学实录片段：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这些趣事中作者又提到了回忆中的这幅画面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----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瓜地刺猹，接下来让我们一起走进这个这件事。请一组同桌朗读第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11-16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自然段，相机板贴朗读故事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听完他们的朗读，让你认识了一个怎样的闰土呢？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从月亮地下，你听，啦啦的响了，猹在咬瓜了。你便捏了胡叉，轻轻地走去……我认识了一个机智勇敢的闰土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我认识了一个身手敏捷的闰土。文中说走到了，看见猹了，你便刺。这畜生很伶俐，倒向你奔来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你真厉害，那你能加上动作把这两段话读一读，读出闰土的勇敢机智，身手敏捷吗？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通过刚才大家的交流我们认识了一个机智勇敢、身手敏捷的闰土，相机板贴：品悟形象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听着闰土精彩的讲述，此时此刻如果你是鲁迅，你心里会想些什么呢？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哇，晚上看瓜地我还没尝试过呢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你想去吗？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想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猹长什么样呢？我都没见过。好像去看一看呀！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闰土好厉害啊！大晚上还敢一个人看瓜刺猹，太让人佩服了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老师也很佩服呢。我听出来了，大家都很想去试一试呢。相机板贴：感受内心。听着闰土娓娓道来，我也好想去瓜地管西瓜啊。老师在请一组同桌来读这段话，建议同学可以加上动作，让我们再次感受瓜地刺猹的乐趣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 xml:space="preserve">师：刚才我们通过朗读故事、品悟形象、感受内心的方式学习了瓜地刺猹这件事，接下来请同学们也来运用这种方式，小组合作学习其他三件事。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描述与议论有机结合可以更好地彰显文字的力量，表现人物的内心情感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夹叙夹议的表达方式可以让学生从不同的维度了解故事情节的发展，同时也可以让学生更细致全面地关注课文的内容。鲁迅在创作小说时在表达上有这样的特点：闰土每讲完一件趣事，就会穿插一段“我”的感受，一方面用生动有趣的语言叙述闰土的事情，另一方面又把自己的内心独白表述出来，这样的独白其实就是作者最想表达的情感，这样夹叙夹议的表达方式远比直接高声“呐喊”自己的渴求更为真实动人！正是在听了闰土一件又一件我听都没听过，做都没做的事情之后才让“我知道我和我的朋友”是多么无知，“我们只知道院子里‘四角的天空’”……如此感慨更让人忍不住去深究其原因，查阅相关资料可知，这其实与我的身份和处境有着密切关系。我是城里的少爷，基本都是在家里、私塾里，很难有机会与社会中的人事接触。“无知”的“我”与见多识广的闰土就此形成了鲜明对比，为更好地感受人物内心，在潜移默化中体会到人物的情感，也更加突出小说的主题思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四、运用方法，仿说人物形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小说中鲁迅对闰土文学形象的塑造可圈可点，为落实语文要素“借助相关资料，理解课文主要内容”这一目标，笔者引导学生拓展阅读《故乡》中中年闰土形象的片段，观察中年闰土图片，仿照文中表达特点进行人物仿说的言语实践。为更好地感受作者内心情感服务，课后引导学生结合作者所处时代背景，查阅相关资料，谈谈是什么原因导致闰土三十年后会有如此大的变化，激发学生课后阅读鲁迅作品的兴趣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新课标关于阅读教学建议中明确指出：“阅读是学生的个性化行为。阅读教学应引导学生钻研文本，在主动积极地思维和情感活动中，加深理解和体验，有所感悟和思考，受到情感熏陶，获得思想启迪，享受审美乐趣。”“要重视培养学生广泛的阅读兴趣，扩大阅读面，增加阅读量，提高阅读品味。”《少年闰土》是《故乡》的节选，是鲁迅经典文学作品的代表作，我们还可以充分挖掘文本的语用价值，让学生进行全方位细读，不仅可以树立学生对经典的正确阅读态度，掌握适宜的阅读方法，还可以让学生习得语用表达的技巧。想要走进鲁迅，对他有更全面的了解还需要激发阅读兴趣，细读关于鲁迅的文学作品，从文字中体会鲁迅的高尚品质；通过多方途径，借助相关资料，对本单元课文有更深刻的理解，为语文要素的真正落地而服务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br/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参考文献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王荣生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.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阅读教学设计的要诀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[M].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北京：中国轻工业出版社，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016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教育部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.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义务教育语文课程标准（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011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年版）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[S].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北京：北京师范大学出版社，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012:22-2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温儒敏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.“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部编本”语文教材的编写理念、特色与使用建议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[J].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课程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·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教材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·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教法，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016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11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爱笑的小熊</cp:lastModifiedBy>
  <cp:lastPrinted>2020-11-18T09:23:00Z</cp:lastPrinted>
  <dcterms:modified xsi:type="dcterms:W3CDTF">2020-11-30T02:3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