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无声画里更斜阳，匹练光中童声唱</w:t>
      </w:r>
    </w:p>
    <w:p>
      <w:pPr>
        <w:pStyle w:val="Normal"/>
        <w:ind w:firstLine="64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             ——</w:t>
      </w:r>
      <w:r>
        <w:rPr>
          <w:rFonts w:ascii="黑体;SimHei" w:hAnsi="黑体;SimHei" w:eastAsia="黑体;SimHei"/>
          <w:color w:val="000000"/>
          <w:sz w:val="32"/>
          <w:szCs w:val="32"/>
        </w:rPr>
        <w:t>低年段图画书层级阅读探讨</w:t>
      </w:r>
    </w:p>
    <w:p>
      <w:pPr>
        <w:pStyle w:val="Normal"/>
        <w:ind w:firstLine="560"/>
        <w:jc w:val="center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常州市新北区香槟湖小学 吕佳音</w:t>
      </w:r>
    </w:p>
    <w:p>
      <w:pPr>
        <w:pStyle w:val="Normal"/>
        <w:spacing w:lineRule="exact" w:line="400"/>
        <w:ind w:left="1680" w:hanging="1260"/>
        <w:rPr>
          <w:color w:val="000000"/>
        </w:rPr>
      </w:pPr>
      <w:r>
        <w:rPr>
          <w:color w:val="000000"/>
        </w:rPr>
        <w:t>［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要］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了解语言发展的年龄特点，是把握学生语言发展规律的主要途径，是语文教学的重中之重。低年段儿童正处于出声表达阶段，引导学生通过阅读，乐于表达，善于表达。运用绘本激起儿童阅读的欲望和兴趣，通过家校共建“亲子共读”，鼓励学生口头，写绘等多种方法，使儿童享受文学，感染美学，并形成自身独特的语言机构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［关键词］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亲子共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语言发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自我表达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孩子语言心理的发展和认知发展的阶段性都很强，他们对成人语言中不同逻辑关系的理解和表达的反应，都有很强的规律。孩子的语言表达能力是建立在语言理解能力的基础上的。一个孩子的理解能力好，他的表达能力才有可能好。孩子的理解能力达到什么阶段，你给他的语言就应该能够引领这个新的阶段。否则，一味逼着孩子读书，无异于揠苗助长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绘本的妙处在于它遵循了孩子语言发展的阶段性，低年段的孩子的思维是形象具体的，想象力较丰富。绘本能更直观的带着孩子们去认识世界，领悟人生道理，培养优良的道德品质。要如何引领学生走入绘本，并在绘本阅读中，提高自身的语言能力，是关键所在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促进“亲子共读”的推进策略梯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念书给孩子听，就好像和孩子手牵手到故事国去旅行，共同分享一个充满温度语言的快乐时光；亲子之间交换丰富语言，是一个家庭最大的财富。——摘自松居直《幸福的种子》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当孩子还孕育在母亲肚子里时，他已经对母语有了初步的认识。母语就是妈妈的语言，所以母语教学不能脱离家庭的力量。鼓励家庭共同投入阅读，是低年级教师的一项重要工作。为了在班级中更好的推行“亲子共读”，我实施了三方面的推进策略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《致家长的一封信》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由于学前教育的盛行，部分学生在步入低年级前，已经能够运用拼音识字。家长则认为，孩子有了独立阅读带拼音的文字的能力，便不再给孩子读书。“亲子共读”在这些日理万机的家长眼中，便失去了存在的必要性。要让父母真正认识“亲子共读”，了解它的意义，明白它远远不只是“父母读书给孩子听”这么简单。我做的第一步是给全班家长写一封信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书信的方式与全班学生家长交流，介绍推行“亲子共读”。这既能将教师的教育理念倾诉给家长，让家长理解教师对学生成长的重视，使家长更乐于接受此建议并配合尝试；同时也能为家长提供科学有效的“共读”方法，书信更方便家长多次阅读，更好地操作实践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《致家长的一封信》中，我推荐的第一本“亲子共读”读本是《幸福树》，这个看似“自我中心感”过强的小孩子，为我们演绎的却是“树”无私的大爱。一位家长在“亲子共读”后，给我回了封“悠长”的信。在“共读”前，这位母亲让孩子独立阅读了一遍，孩子图画书般的翻了一遍，也能将大致的故事讲给母亲听，母亲听了故事也不以为然。可是在“亲子共读”后，是一位泪眼婆娑的母亲搂着泣不成声的孩子。既增进了母子之间的感情，又大大的提升了孩子对绘本的理解水平。这恐怕就是对“亲子共读”作用的最好的诠释。父母的声音传达的是爱与信任，是安全与关怀，是真理和智慧。在父母动听的声音下，让孩子享受亲情爱抚的同时，享受阅读的乐趣，走进文学的殿堂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班级漂流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将“亲子阅读”从小家庭搬入大课堂，让大家的智慧感受汇聚，迸发出更多的火花。我班举行了“班级漂流书”活动：每位同学带来一本绘本，每本绘本上附带一本本子。每人每天读一本，并由父母把孩子的读后所感的一两句话写在本子上。第二天，将这本读过的绘本以及读后感传下去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短短一个多月，孩子就阅读了三十本绘本，伴随着三十本绘本的，是每个家庭的读后感。孩子们和家长不仅领略了图画、故事的美妙，更看到了不同家庭对故事不同角度的解读，拓展了绘本的外延。意想不到的是，家长们在读后感中进行育儿交流，探讨“亲子共读”的心得，使得家庭里更多的成员加入到阅读的行列中来，营造了良好的家庭阅读氛围，为培养孩子的阅读乐趣打下了坚实的基础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百“家”讲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请家长来学校做绘本老师，开展绘本的百“家”讲坛。能在自己孩子班级中做一次老师，这最大程度的调动了家长的积极性。家长们精心准备，将绘本讲的有声有色。在家长的带领下，大家以说、唱、演等多种形式读绘本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位美术专长的家长，在黑板上边画边讲，孩子们无不啧啧赞叹。更为后期的“写绘”敲开了兴趣的大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构建绘本阅读语言发展梯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有了家长的帮助，兴趣的带领。低年段的孩子，很快会被一本本绘本所吸引。一、二年级的学生识字量较少，除了老师家长读给他们听外，他们更多的是靠自己对图画的理解，将故事填充完整。就绘本而言，孩子们从图画中获得的要远远比成人从文字中获得的要多。我们要忽略文字带来的直观的故事，站在儿童的角度上，仔细阅读每一个图画细节，才能够走进孩子的世界，了解他们语言的发展进程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儿童独特的阅读体验，令其想说，爱说，会说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一个不识字的学生，却能一边翻看《想吃苹果的鼠小弟》的画面，一边自己自言自语讲出故事来：小老鼠想吃苹果，树上有好多苹果。小鸟带走一个，小猴摘走一个，大象吸走一个……“带”、“摘”、“吸”孩子通过图片，用自己生活中学到的动词恰当的为图配文，忍不住要为他叫好。语言是在生活中习得，并灵活运用到生活中去。在讲故事的时候，他的表情随着苹果数量的减少而着急、伤心。却又忍不住为那些能得到苹果的动物们高兴，还赞叹道“他们真有本事！如果我是一只长颈鹿就好了。”儿童的世界是纯净的，他看不到动物们对鼠小弟的冷漠。当只剩下一个苹果而海狮来了时，他甚至用手捂住那最后一个苹果，生怕鼠小弟一个苹果也得不到。书中的主人公完全和他一体了，在故事中他得到了极大的满足，于是他又从头读起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孩子将自己代入故事中，以自己独特的阅读体验，讲故事给自己听。带着自己独特的感情色彩，一心一意的跟着鼠小弟采苹果。这种肆无忌惮的“说”，正是儿童语言发展的关键期。只有当孩子勇于表达，乐于表达，才能进一步发展为善于表达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思维拓展，想象交融，畅所欲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拿到绘本封面的一刻起，孩子们就渐渐进入了故事的世界里，展开自由想象的翅膀，在幻想的世界里翱翔，令自己的想象力和语言组织能力更加丰富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师生共读《今天运气怎么这么好》时，教室里充满的稚气的笑声。同学们你一言我一语的发表着自己按耐不住的心情，“傻灰狼”、“大笨狼”的总结声此起彼伏。一个孩子突然站起来大声的说：“也不是每只狼都笨，其他的狼根本就不知道森林里有什么！”不人云亦云，有自己的思考，正是低段孩子逐渐需要形成的价值观。既然有人跳出来为狼打抱不平，自然就有人附和。另一个孩子指着笑得最响那位同学接着说：“你笑话狼笨，你不也是，小猫钓鱼，总是不专心。”孩子能通过这个故事联想到“小猫钓鱼”这个脍炙人口的小故事，联系到小朋友身上的丢三落四的小缺点，难道我们还不满足吗？一定要将孩子往“乐于分享”的“标准答案”上引吗？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尊重孩子的兴趣关注点，让他们畅所欲言，是一、二年级学生语言发展的重要目标。在此基础上，发展有思维广度的交流语言，引导他们阅读浅近的童话、寓言、故事，向往美好的情境，关心自然和生命，对感兴趣的任务和事件有自己的感受和想法，并乐于与人交流。</w:t>
      </w:r>
    </w:p>
    <w:p>
      <w:pPr>
        <w:pStyle w:val="Normal"/>
        <w:tabs>
          <w:tab w:val="clear" w:pos="420"/>
          <w:tab w:val="left" w:pos="5550" w:leader="none"/>
        </w:tabs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搭建自我表达的“读写绘”梯度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读而优则写，让低段的学生绘画，也许要比写话容易的多，学生也更感兴趣些。一、二年段学生多是形象思维，对事物的认识是直观的、简单的，但模仿性极强。教师要创造各种条件，激发儿童主动倾吐绘本图画、绘本文字阅读交融后创生的“自我表达”。通过“读写绘”，来表达自我，拥有一本自己的绘本。于是我在班级中开展了“我是小小绘本家”的活动，学生都以能在班级里传阅自己的绘本为荣。在让孩子们创造绘本时，基于当天共读的内容，按自己的想法创作。图画不要求形似，重在故事，这让一些能力弱的同学，也愿意参与其中。令人意想不到的是，每一个孩子都愿意给自己的图片配上点文字，写话的目的无痕的铺展开去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《别让鸽子开巴士》趣味盎然，巴士司机把巴士郑重的托付给每一个小朋友，当看到鸽子满面打滚，羽毛满天飞时，有些心软的孩子就忍不住答应它了。就是这样简单的一个灌输“原则意识”的故事，让学生们仿照写绘。由于这是个系列故事，孩子们从“巴士”入手，转换成“消防车”、“救护车”、“大吊车”等等。但有一个孩子格外不同，他画的是“别让鸽子看电视”，一面画自己想看电视想出来的各种招数，一面是对自己的或温柔或严厉的说教。看来是将平时在家的遭遇展现了出来。为了让同学们看的懂他的故事，他的图文在父母的帮助下配的相当完整，全班同学都对他的绘本特别感兴趣，争相借阅，不懂的字词互相请教。整个过程中，他不但将口头语书面化，还带动了全班对这些字词的学习。此后的写绘作业，同学们的思维广度拓宽了，更愿意和家长共同完成图文相配，写话的质和量都远远超过平时机械的“每日一句”，也解决了“每日一句”枯燥无素材的问题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四、小结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将母语教学回归生活，它应该是温暖的，简单的。在父母的拥伴下，在老师的呵护下，没有课堂上没玩没了的追问，没有永远与“标准答案”的失之交臂，没有同学间因“与众不同”而引起的嘲笑。以独立思考，飞翔的想象为荣，自信引领，独树一帜的母语教学，更能提高学生的语言能力，扩展学生的思想维度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参考文献</w:t>
      </w:r>
    </w:p>
    <w:p>
      <w:pPr>
        <w:pStyle w:val="Normal"/>
        <w:rPr>
          <w:color w:val="000000"/>
        </w:rPr>
      </w:pPr>
      <w:r>
        <w:rPr>
          <w:color w:val="000000"/>
        </w:rPr>
        <w:t>［</w:t>
      </w:r>
      <w:r>
        <w:rPr>
          <w:color w:val="000000"/>
        </w:rPr>
        <w:t>1</w:t>
      </w:r>
      <w:r>
        <w:rPr>
          <w:color w:val="000000"/>
        </w:rPr>
        <w:t>］</w:t>
      </w:r>
      <w:r>
        <w:rPr>
          <w:rFonts w:ascii="宋体;SimSun" w:hAnsi="宋体;SimSun" w:cs="宋体;SimSun"/>
          <w:color w:val="000000"/>
          <w:sz w:val="24"/>
        </w:rPr>
        <w:t>松居直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刘涤昭译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幸福的种子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明天出版社，</w:t>
      </w:r>
      <w:r>
        <w:rPr>
          <w:rFonts w:cs="宋体;SimSun" w:ascii="宋体;SimSun" w:hAnsi="宋体;SimSun"/>
          <w:color w:val="000000"/>
          <w:sz w:val="24"/>
        </w:rPr>
        <w:t>2007</w:t>
      </w:r>
      <w:r>
        <w:rPr>
          <w:rFonts w:ascii="宋体;SimSun" w:hAnsi="宋体;SimSun" w:cs="宋体;SimSun"/>
          <w:color w:val="000000"/>
          <w:sz w:val="24"/>
        </w:rPr>
        <w:t>年版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［</w:t>
      </w:r>
      <w:r>
        <w:rPr>
          <w:color w:val="000000"/>
        </w:rPr>
        <w:t>2</w:t>
      </w:r>
      <w:r>
        <w:rPr>
          <w:color w:val="000000"/>
        </w:rPr>
        <w:t>］</w:t>
      </w:r>
      <w:r>
        <w:rPr>
          <w:rFonts w:ascii="宋体;SimSun" w:hAnsi="宋体;SimSun" w:cs="宋体;SimSun"/>
          <w:color w:val="000000"/>
          <w:sz w:val="24"/>
        </w:rPr>
        <w:t>松居直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郭雯霞等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我的图画书论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上海人民美术出版社，</w:t>
      </w:r>
      <w:r>
        <w:rPr>
          <w:rFonts w:cs="宋体;SimSun" w:ascii="宋体;SimSun" w:hAnsi="宋体;SimSun"/>
          <w:color w:val="000000"/>
          <w:sz w:val="24"/>
        </w:rPr>
        <w:t>2009</w:t>
      </w:r>
      <w:r>
        <w:rPr>
          <w:rFonts w:ascii="宋体;SimSun" w:hAnsi="宋体;SimSun" w:cs="宋体;SimSun"/>
          <w:color w:val="000000"/>
          <w:sz w:val="24"/>
        </w:rPr>
        <w:t>年版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［</w:t>
      </w:r>
      <w:r>
        <w:rPr>
          <w:color w:val="000000"/>
        </w:rPr>
        <w:t>3</w:t>
      </w:r>
      <w:r>
        <w:rPr>
          <w:color w:val="000000"/>
        </w:rPr>
        <w:t>］马玲．手心里的光．天津教育出版社，</w:t>
      </w:r>
      <w:r>
        <w:rPr>
          <w:rFonts w:cs="宋体;SimSun" w:ascii="宋体;SimSun" w:hAnsi="宋体;SimSun"/>
          <w:color w:val="000000"/>
          <w:sz w:val="24"/>
        </w:rPr>
        <w:t>2009</w:t>
      </w:r>
      <w:r>
        <w:rPr>
          <w:rFonts w:ascii="宋体;SimSun" w:hAnsi="宋体;SimSun" w:cs="宋体;SimSun"/>
          <w:color w:val="000000"/>
          <w:sz w:val="24"/>
        </w:rPr>
        <w:t>年版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［</w:t>
      </w:r>
      <w:r>
        <w:rPr>
          <w:color w:val="000000"/>
        </w:rPr>
        <w:t>4</w:t>
      </w:r>
      <w:r>
        <w:rPr>
          <w:color w:val="000000"/>
        </w:rPr>
        <w:t>］韩兴娥．让孩子踏上阅读快车道．湖北教育出版社，</w:t>
      </w:r>
      <w:r>
        <w:rPr>
          <w:rFonts w:cs="宋体;SimSun" w:ascii="宋体;SimSun" w:hAnsi="宋体;SimSun"/>
          <w:color w:val="000000"/>
          <w:sz w:val="24"/>
        </w:rPr>
        <w:t>2009</w:t>
      </w:r>
      <w:r>
        <w:rPr>
          <w:rFonts w:ascii="宋体;SimSun" w:hAnsi="宋体;SimSun" w:cs="宋体;SimSun"/>
          <w:color w:val="000000"/>
          <w:sz w:val="24"/>
        </w:rPr>
        <w:t>年版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［</w:t>
      </w:r>
      <w:r>
        <w:rPr>
          <w:color w:val="000000"/>
        </w:rPr>
        <w:t>5</w:t>
      </w:r>
      <w:r>
        <w:rPr>
          <w:color w:val="000000"/>
        </w:rPr>
        <w:t>］邱凤莲．大声读给孩子听．北京师范大学出版社，</w:t>
      </w:r>
      <w:r>
        <w:rPr>
          <w:rFonts w:cs="宋体;SimSun" w:ascii="宋体;SimSun" w:hAnsi="宋体;SimSun"/>
          <w:color w:val="000000"/>
          <w:sz w:val="24"/>
        </w:rPr>
        <w:t>2007</w:t>
      </w:r>
      <w:r>
        <w:rPr>
          <w:rFonts w:ascii="宋体;SimSun" w:hAnsi="宋体;SimSun" w:cs="宋体;SimSun"/>
          <w:color w:val="000000"/>
          <w:sz w:val="24"/>
        </w:rPr>
        <w:t>年版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［</w:t>
      </w:r>
      <w:r>
        <w:rPr>
          <w:color w:val="000000"/>
        </w:rPr>
        <w:t>6</w:t>
      </w:r>
      <w:r>
        <w:rPr>
          <w:color w:val="000000"/>
        </w:rPr>
        <w:t>］吉姆</w:t>
      </w:r>
      <w:r>
        <w:rPr>
          <w:color w:val="000000"/>
        </w:rPr>
        <w:t>·</w:t>
      </w:r>
      <w:r>
        <w:rPr>
          <w:color w:val="000000"/>
        </w:rPr>
        <w:t>崔利斯．沙永玲等译．朗读手册．海南出版社，</w:t>
      </w:r>
      <w:r>
        <w:rPr>
          <w:rFonts w:cs="宋体;SimSun" w:ascii="宋体;SimSun" w:hAnsi="宋体;SimSun"/>
          <w:color w:val="000000"/>
          <w:sz w:val="24"/>
        </w:rPr>
        <w:t>2012</w:t>
      </w:r>
      <w:r>
        <w:rPr>
          <w:rFonts w:ascii="宋体;SimSun" w:hAnsi="宋体;SimSun" w:cs="宋体;SimSun"/>
          <w:color w:val="000000"/>
          <w:sz w:val="24"/>
        </w:rPr>
        <w:t>年版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ublishingtime">
    <w:name w:val="publishing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ublishing">
    <w:name w:val="publish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8:47:00Z</dcterms:created>
  <dc:creator>番茄花园</dc:creator>
  <dc:description/>
  <cp:keywords/>
  <dc:language>en-US</dc:language>
  <cp:lastModifiedBy>XTJY</cp:lastModifiedBy>
  <dcterms:modified xsi:type="dcterms:W3CDTF">2020-10-22T14:53:00Z</dcterms:modified>
  <cp:revision>9</cp:revision>
  <dc:subject/>
  <dc:title>泉眼无声惜细流</dc:title>
</cp:coreProperties>
</file>