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主题</w:t>
      </w:r>
      <w:r>
        <w:rPr>
          <w:b/>
          <w:bCs/>
          <w:sz w:val="30"/>
          <w:szCs w:val="30"/>
          <w:lang w:val="en-US" w:eastAsia="zh-CN"/>
        </w:rPr>
        <w:t>2</w:t>
      </w:r>
      <w:r>
        <w:rPr>
          <w:b/>
          <w:bCs/>
          <w:sz w:val="30"/>
          <w:szCs w:val="30"/>
          <w:lang w:val="en-US" w:eastAsia="zh-CN"/>
        </w:rPr>
        <w:t>：因地制宜开展劳动实践的思考</w:t>
      </w:r>
    </w:p>
    <w:p>
      <w:pPr>
        <w:pStyle w:val="Normal"/>
        <w:jc w:val="center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第一组</w:t>
      </w:r>
      <w:r>
        <w:rPr>
          <w:rFonts w:cs="Calibri" w:eastAsia="Calibri"/>
          <w:b w:val="false"/>
          <w:bCs w:val="false"/>
          <w:sz w:val="24"/>
          <w:szCs w:val="32"/>
          <w:lang w:val="en-US" w:eastAsia="zh-CN"/>
        </w:rPr>
        <w:t xml:space="preserve">  </w:t>
      </w:r>
      <w:r>
        <w:rPr>
          <w:b w:val="false"/>
          <w:bCs w:val="false"/>
          <w:sz w:val="24"/>
          <w:szCs w:val="32"/>
          <w:lang w:val="en-US" w:eastAsia="zh-CN"/>
        </w:rPr>
        <w:t>主持人：南师大解凯彬</w:t>
      </w:r>
      <w:r>
        <w:rPr>
          <w:rFonts w:cs="Calibri" w:eastAsia="Calibri"/>
          <w:b w:val="false"/>
          <w:bCs w:val="false"/>
          <w:sz w:val="24"/>
          <w:szCs w:val="32"/>
          <w:lang w:val="en-US" w:eastAsia="zh-CN"/>
        </w:rPr>
        <w:t xml:space="preserve"> </w:t>
      </w:r>
      <w:r>
        <w:rPr>
          <w:b w:val="false"/>
          <w:bCs w:val="false"/>
          <w:sz w:val="24"/>
          <w:szCs w:val="32"/>
          <w:lang w:val="en-US" w:eastAsia="zh-CN"/>
        </w:rPr>
        <w:t>教科院范希亮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范老师：欢迎各位老师参加常州市第十四届教师学术沙龙活动，今天交流的主题是：“因地制宜开展劳动实践的思考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介绍活动背景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一、国家形势，这两年国家层面陆续出台许多文件，与劳动教育相关，国家十分重视劳动教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二、常州市针对劳动教育，在各个学段开展劳动教育。并且有了一批劳动教育示范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三、介绍主持专家，南师大博士生导师解凯彬老师，他在劳动教育方面是专家，欢迎解教授带来他的讲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解教授：各位老师上午好，很高兴来常州参加学术沙龙，近两年在劳动教育方面做了一些开拓性的有意义的工作，与大家汇报的主题是：</w:t>
      </w:r>
      <w:r>
        <w:rPr>
          <w:b w:val="false"/>
          <w:bCs w:val="false"/>
          <w:sz w:val="21"/>
          <w:szCs w:val="21"/>
          <w:lang w:val="en-US" w:eastAsia="zh-CN"/>
        </w:rPr>
        <w:t>Steam</w:t>
      </w:r>
      <w:r>
        <w:rPr>
          <w:b w:val="false"/>
          <w:bCs w:val="false"/>
          <w:sz w:val="21"/>
          <w:szCs w:val="21"/>
          <w:lang w:val="en-US" w:eastAsia="zh-CN"/>
        </w:rPr>
        <w:t>＋项目式学习：一条开展新时代劳动教育的实践路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解教授汇报的主要内容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一、劳动教育开展背景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1.</w:t>
      </w:r>
      <w:r>
        <w:rPr>
          <w:b w:val="false"/>
          <w:bCs w:val="false"/>
          <w:sz w:val="21"/>
          <w:szCs w:val="21"/>
          <w:lang w:val="en-US" w:eastAsia="zh-CN"/>
        </w:rPr>
        <w:t>我国历来重视劳动教育，我国的教育顶层设计一直重视劳动教育。出台多项文件督促劳动教育发展。《劳动教育课程标准》的出台，意味着劳动教育被推上新高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2.</w:t>
      </w:r>
      <w:r>
        <w:rPr>
          <w:b w:val="false"/>
          <w:bCs w:val="false"/>
          <w:sz w:val="21"/>
          <w:szCs w:val="21"/>
          <w:lang w:val="en-US" w:eastAsia="zh-CN"/>
        </w:rPr>
        <w:t>我国劳动教育实践具有阶段性特色，当前劳动教育存在明显误区。“有教育无劳动，有劳动无教育”现象时有发生。所以劳动教育有鲜活的时代意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3.</w:t>
      </w:r>
      <w:r>
        <w:rPr>
          <w:b w:val="false"/>
          <w:bCs w:val="false"/>
          <w:sz w:val="21"/>
          <w:szCs w:val="21"/>
          <w:lang w:val="en-US" w:eastAsia="zh-CN"/>
        </w:rPr>
        <w:t>重视劳动教育是全面育人的需要。好的教育是“德、智、体、美、劳”全面发展，劳动教育种类繁多，可以体现五育并举的理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二、解析标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1.Steam</w:t>
      </w:r>
      <w:r>
        <w:rPr>
          <w:b w:val="false"/>
          <w:bCs w:val="false"/>
          <w:sz w:val="21"/>
          <w:szCs w:val="21"/>
          <w:lang w:val="en-US" w:eastAsia="zh-CN"/>
        </w:rPr>
        <w:t>是当前科学教育的主流与核心。是一种通过整合科学、技术、工程、艺术和数学领域内容指引教学的途径和方法。是引导学生在活动参与、项目设计、问题解决中开展学习的教育方式，其跨学科性、情境性的特点与“基于项目学习”理念天然交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2.</w:t>
      </w:r>
      <w:r>
        <w:rPr>
          <w:b w:val="false"/>
          <w:bCs w:val="false"/>
          <w:sz w:val="21"/>
          <w:szCs w:val="21"/>
          <w:lang w:val="en-US" w:eastAsia="zh-CN"/>
        </w:rPr>
        <w:t>项目式学习是一种重要的学习形式，是一种以完成项目任务为目标的学习。它基于大数据的概念建构，基于零散知识的系统性问题解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3.</w:t>
      </w:r>
      <w:r>
        <w:rPr>
          <w:b w:val="false"/>
          <w:bCs w:val="false"/>
          <w:sz w:val="21"/>
          <w:szCs w:val="21"/>
          <w:lang w:val="en-US" w:eastAsia="zh-CN"/>
        </w:rPr>
        <w:t>深度学习是一种有目的的学习，它解决教育的两大核心问题：应试教育和高分低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jc w:val="left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三、劳动教育相关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1.</w:t>
      </w:r>
      <w:r>
        <w:rPr>
          <w:b w:val="false"/>
          <w:bCs w:val="false"/>
          <w:sz w:val="21"/>
          <w:szCs w:val="21"/>
          <w:lang w:val="en-US" w:eastAsia="zh-CN"/>
        </w:rPr>
        <w:t>劳动教育的整体目标</w:t>
      </w:r>
      <w:r>
        <w:rPr>
          <w:b w:val="false"/>
          <w:bCs w:val="false"/>
          <w:sz w:val="21"/>
          <w:szCs w:val="21"/>
          <w:lang w:val="en-US" w:eastAsia="zh-CN"/>
        </w:rPr>
        <w:t>:</w:t>
      </w:r>
      <w:r>
        <w:rPr>
          <w:b w:val="false"/>
          <w:bCs w:val="false"/>
          <w:sz w:val="21"/>
          <w:szCs w:val="21"/>
          <w:lang w:val="en-US" w:eastAsia="zh-CN"/>
        </w:rPr>
        <w:t>《大中小学劳动教育指导纲要（试行）》指出劳动教育的总体目标为：树立正确的劳动观念，具备必备的劳动能力，培育积极的劳动精神，养成良好的劳动习惯与品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2.</w:t>
      </w:r>
      <w:r>
        <w:rPr>
          <w:b w:val="false"/>
          <w:bCs w:val="false"/>
          <w:sz w:val="21"/>
          <w:szCs w:val="21"/>
          <w:lang w:val="en-US" w:eastAsia="zh-CN"/>
        </w:rPr>
        <w:t>劳动教育协调了科学与应用的关系，以期改善现在中国的孩子协作性极弱的现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3.</w:t>
      </w:r>
      <w:r>
        <w:rPr>
          <w:b w:val="false"/>
          <w:bCs w:val="false"/>
          <w:sz w:val="21"/>
          <w:szCs w:val="21"/>
          <w:lang w:val="en-US" w:eastAsia="zh-CN"/>
        </w:rPr>
        <w:t>劳动教育要有探究性，不能是机械劳作，不然会陷入误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4.</w:t>
      </w:r>
      <w:r>
        <w:rPr>
          <w:b w:val="false"/>
          <w:bCs w:val="false"/>
          <w:sz w:val="21"/>
          <w:szCs w:val="21"/>
          <w:lang w:val="en-US" w:eastAsia="zh-CN"/>
        </w:rPr>
        <w:t>苏州有关劳动教育的项目组，编撰了一套教材，其项目设计具有鲜明的设计感。教学内容一华东、华南和华中地区典型的劳动项目为主，兼顾地方性与通用性，融传统性、时代性、生态性、扶贫、生活性等于一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5.</w:t>
      </w:r>
      <w:r>
        <w:rPr>
          <w:b w:val="false"/>
          <w:bCs w:val="false"/>
          <w:sz w:val="21"/>
          <w:szCs w:val="21"/>
          <w:lang w:val="en-US" w:eastAsia="zh-CN"/>
        </w:rPr>
        <w:t>在其推进过程中进行了项目落地反馈，在设计时有清晰的学段目标，在推进过程中进行示教反思，形成可借鉴的经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在劳动教育得到高度重视的现在，劳动教育迎来了春天，这也是今天我们能同处一室一起探讨劳动教育的重要原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教师、专家共同研讨交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范老师主持：聆听了解教授的精彩汇报，刚刚解教授从意义到现状的分析，讲了二者的联系。常州推出了市级“</w:t>
      </w:r>
      <w:r>
        <w:rPr>
          <w:b w:val="false"/>
          <w:bCs w:val="false"/>
          <w:sz w:val="21"/>
          <w:szCs w:val="21"/>
          <w:lang w:val="en-US" w:eastAsia="zh-CN"/>
        </w:rPr>
        <w:t>Steam</w:t>
      </w:r>
      <w:r>
        <w:rPr>
          <w:b w:val="false"/>
          <w:bCs w:val="false"/>
          <w:sz w:val="21"/>
          <w:szCs w:val="21"/>
          <w:lang w:val="en-US" w:eastAsia="zh-CN"/>
        </w:rPr>
        <w:t>示范校”，在</w:t>
      </w:r>
      <w:r>
        <w:rPr>
          <w:b w:val="false"/>
          <w:bCs w:val="false"/>
          <w:sz w:val="21"/>
          <w:szCs w:val="21"/>
          <w:lang w:val="en-US" w:eastAsia="zh-CN"/>
        </w:rPr>
        <w:t>K12</w:t>
      </w:r>
      <w:r>
        <w:rPr>
          <w:b w:val="false"/>
          <w:bCs w:val="false"/>
          <w:sz w:val="21"/>
          <w:szCs w:val="21"/>
          <w:lang w:val="en-US" w:eastAsia="zh-CN"/>
        </w:rPr>
        <w:t>阶段倾注了许多精力。</w:t>
      </w:r>
      <w:r>
        <w:rPr>
          <w:b w:val="false"/>
          <w:bCs w:val="false"/>
          <w:sz w:val="21"/>
          <w:szCs w:val="21"/>
          <w:lang w:val="en-US" w:eastAsia="zh-CN"/>
        </w:rPr>
        <w:t>Steam</w:t>
      </w:r>
      <w:r>
        <w:rPr>
          <w:b w:val="false"/>
          <w:bCs w:val="false"/>
          <w:sz w:val="21"/>
          <w:szCs w:val="21"/>
          <w:lang w:val="en-US" w:eastAsia="zh-CN"/>
        </w:rPr>
        <w:t>旨在推进单科融合和跨学科的教学设计，今天我们的探讨也做到了因地制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中天实验学校许老师：本校没有专门开设“</w:t>
      </w:r>
      <w:r>
        <w:rPr>
          <w:b w:val="false"/>
          <w:bCs w:val="false"/>
          <w:sz w:val="21"/>
          <w:szCs w:val="21"/>
          <w:lang w:val="en-US" w:eastAsia="zh-CN"/>
        </w:rPr>
        <w:t>Steam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”</w:t>
      </w:r>
      <w:r>
        <w:rPr>
          <w:b w:val="false"/>
          <w:bCs w:val="false"/>
          <w:sz w:val="21"/>
          <w:szCs w:val="21"/>
          <w:lang w:val="en-US" w:eastAsia="zh-CN"/>
        </w:rPr>
        <w:t>课程，但是本教师比较有兴趣。现在在带科创比赛，深刻感觉到社团课开展与课后与生活接轨很欠缺，但是一线教师很难解决这一问题。并且课时量少，学生上课时感兴趣但是教师自身素养欠缺，也指向比赛，学生觉得枯燥，老师觉得水平需要提升，学生能力提升很难充分指导，并且需要课后时间开展时，很难还课。如何精简课程做到对学生兴趣提升和能力培养有所助力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解教授：想要解决这一问题需要有一个支持的校方，并且你方学校有没有做到真正的因地制宜？校本化道路需要有力的上层支持。其次，在进行劳动教育时要有创造性，给学生充分的空间。再次，在进行教育时，要关注学生内驱力的发展，如果学生自身有追求，会更加容易推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范老师：现在大势趋势，决定“</w:t>
      </w:r>
      <w:r>
        <w:rPr>
          <w:b w:val="false"/>
          <w:bCs w:val="false"/>
          <w:sz w:val="21"/>
          <w:szCs w:val="21"/>
          <w:lang w:val="en-US" w:eastAsia="zh-CN"/>
        </w:rPr>
        <w:t>Steam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”</w:t>
      </w:r>
      <w:r>
        <w:rPr>
          <w:b w:val="false"/>
          <w:bCs w:val="false"/>
          <w:sz w:val="21"/>
          <w:szCs w:val="21"/>
          <w:lang w:val="en-US" w:eastAsia="zh-CN"/>
        </w:rPr>
        <w:t>课程要积极进行学科融合，科创竞赛是另外一个体系，在学校层面开展可以分两部分：一部分培养竞赛人才，一部分进行普适化推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邹区实验小学彭老师：本校在进行劳动教育时有一些做法，想和大家分享一下。本校处于乡镇，但是经济发展较好，基于周边的凌家塘蔬菜批发市场和灯具市场，本校因地制宜项目做的比较好。本校有一个省级的信息化课题，依托灯具市场，开展校本化课程：创意灯具。另外本课题组也做到了学科融合，课题组老师涵盖所有学科。本校科创也是特色，本校在进行校本化设计时，以时间轴为长线，以学生的能力发展为支点，设计了一到六年级的课程。学生的创造性能力得到了一定平台的展现，而本校校本课程现在学科任务重，会出现社团老师“抢学生”的状态，那如何平衡这一现象呢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解教授：一是课程设计时要注意学生的心理发展阶段性特点，劳动教育也好，科技教育也好，不要认为一个人感兴趣，所有人都会感兴趣；更不要认为老师感兴趣的东西，学生也会感兴趣。二是课程设计要落实到激发学生的创造力上。创造性有的时候来源于教师对课程创造力的思考，不能完全依赖于学生课堂生成的内容，生成的内容是发散的，无序的，但是老师作为顶层设计者，可以进行有目的的创造性思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翠竹中学田老师：我是从信息老师转型到综合实践老师，在参加比赛过程中，发现对自身素质要求较高，自觉能力不够，教师专业水平亟待提高。教育的本质是回归生活，其次，中学阶段，学业与综合实践课程如何兼顾？在开展综合实践活动时，如何得到更多力量的支持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解教授：首先劳动实践与科学技术有差别，其次作为一个老师，发现自己素养高度没达到，就需要获得终生学习的能力，不仅是自己，更是要教会学生。还要在生活中做有心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奔牛初中李老师：在教学过程中发现，学生劳动技能严重缺失，其次作为劳动教育示范校，还需要有一定引领作用。现在经费不足，学生能力较弱，学业压力重，时间不够等问题纷至沓来，而在初中如何平衡各个方面以积极开展劳动教育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解教授：首先伴随着《义务教育劳动课标》的逐渐形成，重视劳动教育已经成为一个大趋势，在每个学校必须进行，其次“教是为了不教”，在学校的教育下，希望可以让劳动成为习惯，劳动成为自觉。因此我们在劳动教育过程中时刻要保持先进的理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范老师：今天的活动，是非常务实的教育，从专家解读到老师的思考。在精神层面和实操层面都有很大的收获。尤其是解教授的专业引领给我们解答了许多困惑。最后我以两篇文章结尾，希望我们能让真实的劳动落地，让真实的劳动发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第二组 </w:t>
      </w:r>
      <w:r>
        <w:rPr>
          <w:rFonts w:ascii="宋体" w:hAnsi="宋体" w:cs="宋体"/>
          <w:sz w:val="24"/>
          <w:szCs w:val="24"/>
        </w:rPr>
        <w:t>主持人：</w:t>
      </w:r>
      <w:r>
        <w:rPr>
          <w:rFonts w:ascii="宋体" w:hAnsi="宋体" w:cs="宋体"/>
          <w:sz w:val="24"/>
          <w:szCs w:val="24"/>
          <w:lang w:val="en-US" w:eastAsia="zh-CN"/>
        </w:rPr>
        <w:t>华东师范大学</w:t>
      </w:r>
      <w:r>
        <w:rPr>
          <w:rFonts w:ascii="宋体" w:hAnsi="宋体" w:cs="宋体"/>
          <w:sz w:val="24"/>
          <w:szCs w:val="24"/>
        </w:rPr>
        <w:t>杨九诠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教科院</w:t>
      </w:r>
      <w:r>
        <w:rPr>
          <w:rFonts w:ascii="宋体" w:hAnsi="宋体" w:cs="宋体"/>
          <w:sz w:val="24"/>
          <w:szCs w:val="24"/>
        </w:rPr>
        <w:t>王俊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3685"/>
        <w:gridCol w:w="2064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32"/>
              </w:rPr>
            </w:pPr>
            <w:r>
              <w:rPr>
                <w:rFonts w:ascii="宋体" w:hAnsi="宋体" w:cs="宋体"/>
                <w:b/>
                <w:bCs/>
                <w:sz w:val="28"/>
                <w:szCs w:val="32"/>
              </w:rPr>
              <w:t>姓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32"/>
              </w:rPr>
            </w:pPr>
            <w:r>
              <w:rPr>
                <w:rFonts w:ascii="宋体" w:hAnsi="宋体" w:cs="宋体"/>
                <w:b/>
                <w:bCs/>
                <w:sz w:val="28"/>
                <w:szCs w:val="32"/>
              </w:rPr>
              <w:t>单位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32"/>
              </w:rPr>
            </w:pPr>
            <w:r>
              <w:rPr>
                <w:rFonts w:ascii="宋体" w:hAnsi="宋体" w:cs="宋体"/>
                <w:b/>
                <w:bCs/>
                <w:sz w:val="28"/>
                <w:szCs w:val="32"/>
              </w:rPr>
              <w:t>学科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</w:rPr>
              <w:t>陈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老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常州市兰陵中学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语文</w:t>
            </w:r>
          </w:p>
        </w:tc>
      </w:tr>
      <w:tr>
        <w:trPr/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学校试验田的劳动教育可以促进同伴间的互助，增进师生关系，提高学生的学习热情，实现学生的自我存在价值，让学生更好得成长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让学生参与父母的职业体验，体会劳动的不易，更加懂得感恩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困惑：如何使劳动教育能扎根学生的心，让学生真正的爱上劳动？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</w:rPr>
              <w:t>徐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老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常州市丽华中学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历史</w:t>
            </w:r>
          </w:p>
        </w:tc>
      </w:tr>
      <w:tr>
        <w:trPr/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是歌颂劳动教育，还是爱上劳动教育？主要有主题班会、假期活动等形式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困惑：劳动教育是能改变智育过高的局面，还是小吹小鼓，走着走着就消失了？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劳动教育辩题在形式上的创新和内容上的融合，开展关于劳动教育的辩论赛，与不同学科之间互相融合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希望：辩题再多一些，内容再丰富一些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关于人工智能与劳动教育的结合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困惑：常州地区与其他不同层次的城市（如上海）之间如何保持教育教学的畅通？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</w:rPr>
              <w:t>缪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老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常州市第二十四中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数学</w:t>
            </w:r>
          </w:p>
        </w:tc>
      </w:tr>
      <w:tr>
        <w:trPr/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“因地制宜”：部分学校有劳动试验田，让学生基于兴趣，快乐生活。没有试验田，可以有墙画的个性化布置、图书馆的领书分书活动、公益之星走进敬老院福利院、爱我家乡活动让生物老师带领学生去红梅公园认识养护植物、生态园基地等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劳动教育体系的构建：思想引领</w:t>
            </w:r>
            <w:r>
              <w:rPr>
                <w:rFonts w:eastAsia="宋体" w:cs="宋体" w:ascii="宋体" w:hAnsi="宋体"/>
              </w:rPr>
              <w:t>-</w:t>
            </w:r>
            <w:r>
              <w:rPr>
                <w:rFonts w:ascii="宋体" w:hAnsi="宋体" w:cs="宋体"/>
              </w:rPr>
              <w:t>主题班会；必修课</w:t>
            </w:r>
            <w:r>
              <w:rPr>
                <w:rFonts w:eastAsia="宋体" w:cs="宋体" w:ascii="宋体" w:hAnsi="宋体"/>
              </w:rPr>
              <w:t>-</w:t>
            </w:r>
            <w:r>
              <w:rPr>
                <w:rFonts w:ascii="宋体" w:hAnsi="宋体" w:cs="宋体"/>
              </w:rPr>
              <w:t>培养责任意识；家庭劳动教育</w:t>
            </w:r>
            <w:r>
              <w:rPr>
                <w:rFonts w:eastAsia="宋体" w:cs="宋体" w:ascii="宋体" w:hAnsi="宋体"/>
              </w:rPr>
              <w:t>-</w:t>
            </w:r>
            <w:r>
              <w:rPr>
                <w:rFonts w:ascii="宋体" w:hAnsi="宋体" w:cs="宋体"/>
              </w:rPr>
              <w:t>培养学生的自理能力；社区拓展课</w:t>
            </w:r>
            <w:r>
              <w:rPr>
                <w:rFonts w:eastAsia="宋体" w:cs="宋体" w:ascii="宋体" w:hAnsi="宋体"/>
              </w:rPr>
              <w:t>-</w:t>
            </w:r>
            <w:r>
              <w:rPr>
                <w:rFonts w:ascii="宋体" w:hAnsi="宋体" w:cs="宋体"/>
              </w:rPr>
              <w:t>培养学生的功德之心；社会实践课</w:t>
            </w:r>
            <w:r>
              <w:rPr>
                <w:rFonts w:eastAsia="宋体" w:cs="宋体" w:ascii="宋体" w:hAnsi="宋体"/>
              </w:rPr>
              <w:t>-</w:t>
            </w:r>
            <w:r>
              <w:rPr>
                <w:rFonts w:ascii="宋体" w:hAnsi="宋体" w:cs="宋体"/>
              </w:rPr>
              <w:t>培养学生的服务意识；学科渗透课</w:t>
            </w:r>
            <w:r>
              <w:rPr>
                <w:rFonts w:eastAsia="宋体" w:cs="宋体" w:ascii="宋体" w:hAnsi="宋体"/>
              </w:rPr>
              <w:t>-</w:t>
            </w:r>
            <w:r>
              <w:rPr>
                <w:rFonts w:ascii="宋体" w:hAnsi="宋体" w:cs="宋体"/>
              </w:rPr>
              <w:t>找到切入点和融入点；节日仪式课</w:t>
            </w:r>
            <w:r>
              <w:rPr>
                <w:rFonts w:eastAsia="宋体" w:cs="宋体" w:ascii="宋体" w:hAnsi="宋体"/>
              </w:rPr>
              <w:t>-</w:t>
            </w:r>
            <w:r>
              <w:rPr>
                <w:rFonts w:ascii="宋体" w:hAnsi="宋体" w:cs="宋体"/>
              </w:rPr>
              <w:t>培养感恩意识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困惑：如何解决来自家长（尤其是九年级）的不配合、教师的认识不到位、活动开展不深入问题？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</w:rPr>
              <w:t>姚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老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常州市第二十四中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数学</w:t>
            </w:r>
          </w:p>
        </w:tc>
      </w:tr>
      <w:tr>
        <w:trPr/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“因地制宜”可以是学校周围的资源、学校、家庭、社会几个层面开展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渗透劳动教育要从小开始，从家长开始，从小学和初中开始就晚了。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</w:rPr>
              <w:t>姚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老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常州经开区实验初级中学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地理</w:t>
            </w:r>
          </w:p>
        </w:tc>
      </w:tr>
      <w:tr>
        <w:trPr/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劳动教育开展的背景：从学校内简单的打扫卫生和武进区</w:t>
            </w:r>
            <w:r>
              <w:rPr>
                <w:rFonts w:eastAsia="宋体" w:cs="宋体" w:ascii="宋体" w:hAnsi="宋体"/>
              </w:rPr>
              <w:t>2~3</w:t>
            </w:r>
            <w:r>
              <w:rPr>
                <w:rFonts w:ascii="宋体" w:hAnsi="宋体" w:cs="宋体"/>
              </w:rPr>
              <w:t>天的大营地体验活动都对学生劳动品质养成不够到校园内</w:t>
            </w:r>
            <w:r>
              <w:rPr>
                <w:rFonts w:eastAsia="宋体" w:cs="宋体" w:ascii="宋体" w:hAnsi="宋体"/>
              </w:rPr>
              <w:t>200</w:t>
            </w:r>
            <w:r>
              <w:rPr>
                <w:rFonts w:ascii="宋体" w:hAnsi="宋体" w:cs="宋体"/>
              </w:rPr>
              <w:t>平米的种植园地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关于学校种植园与地理学科结合的课题研究，包括：养成融合意识、设计融合目标、挖掘融合资源、开展融合评价、创新融合模式等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困惑：融合劳动教育的融合角度不好找，教师教的角度和学生理解的角度不匹配；融合创新的方法不好找，不能很好地促进学生各方面的发展；安全问题，需要专业老师的技能培训。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</w:rPr>
              <w:t>姜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老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觅渡教育集团冠英小学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语文</w:t>
            </w:r>
          </w:p>
        </w:tc>
      </w:tr>
      <w:tr>
        <w:trPr/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本校有校园设计师、小主持人、小厨房等综合实践岗位场所，能提供学生多样化新时代的劳动教育契机，丰富学生新时代劳动体验，并且在设置课程时根据小、中、高年段有着不同的主题，让他们在生活性、服务性、创新性劳动中习得技能，体验快乐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困惑：学生年龄较小，人员众多，一块种植地很多种植过程和操作都无法让学生参与和体验，所以劳动教育是应该浅还是深？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</w:rPr>
              <w:t>彭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老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常州市实验小学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语文</w:t>
            </w:r>
          </w:p>
        </w:tc>
      </w:tr>
      <w:tr>
        <w:trPr/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根据学生年龄特点设计不同的主题活动，然后各学科围绕同一个主题展开各自教学，最后评比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困惑：除了种植，是否还有其他的形式？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</w:rPr>
              <w:t>李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老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常州市郑陆实验学校（小学部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语文</w:t>
            </w:r>
          </w:p>
        </w:tc>
      </w:tr>
      <w:tr>
        <w:trPr/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校园内试验田面积有限，专业教师不够，学生的体验不够，学生的兴奋大于对植物和劳动的研究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困惑：这样的劳动教育有什么意义？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</w:rPr>
              <w:t>袁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老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常州市光华学校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生活数学</w:t>
            </w:r>
          </w:p>
        </w:tc>
      </w:tr>
      <w:tr>
        <w:trPr/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本校是比较特殊的学校，低年段</w:t>
            </w:r>
            <w:r>
              <w:rPr>
                <w:rFonts w:eastAsia="宋体" w:cs="宋体" w:ascii="宋体" w:hAnsi="宋体"/>
              </w:rPr>
              <w:t>-</w:t>
            </w:r>
            <w:r>
              <w:rPr>
                <w:rFonts w:ascii="宋体" w:hAnsi="宋体" w:cs="宋体"/>
              </w:rPr>
              <w:t>自我照顾课程、中年段</w:t>
            </w:r>
            <w:r>
              <w:rPr>
                <w:rFonts w:eastAsia="宋体" w:cs="宋体" w:ascii="宋体" w:hAnsi="宋体"/>
              </w:rPr>
              <w:t>-</w:t>
            </w:r>
            <w:r>
              <w:rPr>
                <w:rFonts w:ascii="宋体" w:hAnsi="宋体" w:cs="宋体"/>
              </w:rPr>
              <w:t>生活适应劳动技能课程、高年段</w:t>
            </w:r>
            <w:r>
              <w:rPr>
                <w:rFonts w:eastAsia="宋体" w:cs="宋体" w:ascii="宋体" w:hAnsi="宋体"/>
              </w:rPr>
              <w:t>-</w:t>
            </w:r>
            <w:r>
              <w:rPr>
                <w:rFonts w:ascii="宋体" w:hAnsi="宋体" w:cs="宋体"/>
              </w:rPr>
              <w:t>职业教育课程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困惑：如何开展劳动教育让这些特殊的孩子更好地融入社会，被更多人接纳？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</w:rPr>
              <w:t>庄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老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常州市延陵小学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语文</w:t>
            </w:r>
          </w:p>
        </w:tc>
      </w:tr>
      <w:tr>
        <w:trPr/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因地制宜与东坡公园合作，开展“牡丹花节志愿指引活动”“认养牡丹种植”“公园的卫生工作”等活动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困惑：参与活动的以中高年级的学生较多，低年级较少，参与度不够，应该如何解决？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</w:rPr>
              <w:t>宋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老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盛毓度小学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语文</w:t>
            </w:r>
          </w:p>
        </w:tc>
      </w:tr>
      <w:tr>
        <w:trPr>
          <w:trHeight w:val="1967" w:hRule="atLeast"/>
        </w:trPr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本校的“育英品格”工程在德育工作方面有</w:t>
            </w:r>
            <w:r>
              <w:rPr>
                <w:rFonts w:eastAsia="宋体" w:cs="宋体" w:ascii="宋体" w:hAnsi="宋体"/>
              </w:rPr>
              <w:t>6</w:t>
            </w:r>
            <w:r>
              <w:rPr>
                <w:rFonts w:ascii="宋体" w:hAnsi="宋体" w:cs="宋体"/>
              </w:rPr>
              <w:t>大领域：家务劳动、社区公益服务、校园综合实践岗位、育英农家小院、劳技学科成果展、劳动教育网站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本校优势：跟父母学本领主题，育家品格提升研究：家文化环境、学科融合、家庭岗位体验、家长公益讲堂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困惑：育家品牌的设立，应该如何进行知识体系的构建、评价如何具体化，可以更好提升学生的品质？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</w:rPr>
              <w:t>单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老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常州市东坡小学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语文</w:t>
            </w:r>
          </w:p>
        </w:tc>
      </w:tr>
      <w:tr>
        <w:trPr/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本校的场所主要以教室、长廊、校内小农场，让学生掌握劳动技能。一方面是从班级小岗位到家庭小岗位以及仪式教育，另一方面是走进大自然，拓展学生的眼界和格局，有着很大的研究价值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困惑：如何在课堂上进行深入地研究，渗透劳动教育的价值？如何将智育和劳动教育贯通起来？</w:t>
            </w:r>
          </w:p>
        </w:tc>
      </w:tr>
      <w:tr>
        <w:trPr>
          <w:trHeight w:val="22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</w:rPr>
              <w:t>乔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老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常州市新北区安家中学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政治</w:t>
            </w:r>
          </w:p>
        </w:tc>
      </w:tr>
      <w:tr>
        <w:trPr/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困惑：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脑力劳动和体力劳动是平等的，学生在谈理想工作时更多会倾向于脑力劳动，如何让学生树立正确的价值观？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如何让学生去参与职业体验？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学校的包干区是否合理？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劳动时间和频率应该是怎样的？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</w:rPr>
              <w:t>吴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老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常州市三河口高级中学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政治</w:t>
            </w:r>
          </w:p>
        </w:tc>
      </w:tr>
      <w:tr>
        <w:trPr/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困惑：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如何做好小、中、高劳动教育的衔接？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高中生繁重的学业与劳动教育应该如何有机融合？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</w:rPr>
              <w:t>陈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老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常州市新北区圩塘中心小学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语文</w:t>
            </w:r>
          </w:p>
        </w:tc>
      </w:tr>
      <w:tr>
        <w:trPr/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劳动教育要生活化，让学生在日常的生活学习中去创造劳动教育的价值；劳动教育要常态化，让学生养成良好你的劳动习惯，将学校、家庭和社区进行结合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劳动教育要设立完善的课程体系，要有具体的目标、方法、评价机制，要考虑学生的认知水平、能力水平和安全问题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本校做法：教室内外的每项工作落实到每位学生身上；校内的种植基地，分到每个班让其管理；校外联系不同的种植大户，带领学生去除草、施肥等体验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困惑：是否劳动教育一定要有一块田地？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</w:rPr>
              <w:t>孙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老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横山桥高中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语文</w:t>
            </w:r>
          </w:p>
        </w:tc>
      </w:tr>
      <w:tr>
        <w:trPr/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横山桥高中地处芳茂山，因地制宜开发关于中草药的种植与栽培的校本课程，课程包括“本草园、本草堂、本草廊、本草实验室、一堂课、一课程、一社团”等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困惑：学科融合后的校本课程与普通的学科课程怎样做到有机的统一？如何将劳动教育转化为学生的学科能力、终身学习能力？如何做到让教师全员参与？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</w:rPr>
              <w:t>刘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老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常州市龙锦小学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小学道德与法治</w:t>
            </w:r>
          </w:p>
        </w:tc>
      </w:tr>
      <w:tr>
        <w:trPr/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开展生命教育课程，根据学生的各方面能力，从生活、家庭、学习、职业体验等方面，在不同的年级分层分类开展课程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困惑：把劳动变成惩罚的方式是否可行？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</w:rPr>
              <w:t>高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老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常州市新北区泰山小学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语文</w:t>
            </w:r>
          </w:p>
        </w:tc>
      </w:tr>
      <w:tr>
        <w:trPr/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学校较小，从小事做起。劳动月引导学生整理课桌、叠衣技巧、小鬼当家并做视频分享。校本课程走班教学，根据自己兴趣选择课程。走向社会，采访名人，体验工匠精神和非遗文化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困惑：劳动教育和知识体系怎样有机融合？怎样帮助家长提升劳动教育的配合度？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</w:rPr>
              <w:t>邵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老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常州市郑陆实验学校（初中部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物理</w:t>
            </w:r>
          </w:p>
        </w:tc>
      </w:tr>
      <w:tr>
        <w:trPr/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困惑：初中生在参与种植工作时，开始兴趣高涨，而后逐渐丧失，认为自己将来不会从事农业，对劳动认识不够，应如何解决？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在与物理学科融合时，可选择的劳动教育太少，除了实验和打扫卫生，不能很好地培养学生的劳动教育？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年龄较小的孩子在家里不会有实质性的劳动教育，流于形式，怎样做好家庭的劳动教育？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</w:rPr>
              <w:t>李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老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常州市河海实验学校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语文</w:t>
            </w:r>
          </w:p>
        </w:tc>
      </w:tr>
      <w:tr>
        <w:trPr/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困惑：低年级如何培养学生的劳动意识，如何开展合理的劳动教育活动？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</w:rPr>
              <w:t>段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老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西新桥小学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劳动</w:t>
            </w:r>
          </w:p>
        </w:tc>
      </w:tr>
      <w:tr>
        <w:trPr/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困惑：如何让学生真正的爱上劳动？怎样与学科特点进行融合？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</w:rPr>
              <w:t>王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老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常州市同济中学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政治</w:t>
            </w:r>
          </w:p>
        </w:tc>
      </w:tr>
      <w:tr>
        <w:trPr/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劳动过程主要是学生技术性、创新性，能力的提升、情感的认同，同时还能有助于学生对工具的认识、对同学个性的认识等，我们应该注重体验而不是流于形式。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</w:rPr>
              <w:t>丁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老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常州市新北区飞龙实验小学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综合实践活动</w:t>
            </w:r>
          </w:p>
        </w:tc>
      </w:tr>
      <w:tr>
        <w:trPr/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因地制宜体现在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各方面：第一，从孩子的生活、教育、地区的不同去开展劳动教育活动，可以有校内、校外的场馆课程，如本校的“绿色智慧”是以科技为主的水培，与外校的联合项目，也很好的解决了技术上的问题，不同学科和不同学段的有机融合效果更好。第二，学段的不同和学校的不同，开展活动也就不同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困惑：应该如何完善劳动教育的评价机制？学校学生人数太多应该如何去规划？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</w:rPr>
              <w:t>孙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老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常州市东方小学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语文</w:t>
            </w:r>
          </w:p>
        </w:tc>
      </w:tr>
      <w:tr>
        <w:trPr/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本校的劳动教育项目化学习是对真实、有挑战性的问题进行持续的研究，达到对核心知识的再建构和迁移，与劳动教育联系紧密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困惑：对劳动教育的项目化学习如何进行深入的研究，可以达到更佳的效果？中小学如何做到连贯性的衔接？对劳动教育的合理评价机制？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6"/>
        </w:rPr>
      </w:pPr>
      <w:r>
        <w:rPr>
          <w:rFonts w:eastAsia="宋体" w:cs="宋体" w:ascii="宋体" w:hAnsi="宋体"/>
          <w:b/>
          <w:bCs/>
          <w:sz w:val="32"/>
          <w:szCs w:val="36"/>
        </w:rPr>
        <w:t>“</w:t>
      </w:r>
      <w:r>
        <w:rPr>
          <w:rFonts w:ascii="宋体" w:hAnsi="宋体" w:cs="宋体"/>
          <w:b/>
          <w:bCs/>
          <w:sz w:val="32"/>
          <w:szCs w:val="36"/>
        </w:rPr>
        <w:t>劳动的教育”还是“劳动地教育”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32"/>
        </w:rPr>
      </w:pPr>
      <w:r>
        <w:rPr>
          <w:rFonts w:ascii="宋体" w:hAnsi="宋体" w:cs="宋体"/>
          <w:sz w:val="28"/>
          <w:szCs w:val="32"/>
        </w:rPr>
        <w:t>杨九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  <w:t>1</w:t>
      </w:r>
      <w:r>
        <w:rPr>
          <w:rFonts w:ascii="宋体" w:hAnsi="宋体" w:cs="宋体"/>
          <w:b/>
          <w:bCs/>
        </w:rPr>
        <w:t>、劳动教育的两大问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第一，“课时，教室”为基本的计量单位，对应时间纬度和空间纬度。现在中小学的劳动教育内容和要求太多，在有限的时间和空间内，无法全部实现，不堪其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第二，是否将来做农民？这是对劳动的误解，脑力劳动和体力劳动没有贵贱之分，这只是社会阶层的划分，是简单劳动和复杂劳动之分。劳动是财富之父，这里的劳动要根据不同的时代来说，从最开始的农业到后来的工业和现在的信息时代，所以劳动的概念在不断扩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  <w:t>2</w:t>
      </w:r>
      <w:r>
        <w:rPr>
          <w:rFonts w:ascii="宋体" w:hAnsi="宋体" w:cs="宋体"/>
          <w:b/>
          <w:bCs/>
        </w:rPr>
        <w:t>、区分“劳动的教育”和“劳动地教育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/>
        </w:rPr>
        <w:t>劳动的教育”——如：家庭中的家务劳动和孩子各方面的自理能力培养，是永远存在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“</w:t>
      </w:r>
      <w:r>
        <w:rPr>
          <w:rFonts w:ascii="宋体" w:hAnsi="宋体" w:cs="宋体"/>
        </w:rPr>
        <w:t>劳动地教育”——从学校角度来说的，我们教育本身如何能够与劳动相结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两者是两种不同的理解与实践的路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  <w:t>3</w:t>
      </w:r>
      <w:r>
        <w:rPr>
          <w:rFonts w:ascii="宋体" w:hAnsi="宋体" w:cs="宋体"/>
          <w:b/>
          <w:bCs/>
        </w:rPr>
        <w:t>、“因地制宜开展劳动教育的实践与思考”中的“因地制宜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指什么？——举例各位教师所提到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还可以指什么？——举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应该指哪些？——因材施教，如学生的个性差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  <w:t>4</w:t>
      </w:r>
      <w:r>
        <w:rPr>
          <w:rFonts w:ascii="宋体" w:hAnsi="宋体" w:cs="宋体"/>
          <w:b/>
          <w:bCs/>
        </w:rPr>
        <w:t>、将劳动教育放置在课程改革的总体性概念中，主要有两方面的变化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第一，“实词结构”的变化：落实国家课程→落户安家；国家课程→自己学校和教师的课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第二，“句法结构”的变化：从“教”出发→从“学”出发；倡导学生自主、合作、探究学习；内部和外部评价结合，过程和结果的评价结合、自我评价和同伴评价的结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  <w:t>5</w:t>
      </w:r>
      <w:r>
        <w:rPr>
          <w:rFonts w:ascii="宋体" w:hAnsi="宋体" w:cs="宋体"/>
          <w:b/>
          <w:bCs/>
        </w:rPr>
        <w:t>、校本、地方、国家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国、省、市的课程大小相似，校本课程主要是形态上的变化，只有校本课程动起来，老师和学校、学生的加入，地方和国家的课程才能真正动起来。课程具有校本性，而且必须校本化，“劳动地教育”就是课程的校本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  <w:t>6</w:t>
      </w:r>
      <w:r>
        <w:rPr>
          <w:rFonts w:ascii="宋体" w:hAnsi="宋体" w:cs="宋体"/>
          <w:b/>
          <w:bCs/>
        </w:rPr>
        <w:t>、学科学习以劳动的形式开展时效果的好与不好可以用马克思的“劳动异化”理论来考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劳动异化的四个方面：第一，劳动产品与劳动者相异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 xml:space="preserve">                   </w:t>
      </w:r>
      <w:r>
        <w:rPr>
          <w:rFonts w:ascii="宋体" w:hAnsi="宋体" w:cs="宋体"/>
        </w:rPr>
        <w:t>第二，劳动行为与劳动者相异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 xml:space="preserve">                   </w:t>
      </w:r>
      <w:r>
        <w:rPr>
          <w:rFonts w:ascii="宋体" w:hAnsi="宋体" w:cs="宋体"/>
        </w:rPr>
        <w:t>第三，人类的本质与人相异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 xml:space="preserve">                   </w:t>
      </w:r>
      <w:r>
        <w:rPr>
          <w:rFonts w:ascii="宋体" w:hAnsi="宋体" w:cs="宋体"/>
        </w:rPr>
        <w:t>第四，人与人相异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/>
        </w:rPr>
        <w:t>异化劳动”既是劳动发展的结果，又是劳动进一步发展的障碍。“劳动不属于他”“他在劳动中也不属于他自己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  <w:t>7</w:t>
      </w:r>
      <w:r>
        <w:rPr>
          <w:rFonts w:ascii="宋体" w:hAnsi="宋体" w:cs="宋体"/>
          <w:b/>
          <w:bCs/>
        </w:rPr>
        <w:t>、劳动教育的复合意蕴：“逸＋益＋役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/>
        </w:rPr>
        <w:t>逸”——逸趣、逸致、逸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/>
        </w:rPr>
        <w:t>益”——学生在劳动中获益，经验技能提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/>
        </w:rPr>
        <w:t>役”——服兵役、做家务、被迫从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</w:rPr>
        <w:t>劳动教育的多向途径“诗＋试＋事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/>
        </w:rPr>
        <w:t>诗”——是“逸”的境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/>
        </w:rPr>
        <w:t>试”——是指“益”的所获是由探究、体验而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/>
        </w:rPr>
        <w:t>事”——将“役”中性化，祛除其压迫之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所以，劳动教育具有教育性，要成为人，而不是使用人，指向人的发展和人的解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Calibri" w:cs="Calibri"/>
          <w:b w:val="false"/>
          <w:bCs w:val="false"/>
          <w:sz w:val="24"/>
          <w:szCs w:val="32"/>
          <w:lang w:val="en-US" w:eastAsia="zh-CN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0:37:00Z</dcterms:created>
  <dc:creator>爱阳光的秦小北</dc:creator>
  <dc:description/>
  <dc:language>en-US</dc:language>
  <cp:lastModifiedBy>Cherish</cp:lastModifiedBy>
  <dcterms:modified xsi:type="dcterms:W3CDTF">2021-05-28T01:26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4695C49FAC44B7840C2F6EB6F8A2B4</vt:lpwstr>
  </property>
  <property fmtid="{D5CDD505-2E9C-101B-9397-08002B2CF9AE}" pid="3" name="KSOProductBuildVer">
    <vt:lpwstr>2052-11.1.0.10495</vt:lpwstr>
  </property>
</Properties>
</file>