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中小学体育延迟开学期间居家锻炼推荐内容</w:t>
      </w:r>
    </w:p>
    <w:p>
      <w:pPr>
        <w:pStyle w:val="Normal"/>
        <w:ind w:firstLine="1260"/>
        <w:rPr>
          <w:rFonts w:ascii="黑体;SimHei" w:hAnsi="黑体;SimHei" w:eastAsia="黑体;SimHei" w:cs="黑体;SimHei"/>
          <w:szCs w:val="21"/>
        </w:rPr>
      </w:pPr>
      <w:r>
        <w:rPr>
          <w:rFonts w:eastAsia="黑体;SimHei" w:cs="黑体;SimHei" w:ascii="黑体;SimHei" w:hAnsi="黑体;SimHei"/>
          <w:szCs w:val="21"/>
        </w:rPr>
        <w:t xml:space="preserve">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0490</wp:posOffset>
                </wp:positionH>
                <wp:positionV relativeFrom="page">
                  <wp:posOffset>1503680</wp:posOffset>
                </wp:positionV>
                <wp:extent cx="46577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2320"/>
                              <w:gridCol w:w="1980"/>
                              <w:gridCol w:w="1830"/>
                            </w:tblGrid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水平段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男生项目及要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女生项目及要求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亲子项目及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平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坐位体前屈（弹性下压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坐位体前屈（弹性下压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坐位体前屈（脚对脚一人下压一人后倒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合作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下蹲起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下蹲起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劈叉接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从房间一边接龙到另一边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跪姿撑地时钟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圈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跪姿撑地时钟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圈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推木头（大人横卧，孩子双手将大人向前翻滚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原地纵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原地纵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纵跳摸高（大人收放一定高度，孩子原地纵跳触手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原地快速小碎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原地快速小碎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钻山洞（大人双手反撑地面形成山洞，孩子绕大人转圈钻过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鸭子步往返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鸭子步往返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术师（大人跪撑地面背部放平，孩子爬上背保持平衡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蜘蛛爬往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蜘蛛爬往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石头剪刀布（必须用脚跳跃玩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钟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蛙跳往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蛙跳往返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纵跳（大人坐下双脚开合，孩子躲过大人脚完成纵跳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平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石头剪刀布（必须用脚跳跃玩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钟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撑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  <w:t>仰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撑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  <w:t>仰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撑大比拼（两人面对面俯撑将对方面前的物品运至己方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波比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波比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波比跳（完成波比跳起身双人需互相击掌一次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举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举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人体夹娃娃机（以仰卧举腿的方式将娃娃夹至头顶区域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脚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脚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2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脚跳抓尾巴（划定区域，以垃圾袋固定在腰后，打落对方尾巴即胜，可依情况换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坐位体前屈（弹性下压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坐位体前屈（弹性下压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坐位体前屈（脚对脚一人下压一人后倒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脚平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脚交替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钟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燕式平衡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脚交替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钟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前脚掌沿客厅地板地砖缝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分钟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跨步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跨步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劈叉接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从房间一边接龙到另一边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持物上举（手持哑铃或矿泉水瓶由肩侧屈慢推至上举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持物上举（手持哑铃或矿泉水瓶由肩侧屈慢推至上举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推木头（大人横卧，孩子双手将大人向前翻滚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平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仰卧起坐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站位体前屈（双手抱脚踝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站位体前屈（双手触地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坐位体前屈（脚对脚一人下压一人后倒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合作跳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举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举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推脚仰卧举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直臂换手击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抬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高抬腿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高抬腿（一人做一人双手放一定高度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弓步交换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*2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弓步交换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面对面直臂搭肩下蹲起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个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步侧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2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马步侧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背对背马步侧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2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板支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钟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板支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分钟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击掌平板支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撑直臂时钟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圈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撑直臂时钟转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圈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推小车（孩子手撑地，大人抓住孩子双脚离地向前行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米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841.9pt;mso-wrap-distance-left:9pt;mso-wrap-distance-right:9pt;mso-wrap-distance-top:0pt;mso-wrap-distance-bottom:0pt;margin-top:118.4pt;mso-position-vertical-relative:page;margin-left:108.7pt;mso-position-horizontal-relative:page">
                <v:fill opacity="0f"/>
                <v:textbox inset="0in,0in,0in,0in">
                  <w:txbxContent>
                    <w:tbl>
                      <w:tblPr>
                        <w:tblW w:w="733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2320"/>
                        <w:gridCol w:w="1980"/>
                        <w:gridCol w:w="1830"/>
                      </w:tblGrid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水平段</w:t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男生项目及要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女生项目及要求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亲子项目及要求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平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坐位体前屈（弹性下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坐位体前屈（弹性下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坐位体前屈（脚对脚一人下压一人后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合作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蹲起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下蹲起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劈叉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从房间一边接龙到另一边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跪姿撑地时钟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圈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跪姿撑地时钟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圈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推木头（大人横卧，孩子双手将大人向前翻滚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地纵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地纵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纵跳摸高（大人收放一定高度，孩子原地纵跳触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地快速小碎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地快速小碎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钻山洞（大人双手反撑地面形成山洞，孩子绕大人转圈钻过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鸭子步往返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鸭子步往返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术师（大人跪撑地面背部放平，孩子爬上背保持平衡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蜘蛛爬往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蜘蛛爬往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石头剪刀布（必须用脚跳跃玩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分钟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蛙跳往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蛙跳往返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纵跳（大人坐下双脚开合，孩子躲过大人脚完成纵跳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平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石头剪刀布（必须用脚跳跃玩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分钟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撑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仰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撑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仰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撑大比拼（两人面对面俯撑将对方面前的物品运至己方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波比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波比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波比跳（完成波比跳起身双人需互相击掌一次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举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举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体夹娃娃机（以仰卧举腿的方式将娃娃夹至头顶区域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脚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脚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2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脚跳抓尾巴（划定区域，以垃圾袋固定在腰后，打落对方尾巴即胜，可依情况换脚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坐位体前屈（弹性下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坐位体前屈（弹性下压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坐位体前屈（脚对脚一人下压一人后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脚平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脚交替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钟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燕式平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脚交替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钟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前脚掌沿客厅地板地砖缝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分钟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跨步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跨步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劈叉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从房间一边接龙到另一边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持物上举（手持哑铃或矿泉水瓶由肩侧屈慢推至上举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持物上举（手持哑铃或矿泉水瓶由肩侧屈慢推至上举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推木头（大人横卧，孩子双手将大人向前翻滚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平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仰卧起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站位体前屈（双手抱脚踝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站位体前屈（双手触地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坐位体前屈（脚对脚一人下压一人后倒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合作跳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举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举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推脚仰卧举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直臂换手击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抬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5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高抬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高抬腿（一人做一人双手放一定高度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弓步交换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*2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弓步交换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面对面直臂搭肩下蹲起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t>个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步侧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2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马步侧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背对背马步侧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2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板支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分钟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板支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分钟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击掌平板支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撑直臂时钟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圈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撑直臂时钟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圈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  <w:tc>
                          <w:tcPr>
                            <w:tcW w:w="18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推小车（孩子手撑地，大人抓住孩子双脚离地向前行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米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61440</wp:posOffset>
                </wp:positionH>
                <wp:positionV relativeFrom="page">
                  <wp:posOffset>8398510</wp:posOffset>
                </wp:positionV>
                <wp:extent cx="4686300" cy="7529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7529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0"/>
                              <w:gridCol w:w="2355"/>
                              <w:gridCol w:w="1975"/>
                              <w:gridCol w:w="1850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水平段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男生项目及要求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女生项目及要求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合作项目及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平四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快频高抬腿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快频半高抬腿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卷腹击掌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交叉步深蹲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深蹲跳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撑击掌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斜体登山者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开合跳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手推车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立卧撑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波比跳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深蹲转体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撑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跪姿俯卧撑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互蹬自行车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三头屈臂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提膝击掌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动态平板撑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箭步跳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后撤箭步蹲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牵手推拉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交叉卷腹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俄罗斯转体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单脚跳互碰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起坐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臀桥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背靠背深蹲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收腹跳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板支撑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立坐互拉（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秒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平五</w:t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开合跳</w:t>
                                  </w:r>
                                  <w:r>
                                    <w:rPr/>
                                    <w:t>3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原地慢跑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拉手箭步蹲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撑弓步转体</w:t>
                                  </w:r>
                                  <w:r>
                                    <w:rPr/>
                                    <w:t>8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开合跳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支撑交替击掌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3</w:t>
                                  </w:r>
                                  <w:r>
                                    <w:rPr/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字对抗支撑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深蹲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俄罗斯转体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板支撑交替抬腿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腹肌激活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仰卧击掌</w:t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缓冲深蹲跳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仰卧单腿两头起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背靠背半蹲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锯式平板支撑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卷腹摸膝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仰卧交叉直收腿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团身波比跳</w:t>
                                  </w:r>
                                  <w:r>
                                    <w:rPr/>
                                    <w:t>10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身登山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双人俯卧交叉屈膝收腿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板支撑交替抬手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简易波比跳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半蹲起跳击掌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小燕飞</w:t>
                                  </w:r>
                                  <w:r>
                                    <w:rPr/>
                                    <w:t>15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半跪俯卧撑</w:t>
                                  </w:r>
                                  <w:r>
                                    <w:rPr/>
                                    <w:t>12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平板支撑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  <w:t>左右移动高抬腿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身跨步登山</w:t>
                                  </w:r>
                                  <w:r>
                                    <w:rPr/>
                                    <w:t>30s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俯卧对角伸展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简易波比跳</w:t>
                                  </w:r>
                                  <w:r>
                                    <w:rPr/>
                                    <w:t>+</w:t>
                                  </w:r>
                                  <w:r>
                                    <w:rPr/>
                                    <w:t>俯身异侧手脚抬起</w:t>
                                  </w:r>
                                  <w:r>
                                    <w:rPr/>
                                    <w:t>16</w:t>
                                  </w:r>
                                  <w:r>
                                    <w:rPr/>
                                    <w:t>次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组</w:t>
                                  </w:r>
                                  <w:r>
                                    <w:rPr/>
                                    <w:t>*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</w:rPr>
                                    <w:t>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92.9pt;mso-wrap-distance-left:9pt;mso-wrap-distance-right:9pt;mso-wrap-distance-top:0pt;mso-wrap-distance-bottom:0pt;margin-top:661.3pt;mso-position-vertical-relative:page;margin-left:107.2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0"/>
                        <w:gridCol w:w="2355"/>
                        <w:gridCol w:w="1975"/>
                        <w:gridCol w:w="1850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水平段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男生项目及要求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女生项目及要求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合作项目及要求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平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快频高抬腿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快频半高抬腿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卷腹击掌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叉步深蹲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深蹲跳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撑击掌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斜体登山者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合跳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手推车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卧撑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波比跳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深蹲转体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撑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跪姿俯卧撑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互蹬自行车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三头屈臂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膝击掌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动态平板撑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箭步跳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后撤箭步蹲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牵手推拉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叉卷腹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俄罗斯转体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单脚跳互碰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起坐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臀桥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背靠背深蹲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腹跳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板支撑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立坐互拉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秒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）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平五</w:t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合跳</w:t>
                            </w:r>
                            <w:r>
                              <w:rPr/>
                              <w:t>3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地慢跑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拉手箭步蹲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撑弓步转体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合跳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撑交替击掌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3</w:t>
                            </w:r>
                            <w:r>
                              <w:rPr/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字对抗支撑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深蹲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俄罗斯转体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板支撑交替抬腿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腹肌激活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仰卧击掌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缓冲深蹲跳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仰卧单腿两头起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背靠背半蹲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锯式平板支撑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卷腹摸膝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仰卧交叉直收腿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团身波比跳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身登山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人俯卧交叉屈膝收腿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板支撑交替抬手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简易波比跳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半蹲起跳击掌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燕飞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半跪俯卧撑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平板支撑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左右移动高抬腿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身跨步登山</w:t>
                            </w:r>
                            <w:r>
                              <w:rPr/>
                              <w:t>30s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俯卧对角伸展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  <w:tc>
                          <w:tcPr>
                            <w:tcW w:w="1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简易波比跳</w:t>
                            </w:r>
                            <w:r>
                              <w:rPr/>
                              <w:t>+</w:t>
                            </w:r>
                            <w:r>
                              <w:rPr/>
                              <w:t>俯身异侧手脚抬起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次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组</w:t>
                            </w:r>
                            <w:r>
                              <w:rPr/>
                              <w:t>*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</w:rPr>
                              <w:t>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CB</dc:creator>
  <dc:description/>
  <cp:keywords/>
  <dc:language>en-US</dc:language>
  <cp:lastModifiedBy>Sky123.Org</cp:lastModifiedBy>
  <dcterms:modified xsi:type="dcterms:W3CDTF">2020-02-10T00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