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常州市教育科学研究院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021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－</w:t>
      </w:r>
      <w:r>
        <w:rPr>
          <w:rFonts w:eastAsia="楷体_GB2312" w:cs="楷体_GB2312" w:ascii="楷体_GB2312" w:hAnsi="楷体_GB2312"/>
          <w:b/>
          <w:bCs/>
          <w:sz w:val="32"/>
          <w:szCs w:val="32"/>
          <w:lang w:val="en-US" w:eastAsia="zh-CN"/>
        </w:rPr>
        <w:t>2022</w:t>
      </w: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学年第一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高中地理教研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ascii="宋体" w:hAnsi="宋体" w:cs="宋体"/>
          <w:b w:val="false"/>
          <w:bCs w:val="false"/>
          <w:sz w:val="24"/>
          <w:szCs w:val="32"/>
        </w:rPr>
        <w:t>为适应高中地理新课程改革的开展和推进普通高中育人方式改革，促进高中地理教学理念、教学方式和评价方式的转变，提高高中地理教学质量，特制定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常州</w:t>
      </w:r>
      <w:r>
        <w:rPr>
          <w:rFonts w:ascii="宋体" w:hAnsi="宋体" w:cs="宋体"/>
          <w:b w:val="false"/>
          <w:bCs w:val="false"/>
          <w:sz w:val="24"/>
          <w:szCs w:val="32"/>
        </w:rPr>
        <w:t>市高中地理教学指导意见，作为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常州</w:t>
      </w:r>
      <w:r>
        <w:rPr>
          <w:rFonts w:ascii="宋体" w:hAnsi="宋体" w:cs="宋体"/>
          <w:b w:val="false"/>
          <w:bCs w:val="false"/>
          <w:sz w:val="24"/>
          <w:szCs w:val="32"/>
        </w:rPr>
        <w:t>市各高中制订地理课程实施方案的重要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一、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扎实推进</w:t>
      </w:r>
      <w:r>
        <w:rPr>
          <w:rFonts w:ascii="宋体" w:hAnsi="宋体" w:cs="宋体"/>
          <w:b w:val="false"/>
          <w:bCs w:val="false"/>
          <w:sz w:val="24"/>
          <w:szCs w:val="32"/>
        </w:rPr>
        <w:t>《常州市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科院</w:t>
      </w:r>
      <w:r>
        <w:rPr>
          <w:rFonts w:ascii="宋体" w:hAnsi="宋体" w:cs="宋体"/>
          <w:b w:val="false"/>
          <w:bCs w:val="false"/>
          <w:sz w:val="24"/>
          <w:szCs w:val="32"/>
        </w:rPr>
        <w:t>“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四</w:t>
      </w:r>
      <w:r>
        <w:rPr>
          <w:rFonts w:ascii="宋体" w:hAnsi="宋体" w:cs="宋体"/>
          <w:b w:val="false"/>
          <w:bCs w:val="false"/>
          <w:sz w:val="24"/>
          <w:szCs w:val="32"/>
        </w:rPr>
        <w:t>五”发展规划》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的实施</w:t>
      </w:r>
      <w:r>
        <w:rPr>
          <w:rFonts w:ascii="宋体" w:hAnsi="宋体" w:cs="宋体"/>
          <w:b w:val="false"/>
          <w:bCs w:val="false"/>
          <w:sz w:val="24"/>
          <w:szCs w:val="32"/>
        </w:rPr>
        <w:t>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贯彻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落实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常州市教科研工作会议精神，</w:t>
      </w:r>
      <w:r>
        <w:rPr>
          <w:rFonts w:ascii="宋体" w:hAnsi="宋体" w:cs="宋体"/>
          <w:b w:val="false"/>
          <w:bCs w:val="false"/>
          <w:sz w:val="24"/>
          <w:szCs w:val="32"/>
        </w:rPr>
        <w:t>根据学校发展的需求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中地理</w:t>
      </w:r>
      <w:r>
        <w:rPr>
          <w:rFonts w:ascii="宋体" w:hAnsi="宋体" w:cs="宋体"/>
          <w:b w:val="false"/>
          <w:bCs w:val="false"/>
          <w:sz w:val="24"/>
          <w:szCs w:val="32"/>
        </w:rPr>
        <w:t>课程改革的要求，坚持以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学生发展</w:t>
      </w:r>
      <w:r>
        <w:rPr>
          <w:rFonts w:ascii="宋体" w:hAnsi="宋体" w:cs="宋体"/>
          <w:b w:val="false"/>
          <w:bCs w:val="false"/>
          <w:sz w:val="24"/>
          <w:szCs w:val="32"/>
        </w:rPr>
        <w:t>为中心，切实履行研究、指导、服务和管理的职能，遵循教育教学规律，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加快</w:t>
      </w:r>
      <w:r>
        <w:rPr>
          <w:rFonts w:ascii="宋体" w:hAnsi="宋体" w:cs="宋体"/>
          <w:b w:val="false"/>
          <w:bCs w:val="false"/>
          <w:sz w:val="24"/>
          <w:szCs w:val="32"/>
        </w:rPr>
        <w:t>教研方式的转变和教师的专业成长，积极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发展</w:t>
      </w:r>
      <w:r>
        <w:rPr>
          <w:rFonts w:ascii="宋体" w:hAnsi="宋体" w:cs="宋体"/>
          <w:b w:val="false"/>
          <w:bCs w:val="false"/>
          <w:sz w:val="24"/>
          <w:szCs w:val="32"/>
        </w:rPr>
        <w:t>素质教育，为常州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中地理教育</w:t>
      </w:r>
      <w:r>
        <w:rPr>
          <w:rFonts w:ascii="宋体" w:hAnsi="宋体" w:cs="宋体"/>
          <w:b w:val="false"/>
          <w:bCs w:val="false"/>
          <w:sz w:val="24"/>
          <w:szCs w:val="32"/>
        </w:rPr>
        <w:t>的可持续发展作出新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二、工作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师专业发展取得新提升。以教师三年专业发展规划为导向，力争在市五级梯队、教学比赛、职称晋升等方面取得新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ab/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研究成果具备辐射价值。以确立的专题研究项目为载体，进行研究目标分解，力求可操作性，在行动研究中凝练教学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ab/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地理课程建设再上新台阶。通过持续性的实践研究，努力打通高中地理教学内容与评价要求，形成区域化的地理课程资源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凝练新时期地理课堂教学范式。以聚焦课堂为抓手，以基于标准的课堂教学为导向，构建新课标、新教材、新评价背景下的新地理课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ab/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促进区域学生地理学力水平高质量发展。努力构建以“耦合”为内核的高中地理教学体系，寻求提高学生地理学力水平的教学路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ab/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构建以地理学为核心的区域性学生成长平台。充分挖掘新时期中学地理学科的育人价值，进一步开拓地理学科的育人视野，创新开展区域性地理学科主题活动，增强地理学科的使命担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三、重点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（一）加快中学地理新课程统整。在中学地理课程日趋多层次，多元化的背景下，地理学科要有效落实“立德树人”根本任务，必由之路是立足“学科核心素养”，遵循目标性、地方性、实践性原则，对中学地理各级各类课程进行整合。通过立足区域认知，进行拓展性整合；立足综合思维，实施可视化整合；立足人地观念，探索乡土化整合；立足地理实践力，尝试活动化整合等策略与途径。使中学地理课程融合为一个育人的有机整体，形成学科的育人合力，使学科育人价值最大化。探索编制合格性考试与等级性考试地理课程图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（二）形成培育地理核心素养的适切教学范式。深化信息技术应用，积极融入常州“基于教学改革、融合信息技术的新型教与学模式”实验区数字化学习研究。重视问题式教学，以范导式教学主张丰富地理课堂新样态。加强地理实践，把考察学习、地理实验、微课题研究作为支持发展核心素养的重要手段。开展思维结构评价，探索本土化的思维结构划分指标和操作方法。开展表现性评价，建立学生地理学习发展档案袋，真实评定学生应用知识、整合学科内容，以及决策、交流、合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（三）优化教研方式促进教师队伍建设内涵发展。以“龙城地理新青年”为载体，以课堂教学为抓手，加快青年地理教师专业发展步伐，助力职初地理教师站稳站活讲台。以省、市级地理类名师工作室为平台，以名特优教师培养为指向，通过任务驱动、教学研究等方式，形成优秀地理教师发展梯队。未来五年内在市五级梯队、特级教师、正高级教师的发展上呈现厚基础、有高峰的新局面。每学年开展地理教师“三题”能力比赛、地理教学头脑风暴等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（四）构建以学习为中心的教研文化体系。坚持“以学生发展为核心，为学生全面发展服务”的教育理念。以课程改革为抓手，以大数据服务教学，以国际视野促进本土教育改革，探索国家课程地方化、校本化，地方特色课程、校本特色课程开发，高效课堂研究，网络共研机制、项目竞争机制的创新，学科教研基地和科研基地学校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（五）构建高位均衡协调的教学质量体系。以整体教学质量提升为目标，打破区际、校际壁垒，构建深度教研机制，全力打造新高考背景下的“大教研”格局。完善校本教研推进机制，坚持教研重心下移，推动校本教研走深走实。聚焦学习视角、素养培育，探索大单元整体教学。落实“半月半日”教研，落实跟班式教研，提升教研实效。常态化开展学科网络教研，扎实组织线上教学。教研与培训有机融合，研训一体，提升教师新高考背景下的课程实施水平。重视地理学科资源库建设，培育推广优秀教学成果，促进知识与资源共建共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一地理素养培育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今年是新教材教学的第二年，总结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0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学年新教材教学的经验，继承可行的教学安排及策略，建议根据校情，总结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新高考地理选考比例及高考情况，充分做好必修和选修教学的衔接教学工作。结合新教材难度小、广度大的特征，建议各校依据《新课标》梳理出高中地理必修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的内容体系及常考点，强化教学的实效性。根据教学内容，适当加快教学进度和安排。同时，针对职初高中地理教师，构建新教材教学研讨小组，帮助年青地理教师快速成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二地理素养提升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二地理教学强调夯实基础，重视地理基础知识、基本原理、基本技能。增强读图、绘图、地理思维的训练。加强对地理图表和文字表述的训练。能够从提供的新的素材中提取有效的地理信息，理解、判读和分析，进而解决地理实际问题。探索从学习和生活中发展地理问题，运用正确的地理观念探究并评价现实中的地理问题。全力做好选择性必修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教材的整合与实施，强化学生笔记本、纠错本的使用，鼓励各校自编一轮复习导学案。高度重视经典自然地理一轮教与学的有效性，以人教版教材为蓝本，充分借鉴中图版、鲁教版、湘教版新教材的内容，厚实教学素材，拓展教学新视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项目</w:t>
      </w:r>
      <w:r>
        <w:rPr>
          <w:rFonts w:cs="宋体" w:ascii="宋体" w:hAnsi="宋体"/>
          <w:b w:val="false"/>
          <w:bCs w:val="false"/>
          <w:sz w:val="24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：高三地理能力培养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高三年级是老教材、新高考的第二年，各校与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备课组做好对接、传承工作。建议各校总结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的备考经验，认真研究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年高考地理江苏卷，寻找高考备考的着力点和突破点。做好高考地理教辅资料（纸质版、电子版）的精选工作，编制符合本校学生的教学案及每日巩固练习卷。各校高三地理备课组集体研究，制定出学力培养目标明确，具有可操作性的一轮复习计划，计划的制定从时间上要细化到周，内容上要细化到知识点及考查方向（考向）。认真做好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高三学生的学情调研工作，结合本校</w:t>
      </w:r>
      <w:r>
        <w:rPr>
          <w:rFonts w:eastAsia="宋体" w:cs="宋体" w:ascii="宋体" w:hAnsi="宋体"/>
          <w:b w:val="false"/>
          <w:bCs w:val="false"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32"/>
          <w:lang w:val="en-US" w:eastAsia="zh-CN"/>
        </w:rPr>
        <w:t>届学生的高考成绩，善于发现新高考背景下学生地理学习的新举措、新动向，从学习方法、学习风格、心理调控、课堂管理、考试评价等方面，帮助学生制定地理学习目标和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四、教学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前，高中地理教学正处于转型升级的关键阶段，基于新高考的演变方向和发展诉求，为了进一步推进课程改革，提升课程实施水平，提出以下教学建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强化课程整合力度，保障教学资源供给。坚持以课程标准为核心，以高考评价体系为导向，大力开展“三年一贯”的高中地理教学设计和实施。以人教版新教材为基础，充分吸纳鲁教版、湘教版、中图版教材的优势，大力构建校本化的“高中地理课程图谱”，以大概念统领教学安排。依据校情，灵活安排合格性考试与等级性考试的教学内容与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加强对《课程标准》、新教材的研究，尽快适应核心素养下的考试形势。通过学习领悟、骨干教师引领、备课组团队协作等措施，由“门外汉”快速成长为“明白人”。要积极学习新的教学理念，反思已有的教学理念，剔除过时、低效的课堂教学理念，将新的教学理念运用到课堂教学，教学活动要尊重学生已有的知识经验，倡导自主、合作、探究的学习方式，让学生参与教学，让课堂充满创新活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重视问题式、探究式教学。问题的设计需要依托情境，而高考采用贴近时代、贴近社会、贴近生活的素材，建议创建“地理眼看世界”等拓展课程，要搜集整理具有地理性的国际政治经济、国家政策、社会发展、历史事实、科技前沿等资料，并将教学情境与教学内容结合，形成学习探索情境和生活实践情境，再依据核心素养目标，设计问题链和学习链，由学生自主学习、合作学习、探究学习，形成一定的知识结构框架，并综合理解、解释和解决地理问题。教师作为引导者、组织者、参与者全程担负起管理和调控的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组织实施实践活动，提升学生实践能力。教师要以乡土地理为依托，积极开展研究性学习。开展地理社会实践和研学旅行活动，拓宽学生视野，促进课堂理论知识与实际的结合，做到学以致用。建议教师运用情境教学法，模拟或创设真实情境，借助信息技术手段，通过课堂上的地理模拟实验、演示活动、角色扮演等，以课堂为主阵地培养学生的地理实践力素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重视对高考真题的研究，释放试题的教学价值。高考试题一定意义上比教科书更有地理味道，教科书主要呈现的是情境与规律，相反，高考真题在包含了前者的基础上，又能给出巧妙的问题。我们要善于把高考真题二次加工为地理教学的情境，让地理教学走向多元化、科学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整合碎片化知识，推进整体复习。新课标以学科大概念为核心，精选学科教学内容，注重课程内容的结构化。教学中要围绕学科大概念，构建大观念，进行整合式教学。从宏观上整理、整合、提升分析地理问题的思想，用大观念整合碎片化的地理知识，提高整体应考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规范训练，狠抓主要矛盾。关切教学内容的广度，更要关注学科思维的深度，要多关注新形势、新技术、新热点，复习备考中对案例的探究，不要求面面俱到，应聚焦典型问题，狠抓地理事物的主要矛盾，不过分探究边缘性因素。瞄准新高考答题要求，加强考试答题思路、规范的训练，提升应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五、日程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七、八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召开教研组长、备课组长扩大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各地高考地理试题分析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届毕业班教师讲师团集中学习研讨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中学地理学科十四五规划意见征询与修订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九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常州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大市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高中地理教师基本功大赛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教科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高一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级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地理专题研究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高二（选修）地理专题研究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十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届高三年级期中调研试卷命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参加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全省高中地理教师基本功大赛的赛前集训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十一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届高三期中调研与考情分析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参加苏南四市协作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全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届高三地理第一次教学研讨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前黄高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组织参加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年全省高中地理教师基本功大赛（姜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十二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高一年级期末地理试卷命题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届高三年级复习教学阶段总结和预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参加“八所”高中联合主题教研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月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做好高二年级参加全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年合格性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开展高三年级期末调研与考情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做好高一年级期末考试与考情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组织召开教研组长、备课组长期末总结头脑风暴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1:01:10Z</dcterms:created>
  <dc:creator>18557</dc:creator>
  <dc:description/>
  <dc:language>en-US</dc:language>
  <cp:lastModifiedBy>jyslp</cp:lastModifiedBy>
  <dcterms:modified xsi:type="dcterms:W3CDTF">2021-06-30T08:1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02A04A52E49628EF4DF3F1B565C07</vt:lpwstr>
  </property>
  <property fmtid="{D5CDD505-2E9C-101B-9397-08002B2CF9AE}" pid="3" name="KSOProductBuildVer">
    <vt:lpwstr>2052-11.1.0.10578</vt:lpwstr>
  </property>
</Properties>
</file>