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常州市</w:t>
      </w:r>
      <w:r>
        <w:rPr>
          <w:rFonts w:ascii="楷体" w:hAnsi="楷体" w:cs="宋体" w:eastAsia="楷体"/>
          <w:b/>
          <w:bCs/>
          <w:sz w:val="36"/>
          <w:szCs w:val="36"/>
        </w:rPr>
        <w:t>教育科学研究院</w:t>
      </w:r>
      <w:r>
        <w:rPr>
          <w:rFonts w:eastAsia="楷体" w:cs="楷体" w:ascii="楷体" w:hAnsi="楷体"/>
          <w:b/>
          <w:bCs/>
          <w:color w:val="000000"/>
          <w:sz w:val="36"/>
          <w:szCs w:val="36"/>
        </w:rPr>
        <w:t>202</w:t>
      </w:r>
      <w:r>
        <w:rPr>
          <w:rFonts w:eastAsia="楷体" w:cs="楷体" w:ascii="楷体" w:hAnsi="楷体"/>
          <w:b/>
          <w:bCs/>
          <w:color w:val="000000"/>
          <w:sz w:val="36"/>
          <w:szCs w:val="36"/>
          <w:lang w:val="en-US" w:eastAsia="zh-CN"/>
        </w:rPr>
        <w:t>1</w:t>
      </w:r>
      <w:r>
        <w:rPr>
          <w:rFonts w:eastAsia="楷体" w:cs="楷体" w:ascii="楷体" w:hAnsi="楷体"/>
          <w:b/>
          <w:bCs/>
          <w:color w:val="000000"/>
          <w:sz w:val="36"/>
          <w:szCs w:val="36"/>
        </w:rPr>
        <w:t>―202</w:t>
      </w:r>
      <w:r>
        <w:rPr>
          <w:rFonts w:eastAsia="楷体" w:cs="楷体" w:ascii="楷体" w:hAnsi="楷体"/>
          <w:b/>
          <w:bCs/>
          <w:color w:val="000000"/>
          <w:sz w:val="36"/>
          <w:szCs w:val="36"/>
          <w:lang w:val="en-US" w:eastAsia="zh-CN"/>
        </w:rPr>
        <w:t>2</w:t>
      </w: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年度第一学期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eastAsia="楷体" w:cs="楷体" w:ascii="楷体" w:hAnsi="楷体"/>
          <w:b/>
          <w:bCs/>
          <w:color w:val="000000"/>
          <w:sz w:val="36"/>
          <w:szCs w:val="36"/>
        </w:rPr>
        <w:tab/>
        <w:tab/>
      </w: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中学生物教研工作计划</w:t>
      </w:r>
    </w:p>
    <w:p>
      <w:pPr>
        <w:pStyle w:val="Style15"/>
        <w:spacing w:lineRule="auto" w:line="360" w:before="0" w:after="0"/>
        <w:ind w:firstLine="562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/>
          <w:kern w:val="2"/>
          <w:sz w:val="28"/>
          <w:szCs w:val="28"/>
        </w:rPr>
        <w:t>一、工作思路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深入贯彻落实《教育部关于全面深化课程改革落实立德树人根本任务的意见》和国务院办公厅《关于新时代推进普通高中育人方式改革的指导意见》，认真落实好《常州市教科院“十四五”发展规划》、《常州市关于进一步深化中小学课堂教学改革的实施意见》和《常州市进一步深化中小学课堂教学改革行动方案》等相关文件精神，落实立德树人根本任务，遵循教育规律，深化育人关键环节和重点领域改革，切实提高育人水平。坚持以课程改革为中心，切实履行研究、指导、服务、管理职能。以提高学生的生物科学核心素养为主要方向，努力促进教研方式的转变，创新教科研思路、方法、模式和载体，促进学科发展、教师专业成长，探索提高课堂教学效率的途径和方法，提高生物教师的专业素养。以新课程新教材实施为契机，以提高学生的生物科学素养为主要方向，直面课程与教学改革过程中出现的新问题、新挑战，积极探索提高课堂教学效率的途径和方法，提高生物教师的专业素养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562"/>
        <w:contextualSpacing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二、重点工作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．加强高考改革研究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以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高考为主要研究对象，认真分析高考命题方向，进一步提升高考应对能力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．加强教学改革研究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各年级认真做好新课程新教材背景下的课程规划、设计、开发与实施工作。基于生物学科核心素养，努力转变和优化教学方式和学习方式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．加强项目建设研究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以教科院主要项目及省级课题为主要抓手，努力提高教师的教科研能力与水平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．加强考试评价研究。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 xml:space="preserve">以命题研究为主要载体，进一步提升教师命题水平，确保教学质量的稳步提升。 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562"/>
        <w:contextualSpacing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三、具体工作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contextualSpacing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．进一步推进课程改革，不断提升课程实施水平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引导初高中生物教师认真研究课程标准。尤其是认真研究学科核心素养与课程规划、课程实施、课程评价、课程资源建设、教师学科能力建设等问题，深入推进课程改革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积极推进基于核心素养的学业质量监测研究。完成基于证据的初中生物学业质量监测报告。积极参与教育质量综合评价改革实验，完善初高中生物教学评价体系。总结成功经验，指出存在问题，引导教师以课程方案和课程标准为依据，不断改进和完善对学生学业发展的过程性与终结性评价系统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积极推进重大攻关项目研究。以教科院“区域新课程新教材实施研究”“范导式教学主张”“学科教学关键性问题”“信息化教学”“学科领军教师培养”等项目为主要研究对象。总结和探讨新课程新教材实施的区域特色，探讨范导式教学主张的基本理论与实施策略，加强生物学科教学关键问题的实践研究，推进信息化教学在生物学科教学上的应用，探索和完善生物学科领军教师培养机制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积极开展课堂转型研究。以新课程新教材实施为主要理念，引导教师认真落实“常州市中小学学科教学建议”，开展多种形式的课堂教学研讨和观摩活动。继续加强生物学科课型研究，不断创生新的课型与实施方式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进一步加强命题研究。加强对各种考试的研究，研究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年江苏高考生物学科命题的方向和江苏高考新方案下的命题，及时调整教研和教学策略，提高教学研究工作和复习教学的针对性和实效性。加强初高中命题教师队伍建设，规范和提高命题的科学性和针对性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2"/>
        <w:contextualSpacing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 xml:space="preserve"> </w:t>
      </w:r>
      <w:r>
        <w:rPr>
          <w:rFonts w:eastAsia="宋体" w:cs="宋体"/>
          <w:b/>
          <w:bCs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．进一步加强内涵建设，促进教研水平整体提升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积极构建研究共同体。构建一个品德高尚、专业功底扎实、教科研能力强，以教科研人员、名师工作室、兼职科研员和教研员、学科中心组、生青会、青年教师成长营、学科基地、课程基地共同体、学科教室为主，全体教师参与组成研究共同体。充分利用各学科中心组和各青年教师学术研究团体，开展针对课改重难点问题的专项调研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改进和完善教学研究制度和工作方式。努力将区域性教学研究与校本教研、网络教研等新形式有机结合起来，逐步形成民主、开放、高效的教研机制，调动教师参与教研的积极性，与教师共同协商、平等对话，指导教师自主开展教研活动，提高教研质量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（</w:t>
      </w:r>
      <w:r>
        <w:rPr>
          <w:rFonts w:eastAsia="宋体" w:cs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）引导教师积极反思。进一步引导教师对自己教学行为、专业成长进行的分析与反思，关注教师差异和发挥差异的资源作用，了解教师发展中的需求，使教师从多方面获得改进工作的信息，增强自主发展的意识。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562"/>
        <w:contextualSpacing/>
        <w:rPr>
          <w:rFonts w:ascii="宋体" w:hAnsi="宋体" w:eastAsia="宋体" w:cs="宋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28"/>
          <w:szCs w:val="28"/>
          <w:lang w:val="en-US" w:eastAsia="zh-CN" w:bidi="ar-SA"/>
        </w:rPr>
        <w:t>四、具体日程安排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八月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教研组长培训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高三教师培训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青年教师专题培训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学科中心组活动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九月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课题及项目活动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课程基地专题研讨活动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青年教师专题培训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十月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江苏省高中生物优质课比赛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课题及项目活动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初中生物教师野外实训活动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十一月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高三生物教学研讨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课题及项目活动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江苏省初中生物青年教师基本大赛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十二月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初高中研究课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常州市教育学会生物教学专业委员会年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江苏省生物学科名师学术研讨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一月：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课题及项目活动</w:t>
      </w:r>
    </w:p>
    <w:p>
      <w:pPr>
        <w:pStyle w:val="Style15"/>
        <w:shd w:fill="FFFFFF" w:val="clear"/>
        <w:snapToGrid w:val="false"/>
        <w:spacing w:lineRule="auto" w:line="360" w:before="0" w:after="0"/>
        <w:ind w:firstLine="480"/>
        <w:contextualSpacing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．组织常州市初、高中期末教学质量调研活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>
      <w:rFonts w:ascii="宋体" w:hAnsi="宋体" w:cs="宋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0:32:00Z</dcterms:created>
  <dc:creator>Administrator</dc:creator>
  <dc:description/>
  <dc:language>en-US</dc:language>
  <cp:lastModifiedBy>jyslp</cp:lastModifiedBy>
  <cp:lastPrinted>2017-06-27T16:30:00Z</cp:lastPrinted>
  <dcterms:modified xsi:type="dcterms:W3CDTF">2021-06-30T08:10:11Z</dcterms:modified>
  <cp:revision>5</cp:revision>
  <dc:subject/>
  <dc:title>常州市教育教研室2015―2016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2A7E04CF9C439581A1F3E10C080FE9</vt:lpwstr>
  </property>
  <property fmtid="{D5CDD505-2E9C-101B-9397-08002B2CF9AE}" pid="3" name="KSOProductBuildVer">
    <vt:lpwstr>2052-11.1.0.10578</vt:lpwstr>
  </property>
</Properties>
</file>