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石以砥焉，化钝为利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——</w:t>
      </w:r>
      <w:r>
        <w:rPr>
          <w:rFonts w:ascii="黑体" w:hAnsi="黑体" w:cs="黑体" w:eastAsia="黑体"/>
          <w:b/>
          <w:bCs/>
          <w:sz w:val="32"/>
          <w:szCs w:val="32"/>
        </w:rPr>
        <w:t>以《采莲曲》磨课为例谈古诗教学的有效性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南渡中心小学    徐 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摘要】古诗凝练了民族精髓，传承了灿烂文明。语文课程标准要求“诵读优秀诗文，注意在诵读过程中体验情感，展开想象，领悟内容”。那如何能达到课程要求？笔者以近期执教的《采莲曲》磨课过程为例，聚焦古诗教学的有效性，提炼小学中段古诗教学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关键词】 古诗  磨课  策略</w:t>
      </w:r>
    </w:p>
    <w:p>
      <w:pPr>
        <w:pStyle w:val="Normal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古诗凝练了民族精髓，传承了灿烂文明。随着统编版小学语文教材更注重经典性，教材中的古诗也增至</w:t>
      </w:r>
      <w:r>
        <w:rPr>
          <w:rFonts w:eastAsia="宋体" w:cs="宋体" w:ascii="宋体" w:hAnsi="宋体"/>
          <w:sz w:val="24"/>
        </w:rPr>
        <w:t>129</w:t>
      </w:r>
      <w:r>
        <w:rPr>
          <w:rFonts w:ascii="宋体" w:hAnsi="宋体" w:cs="宋体"/>
          <w:sz w:val="24"/>
        </w:rPr>
        <w:t>篇。《语文课程标准》第二学段（</w:t>
      </w:r>
      <w:r>
        <w:rPr>
          <w:rFonts w:eastAsia="宋体" w:cs="宋体" w:ascii="宋体" w:hAnsi="宋体"/>
          <w:sz w:val="24"/>
        </w:rPr>
        <w:t>3~4</w:t>
      </w:r>
      <w:r>
        <w:rPr>
          <w:rFonts w:ascii="宋体" w:hAnsi="宋体" w:cs="宋体"/>
          <w:sz w:val="24"/>
        </w:rPr>
        <w:t>年级）中关于古诗阅读的要求，“诵读优秀诗文，注意在诵读过程中体验情感，展开想象，领悟内容”。那如何能达到课程要求？笔者以近期执教的《采莲曲》磨课过程为例，聚焦古诗教学的有效性，提炼小学中段古诗教学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9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采莲曲》是部编版小学语文三年级上册第七单元语文园地里的日积月累内容。七绝圣手王昌龄描绘了人面荷花，交相掩映，不见其人，但闻歌声的美好画卷，意境悠远，匠心独具。“人磨课，课炼人”。在一次次地课堂磨砺中，学生能够读诗韵，悟诗意，感诗情，遇见真善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反躬自省，曲径通幽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6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采莲曲》执教过程中出现了常见的问题丞待解决，就课堂教学实际分析后反躬自身，问诊问题之所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朗读索然无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学生在反复朗读这一七言绝句时，达到读准确、读通顺的要求，可是再进一步，读出节奏感与韵律，较难达到效果。古诗朗诵那心神相通的韵味还需要激发，朗读指导需更进一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诗意直白生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诗的美好在于诗无达诂，三年级的学生古诗文的学习还在初步阶段，课堂上逐字逐句的解释古诗文生硬而死板，死记硬背地学习古诗文意思，慢慢将浇灭孩子学习古诗的兴趣火焰。在这一学段的孩子需要在诗表达的意思与自己理解中找个平衡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想象折断飞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想象生长翅膀，翱翔于天际的孩童时代，古诗的想象却望而止步，孩子们张开嘴确不知道要说什么内容的时候，提醒教师该驻足反思，如何激发孩子的想象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四）拓展尽显累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执教时，本着“深挖一个点，结成一张网”既要追求教学内容的深度也要拓宽学生视野的广度。课堂链接了三首主题为“采莲”的古诗。诗句拗口难读，诗意晦涩难懂，为了拓展而拓展古诗，尽显累赘。主题古诗怎么用才能用得巧，激发课堂活力，在磨课过程中我们进行了深度的思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小诗大“作”，四两拨千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学平仄相间，吟诗韵悠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一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同学们，请自由朗读古诗，思考这首诗写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自由朗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古诗总是有一定的节奏和韵律，请听老师读一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师示范读后画出古诗节奏：荷叶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罗裙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一色裁，芙蓉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向脸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两边开。乱入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池中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看不见，闻歌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始觉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有人来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二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同学们，听老师示范读，并想一想停顿符号放在哪里合适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停顿符号放在荷叶、罗裙、芙蓉、向脸、乱入、池中、闻歌还有始觉后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小耳朵真灵光，你想来试试看吗？（请学生朗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80" w:hanging="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同学们，采莲曲是古曲名，这是一首古曲，瞧裁、开、来都是平声；而见是仄声。平仄相间音调起伏错落，十分动听。谁想来试试看。（请学生朗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</w:rPr>
      </w:pPr>
      <w:r>
        <w:rPr>
          <w:sz w:val="24"/>
        </w:rPr>
        <w:t>吟诵古诗时，学生被要求读出节奏和韵律。第一次执教时，教师“给”节奏，而学生被动地在接受。第二次执教时，停顿符号由学生自己发现，更让学生初步体会了诗韵的特点——平仄相间。“平仄”指古汉语字调的平声和仄声，是中国诗词中用字的声调。当学生关注诗句的最后一个字：裁、开、见和来，并有意识地朗读时，诗歌的韵律便被潜移默化地渗透进学生脑海。朗读从自由读到读准读通顺再到读出节奏和韵律便更显层次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sz w:val="24"/>
        </w:rPr>
        <w:t>（二）品字词内涵，解诗意深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一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读着读着，你看到了些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荷叶、罗裙、芙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还有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还有“向脸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谁的脸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诗人的脸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芙蓉的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是采莲女的脸。美丽的景物都集中在了一二两句，我们一起读读一二句中的景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你能用表示颜色的词语来形容荷叶和罗裙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碧绿的荷叶、碧绿的罗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为什么都是碧绿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因为一色裁，用一样的颜色裁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你能用采莲女的罗裙碧绿得像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练习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二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读着读着，你眼前看到了一幅怎样的画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看到了采莲女采莲子的美丽画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诗中哪些字词能让你感受到美的，请同学们用“——”画出来，并在旁边写一写你的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我感觉芙蓉很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你们知道芙蓉是什么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是荷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没错，芙蓉也就是荷花，荷花在古诗中的别称达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种，常见的有莲花、菡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我觉得罗裙也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（展示图片）老师相信女生穿了这种丝萝制成的衣服也很美。同学们，你们能用表示颜色的词语来形容罗裙和荷叶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碧绿的罗裙和碧绿的荷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翠绿的荷叶和翠绿的罗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你们为什么这样填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因为诗中写到“一色裁”，也就是用同一种颜色剪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请你用自己的话说一说“荷叶罗裙一色裁”的意思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练习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第一次执教时，学生由于采莲背景的不足，不能很快理解“脸”是谁的。在理解诗意时跳出了诗歌整体意境，让学生逐字逐句“框死”翻译，赶鸭子上架，摒弃了学生的主体性。而在第二次执教时，先引领学生走进“美”的画卷，给予学生思考的空间，在自读中用多样的方法去领悟词语的意思，从而进一步个性化去领会诗句的大意，学习逐层推进，润物细无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sz w:val="24"/>
        </w:rPr>
        <w:t>（三）激对比联想，觉不触之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一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同学们，我们刚看画中景，听画中音，悟诗中意，但始终没有看到采莲少女的身影，若影若现，若有若无，面对这幅采莲图，你想说些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二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荷叶罗裙，芙蓉向脸，若影若现，若有若无。唐朝时候，采莲是一件时尚的事，就连李白、白居易都忍不住写上两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（读）逢郎欲语低头笑，碧玉搔头落水中。——白居易《采莲曲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此时此刻，你穿越到唐朝，坐进了采莲船上，你看到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（讨论，读）若耶溪旁采莲女，笑隔荷花共人语。——李白《采莲曲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又听到采莲女们在谈论些什么了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真是一群美丽而可爱的采莲女们，我们一起带着理解读一读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段淑清在《采莲》中如此写道：不见采莲人，只闻花下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只听见美妙的歌声，看不到人的影子。诗人字字珠玑，美好的画面仿佛呈现在了面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诗之境阔，词之言长”皆因凝练的诗句蕴含广阔的天地，一字一句间散发着浩瀚的自由想象。第二次执教，想象打破了平面空间由看到听，感官联动，思维碰擦出绚丽的火花。想象同时也借助了群文的阶梯。李白和白居易的《采莲曲》中“低头笑”与“共人语”又带给读者无尽的遐想，纵横联动，画面活脱脑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借天籁之音，听曲中奥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一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同学们，读着读着你听到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听到了歌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是谁在唱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采莲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你看到采莲女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没有看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这便是乱入池中看不见，闻歌始觉有人来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二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诗中三四句哪些字词让你感受到很美的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歌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同学们你们听，采莲少女的歌声飘荡而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音乐播放：《江南》汉乐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歌声好听吗？我们一起来读一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江南是一首出自汉代的乐府民歌中的采莲歌曲。鱼儿游向四面八方，采莲人，纷纷歌唱。只闻其声，不见其人；人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在荷花下，在荷叶下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还会在哪里？诗人看得见吗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诗人看不见，因为“乱入池中看不见，闻歌始觉有人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谁能用自己的话来说说这两句诗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练习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可是乱这个字，一点儿也不美。我把它换成进入池中看不见，闻歌始觉有人来。可以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：不行，采莲女一会在这，一会在那，生动灵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一幅美丽的画卷生动地演绎在我们面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第一次执教时，学生能够基本理解诗意，却明显感受不到诗歌字词的匠心独运。因此在第二次执教时，设计一个听歌拓展的环节——《江南》。江南是一首采莲歌曲，又是学生曾经学习过的古诗，这一曲江南带给学生的是一种“采莲”的熟悉感，也是诗中关键字“乱”的锁眼。“鱼戏莲间，鱼戏莲叶东，鱼戏莲叶西，鱼戏莲叶南，鱼戏莲叶北。”本就是合唱的一部分，学生一唱便“乱”，乱恰恰将采莲女的活泼、烂漫可爱写得淋漓尽致，一幅美好而生动的画卷仿佛就展现在面前，生机盎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sz w:val="24"/>
        </w:rPr>
        <w:t>（五）创生活情境，颂诗中意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一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同学们，当你们看到什么的时候会深情地吟诵采莲曲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生结合生活经验讨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第二次执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师：大自然是诗人的灵感源泉，也是人们的心灵归属。当我们走进溧阳美丽乡村八字桥礼诗圩，不禁深情歌唱起来（背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次执教将唐朝的古诗与现在</w:t>
      </w:r>
      <w:r>
        <w:rPr>
          <w:rFonts w:ascii="宋体" w:hAnsi="宋体" w:cs="宋体"/>
          <w:sz w:val="24"/>
          <w:lang w:eastAsia="zh-CN"/>
        </w:rPr>
        <w:t>情境</w:t>
      </w:r>
      <w:r>
        <w:rPr>
          <w:rFonts w:ascii="宋体" w:hAnsi="宋体" w:cs="宋体"/>
          <w:sz w:val="24"/>
        </w:rPr>
        <w:t>勾连，将莲花池拉近我们身边，创者生活的情景，学诗用诗，将诗歌内化。诗歌精神直达心灵，在情感相通的基础上，诗句中的生活趣味与深远意境会让人们心驰神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</w:rPr>
        <w:t>石以砥焉，化钝为利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古诗教学路漫漫，但</w:t>
      </w:r>
      <w:r>
        <w:rPr>
          <w:rFonts w:ascii="宋体" w:hAnsi="宋体" w:cs="宋体"/>
          <w:sz w:val="24"/>
        </w:rPr>
        <w:t>“我们自己磨出来的课就是自己的孩子”，</w:t>
      </w:r>
      <w:r>
        <w:rPr>
          <w:rFonts w:ascii="宋体" w:hAnsi="宋体" w:cs="宋体"/>
          <w:sz w:val="24"/>
          <w:lang w:eastAsia="zh-CN"/>
        </w:rPr>
        <w:t>只要功夫深铁杵磨成针，磨课是个炼心血的过程，</w:t>
      </w:r>
      <w:r>
        <w:rPr>
          <w:rFonts w:ascii="宋体" w:hAnsi="宋体" w:cs="宋体"/>
          <w:sz w:val="24"/>
        </w:rPr>
        <w:t>付出的心血也将成就更好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参考文献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中华人民共和国教育部制定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义务教育语文课程标准（</w:t>
      </w:r>
      <w:r>
        <w:rPr>
          <w:rFonts w:eastAsia="宋体" w:cs="宋体" w:ascii="宋体" w:hAnsi="宋体"/>
          <w:sz w:val="24"/>
          <w:szCs w:val="24"/>
        </w:rPr>
        <w:t>2011</w:t>
      </w:r>
      <w:r>
        <w:rPr>
          <w:rFonts w:ascii="宋体" w:hAnsi="宋体" w:cs="宋体"/>
          <w:sz w:val="24"/>
          <w:szCs w:val="24"/>
        </w:rPr>
        <w:t>年版）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北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北京师范大学出版社</w:t>
      </w:r>
      <w:r>
        <w:rPr>
          <w:rFonts w:eastAsia="宋体" w:cs="宋体" w:ascii="宋体" w:hAnsi="宋体"/>
          <w:sz w:val="24"/>
          <w:szCs w:val="24"/>
        </w:rPr>
        <w:t>.201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李金育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推敲语言：古诗词教学的重要方略</w:t>
      </w:r>
      <w:r>
        <w:rPr>
          <w:rFonts w:eastAsia="宋体" w:cs="宋体" w:ascii="宋体" w:hAnsi="宋体"/>
          <w:sz w:val="24"/>
          <w:szCs w:val="24"/>
        </w:rPr>
        <w:t>[J]</w:t>
      </w:r>
      <w:r>
        <w:rPr>
          <w:rFonts w:ascii="宋体" w:hAnsi="宋体" w:cs="宋体"/>
          <w:sz w:val="24"/>
          <w:szCs w:val="24"/>
        </w:rPr>
        <w:t>小学教学参考</w:t>
      </w:r>
      <w:r>
        <w:rPr>
          <w:rFonts w:eastAsia="宋体" w:cs="宋体" w:ascii="宋体" w:hAnsi="宋体"/>
          <w:sz w:val="24"/>
          <w:szCs w:val="24"/>
        </w:rPr>
        <w:t>.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133985</wp:posOffset>
            </wp:positionV>
            <wp:extent cx="5905500" cy="81178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</dc:creator>
  <dc:description/>
  <dc:language>en-US</dc:language>
  <cp:lastModifiedBy> ゝ Only</cp:lastModifiedBy>
  <dcterms:modified xsi:type="dcterms:W3CDTF">2020-11-26T08:31:0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