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深度学习视域下散文教学的实践探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【摘要】深度学习视域下的散文教学是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提升</w:t>
      </w:r>
      <w:r>
        <w:rPr>
          <w:color w:val="000000"/>
          <w:sz w:val="24"/>
          <w:szCs w:val="24"/>
          <w:lang w:val="en-US" w:eastAsia="zh-CN"/>
        </w:rPr>
        <w:t>学生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语文核心素养的一个极佳入口和抓手，学生也能通过学习优秀的散文作品，丰富语言积累，形成良好语感，得到美的熏陶与感染，形成和发展思维能力，认同并传承文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【关键词】深度学习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散文教学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深度理解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both"/>
        <w:textAlignment w:val="auto"/>
        <w:rPr>
          <w:color w:val="000000"/>
          <w:sz w:val="24"/>
          <w:szCs w:val="24"/>
          <w:vertAlign w:val="superscript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深度学习，源于人工神经网络的研究，其概念由多伦多大学计算机科学系教授、心理学家杰弗里</w:t>
      </w:r>
      <w:r>
        <w:rPr>
          <w:color w:val="000000"/>
          <w:sz w:val="24"/>
          <w:szCs w:val="24"/>
          <w:lang w:val="en-US" w:eastAsia="zh-CN"/>
        </w:rPr>
        <w:t>·</w:t>
      </w:r>
      <w:r>
        <w:rPr>
          <w:color w:val="000000"/>
          <w:sz w:val="24"/>
          <w:szCs w:val="24"/>
          <w:lang w:val="en-US" w:eastAsia="zh-CN"/>
        </w:rPr>
        <w:t>辛顿于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 xml:space="preserve">2006 </w:t>
      </w:r>
      <w:r>
        <w:rPr>
          <w:color w:val="000000"/>
          <w:sz w:val="24"/>
          <w:szCs w:val="24"/>
          <w:lang w:val="en-US" w:eastAsia="zh-CN"/>
        </w:rPr>
        <w:t>年提出。后来，这一概念被教育工作者引入教学领域后，又被赋予教学上的含义。在教育领域，所谓深度学习，就是指在教师引领下，学生围绕着具有挑战性的学习主题，全身心积极参与、体验成功、获得发展的有意义的学习过程。</w:t>
      </w:r>
      <w:r>
        <w:rPr>
          <w:color w:val="000000"/>
          <w:sz w:val="24"/>
          <w:szCs w:val="24"/>
          <w:vertAlign w:val="superscript"/>
          <w:lang w:val="en-US" w:eastAsia="zh-CN"/>
        </w:rPr>
        <w:t>[1]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在这个过程中，学生掌握学科的核心知识，理解学习的过程，把握学科的本质及思想方法，形成积极的内在学习动机、高级的社会性情感、积极的态度、正确的价值观，成为既具独立性、批判性、创造性又有合作精神，基础扎实的优秀的学习者，成为未来历史实践的主人。</w:t>
      </w:r>
      <w:r>
        <w:rPr>
          <w:color w:val="000000"/>
          <w:sz w:val="24"/>
          <w:szCs w:val="24"/>
          <w:vertAlign w:val="superscript"/>
          <w:lang w:val="en-US" w:eastAsia="zh-CN"/>
        </w:rPr>
        <w:t>[2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翻看统编语文教材，其中散文篇目很多，这样散文教学占据了语文阅读教学的半壁江山。如果教师在散文教学时能引导学生进行深度学习，那么语文核心素养的培育与形成就有了一个极佳的入口和抓手，学生也能通过学习优秀的散文作品，丰富语言积累，形成良好语感，得到美的熏陶与感染，形成和发展思维能力，实现阅读和写作方法的初步掌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深度学习视域下散文教学的深度理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b/>
          <w:bCs/>
          <w:color w:val="000000"/>
          <w:sz w:val="24"/>
          <w:szCs w:val="24"/>
          <w:lang w:val="en-US" w:eastAsia="zh-CN"/>
        </w:rPr>
        <w:t>深度学习视域下散文教学中的语感形成。</w:t>
      </w:r>
      <w:r>
        <w:rPr>
          <w:color w:val="000000"/>
          <w:sz w:val="24"/>
          <w:szCs w:val="24"/>
          <w:lang w:val="en-US" w:eastAsia="zh-CN"/>
        </w:rPr>
        <w:t>散文是语言的艺术，凝聚着作家的歌与思、乐与痛、欢与伤，反映出其艺术心理、思维、风格。</w:t>
      </w:r>
      <w:r>
        <w:rPr>
          <w:color w:val="000000"/>
          <w:sz w:val="24"/>
          <w:szCs w:val="24"/>
          <w:lang w:val="en-US" w:eastAsia="zh-CN"/>
        </w:rPr>
        <w:t>深度学习视域下的</w:t>
      </w:r>
      <w:r>
        <w:rPr>
          <w:color w:val="000000"/>
          <w:sz w:val="24"/>
          <w:szCs w:val="24"/>
          <w:lang w:val="en-US" w:eastAsia="zh-CN"/>
        </w:rPr>
        <w:t>散文教学</w:t>
      </w:r>
      <w:r>
        <w:rPr>
          <w:color w:val="000000"/>
          <w:sz w:val="24"/>
          <w:szCs w:val="24"/>
          <w:lang w:val="en-US" w:eastAsia="zh-CN"/>
        </w:rPr>
        <w:t>将立足语言</w:t>
      </w:r>
      <w:r>
        <w:rPr>
          <w:color w:val="000000"/>
          <w:sz w:val="24"/>
          <w:szCs w:val="24"/>
          <w:lang w:val="en-US" w:eastAsia="zh-CN"/>
        </w:rPr>
        <w:t>，引导学生品味</w:t>
      </w:r>
      <w:r>
        <w:rPr>
          <w:color w:val="000000"/>
          <w:sz w:val="24"/>
          <w:szCs w:val="24"/>
          <w:lang w:val="en-US" w:eastAsia="zh-CN"/>
        </w:rPr>
        <w:t>感受</w:t>
      </w:r>
      <w:r>
        <w:rPr>
          <w:color w:val="000000"/>
          <w:sz w:val="24"/>
          <w:szCs w:val="24"/>
          <w:lang w:val="en-US" w:eastAsia="zh-CN"/>
        </w:rPr>
        <w:t>语言，</w:t>
      </w:r>
      <w:r>
        <w:rPr>
          <w:color w:val="000000"/>
          <w:sz w:val="24"/>
          <w:szCs w:val="24"/>
          <w:lang w:val="en-US" w:eastAsia="zh-CN"/>
        </w:rPr>
        <w:t>运用建构语言，</w:t>
      </w:r>
      <w:r>
        <w:rPr>
          <w:color w:val="000000"/>
          <w:sz w:val="24"/>
          <w:szCs w:val="24"/>
          <w:lang w:val="en-US" w:eastAsia="zh-CN"/>
        </w:rPr>
        <w:t>对领悟散文丰富的思想内涵，把握情感</w:t>
      </w:r>
      <w:r>
        <w:rPr>
          <w:color w:val="000000"/>
          <w:sz w:val="24"/>
          <w:szCs w:val="24"/>
          <w:lang w:val="en-US" w:eastAsia="zh-CN"/>
        </w:rPr>
        <w:t>的</w:t>
      </w:r>
      <w:r>
        <w:rPr>
          <w:color w:val="000000"/>
          <w:sz w:val="24"/>
          <w:szCs w:val="24"/>
          <w:lang w:val="en-US" w:eastAsia="zh-CN"/>
        </w:rPr>
        <w:t>表达方式，形成较强的</w:t>
      </w:r>
      <w:r>
        <w:rPr>
          <w:color w:val="000000"/>
          <w:sz w:val="24"/>
          <w:szCs w:val="24"/>
          <w:lang w:val="en-US" w:eastAsia="zh-CN"/>
        </w:rPr>
        <w:t>语感，</w:t>
      </w:r>
      <w:r>
        <w:rPr>
          <w:color w:val="000000"/>
          <w:sz w:val="24"/>
          <w:szCs w:val="24"/>
          <w:lang w:val="en-US" w:eastAsia="zh-CN"/>
        </w:rPr>
        <w:t>有着极其重要的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color w:val="000000"/>
          <w:sz w:val="24"/>
          <w:szCs w:val="24"/>
          <w:vertAlign w:val="superscript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b/>
          <w:bCs/>
          <w:color w:val="000000"/>
          <w:sz w:val="24"/>
          <w:szCs w:val="24"/>
          <w:lang w:val="en-US" w:eastAsia="zh-CN"/>
        </w:rPr>
        <w:t>深度学习视域下散文教学中的高阶思维。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日常散文教学中，学生喜欢读散文，却“读”得不准确、不全面、不深入、不得法；教师喜欢教散文，却“教”得不清晰、不到位、不系统、不新颖。究其原因，学生没有进行深度学习，即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对知识进行理解和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批判、联系和建构、迁移和应用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。在这个过程中，学生所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涉及的都是问题解决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元认知、创造性思维等高阶思维活动，获得的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自然</w:t>
      </w:r>
      <w:r>
        <w:rPr>
          <w:rFonts w:ascii="KTJ;Segoe Print" w:hAnsi="KTJ;Segoe Print" w:cs="KTJ;Segoe Print" w:eastAsia="KTJ;Segoe Print"/>
          <w:color w:val="000000"/>
          <w:kern w:val="0"/>
          <w:sz w:val="24"/>
          <w:szCs w:val="24"/>
          <w:lang w:val="en-US" w:eastAsia="zh-CN" w:bidi="ar"/>
        </w:rPr>
        <w:t>也都是高阶认知技能。</w:t>
      </w:r>
      <w:r>
        <w:rPr>
          <w:color w:val="000000"/>
          <w:sz w:val="24"/>
          <w:szCs w:val="24"/>
          <w:vertAlign w:val="superscript"/>
          <w:lang w:val="en-US" w:eastAsia="zh-CN"/>
        </w:rPr>
        <w:t>[3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b/>
          <w:bCs/>
          <w:color w:val="000000"/>
          <w:sz w:val="24"/>
          <w:szCs w:val="24"/>
          <w:lang w:val="en-US" w:eastAsia="zh-CN"/>
        </w:rPr>
        <w:t>深度学习视域下散文教学中的审美熏陶。</w:t>
      </w:r>
      <w:r>
        <w:rPr>
          <w:color w:val="000000"/>
          <w:sz w:val="24"/>
          <w:szCs w:val="24"/>
          <w:lang w:val="en-US" w:eastAsia="zh-CN"/>
        </w:rPr>
        <w:t>“审美鉴赏与创造”是语文学科核心素养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一，“指学生在语文学习中，通过审美体验、评价等活动形成正确的审美意识、健康向上的审美情趣与鉴赏品位，并在此过程中逐步掌握表现美、创造美的方法”</w:t>
      </w:r>
      <w:r>
        <w:rPr>
          <w:color w:val="000000"/>
          <w:sz w:val="24"/>
          <w:szCs w:val="24"/>
          <w:vertAlign w:val="superscript"/>
          <w:lang w:val="en-US" w:eastAsia="zh-CN"/>
        </w:rPr>
        <w:t>［</w:t>
      </w:r>
      <w:r>
        <w:rPr>
          <w:color w:val="000000"/>
          <w:sz w:val="24"/>
          <w:szCs w:val="24"/>
          <w:vertAlign w:val="superscript"/>
          <w:lang w:val="en-US" w:eastAsia="zh-CN"/>
        </w:rPr>
        <w:t>4</w:t>
      </w:r>
      <w:r>
        <w:rPr>
          <w:color w:val="000000"/>
          <w:sz w:val="24"/>
          <w:szCs w:val="24"/>
          <w:vertAlign w:val="superscript"/>
          <w:lang w:val="en-US" w:eastAsia="zh-CN"/>
        </w:rPr>
        <w:t>］</w:t>
      </w:r>
      <w:r>
        <w:rPr>
          <w:color w:val="000000"/>
          <w:sz w:val="24"/>
          <w:szCs w:val="24"/>
          <w:lang w:val="en-US" w:eastAsia="zh-CN"/>
        </w:rPr>
        <w:t>。深度学习视域下的散文教学为引导学生主动融入课堂，参与教学活动，不被动接受审美教育，教学过程中教师将通过不同形式，抓住语言文字，借助想象力，用还原法、补白等方法，达成对散文意蕴之美的深度把握，在引导学生感受美、鉴赏美、创造美的同时，使得散文教学绽放更多的审美之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b/>
          <w:bCs/>
          <w:color w:val="000000"/>
          <w:sz w:val="24"/>
          <w:szCs w:val="24"/>
          <w:lang w:val="en-US" w:eastAsia="zh-CN"/>
        </w:rPr>
        <w:t>深度学习视域下散文教学中的文化价值。</w:t>
      </w:r>
      <w:r>
        <w:rPr>
          <w:color w:val="000000"/>
          <w:sz w:val="24"/>
          <w:szCs w:val="24"/>
          <w:lang w:val="en-US" w:eastAsia="zh-CN"/>
        </w:rPr>
        <w:t>在坚持“文化自信”的当下，优秀文化是“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国梦”的根与本，具有无可替代的核心价值。而统编语文教材中选编了大量文质兼美的经典散文，如《肥皂泡》《慈母情深》《北京的春节》《好的故事》等，这些散文充满了作者对源远流长的中华文化的智慧思考，也蕴含着我们祖国浓厚的传统文化、地域文化、人文文化等，为语文教师培养学生“文化传承与理解”这一核心素养提供了很好的示范文本。深度学习视域下的散文教学将和学生一起阅读这些散文，并初步感知文化，从而在学生的内心引起共鸣，使其理解文化，进而传承作品中所蕴含的真善美的文化元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深度学习视域下散文教学的实践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b/>
          <w:bCs/>
          <w:color w:val="000000"/>
          <w:sz w:val="24"/>
          <w:szCs w:val="24"/>
          <w:lang w:val="en-US" w:eastAsia="zh-CN"/>
        </w:rPr>
        <w:t>语感形成：立足语言教散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统编版语文书中散文题材内容十分丰富，行文跌宕起伏，表达方式更是灵活多样。散文中，可以让学生理解的语言点很多，在引导学生反复玩味和推敲的基础上，感知散文语言所蕴含的形象特征和情感，进而培养学生的语感和发展语言运用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比如，统编教材三年级上册第二单元《铺满金色巴掌的水泥道》，这篇课文视角独特，用小学生天真烂漫的眼光欣赏雨后上学路上的景色，将景物描写与心情感受融为一体，学生爱读也乐学。那么如何让学生在体验美好情感的同时，活动语言表达的提升呢？我校三年级就教研组展开教学研讨活动，其中有一位老师设计了这样三个教学活动：借助词串，感知画面美好；两次合作，体验画面美好；活用词句，表达画面美好。这位教师设计的学习活动不是机械冰冷的言语活动，而是始终将言语活动贯穿于文本语境，情绪体验之中，实现了言意共生，让深度学习真实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【教学片断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请小朋友们选择自己喜欢的方式，读一读或者说一说喜欢的画面，再和全班同学分享交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（生各自准备，师呈现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PPT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课文插图，播放优美轻音乐，创设情境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声情并茂朗读课文片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一个个水洼映着蓝天和白云，每个水洼都像极了大地的眼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秋天风婆婆来了，树叶一片一片落下来，像美丽的蝴蝶在空中开心地玩耍，又像一位位舞蹈家在风中翩翩起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金色的树叶把水泥道铺得满满的、厚厚的，走在水泥道上仿佛走在彩色的地毯上，能听到咯吱咯吱的声音，太美妙了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学生入情入境，在对词语进行理解、积累、运用、建构的过程中实现言语表达的可见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b/>
          <w:bCs/>
          <w:color w:val="000000"/>
          <w:sz w:val="24"/>
          <w:szCs w:val="24"/>
          <w:lang w:val="en-US" w:eastAsia="zh-CN"/>
        </w:rPr>
        <w:t>多元解读：为学生思维而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1</w:t>
      </w:r>
      <w:r>
        <w:rPr>
          <w:b/>
          <w:bCs/>
          <w:color w:val="000000"/>
          <w:sz w:val="24"/>
          <w:szCs w:val="24"/>
          <w:lang w:val="en-US" w:eastAsia="zh-CN"/>
        </w:rPr>
        <w:t>）为了学生的理解性思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在教学中，教师要充分发挥学生自主解读的能力，激发学生灵活地展开思考。“为理解而教”是哈佛大学提出的一句口号，他们认为“理解是教育真正的核心目标”。我们这里提出的“理解性思维”是指学生学习概念、定义、文本时，对新知识和文本的理解过程和理解能力。</w:t>
      </w:r>
      <w:r>
        <w:rPr>
          <w:color w:val="000000"/>
          <w:sz w:val="24"/>
          <w:szCs w:val="24"/>
          <w:vertAlign w:val="superscript"/>
          <w:lang w:val="en-US" w:eastAsia="zh-CN"/>
        </w:rPr>
        <w:t>[5]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当</w:t>
      </w:r>
      <w:r>
        <w:rPr>
          <w:color w:val="000000"/>
          <w:sz w:val="24"/>
          <w:szCs w:val="24"/>
          <w:lang w:val="en-US" w:eastAsia="zh-CN"/>
        </w:rPr>
        <w:t>学生第一次接触新课文时，第一步就是理解文本内容，搞清楚文章写的是什么、为什么这样写、传达了作者怎样的情感，这是思维的过程，也是第一层级的理解性思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每一篇散文都有独特的文体特征，比如统编版小学语文五年级下册《祖父的园子》，这是一篇叙事散文，为了让学生体会“我”对祖父的爱，感受园子象征的精神世界。我们在初读环节一般教学就是如果学生“读一读”“说一说”，然后概括理文脉。薛法根老师在教学这篇课文时是这样设计初读环节的：将文中的词语分成三类：昆虫、农作物、农活儿，让学生进行听写，听写后让学生发现三组词语的特点，学生通过分类、归纳去寻找文章的线索，引导学生将初步的感知串联起来，从而走进文本，更好地理解课文所要传达的精神和情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同样学习《祖父的园子》，因为教师的方式转变，学生便不能只一读了事，他们必须要经历“理解、分析、综合”等思维活动才能解决问题，在这样主动的思维探索中，学生对文本的理解由浅入深，不仅知道文章写了什么，还知道是怎么写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2</w:t>
      </w:r>
      <w:r>
        <w:rPr>
          <w:b/>
          <w:bCs/>
          <w:color w:val="000000"/>
          <w:sz w:val="24"/>
          <w:szCs w:val="24"/>
          <w:lang w:val="en-US" w:eastAsia="zh-CN"/>
        </w:rPr>
        <w:t>）为了学生的批判性思维。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批判性思维，也是一种反思性思维，我们常把它叫做高阶思维。《礼记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·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中庸》中有“审问、慎思、明辨”之说，其实古人就已经告诉我们</w:t>
      </w:r>
      <w:r>
        <w:rPr>
          <w:color w:val="000000"/>
          <w:sz w:val="24"/>
          <w:szCs w:val="24"/>
          <w:lang w:val="en-US" w:eastAsia="zh-CN"/>
        </w:rPr>
        <w:t>，批判性思维要求学生以自主理性且谨慎的态度去去质疑、去反思、去发散性思考，最后基于多元的解读，通过辨析，形成独有且清晰的判断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例如统编语文四年级下册《天窗》，这是一篇茅盾先生写的抒情散文，精炼的语言给我们营造了一个美妙且富有想象的世界。本校四年级语文教研组在开展教学研讨活动时，一位老师以“为什么说天窗是孩子们唯一的慰藉？”为教学主线，通过五个环节展开教学：①感知‘天窗’；②扣问‘天窗’；③理解‘慰藉’；④感受‘神奇’；⑤寻找‘天窗’”。在教学的过程中，以“感悟、积累、内化”为教学主旨，以“自主、合作、探究”为学习方式，感受童趣，展开想象，努力构建高效扎实的课堂，让深度学习真实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【教学片断】再读质疑，扣问“天窗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鼓励质疑：善于发现问题，并敢于提出问题的孩子是会学习的！关于课文，你还有哪些不理解的问题呢？请默读课文，在不理解的地方画个小问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谁来说说课文中你还有哪些不理解的问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为什么说这小小一方的空白是神奇的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“天窗”、“有”、“无”、“虚”、“实”为什么要加引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为什么“活泼会想的孩子会从‘无’中看出‘有’，从‘虚’中看出‘实’”？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为什么他所看到的一切更真切，更广阔，更复杂，更确切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：为什么“小小的天窗是孩子们唯一的慰藉”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同学们提的问题都很有价值，在这么多问题中有一个引起了老师的注意——为什么“小小的天窗是孩子们唯一的慰藉”？弄懂了这个问题，其他问题也就迎刃而解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3</w:t>
      </w:r>
      <w:r>
        <w:rPr>
          <w:b/>
          <w:bCs/>
          <w:color w:val="000000"/>
          <w:sz w:val="24"/>
          <w:szCs w:val="24"/>
          <w:lang w:val="en-US" w:eastAsia="zh-CN"/>
        </w:rPr>
        <w:t>）为了学生的创造性思维。</w:t>
      </w:r>
      <w:r>
        <w:rPr>
          <w:color w:val="000000"/>
          <w:sz w:val="24"/>
          <w:szCs w:val="24"/>
          <w:lang w:val="en-US" w:eastAsia="zh-CN"/>
        </w:rPr>
        <w:t>创造性思维，也称创新性思维，严格意义上说是一种具有开创意义的思维活动，即开拓人类认识新领域、开创人类认识新成果的思维活动。</w:t>
      </w:r>
      <w:r>
        <w:rPr>
          <w:color w:val="000000"/>
          <w:sz w:val="24"/>
          <w:szCs w:val="24"/>
          <w:vertAlign w:val="superscript"/>
          <w:lang w:val="en-US" w:eastAsia="zh-CN"/>
        </w:rPr>
        <w:t>[6]</w:t>
      </w:r>
      <w:r>
        <w:rPr>
          <w:color w:val="000000"/>
          <w:sz w:val="24"/>
          <w:szCs w:val="24"/>
          <w:lang w:val="en-US" w:eastAsia="zh-CN"/>
        </w:rPr>
        <w:t>换句话说，不被自己的思想禁锢，能够超越原有的认知水平，创造性地提出自己的想法或观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笔者在教学五年级上册《父爱之舟》时，设计了这样一个教学活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【出示：一位五年级学生写给编辑老师的一封信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尊敬的编辑老师，您好！我想请教您一个问题。读了《父爱之舟》，我觉得其中的父亲很平常，不如《落花生》的父亲那么有学问，不如《十六年前的回忆》里父亲那么伟大，也不如朱自清《背影》里的父么有名。可您为什么偏偏选了这篇文章呢？它在表现父爱方面有哪些特别之处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当学生们读完这封信的时候，都十分感兴趣。这封信调动了学生学习积极性，我</w:t>
      </w:r>
      <w:r>
        <w:rPr>
          <w:color w:val="000000"/>
          <w:sz w:val="24"/>
          <w:szCs w:val="24"/>
          <w:lang w:val="en-US" w:eastAsia="zh-CN"/>
        </w:rPr>
        <w:t>顺势发布了</w:t>
      </w:r>
      <w:r>
        <w:rPr>
          <w:color w:val="000000"/>
          <w:sz w:val="24"/>
          <w:szCs w:val="24"/>
          <w:lang w:val="en-US" w:eastAsia="zh-CN"/>
        </w:rPr>
        <w:t>“</w:t>
      </w:r>
      <w:r>
        <w:rPr>
          <w:color w:val="000000"/>
          <w:sz w:val="24"/>
          <w:szCs w:val="24"/>
          <w:lang w:val="en-US" w:eastAsia="zh-CN"/>
        </w:rPr>
        <w:t>替编辑老师回复小</w:t>
      </w:r>
      <w:r>
        <w:rPr>
          <w:color w:val="000000"/>
          <w:sz w:val="24"/>
          <w:szCs w:val="24"/>
          <w:lang w:val="en-US" w:eastAsia="zh-CN"/>
        </w:rPr>
        <w:t>读者</w:t>
      </w:r>
      <w:r>
        <w:rPr>
          <w:color w:val="000000"/>
          <w:sz w:val="24"/>
          <w:szCs w:val="24"/>
          <w:lang w:val="en-US" w:eastAsia="zh-CN"/>
        </w:rPr>
        <w:t>的学习任务</w:t>
      </w:r>
      <w:r>
        <w:rPr>
          <w:color w:val="000000"/>
          <w:sz w:val="24"/>
          <w:szCs w:val="24"/>
          <w:lang w:val="en-US" w:eastAsia="zh-CN"/>
        </w:rPr>
        <w:t>”，大家通过小组合作学习，用不同形式的思维导图呈现了探究成果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2239010" cy="1579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2372360" cy="157353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当学生面对突如起来的问题或任务时，不循规蹈矩、墨守成规，能多角度、多层次去思辨探究，在解决问题的过程中他们的思维是开放的，是发散的，是多元的，这些思维活动难道不具有创造性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b/>
          <w:bCs/>
          <w:color w:val="000000"/>
          <w:sz w:val="24"/>
          <w:szCs w:val="24"/>
          <w:lang w:val="en-US" w:eastAsia="zh-CN"/>
        </w:rPr>
        <w:t>审美素养：从“理解”走向“创美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1</w:t>
      </w:r>
      <w:r>
        <w:rPr>
          <w:b/>
          <w:bCs/>
          <w:color w:val="000000"/>
          <w:sz w:val="24"/>
          <w:szCs w:val="24"/>
          <w:lang w:val="en-US" w:eastAsia="zh-CN"/>
        </w:rPr>
        <w:t>）在美读课文中获得美的熏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叶圣陶先生说过：“所谓美读，就是把作者的情感在读的时候传达出来。……美读得其法，不但了解作者说些什么，而且与作者的心灵相感通了，无论兴味方面或受用方面都有莫大的收获。”</w:t>
      </w:r>
      <w:r>
        <w:rPr>
          <w:color w:val="000000"/>
          <w:sz w:val="24"/>
          <w:szCs w:val="24"/>
          <w:vertAlign w:val="superscript"/>
          <w:lang w:val="en-US" w:eastAsia="zh-CN"/>
        </w:rPr>
        <w:t>［</w:t>
      </w:r>
      <w:r>
        <w:rPr>
          <w:color w:val="000000"/>
          <w:sz w:val="24"/>
          <w:szCs w:val="24"/>
          <w:vertAlign w:val="superscript"/>
          <w:lang w:val="en-US" w:eastAsia="zh-CN"/>
        </w:rPr>
        <w:t>7</w:t>
      </w:r>
      <w:r>
        <w:rPr>
          <w:color w:val="000000"/>
          <w:sz w:val="24"/>
          <w:szCs w:val="24"/>
          <w:vertAlign w:val="superscript"/>
          <w:lang w:val="en-US" w:eastAsia="zh-CN"/>
        </w:rPr>
        <w:t>］</w:t>
      </w:r>
      <w:r>
        <w:rPr>
          <w:color w:val="000000"/>
          <w:sz w:val="24"/>
          <w:szCs w:val="24"/>
          <w:lang w:val="en-US" w:eastAsia="zh-CN"/>
        </w:rPr>
        <w:t>如何美读得法，首先要讲究“情美”，还要注意外部技巧，如停连、重音、语气和节奏等，这样才能享受汉语的声韵之美。常见朗读符号有：“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”</w:t>
      </w:r>
      <w:r>
        <w:rPr>
          <w:color w:val="000000"/>
          <w:sz w:val="24"/>
          <w:szCs w:val="24"/>
          <w:lang w:val="en-US" w:eastAsia="zh-CN"/>
        </w:rPr>
        <w:t>表示重音；“∨”表示停顿；“</w:t>
      </w:r>
      <w:r>
        <w:rPr>
          <w:color w:val="000000"/>
          <w:sz w:val="24"/>
          <w:szCs w:val="24"/>
          <w:lang w:val="en-US" w:eastAsia="zh-CN"/>
        </w:rPr>
        <w:t>|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”</w:t>
      </w:r>
      <w:r>
        <w:rPr>
          <w:color w:val="000000"/>
          <w:sz w:val="24"/>
          <w:szCs w:val="24"/>
          <w:lang w:val="en-US" w:eastAsia="zh-CN"/>
        </w:rPr>
        <w:t>表示小停顿；“⌒”表示连接；“～～”表示悠扬重读。以统编版小学语文三年级下册《火烧云》中的一段文字为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一会儿，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天空出现一匹马，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马头向南，马尾向西。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马是跪着的，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像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|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等人骑上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|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它的背，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它</w:t>
      </w:r>
      <w:r>
        <w:rPr>
          <w:rFonts w:ascii="楷体" w:hAnsi="楷体" w:cs="楷体" w:eastAsia="楷体"/>
          <w:color w:val="000000"/>
          <w:sz w:val="24"/>
          <w:szCs w:val="24"/>
          <w:em w:val="underDot"/>
          <w:lang w:val="en-US" w:eastAsia="zh-CN"/>
        </w:rPr>
        <w:t>才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站起来似的。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过了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|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两三秒钟，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那匹马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|</w:t>
      </w:r>
      <w:r>
        <w:rPr>
          <w:rFonts w:ascii="楷体" w:hAnsi="楷体" w:cs="楷体" w:eastAsia="楷体"/>
          <w:color w:val="000000"/>
          <w:sz w:val="24"/>
          <w:szCs w:val="24"/>
          <w:u w:val="wavyHeavy"/>
          <w:em w:val="underDot"/>
          <w:lang w:val="en-US" w:eastAsia="zh-CN"/>
        </w:rPr>
        <w:t>大起来了</w:t>
      </w:r>
      <w:r>
        <w:rPr>
          <w:rFonts w:ascii="楷体" w:hAnsi="楷体" w:cs="楷体" w:eastAsia="楷体"/>
          <w:color w:val="000000"/>
          <w:sz w:val="24"/>
          <w:szCs w:val="24"/>
          <w:u w:val="wavyHeavy"/>
          <w:lang w:val="en-US" w:eastAsia="zh-CN"/>
        </w:rPr>
        <w:t>，腿</w:t>
      </w:r>
      <w:r>
        <w:rPr>
          <w:rFonts w:ascii="楷体" w:hAnsi="楷体" w:cs="楷体" w:eastAsia="楷体"/>
          <w:color w:val="000000"/>
          <w:sz w:val="24"/>
          <w:szCs w:val="24"/>
          <w:u w:val="wavyHeavy"/>
          <w:em w:val="underDot"/>
          <w:lang w:val="en-US" w:eastAsia="zh-CN"/>
        </w:rPr>
        <w:t>伸开了</w:t>
      </w:r>
      <w:r>
        <w:rPr>
          <w:rFonts w:ascii="楷体" w:hAnsi="楷体" w:cs="楷体" w:eastAsia="楷体"/>
          <w:color w:val="000000"/>
          <w:sz w:val="24"/>
          <w:szCs w:val="24"/>
          <w:u w:val="wavyHeavy"/>
          <w:lang w:val="en-US" w:eastAsia="zh-CN"/>
        </w:rPr>
        <w:t>，脖子</w:t>
      </w:r>
      <w:r>
        <w:rPr>
          <w:rFonts w:ascii="楷体" w:hAnsi="楷体" w:cs="楷体" w:eastAsia="楷体"/>
          <w:color w:val="000000"/>
          <w:sz w:val="24"/>
          <w:szCs w:val="24"/>
          <w:u w:val="wavyHeavy"/>
          <w:em w:val="underDot"/>
          <w:lang w:val="en-US" w:eastAsia="zh-CN"/>
        </w:rPr>
        <w:t>也长了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，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尾巴</w:t>
      </w:r>
      <w:r>
        <w:rPr>
          <w:rFonts w:ascii="楷体" w:hAnsi="楷体" w:cs="楷体" w:eastAsia="楷体"/>
          <w:color w:val="000000"/>
          <w:sz w:val="24"/>
          <w:szCs w:val="24"/>
          <w:em w:val="underDot"/>
          <w:lang w:val="en-US" w:eastAsia="zh-CN"/>
        </w:rPr>
        <w:t>却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不见了。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看的人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|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正在寻找马尾巴，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  <w:lang w:val="en-US" w:eastAsia="zh-CN"/>
        </w:rPr>
        <w:t>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那匹马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|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变模糊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美读的过程中，调动自己所有感官，入情入境，不仅感受着景色之美，还品读着语言之美，受到美的熏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2</w:t>
      </w:r>
      <w:r>
        <w:rPr>
          <w:b/>
          <w:bCs/>
          <w:color w:val="000000"/>
          <w:sz w:val="24"/>
          <w:szCs w:val="24"/>
          <w:lang w:val="en-US" w:eastAsia="zh-CN"/>
        </w:rPr>
        <w:t>）在关键词句段中进行美的想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深度学习视域下的散文教学可以抓住文本中的关键词、关键句、关键段沉潜语言，触摸生命感悟，聆听言语心声，在美的想象中与作者、与文本产生心灵共振，感受人文情怀。以统编版小学语文三年级下册《肥皂泡》为例，这篇课文反映了作者冰心童年时代的有趣生活，特级教师李文老师在设计这篇课文的时候，抓住第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自然段中的“慢慢地吹起”“轻轻地一提”“轻轻地扇送”等关键词语，让学生感受到作者把吹肥皂泡的过程写得惟妙惟肖，并能身临其境地想象着作者是如何吹肥皂泡的。与此同时，引导学生品味语言，继续展开丰富想象“这些轻清脆丽的小球，还有哪些美丽的去处呢？”李文老师抓住第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自然段中的关键句段进行品读，让学生感受想象的奇妙，在想象中得到美的感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3</w:t>
      </w:r>
      <w:r>
        <w:rPr>
          <w:b/>
          <w:bCs/>
          <w:color w:val="000000"/>
          <w:sz w:val="24"/>
          <w:szCs w:val="24"/>
          <w:lang w:val="en-US" w:eastAsia="zh-CN"/>
        </w:rPr>
        <w:t>）在单元学习中深入理解美的内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深度学习倡导单元学习。“单元学习”一般指确定单元学习主题、目标后，设计相关单元学习活动，并开展持续性评价。这样，学生围绕某个单元主题，进行深度学习，既在能力上培养学生，又极大地丰富了教材内容，让学生学得更全面、更深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例如统编版小学语文六年级上册第八单元《好的故事》是鲁迅先生创作的一首散文诗，《我的伯父鲁迅先生》是现代作家周晔创作的一篇散文，这一单元都是关于鲁迅的文章。教师可以围绕鲁迅先生这个人物，采用单元主题学习的方法，开展“走进鲁迅”的主题学习活动，让学生阅读《回忆鲁迅先生》全文，以及他人纪念鲁迅先生的散文，如郁达夫的《怀鲁迅》、巴金的《怀念鲁迅先生》、阿累的《一面》。这四篇文章，分别从学生知己、文坛密友、青年作家、素不相识的青年工人四个角度，回忆了鲁迅先生的历历往事，多角度展现了鲁迅先生作为父亲、丈夫、精神导师、斗士的伟大形象。学生真切地感受到他是一个生活化的、富有人情味和斗争精神的伟人，仿佛经受了一次灵魂的洗礼，激发起对“鲁迅精神”、鲁迅先生本人的欣赏甚至崇拜之情。继而，学生再通过搜索相关文献资料，以小组为单位进行深度学习，撰写关于鲁迅先生的研究报告，这何尝不是对“美”的创造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b/>
          <w:bCs/>
          <w:color w:val="000000"/>
          <w:sz w:val="24"/>
          <w:szCs w:val="24"/>
          <w:lang w:val="en-US" w:eastAsia="zh-CN"/>
        </w:rPr>
        <w:t>感悟传承：散文教学要有文化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1</w:t>
      </w:r>
      <w:r>
        <w:rPr>
          <w:b/>
          <w:bCs/>
          <w:color w:val="000000"/>
          <w:sz w:val="24"/>
          <w:szCs w:val="24"/>
          <w:lang w:val="en-US" w:eastAsia="zh-CN"/>
        </w:rPr>
        <w:t>）通过亲近文本感受与认知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文化可能是一种生活方式、一种观念形态，抑或是一种知识成果，对</w:t>
      </w:r>
      <w:r>
        <w:rPr>
          <w:color w:val="000000"/>
          <w:sz w:val="24"/>
          <w:szCs w:val="24"/>
          <w:lang w:val="en-US" w:eastAsia="zh-CN"/>
        </w:rPr>
        <w:t>小学</w:t>
      </w:r>
      <w:r>
        <w:rPr>
          <w:color w:val="000000"/>
          <w:sz w:val="24"/>
          <w:szCs w:val="24"/>
          <w:lang w:val="en-US" w:eastAsia="zh-CN"/>
        </w:rPr>
        <w:t>生</w:t>
      </w:r>
      <w:r>
        <w:rPr>
          <w:color w:val="000000"/>
          <w:sz w:val="24"/>
          <w:szCs w:val="24"/>
          <w:lang w:val="en-US" w:eastAsia="zh-CN"/>
        </w:rPr>
        <w:t>而言</w:t>
      </w:r>
      <w:r>
        <w:rPr>
          <w:color w:val="000000"/>
          <w:sz w:val="24"/>
          <w:szCs w:val="24"/>
          <w:lang w:val="en-US" w:eastAsia="zh-CN"/>
        </w:rPr>
        <w:t>，显得抽象</w:t>
      </w:r>
      <w:r>
        <w:rPr>
          <w:color w:val="000000"/>
          <w:sz w:val="24"/>
          <w:szCs w:val="24"/>
          <w:lang w:val="en-US" w:eastAsia="zh-CN"/>
        </w:rPr>
        <w:t>且深奥</w:t>
      </w:r>
      <w:r>
        <w:rPr>
          <w:color w:val="000000"/>
          <w:sz w:val="24"/>
          <w:szCs w:val="24"/>
          <w:lang w:val="en-US" w:eastAsia="zh-CN"/>
        </w:rPr>
        <w:t>。学生只要拿起书，亲近文本，定会感知其中的文化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比如统编版小学语文第十二册《北京的春节》，文中列举了大量的老北京过春节的习俗，人们熬腊八粥、泡腊八蒜、过小年……作者用词、行文简洁且朴实，但简洁中又体现了生动形象的春节韵味，读起来让人耐人寻味，字里行间展现出来的人们开开心心过春节的心情，反映出老北京人热爱生活，追求美好生活的心愿。其中，文中不但详细描述了除夕夜家家灯火通宵，鞭炮声日夜不绝，吃团圆饭、守岁，还写了初一男人们外出拜年，女人们在家接待客人，小孩逛庙会，以及十五观花灯、放鞭炮、吃元宵。很多学生并不知道老舍那个年代，北京的人们是如何过春节的，所以在充满好奇和期待的阅读中感知着寓意美好的民俗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2</w:t>
      </w:r>
      <w:r>
        <w:rPr>
          <w:b/>
          <w:bCs/>
          <w:color w:val="000000"/>
          <w:sz w:val="24"/>
          <w:szCs w:val="24"/>
          <w:lang w:val="en-US" w:eastAsia="zh-CN"/>
        </w:rPr>
        <w:t>）通过斟字酌句理解与感悟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散文</w:t>
      </w:r>
      <w:r>
        <w:rPr>
          <w:color w:val="000000"/>
          <w:sz w:val="24"/>
          <w:szCs w:val="24"/>
          <w:lang w:val="en-US" w:eastAsia="zh-CN"/>
        </w:rPr>
        <w:t>最打动人的</w:t>
      </w:r>
      <w:r>
        <w:rPr>
          <w:color w:val="000000"/>
          <w:sz w:val="24"/>
          <w:szCs w:val="24"/>
          <w:lang w:val="en-US" w:eastAsia="zh-CN"/>
        </w:rPr>
        <w:t>往往不在文字表面，而在文本深部的细微之处。</w:t>
      </w:r>
      <w:r>
        <w:rPr>
          <w:color w:val="000000"/>
          <w:sz w:val="24"/>
          <w:szCs w:val="24"/>
          <w:lang w:val="en-US" w:eastAsia="zh-CN"/>
        </w:rPr>
        <w:t>教学中，</w:t>
      </w:r>
      <w:r>
        <w:rPr>
          <w:color w:val="000000"/>
          <w:sz w:val="24"/>
          <w:szCs w:val="24"/>
          <w:lang w:val="en-US" w:eastAsia="zh-CN"/>
        </w:rPr>
        <w:t>为了能够让学生理解与感悟文中的文化，教师要引领学生沉浸文本，斟字酌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比如在《小学语文教师》杂志举办的“辩课进校园”活动中，苏州市吴中区越溪实验小学李菊英老师执教五年级上册《慈母情深》一课时，始终抓住“工作环境”“母亲工作”“母亲给钱”三个场景，引导学生在语言实践中理解感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【教学片断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请同学们读一读最后一部分，抓住细节来品味品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“那一天我第一次发现，母亲原来是那么瘦小！……应该是一个大人了。”我觉得作者非常心疼母亲，还有惭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这个同学关注到了他的心理，他内心的感受。作者是怎么做的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作者用母亲给他的一元五角钱买了一听水果罐头给母亲，当我读到这里时，非常心疼母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他买水果罐头，这个行为传达出的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对母亲的感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（板书感恩）：看到母亲工作的情景后，他从一开始的懵懂无知到现在的愧疚心疼，再到感恩，这就是作者的成长。所以，慈母情深，深的仅仅是慈母情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亲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：感恩母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师：母亲爱儿子，儿子也爱母亲，母慈子孝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学生的理解在斟字酌句中不断深入，不断加深，产生强烈的情感共鸣，从而让学生深刻理解与感悟博大精深的道德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3</w:t>
      </w:r>
      <w:r>
        <w:rPr>
          <w:b/>
          <w:bCs/>
          <w:color w:val="000000"/>
          <w:sz w:val="24"/>
          <w:szCs w:val="24"/>
          <w:lang w:val="en-US" w:eastAsia="zh-CN"/>
        </w:rPr>
        <w:t>）通过读写实践认同与传承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学生阅读散文其实也是一种间接的生活体验，他们跟随作者的文字身临其境，如果能通过读写结合的方式展现出来，这难道不是对文化最好的认同与传承吗？笔者在教学完沈从文先生写的《腊八粥》后，有一位学生写下了《我心中的腊八粥》，其中有这样一段文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不一会，期待已久的腊八粥新鲜出炉，热气腾腾的腊八粥显得格外温暖。我争着抢着先去端粥碗，只为将这香气多留一点时间。我们一家坐在电视机前，津津有味地看着元旦联欢晚会，别提有多温馨了。一口接着一口，一碗接着一碗，没过多久，满满一锅的腊八粥全都收入肚中，原来浓浓的腊八粥中蕴含着家的味道，无论人在哪，家的味道永远挂在心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学生潜移默化地将体悟到的文化融入自己的生活，并适时地通过写作将自己的文化体验表达出来。从文字中流淌出来的不仅是对传统文化的认同，更是对传统文化的执着坚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诚然，散文教学不能只停留在教授学生语文知识的“技术”层面，要在语感形成、高阶思维、审美熏陶、文化传承上下功夫，让他们能立足语言，感受和体验语言，形成较强的语言应用能力；能发展思维，让思维更灵活、更敏捷、更广阔、更深刻；能在散文艺术审美的层面去感受、鉴赏、创造，从而在他们的心灵上闪耀着一个活跃的艺术精灵；能对我们的文化产生认同感，并积极传承文化，让真善美的文化因子走进学生内心与灵魂。深度学习视域下的散文教学探索之路漫漫，还需要我们不断反思与实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参考文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[1][2]</w:t>
      </w:r>
      <w:r>
        <w:rPr>
          <w:color w:val="000000"/>
          <w:sz w:val="21"/>
          <w:szCs w:val="21"/>
          <w:lang w:val="en-US" w:eastAsia="zh-CN"/>
        </w:rPr>
        <w:t>刘月霞，郭华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深度学习</w:t>
      </w:r>
      <w:r>
        <w:rPr>
          <w:color w:val="000000"/>
          <w:sz w:val="21"/>
          <w:szCs w:val="21"/>
          <w:lang w:val="en-US" w:eastAsia="zh-CN"/>
        </w:rPr>
        <w:t>:</w:t>
      </w:r>
      <w:r>
        <w:rPr>
          <w:color w:val="000000"/>
          <w:sz w:val="21"/>
          <w:szCs w:val="21"/>
          <w:lang w:val="en-US" w:eastAsia="zh-CN"/>
        </w:rPr>
        <w:t>走向核心素养［</w:t>
      </w:r>
      <w:r>
        <w:rPr>
          <w:color w:val="000000"/>
          <w:sz w:val="21"/>
          <w:szCs w:val="21"/>
          <w:lang w:val="en-US" w:eastAsia="zh-CN"/>
        </w:rPr>
        <w:t>M</w:t>
      </w:r>
      <w:r>
        <w:rPr>
          <w:color w:val="000000"/>
          <w:sz w:val="21"/>
          <w:szCs w:val="21"/>
          <w:lang w:val="en-US" w:eastAsia="zh-CN"/>
        </w:rPr>
        <w:t>］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北京</w:t>
      </w:r>
      <w:r>
        <w:rPr>
          <w:color w:val="000000"/>
          <w:sz w:val="21"/>
          <w:szCs w:val="21"/>
          <w:lang w:val="en-US" w:eastAsia="zh-CN"/>
        </w:rPr>
        <w:t>:</w:t>
      </w:r>
      <w:r>
        <w:rPr>
          <w:color w:val="000000"/>
          <w:sz w:val="21"/>
          <w:szCs w:val="21"/>
          <w:lang w:val="en-US" w:eastAsia="zh-CN"/>
        </w:rPr>
        <w:t>教育科学出版社，</w:t>
      </w:r>
      <w:r>
        <w:rPr>
          <w:color w:val="000000"/>
          <w:sz w:val="21"/>
          <w:szCs w:val="21"/>
          <w:lang w:val="en-US" w:eastAsia="zh-CN"/>
        </w:rPr>
        <w:t>2018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[3]</w:t>
      </w:r>
      <w:r>
        <w:rPr>
          <w:color w:val="000000"/>
          <w:sz w:val="21"/>
          <w:szCs w:val="21"/>
          <w:lang w:val="en-US" w:eastAsia="zh-CN"/>
        </w:rPr>
        <w:t>曾家延，董泽华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学生深度学习的内涵与培养路径研究［</w:t>
      </w:r>
      <w:r>
        <w:rPr>
          <w:color w:val="000000"/>
          <w:sz w:val="21"/>
          <w:szCs w:val="21"/>
          <w:lang w:val="en-US" w:eastAsia="zh-CN"/>
        </w:rPr>
        <w:t>J</w:t>
      </w:r>
      <w:r>
        <w:rPr>
          <w:color w:val="000000"/>
          <w:sz w:val="21"/>
          <w:szCs w:val="21"/>
          <w:lang w:val="en-US" w:eastAsia="zh-CN"/>
        </w:rPr>
        <w:t>］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基础教育，</w:t>
      </w:r>
      <w:r>
        <w:rPr>
          <w:color w:val="000000"/>
          <w:sz w:val="21"/>
          <w:szCs w:val="21"/>
          <w:lang w:val="en-US" w:eastAsia="zh-CN"/>
        </w:rPr>
        <w:t>2017(4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[4]</w:t>
      </w:r>
      <w:r>
        <w:rPr>
          <w:color w:val="000000"/>
          <w:sz w:val="21"/>
          <w:szCs w:val="21"/>
          <w:lang w:val="en-US" w:eastAsia="zh-CN"/>
        </w:rPr>
        <w:t>教育部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普通高中语文课程标准</w:t>
      </w:r>
      <w:r>
        <w:rPr>
          <w:color w:val="000000"/>
          <w:sz w:val="21"/>
          <w:szCs w:val="21"/>
          <w:lang w:val="en-US" w:eastAsia="zh-CN"/>
        </w:rPr>
        <w:t>(2017</w:t>
      </w:r>
      <w:r>
        <w:rPr>
          <w:color w:val="000000"/>
          <w:sz w:val="21"/>
          <w:szCs w:val="21"/>
          <w:lang w:val="en-US" w:eastAsia="zh-CN"/>
        </w:rPr>
        <w:t>年版</w:t>
      </w:r>
      <w:r>
        <w:rPr>
          <w:color w:val="000000"/>
          <w:sz w:val="21"/>
          <w:szCs w:val="21"/>
          <w:lang w:val="en-US" w:eastAsia="zh-CN"/>
        </w:rPr>
        <w:t>)</w:t>
      </w:r>
      <w:r>
        <w:rPr>
          <w:color w:val="000000"/>
          <w:sz w:val="21"/>
          <w:szCs w:val="21"/>
          <w:lang w:val="en-US" w:eastAsia="zh-CN"/>
        </w:rPr>
        <w:t>［</w:t>
      </w:r>
      <w:r>
        <w:rPr>
          <w:color w:val="000000"/>
          <w:sz w:val="21"/>
          <w:szCs w:val="21"/>
          <w:lang w:val="en-US" w:eastAsia="zh-CN"/>
        </w:rPr>
        <w:t>S</w:t>
      </w:r>
      <w:r>
        <w:rPr>
          <w:color w:val="000000"/>
          <w:sz w:val="21"/>
          <w:szCs w:val="21"/>
          <w:lang w:val="en-US" w:eastAsia="zh-CN"/>
        </w:rPr>
        <w:t>］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北京：人民教育出版社，</w:t>
      </w:r>
      <w:r>
        <w:rPr>
          <w:color w:val="000000"/>
          <w:sz w:val="21"/>
          <w:szCs w:val="21"/>
          <w:lang w:val="en-US" w:eastAsia="zh-CN"/>
        </w:rPr>
        <w:t>2018</w:t>
      </w:r>
      <w:r>
        <w:rPr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>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[5][6]</w:t>
      </w:r>
      <w:r>
        <w:rPr>
          <w:color w:val="000000"/>
          <w:sz w:val="21"/>
          <w:szCs w:val="21"/>
          <w:lang w:val="en-US" w:eastAsia="zh-CN"/>
        </w:rPr>
        <w:t>孙双金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深度学习与批判性思维的研究［</w:t>
      </w:r>
      <w:r>
        <w:rPr>
          <w:color w:val="000000"/>
          <w:sz w:val="21"/>
          <w:szCs w:val="21"/>
          <w:lang w:val="en-US" w:eastAsia="zh-CN"/>
        </w:rPr>
        <w:t>J</w:t>
      </w:r>
      <w:r>
        <w:rPr>
          <w:color w:val="000000"/>
          <w:sz w:val="21"/>
          <w:szCs w:val="21"/>
          <w:lang w:val="en-US" w:eastAsia="zh-CN"/>
        </w:rPr>
        <w:t>］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江苏教育，</w:t>
      </w:r>
      <w:r>
        <w:rPr>
          <w:color w:val="000000"/>
          <w:sz w:val="21"/>
          <w:szCs w:val="21"/>
          <w:lang w:val="en-US" w:eastAsia="zh-CN"/>
        </w:rPr>
        <w:t>2019(1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[7]</w:t>
      </w:r>
      <w:r>
        <w:rPr>
          <w:color w:val="000000"/>
          <w:sz w:val="21"/>
          <w:szCs w:val="21"/>
          <w:lang w:val="en-US" w:eastAsia="zh-CN"/>
        </w:rPr>
        <w:t>叶圣陶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叶圣陶语文教育论集［</w:t>
      </w:r>
      <w:r>
        <w:rPr>
          <w:color w:val="000000"/>
          <w:sz w:val="21"/>
          <w:szCs w:val="21"/>
          <w:lang w:val="en-US" w:eastAsia="zh-CN"/>
        </w:rPr>
        <w:t>M</w:t>
      </w:r>
      <w:r>
        <w:rPr>
          <w:color w:val="000000"/>
          <w:sz w:val="21"/>
          <w:szCs w:val="21"/>
          <w:lang w:val="en-US" w:eastAsia="zh-CN"/>
        </w:rPr>
        <w:t>］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北京：教育科学出版社，</w:t>
      </w:r>
      <w:r>
        <w:rPr>
          <w:color w:val="000000"/>
          <w:sz w:val="21"/>
          <w:szCs w:val="21"/>
          <w:lang w:val="en-US" w:eastAsia="zh-CN"/>
        </w:rPr>
        <w:t>1980</w:t>
      </w:r>
      <w:r>
        <w:rPr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>12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工作单位：常州市武进区星韵学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联系方式：</w:t>
      </w:r>
      <w:r>
        <w:rPr>
          <w:color w:val="000000"/>
          <w:sz w:val="21"/>
          <w:szCs w:val="21"/>
          <w:lang w:val="en-US" w:eastAsia="zh-CN"/>
        </w:rPr>
        <w:t>1391500693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5271770" cy="747077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KTJ">
    <w:altName w:val="Segoe Print"/>
    <w:charset w:val="00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萍</dc:creator>
  <dc:description/>
  <dc:language>en-US</dc:language>
  <cp:lastModifiedBy>瀚YY呀</cp:lastModifiedBy>
  <dcterms:modified xsi:type="dcterms:W3CDTF">2020-11-29T12:4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