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搭建范例支架，细化动作描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——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年级上册习作单元教学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溧阳市燕湖小学 万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摘要：动作描写是写人叙事的重要手段之一，成功的动作描写如一幕幕精彩的电影呈现在读者面前，使人物形象顿时鲜活起来。因此，动作描写对刻画人物形象有着至关重要的作用。然而，当前很多学生笔下的动作描写往往是浮光掠影般地一笔带过，缺少细节的描摹和情感的投射，显得简单粗糙、生硬呆板。鉴于此，教师可以尝试为学生搭建范例支架，明晰动作描写的具体方法，引导学生精雕细琢，深入细致地描摹人物的动作，有效提升写人叙事的习作技巧，让笔下的人物具有立体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关键词：范例支架 动作描写 人物形象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楷体" w:hAnsi="楷体" w:eastAsia="楷体" w:cs="楷体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老舍先生曾指出：“只有描写动作，人物才能立起来。”可见，动作描写最能凸显出人物的性格和内心世界，学会动作描写，可以实现人物形象刻画的立体化，有助于塑造出一个个栩栩如生的“活”人。而如何成功地描写人物动作，让学生笔下的人物跃出纸面鲜活地呈现在读者眼前，确实是一个语文习作教学中比较普遍的难题。目前，大多数学生习作中的动作描写或是苍白空泛，或是杂乱无章，或是一笔带过，很难表现出人物的个性特征。因此，教师应该努力改变这种现状，帮助学生解决动作方面的各种问题，通过生动形象而又恰如其分的动作描写起到画龙点睛的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借助表格，化大为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实中，学生作文中的动作描写普遍存在使用的动词常见、贫乏、单调的问题，可见平时课外阅读量较少，词汇量的积累匮乏，总是徘徊在一些耳熟能详的动词之中。比如某生描写帮妈妈洗脚的动作：“我端来一盆水，帮妈妈脱掉鞋袜，就开始为妈妈洗脚。”全句只用了“端”“脱”“洗”这三个动词，将原本充满温馨的画面描写得空洞乏味，毫无情感。其实洗脚的前后有许许多多细微的小动作，而这些动作被学生忽略了，只注意到三个明显动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教学统编教材四年级上册习作单元“初试身手”部分：观察家人炒菜、擦玻璃或者做其他家务的过程，用一段话把这个过程写下来，注意用上表示动作的词语。这绝对是学习动作描写的良好契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课标指出：“写作教学应抓住取材、构思、起草、加工等环节，指导学生在写作实践中学会写作。”生活的积累是学生习作的源泉，学生要进行习作，就必须从自己已有的生活积累中，从自己的“大脑”仓库中筛选出自己的材料，这样学生才能有写作的欲望。于是，教学中我让学生先去观察，亲身实践，并在提供的范例中填上合适的动作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5052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部位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适的动作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眼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于是，帮妈妈洗脚的习作中，学生能够容易地从中发现更多之前没有关注到的动作，接着紧密连续的动作描写就形成了：“我把热水倒入盆里，试了试水温，刚刚好，就端起盆，一路小跑奔到妈妈跟前。等妈妈坐下，我就蹲下身子、弓着背、低着头帮妈妈脱掉了鞋袜，将妈妈的双脚泡入水中，用毛巾轻轻地擦拭起来……”此时，原先三个明显的大动作就被细化成“倒”“一路小跑”“奔”“蹲下身子”“弓着背”“轻轻擦拭”等细小的动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俗话说：“巧妇难为，无米之炊。”“大动作”变成了“小动作”，“无米之炊”变成了“有米之炊”。只要看看这些动作是由哪些身体部位参与完成的，如何完成的，选择恰当的动词一一描绘出来，就不难把每一个动作写具体了。这样借助表格的方式，分解出人物细微的动作镜头，使学生对动作的使用更有方向性和选择性，为学生写好动作描写奠定了坚实的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58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巧用修辞，传递温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恩格斯曾经说过：“人物的性格不仅表现在他做什么，而且表现在他怎么做。”“做什么”也就是我们日常所谓的动作的细节描写，而“怎么做”就是描写动作的时候在动作前后添加修饰语，表现动作的速度、力度等，将人物所具备的“态度”传递给读者，从而更准确生动地表现人物的形象。还可以发挥想象，将比喻、拟人、夸张等多种修辞手法综合运用，进行合情合理的刻画，让情节更加精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所谓“三分长相，七分打扮”，帮妈妈洗脚的这段动作描写虽然能够连用一连串的动词，但是描写过于机械化，读起来枯燥乏味，缺乏人物的态度和情感。如果能巧妙地添加一些修饰词，合理的运用修辞手法，那人物形象会更加传神。于是，我顺势问学生：“作者是怎么做这些动作的呢？你能不能加上一些修饰词或者修辞手法写得更加具体一些？”学生经过一番思考讨论，修改的片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把热水倒入盆里，试了试水温，刚刚好，就（小心翼翼地）端起盆，（颤巍巍地）一路小跑（径直）奔到妈妈跟前，（稳稳地）放下盆。等妈妈坐下，我就（迫不及待地）蹲下身子、弓起背、（微微）低下头，（轻轻地捧起妈妈的双脚，）帮妈妈脱掉了鞋袜，（我双手微颤着）将妈妈的双脚浸入水中，用毛巾轻轻地擦拭起来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修改后的文字褪去了干巴巴的外壳，进行了一场华丽的变身，字里行间都流露着“我”对妈妈的心疼与关爱，一幅孩子为妈妈洗脚的画面立刻印在读者的脑海中，久久不能磨灭。“生动的修饰词”就是形成这一转变的利器。因此，“怎么做”是表现人物性格的重要之笔，是不可或缺的一部分。我们需要多问几个“怎么做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此之外，还可以适当使用比喻、拟人、夸张等一系列修辞手法来写好动作。例如：“涌浪从北边的天际前赴后继、锲而不舍地扑向堤岸，溅起数丈高的浪花。”。可以修改为“小山似的涌浪像千万头暴怒的狮子，从北边的天际前赴后继、锲而不舍地扑向堤岸，溅起数丈高的浪花。”这里运用了比喻的修辞手法，将涌浪气势汹汹、气势磅礴的样子生动形象地描绘了出来，并给人一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式的动态画面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释放感官，创造生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成功刻画一个人物形象，光把人物的动作写好是远远不够的。单纯的动作描写，只能使人物的形象具有立体感，称不上是有血有肉的生命。这就要求教师在习作教学时，指导学生能够释放身体的各个感官，用眼睛去仔细观察，用耳朵去用心聆听，用鼻子去闻各种气味，用舌头去品尝世间百味，用身体去触摸，用心去感悟……将这些感官所获知的信息融合在一起，也就是要将动作描写与人物的肖像描写、心理描写、语言描写等有机地结合起来，进一步丰富读者感受的维度和体验的层次，这样才能创造出一个个充满灵性的活生生的生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统编版教材四年级语文上册第五单元为习作单元，这一单元无论是精读课文的选择，课后习题的设计，还是语文园地的安排都仅仅围绕“写一件事，把事情写清楚”这一语文要素层层推进。而屠格涅夫的《麻雀》一文便是旨在提示学生把看到的、听到的、想到的写下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仍以《我为妈妈洗脚》这一习作为例，单抓住我为妈妈洗脚时的动作来写未免显得有些单薄。这时，我便引导学生：“你在为妈妈洗脚时又看到了什么？听到了什么？想到了什么？”于是便有了以下这段文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我把热水倒入盆里，试了试水温，刚刚好，就小心翼翼地端起盆，颤巍巍地一路小跑径直奔到妈妈跟前，稳稳地放下盆（生怕把水洒在地板上）。等妈妈坐下，我就迫不及待地蹲下身子、弓着背、微微低下头，捧起妈妈的双脚轻轻地帮妈妈脱掉了鞋袜，（斑斑点点的脚面布满青筋，脚底结着厚厚的茧子，那是岁月留下的痕迹。）我双手微颤着将妈妈的双脚浸入水中，用毛巾轻轻地来回擦拭。（想到这双脚不知背着我走过了多少路，不知为我奔波过多少地上，我的眼眶湿润了。我低着头，轻轻地说了声：“妈妈，辛苦了！”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动作描写中又融入了人物的神态、语言、心理描写，将“我”对妈妈的关心和关爱提升到了新的高度，使人物形象更加感染力。其实，在学生的习作中，我们会发现如果动作描写是单独存在的，人物形象往往就会显得苍白无力。对此，教师可以通过范文示例，引导学生释放自己的各种感官把动作描写与语言、神态、心理等描写融合在一起，从而使人物形象更加丰满、更加生动、更加立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动作是一门“无声的语言”，我们要努力让动作来说话，成功的动作描写往往胜过千言万语的表白。如果我们学会在作文中细致地描写人物动作，那么人物形象就能在我们笔下栩栩如生地动起来。因此，动作描写是习作中塑造人物形象的一种最为重要的方法。只要我们在生活中用心发现人物身上特有的细微的举止，选取准确生动的动词加以修饰，并将各种描写方法有机整合，那么所塑造的人物形象就会有血有肉、性格鲜明，形象栩栩如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5380990" cy="8201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  <w:drawing>
          <wp:inline distT="0" distB="0" distL="0" distR="0">
            <wp:extent cx="5180965" cy="8152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  <w:drawing>
          <wp:inline distT="0" distB="0" distL="0" distR="0">
            <wp:extent cx="5124450" cy="71526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  <w:drawing>
          <wp:inline distT="0" distB="0" distL="0" distR="0">
            <wp:extent cx="5199380" cy="49815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/>
        <w:drawing>
          <wp:inline distT="0" distB="0" distL="0" distR="0">
            <wp:extent cx="5229225" cy="21526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#WQ#</cp:lastModifiedBy>
  <dcterms:modified xsi:type="dcterms:W3CDTF">2020-11-26T08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