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75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牛津初中英语教学设计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025"/>
        <w:gridCol w:w="720"/>
        <w:gridCol w:w="726"/>
        <w:gridCol w:w="894"/>
        <w:gridCol w:w="1086"/>
        <w:gridCol w:w="174"/>
        <w:gridCol w:w="1580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滨江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.2</w:t>
            </w: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执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宋迪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滨江中学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八（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8B U5 Good Manners </w:t>
            </w:r>
            <w:r>
              <w:rPr>
                <w:szCs w:val="21"/>
                <w:lang w:val="en-US" w:eastAsia="zh-CN"/>
              </w:rPr>
              <w:t>单元主题报刊阅读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通过视频，回顾单元知识，导入本课话题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通过开放性问题，引发学生对本课话题的思考，培养批判性思维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快速浏览第一篇文章，通过选择、开放式提问理解文章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精读第二篇文章，完成任务型表格梳理文章脉络，通过追问引发思考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完成一篇完形填空，结合生活情境理解文章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综合本课所学内容，完成一篇网络交流礼仪的文章</w:t>
            </w:r>
            <w:r>
              <w:rPr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解文本内容并与现实生活产生联系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指导学生运用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本课知识完成一篇作文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1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Watch a video and answer what we should pay attention to when talking to others in a face-to-face way.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Free talk (self-thinking and give as many answers as possible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通过视频引入本课话题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复习</w:t>
            </w:r>
            <w:r>
              <w:rPr>
                <w:lang w:val="en-US" w:eastAsia="zh-CN"/>
              </w:rPr>
              <w:t>reading</w:t>
            </w:r>
            <w:r>
              <w:rPr>
                <w:lang w:val="en-US" w:eastAsia="zh-CN"/>
              </w:rPr>
              <w:t>中的知识，为新课做准备</w:t>
            </w:r>
          </w:p>
        </w:tc>
      </w:tr>
      <w:tr>
        <w:trPr>
          <w:trHeight w:val="9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Task 1: Structure and aims</w:t>
            </w:r>
          </w:p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Think over a multiple choice</w:t>
            </w:r>
          </w:p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Q:Why are both answers OK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Choose the answer and explain the reason</w:t>
            </w:r>
            <w:r>
              <w:rPr/>
              <w:t>(single work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通过一个选择题引发同学对本课话题进行思考，培养批判性思维</w:t>
            </w:r>
          </w:p>
        </w:tc>
      </w:tr>
      <w:tr>
        <w:trPr>
          <w:trHeight w:val="84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Task 2: Fast read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lang w:val="en-US" w:eastAsia="zh-CN"/>
              </w:rPr>
            </w:pPr>
            <w:r>
              <w:rPr/>
              <w:t xml:space="preserve">Read silently and </w:t>
            </w:r>
            <w:r>
              <w:rPr>
                <w:lang w:val="en-US" w:eastAsia="zh-CN"/>
              </w:rPr>
              <w:t>answer some question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Complete the missing sentences.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/>
              <w:t>Task3:</w:t>
            </w:r>
            <w:r>
              <w:rPr>
                <w:lang w:val="en-US" w:eastAsia="zh-CN"/>
              </w:rPr>
              <w:t>Further thinki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Show some situations and ask ss why misunderstandings happ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Read and answer questions</w:t>
            </w:r>
          </w:p>
          <w:p>
            <w:pPr>
              <w:pStyle w:val="Normal"/>
              <w:spacing w:lineRule="exact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Fill in blanks</w:t>
            </w:r>
          </w:p>
          <w:p>
            <w:pPr>
              <w:pStyle w:val="Normal"/>
              <w:spacing w:lineRule="exact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Connect the reading material with real-life situations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通过文本内容和现实生活实例的结合，加深对文章的理解</w:t>
            </w:r>
          </w:p>
        </w:tc>
      </w:tr>
      <w:tr>
        <w:trPr>
          <w:trHeight w:val="13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Task</w:t>
            </w:r>
            <w:r>
              <w:rPr>
                <w:lang w:val="en-US" w:eastAsia="zh-CN"/>
              </w:rPr>
              <w:t>4</w:t>
            </w:r>
            <w:r>
              <w:rPr/>
              <w:t>:</w:t>
            </w:r>
            <w:r>
              <w:rPr>
                <w:lang w:val="en-US" w:eastAsia="zh-CN"/>
              </w:rPr>
              <w:t>Careful read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 w:eastAsia="zh-CN"/>
              </w:rPr>
              <w:t>Read the second text and complete a tabl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Ask ss why they like to use emojis or mem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3)Match some common emojis with their meaning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Read the article carefully and fill in a table to summarize the main idea</w:t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通过精读，完成任务型表格，帮助梳理文章脉络。</w:t>
            </w:r>
          </w:p>
        </w:tc>
      </w:tr>
      <w:tr>
        <w:trPr>
          <w:trHeight w:val="13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ask</w:t>
            </w:r>
            <w:r>
              <w:rPr>
                <w:lang w:val="en-US" w:eastAsia="zh-CN"/>
              </w:rPr>
              <w:t>5: Clo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Finish a clo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Find out the change in the meanings of some emoj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Talk about some real-life situation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Make a conclusion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Discuss other online talking manners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整合两篇文章主要内容，给出更多的相关建议，为输出做准备</w:t>
            </w:r>
          </w:p>
        </w:tc>
      </w:tr>
      <w:tr>
        <w:trPr>
          <w:trHeight w:val="105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/>
              <w:t>Task</w:t>
            </w:r>
            <w:r>
              <w:rPr>
                <w:lang w:val="en-US" w:eastAsia="zh-CN"/>
              </w:rPr>
              <w:t>6:Group work</w:t>
            </w:r>
          </w:p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1.Discuss with group members to come up with more online talking manners.</w:t>
            </w:r>
          </w:p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2.Write an article about online talking manners according to what we have learnt.</w:t>
            </w:r>
          </w:p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Homewor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Try to make your article bett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Find other articles about different manner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Brainstorming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  <w:t>Write an articl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头脑风暴；根据文章内容和讨论结果，完成一篇文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39:00Z</dcterms:created>
  <dc:creator>微软用户</dc:creator>
  <dc:description/>
  <dc:language>en-US</dc:language>
  <cp:lastModifiedBy>ASUS</cp:lastModifiedBy>
  <cp:lastPrinted>2016-10-20T06:50:00Z</cp:lastPrinted>
  <dcterms:modified xsi:type="dcterms:W3CDTF">2021-04-25T06:04:55Z</dcterms:modified>
  <cp:revision>2</cp:revision>
  <dc:subject/>
  <dc:title>牛津初中英语教学设计(Reading(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0362623CA4031A114EA28484DD287</vt:lpwstr>
  </property>
  <property fmtid="{D5CDD505-2E9C-101B-9397-08002B2CF9AE}" pid="3" name="KSOProductBuildVer">
    <vt:lpwstr>2052-11.1.0.10463</vt:lpwstr>
  </property>
</Properties>
</file>