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726"/>
        <w:gridCol w:w="894"/>
        <w:gridCol w:w="1086"/>
        <w:gridCol w:w="174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执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宋迪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九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B U3 Grammar+</w:t>
            </w:r>
            <w:r>
              <w:rPr>
                <w:szCs w:val="21"/>
                <w:lang w:val="en-US" w:eastAsia="zh-CN"/>
              </w:rPr>
              <w:t>主题阅读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通过视频，回顾单元知识，导入本课话题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通过开放性问题，引发学生对本课话题的思考，培养批判性思维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阅读课内内容，通过表格理解文章，梳理语法规则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阅读课外文章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，回答问题，将课内外文章进行联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阅读课外文章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，通过提问激发学生批判性思维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综合本课所学内容，完成一篇关于“我理想中的机器人”的文章</w:t>
            </w:r>
            <w:r>
              <w:rPr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解、运用三个语法规则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将课内外阅读进行联系，培养学生思维品质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Watch a video and have a free talk about the robot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ree talk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通过视频引入本课话题，为新课做准备</w:t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/>
              <w:t xml:space="preserve">Task 1: </w:t>
            </w:r>
            <w:r>
              <w:rPr>
                <w:lang w:val="en-US" w:eastAsia="zh-CN"/>
              </w:rPr>
              <w:t>Text Reading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1.Read the text and complete a table.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2.Find out grammar rul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Read, complete a table, summarize, practice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课内文章阅读，总结语法规则</w:t>
            </w:r>
          </w:p>
        </w:tc>
      </w:tr>
      <w:tr>
        <w:trPr>
          <w:trHeight w:val="8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/>
              <w:t xml:space="preserve">Task 2: </w:t>
            </w:r>
            <w:r>
              <w:rPr>
                <w:lang w:val="en-US" w:eastAsia="zh-CN"/>
              </w:rPr>
              <w:t>Extensive Reading1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Watch a video and lead to the new arti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/>
              <w:t xml:space="preserve">Read </w:t>
            </w:r>
            <w:r>
              <w:rPr>
                <w:lang w:val="en-US" w:eastAsia="zh-CN"/>
              </w:rPr>
              <w:t>Passage A and answer some ques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Conclusion: What kind of work is suitable for a robot to do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Read and answer questions</w:t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Conclude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一篇课外文章，加深学生对主题的理解并与课内文章产生联结。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3:Extensive Reading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Read Passage B and complete the missing sentenc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and fill in blanks.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通过第二篇课外文章，让学生在阅读中操练语法规则。</w:t>
            </w:r>
          </w:p>
        </w:tc>
      </w:tr>
      <w:tr>
        <w:trPr>
          <w:trHeight w:val="13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ask</w:t>
            </w:r>
            <w:r>
              <w:rPr>
                <w:lang w:val="en-US" w:eastAsia="zh-CN"/>
              </w:rPr>
              <w:t>4: Further think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Discuss two more questions based on the artic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Discuss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进一步提问，让学生从多角度思考主题。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/>
              <w:t>Task</w:t>
            </w:r>
            <w:r>
              <w:rPr>
                <w:lang w:val="en-US" w:eastAsia="zh-CN"/>
              </w:rPr>
              <w:t>5:Write an article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Write an article about your ideal robot.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zh-CN"/>
              </w:rPr>
              <w:t>Write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整合课堂所学内容，让学生完成一篇文章，介绍自己理想中的机器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dc:language>en-US</dc:language>
  <cp:lastModifiedBy>ASUS</cp:lastModifiedBy>
  <cp:lastPrinted>2016-10-20T06:50:00Z</cp:lastPrinted>
  <dcterms:modified xsi:type="dcterms:W3CDTF">2022-10-10T08:05:27Z</dcterms:modified>
  <cp:revision>2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874C7430B4ED9AD306D7150690A1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