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古诗三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课前导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了解作者（提取关键信息）：刘禹锡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杜牧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王安石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苏轼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借助书上注释和原来学过的方法写出两首诗的意思（方法：组词法、调换词序、补充法、联想法、联系上下文或生活实践）《浪淘沙》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《江南春》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《书湖阴先生壁》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在理解的基础上试着背诵古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积累描写黄河的词句，词语（最少三个）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句子（最少两句）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积累描写春天的词句，词语（最少三个）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句子（最少两句）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王安石和苏轼都是“唐宋八大家”，请写出另外六个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课堂探究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《浪淘沙》前两句写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，后两句写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，表达了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1050" w:hanging="105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《江南春》描写了这些景物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1050" w:hanging="105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构成了一幅春天江南的画面；表达了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1050" w:hanging="105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也流露出作者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00"/>
        <w:ind w:left="1050" w:hanging="105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《书湖阴先生壁》描写了以下景物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840" w:hanging="189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这是一首题壁诗，从中看出诗中的湖阴先生是个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的人。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课后分层作业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古人有在墙上题诗的习俗，题写的诗常常借眼前的景物寄托诗人的思想感情。这种在墙壁上题写的诗就叫题壁诗。著名的题壁诗如苏轼的《题西林壁》，林升的《题临安邸》。请背一背：《题西林壁》宋 苏轼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横看成岭侧成峰，远近高低各不同。不识庐山真面目，只缘身在此山中。《题临安邸》宋 林升 山外青山楼外楼，西湖歌舞几时休？暖风熏得游人醉，直把杭州作汴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《书湖阴先生壁》描写了这样一幅画面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u w:val="none"/>
          <w:lang w:val="en-US" w:eastAsia="zh-CN"/>
        </w:rPr>
        <w:t>评价：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背诵诗熟练有感情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在此基础上完成第二题并讲清楚画面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>还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能在写景中融入感受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 xml:space="preserve"> 特别精彩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《</w:t>
    </w:r>
    <w:r>
      <w:rPr>
        <w:lang w:val="en-US" w:eastAsia="zh-CN"/>
      </w:rPr>
      <w:t>朴真文化视域下课堂教学新样态的构建研究</w:t>
    </w:r>
    <w:r>
      <w:rPr>
        <w:lang w:eastAsia="zh-CN"/>
      </w:rPr>
      <w:t>》</w:t>
    </w:r>
    <w:r>
      <w:rPr>
        <w:lang w:val="en-US" w:eastAsia="zh-CN"/>
      </w:rPr>
      <w:t>之“三单”设计</w:t>
    </w:r>
    <w:r>
      <w:rPr>
        <w:rFonts w:cs="Calibri" w:eastAsia="Calibri"/>
        <w:lang w:val="en-US" w:eastAsia="zh-CN"/>
      </w:rPr>
      <w:t xml:space="preserve">                </w:t>
    </w:r>
    <w:r>
      <w:rPr>
        <w:lang w:val="en-US" w:eastAsia="zh-CN"/>
      </w:rPr>
      <w:t>部编版语文第十一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  <w:sz w:val="24"/>
      <w:szCs w:val="24"/>
    </w:rPr>
  </w:style>
  <w:style w:type="character" w:styleId="Emphasis">
    <w:name w:val="Emphasis"/>
    <w:basedOn w:val="Style14"/>
    <w:qFormat/>
    <w:rPr>
      <w:i w:val="false"/>
      <w:color w:val="CC0000"/>
      <w:sz w:val="24"/>
      <w:szCs w:val="24"/>
    </w:rPr>
  </w:style>
  <w:style w:type="character" w:styleId="StrongEmphasis">
    <w:name w:val="Strong"/>
    <w:basedOn w:val="Style14"/>
    <w:qFormat/>
    <w:rPr>
      <w:b/>
      <w:i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23T07:4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