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常州市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新北区</w:t>
      </w:r>
      <w:r>
        <w:rPr>
          <w:rFonts w:ascii="黑体" w:hAnsi="黑体" w:cs="黑体" w:eastAsia="黑体"/>
          <w:b/>
          <w:bCs/>
          <w:sz w:val="32"/>
          <w:szCs w:val="32"/>
        </w:rPr>
        <w:t>新桥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街道</w:t>
      </w:r>
      <w:r>
        <w:rPr>
          <w:rFonts w:ascii="黑体" w:hAnsi="黑体" w:cs="黑体" w:eastAsia="黑体"/>
          <w:b/>
          <w:bCs/>
          <w:sz w:val="32"/>
          <w:szCs w:val="32"/>
        </w:rPr>
        <w:t>中心幼儿园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（滨江园区）</w:t>
      </w:r>
      <w:r>
        <w:rPr>
          <w:rFonts w:ascii="黑体" w:hAnsi="黑体" w:cs="黑体" w:eastAsia="黑体"/>
          <w:b/>
          <w:bCs/>
          <w:sz w:val="32"/>
          <w:szCs w:val="32"/>
        </w:rPr>
        <w:t>幼儿安全教育记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20"/>
        <w:gridCol w:w="3060"/>
      </w:tblGrid>
      <w:tr>
        <w:trPr>
          <w:trHeight w:val="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.10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黄英</w:t>
            </w:r>
            <w:r>
              <w:rPr>
                <w:rFonts w:ascii="宋体" w:hAnsi="宋体" w:cs="宋体"/>
                <w:szCs w:val="21"/>
                <w:lang w:eastAsia="zh-CN"/>
              </w:rPr>
              <w:t>、王璐</w:t>
            </w:r>
          </w:p>
        </w:tc>
      </w:tr>
      <w:tr>
        <w:trPr>
          <w:trHeight w:val="19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保护牙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牙齿上的洞洞就是蛀牙，即龋齿，是一种细菌性疾病，龋洞内食物残渣滞留，细菌聚集，会影响恒牙发生龋患；乳牙因龋早失，造成恒牙间隙缩小，因间隙不足发生位置异常；乳牙龋坏严重，造成咀嚼功能降低，影响儿童的营养摄入，对生长发育造成影响；也会影响美观和正确发音。本次活动主要让幼儿知道牙齿由于细菌的侵蚀会生病，从而让幼儿知道保护自己的牙齿，养成早晚刷牙的好习惯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图片</w:t>
            </w:r>
          </w:p>
          <w:p>
            <w:pPr>
              <w:pStyle w:val="Normal"/>
              <w:spacing w:lineRule="exact" w:line="360"/>
              <w:ind w:firstLine="411"/>
              <w:rPr/>
            </w:pPr>
            <w:r>
              <w:rPr/>
              <w:t>小朋友手捂腮很痛苦的样子，教师：明明怎么啦？</w:t>
            </w:r>
          </w:p>
          <w:p>
            <w:pPr>
              <w:pStyle w:val="Normal"/>
              <w:spacing w:lineRule="exact" w:line="360"/>
              <w:ind w:firstLine="411"/>
              <w:rPr>
                <w:b/>
                <w:b/>
              </w:rPr>
            </w:pPr>
            <w:r>
              <w:rPr/>
              <w:t>（幼儿讨论、猜测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过渡：到底什么原因呢？我们来看一小段视频，请你们仔细观察，说说你的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观看课件，了解牙齿生病的原因及其危害。</w:t>
            </w:r>
          </w:p>
          <w:p>
            <w:pPr>
              <w:pStyle w:val="Normal"/>
              <w:spacing w:lineRule="exact" w:line="360"/>
              <w:ind w:left="416" w:hanging="0"/>
              <w:jc w:val="left"/>
              <w:rPr>
                <w:b/>
                <w:b/>
                <w:color w:val="000000"/>
              </w:rPr>
            </w:pPr>
            <w:r>
              <w:rPr/>
              <w:t>1</w:t>
            </w:r>
            <w:r>
              <w:rPr>
                <w:b/>
              </w:rPr>
              <w:t>．看动画片讲述故事《小红脸和小蓝脸》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提问：（</w:t>
            </w:r>
            <w:r>
              <w:rPr/>
              <w:t>1</w:t>
            </w:r>
            <w:r>
              <w:rPr/>
              <w:t>）小明怎么啦？（小明的牙齿生病了），你从哪里看出来的？小明的牙齿为什么会生病，我们接着往下看一个《小红脸和小蓝脸》的故事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明明的牙齿为什么会生病？小红脸和小蓝脸在牙齿上干什么？为什么在他牙齿上打洞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小结：原来有小红脸和小蓝脸呆过的牙齿上会留下黑色的洞洞，也叫蛀牙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</w:rPr>
              <w:t>幼儿互相观察同伴牙齿</w:t>
            </w:r>
            <w:r>
              <w:rPr>
                <w:b/>
              </w:rPr>
              <w:t>，找找蛀牙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小红脸和小蓝脸有没有找过你们，让你们的牙齿生病啊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儿之间互相观察牙齿，看看有没有蛀牙现象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引导幼儿谈谈有蛀牙的感受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谁发现了蛀牙，它是什么样的？（根据幼儿回答贴图片）</w:t>
            </w:r>
          </w:p>
          <w:p>
            <w:pPr>
              <w:pStyle w:val="Normal"/>
              <w:spacing w:lineRule="exact" w:line="360"/>
              <w:ind w:left="420" w:hanging="0"/>
              <w:rPr/>
            </w:pPr>
            <w:r>
              <w:rPr/>
              <w:t>提问：那小朋友们有了蛀牙感觉怎么样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儿讨论、交流，并请小朋友学一学牙齿</w:t>
            </w:r>
            <w:r>
              <w:rPr/>
              <w:t>疼的样子</w:t>
            </w:r>
            <w:r>
              <w:rPr/>
              <w:t>。</w:t>
            </w:r>
            <w:r>
              <w:rPr/>
              <w:br/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小结：</w:t>
            </w:r>
            <w:r>
              <w:rPr/>
              <w:t>人的牙齿被细菌破坏了就会生病，</w:t>
            </w:r>
            <w:r>
              <w:rPr/>
              <w:t>牙疼</w:t>
            </w:r>
            <w:r>
              <w:rPr/>
              <w:t>会让我们</w:t>
            </w:r>
            <w:r>
              <w:rPr/>
              <w:t>睡不着觉，吃不下饭，影响我们的身体健康，说话也不清楚，牙齿也变得不好看了，</w:t>
            </w:r>
            <w:r>
              <w:rPr/>
              <w:t>还会影响到以后的换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三、</w:t>
            </w:r>
            <w:r>
              <w:rPr>
                <w:szCs w:val="21"/>
              </w:rPr>
              <w:t>讨论保护牙齿的方法，愿意养成爱护口腔卫生的好习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420" w:hanging="0"/>
              <w:rPr/>
            </w:pPr>
            <w:r>
              <w:rPr>
                <w:lang w:val="en-US" w:eastAsia="zh-CN"/>
              </w:rPr>
              <w:t>1.</w:t>
            </w:r>
            <w:r>
              <w:rPr/>
              <w:t>教师出示</w:t>
            </w:r>
            <w:r>
              <w:rPr/>
              <w:t>ppt</w:t>
            </w:r>
            <w:r>
              <w:rPr/>
              <w:t>图片，引导</w:t>
            </w:r>
            <w:r>
              <w:rPr/>
              <w:t>幼儿讨论交流保护牙齿的方法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下面我们来看一些图片，请你说一说图片上有什么？它对我们的牙齿是有害还是有好处呢？（幼儿讨论交流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问：如果白天吃了东西，怎样保护牙齿呢？有了蛀牙怎么办？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/>
              <w:t>幼儿：不能多吃甜的食物，特别是糖。</w:t>
            </w:r>
            <w:r>
              <w:rPr/>
              <w:t>/</w:t>
            </w:r>
            <w:r>
              <w:rPr/>
              <w:t>去医院补牙。……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/>
              <w:t>（是啊，有了蛀牙要及时补牙，这样细菌就没法钻进去了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过渡：保护牙齿我们要少吃高糖分的食物、饭后漱口、还有</w:t>
            </w:r>
            <w:r>
              <w:rPr/>
              <w:t>重要的方法就是要坚持刷牙，那我们小朋友平时在家是怎</w:t>
            </w:r>
            <w:r>
              <w:rPr/>
              <w:t>样</w:t>
            </w:r>
            <w:r>
              <w:rPr/>
              <w:t>刷牙的？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/>
              <w:t>（请个别幼儿上来示范或讲述他们平时的刷牙方法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到底什么样的刷牙方法是正确的呢，我们一起来看一段视频！</w:t>
            </w:r>
          </w:p>
          <w:p>
            <w:pPr>
              <w:pStyle w:val="Normal"/>
              <w:spacing w:lineRule="exact" w:line="360"/>
              <w:ind w:firstLine="525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教师播放视频，共同学习正确地刷牙方法。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/>
              <w:t>幼儿观看课件，了解正确地刷牙步骤。（伸出小手指作牙刷一起刷一刷）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教师总结</w:t>
            </w:r>
            <w:r>
              <w:rPr/>
              <w:t>：不想得蛀牙，一定要养成良好的生活习惯。要坚持早晚刷牙；吃过东西后要及时漱口；要保持健康饮食，不食过硬、过冷、过热的食物；睡前不吃零食，少吃糖；还要定期去检查我们的牙齿，</w:t>
            </w:r>
            <w:r>
              <w:rPr/>
              <w:t>有了蛀牙要及时修补，</w:t>
            </w:r>
            <w:r>
              <w:rPr/>
              <w:t>这样我们就一定会有一口健康美丽的牙齿了</w:t>
            </w:r>
            <w:r>
              <w:rPr/>
              <w:t>。</w:t>
            </w:r>
          </w:p>
        </w:tc>
      </w:tr>
    </w:tbl>
    <w:p>
      <w:pPr>
        <w:pStyle w:val="Normal"/>
        <w:spacing w:lineRule="auto" w:line="24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33955" cy="1825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06:00Z</dcterms:created>
  <dc:creator>hp</dc:creator>
  <dc:description/>
  <dc:language>en-US</dc:language>
  <cp:lastModifiedBy>花草少年</cp:lastModifiedBy>
  <dcterms:modified xsi:type="dcterms:W3CDTF">2022-10-27T08:05:09Z</dcterms:modified>
  <cp:revision>3</cp:revision>
  <dc:subject/>
  <dc:title>常州市新桥中心幼儿园(滨江园区)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B8378B71141F5B90644965BE4F0F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