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color w:val="000000"/>
          <w:sz w:val="30"/>
          <w:szCs w:val="30"/>
        </w:rPr>
        <w:t>常州市新北区新桥</w:t>
      </w:r>
      <w:r>
        <w:rPr>
          <w:rFonts w:ascii="黑体" w:hAnsi="黑体" w:eastAsia="黑体"/>
          <w:b/>
          <w:color w:val="000000"/>
          <w:sz w:val="30"/>
          <w:szCs w:val="30"/>
          <w:lang w:val="en-US" w:eastAsia="zh-CN"/>
        </w:rPr>
        <w:t>街道</w:t>
      </w:r>
      <w:r>
        <w:rPr>
          <w:rFonts w:ascii="黑体" w:hAnsi="黑体" w:eastAsia="黑体"/>
          <w:b/>
          <w:color w:val="000000"/>
          <w:sz w:val="30"/>
          <w:szCs w:val="30"/>
        </w:rPr>
        <w:t>中心幼儿园（</w:t>
      </w:r>
      <w:r>
        <w:rPr>
          <w:rFonts w:ascii="黑体" w:hAnsi="黑体" w:eastAsia="黑体"/>
          <w:b/>
          <w:color w:val="000000"/>
          <w:sz w:val="30"/>
          <w:szCs w:val="30"/>
          <w:lang w:val="en-US" w:eastAsia="zh-CN"/>
        </w:rPr>
        <w:t>西阆苑</w:t>
      </w:r>
      <w:r>
        <w:rPr>
          <w:rFonts w:ascii="黑体" w:hAnsi="黑体" w:eastAsia="黑体"/>
          <w:b/>
          <w:color w:val="000000"/>
          <w:sz w:val="30"/>
          <w:szCs w:val="30"/>
        </w:rPr>
        <w:t>园区）集体活动设计方案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360"/>
        <w:gridCol w:w="894"/>
        <w:gridCol w:w="894"/>
        <w:gridCol w:w="863"/>
        <w:gridCol w:w="847"/>
        <w:gridCol w:w="425"/>
        <w:gridCol w:w="567"/>
        <w:gridCol w:w="1818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让宝贝安全玩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执教者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哲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教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.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西阆苑中五班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级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与幼儿发展分析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《让宝贝安全玩》是一节</w:t>
            </w:r>
            <w:r>
              <w:rPr>
                <w:lang w:val="en-US" w:eastAsia="zh-CN"/>
              </w:rPr>
              <w:t>安全教育活动，我们</w:t>
            </w:r>
            <w:r>
              <w:rPr/>
              <w:t>开展本次活动，为的是引导幼儿在户外活动中保护自己的安全。本活动主要通过呈现户外活动中的照片，里面有一些危险动作，会引发幼儿共鸣。那么如何安全的进行户外活动呢？我们出示一些正确的玩法，引导幼儿在户外活动中不做危险动作，从而安全地进行活动，避免发生危险。</w:t>
            </w:r>
          </w:p>
          <w:p>
            <w:pPr>
              <w:pStyle w:val="Normal"/>
              <w:rPr/>
            </w:pPr>
            <w:r>
              <w:rPr/>
              <w:t>幼儿发展分析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小班幼儿对于基本的户外活动有所了解，但是明辨是非能力较弱，经常会做一些危险动作，在户外活动会存在一些安全隐患。他们虽然知道户外活动的基本玩法，但对于一些关于安全的注意事项了解较少，需要进一步学习相关的安全知识。并且在以后的户外活动中要去执行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学会排队走路，遵守秩序，在游戏开展中一个跟着一个走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进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步</w:t>
            </w:r>
            <w:r>
              <w:rPr>
                <w:color w:val="000000"/>
                <w:szCs w:val="21"/>
              </w:rPr>
              <w:t>提升</w:t>
            </w:r>
            <w:r>
              <w:rPr>
                <w:color w:val="000000"/>
                <w:szCs w:val="21"/>
              </w:rPr>
              <w:t>自我保护能力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培养</w:t>
            </w:r>
            <w:r>
              <w:rPr>
                <w:color w:val="000000"/>
                <w:szCs w:val="21"/>
              </w:rPr>
              <w:t>在</w:t>
            </w:r>
            <w:r>
              <w:rPr>
                <w:color w:val="000000"/>
                <w:szCs w:val="21"/>
              </w:rPr>
              <w:t>游戏时辨认安全和危险的能力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jc w:val="center"/>
              <w:rPr/>
            </w:pPr>
            <w:r>
              <w:rPr/>
              <w:t>难点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：</w:t>
            </w:r>
            <w:r>
              <w:rPr>
                <w:color w:val="000000"/>
                <w:szCs w:val="21"/>
              </w:rPr>
              <w:t>学会排队走路，遵守秩序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难点：</w:t>
            </w:r>
            <w:r>
              <w:rPr>
                <w:color w:val="000000"/>
                <w:szCs w:val="21"/>
              </w:rPr>
              <w:t>进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步</w:t>
            </w:r>
            <w:r>
              <w:rPr>
                <w:color w:val="000000"/>
                <w:szCs w:val="21"/>
              </w:rPr>
              <w:t>提升</w:t>
            </w:r>
            <w:r>
              <w:rPr>
                <w:color w:val="000000"/>
                <w:szCs w:val="21"/>
              </w:rPr>
              <w:t>自我保护能力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培养</w:t>
            </w:r>
            <w:r>
              <w:rPr>
                <w:color w:val="000000"/>
                <w:szCs w:val="21"/>
              </w:rPr>
              <w:t>在</w:t>
            </w:r>
            <w:r>
              <w:rPr>
                <w:color w:val="000000"/>
                <w:szCs w:val="21"/>
              </w:rPr>
              <w:t>游戏时辨认安全和危险的能力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ppt</w:t>
            </w:r>
          </w:p>
        </w:tc>
      </w:tr>
      <w:tr>
        <w:trPr/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版块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故事导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30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正确地进行户外活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30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总结提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四、延伸拓展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播放</w:t>
            </w:r>
            <w:r>
              <w:rPr>
                <w:color w:val="000000"/>
                <w:szCs w:val="21"/>
              </w:rPr>
              <w:t>ppt</w:t>
            </w:r>
            <w:r>
              <w:rPr>
                <w:color w:val="000000"/>
                <w:szCs w:val="21"/>
              </w:rPr>
              <w:t>《小鸭子学走路》，教师讲故事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享交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鸭妈妈带着小鸭出去玩，小鸭的心情是怎样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小鸭子很开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刚开始小鸭子都能走出家门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为什么走不出去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因为太挤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鸭妈妈是怎样帮助它们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要排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平时咱们户外活动之前，要排好队去玩，还是你推我挤的出去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排好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是的，一定要排好队哦！如果你争我赶地跑出去玩，那样就太危险啦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结：</w:t>
            </w:r>
            <w:r>
              <w:rPr>
                <w:color w:val="000000"/>
                <w:szCs w:val="21"/>
              </w:rPr>
              <w:t>小朋友走路时眼睛要看着前面，一个跟着一个走，靠路的右边走，不推挤，不掉队，不远离集体，听老师的安排或指挥，安全出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玩球的地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小朋友们你们喜欢玩球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喜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那我们来看看，什么地方可以玩球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原来，不能在马路上和小河边玩，要在球场里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滑滑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滑滑梯应该怎么玩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倒着滑，要正着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两个人挤在一起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从滑滑梯上走，要走楼梯上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沙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有个小朋友玩沙池的时候，用手揉眼睛，这样对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对，因为沙子会进入眼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小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我们幼儿园现在有小车，该怎么玩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要轮流玩，不能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骑车撞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总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结：原来玩户外活动有这么多地方要注意安全啊，首先我们要排着队出去玩，不能推也不能挤。这么多户外游戏，也要遵守游戏规则，要保护自己的安全哦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户外活动中还有其他需要注意的地方吗？请小朋友们下次来分享交流哦！</w:t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color w:val="000000"/>
                <w:kern w:val="0"/>
                <w:szCs w:val="21"/>
              </w:rPr>
            </w:pPr>
            <w:r>
              <w:rPr>
                <w:rFonts w:cs="宋体" w:ascii="ˎ̥;微软雅黑" w:hAnsi="ˎ̥;微软雅黑"/>
                <w:color w:val="000000"/>
                <w:kern w:val="0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引导幼儿知道一个跟着一个走的好处。</w:t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正确玩法和错误玩法进行对比</w:t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教师提升总结经验，引发幼儿共鸣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0:18:00Z</dcterms:created>
  <dc:creator>USER</dc:creator>
  <dc:description/>
  <dc:language>en-US</dc:language>
  <cp:lastModifiedBy>丁岩</cp:lastModifiedBy>
  <dcterms:modified xsi:type="dcterms:W3CDTF">2022-10-18T13:38:54Z</dcterms:modified>
  <cp:revision>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B72D6284340DEBD69B3A5C6FB680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