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</w:t>
      </w:r>
      <w:r>
        <w:rPr>
          <w:rFonts w:ascii="黑体" w:hAnsi="黑体" w:eastAsia="黑体"/>
          <w:b/>
          <w:sz w:val="32"/>
          <w:szCs w:val="32"/>
        </w:rPr>
        <w:t>常州市新北区新桥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01"/>
        <w:gridCol w:w="1020"/>
        <w:gridCol w:w="1020"/>
        <w:gridCol w:w="930"/>
        <w:gridCol w:w="840"/>
        <w:gridCol w:w="180"/>
        <w:gridCol w:w="690"/>
        <w:gridCol w:w="12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安全教育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火灾逃生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执教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哲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lang w:val="en-US" w:eastAsia="zh-CN"/>
              </w:rPr>
              <w:t>教龄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日期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2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" w:hAnsi="宋体" w:cs="宋体"/>
                <w:szCs w:val="21"/>
                <w:lang w:val="en-US" w:eastAsia="zh-CN"/>
              </w:rPr>
              <w:t>西阆苑中五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职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级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材分析：</w:t>
            </w:r>
          </w:p>
          <w:p>
            <w:pPr>
              <w:pStyle w:val="Normal"/>
              <w:ind w:firstLine="420"/>
              <w:rPr/>
            </w:pPr>
            <w:r>
              <w:rPr>
                <w:lang w:val="en-US" w:eastAsia="zh-CN"/>
              </w:rPr>
              <w:t>在远古洪荒时代，人类学会了利用火，从此不再畏惧猛禽和凶兽；人类开始告别了茹毛饮血的日子，生活变得幸福和美好起来。但是火给人类带来了智慧与文明，也给人类带来了祸害与灾难。火灾的屡屡发生，不仅吞噬了人们创造的大量物质财富，还夺去很多人的宝贵生命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在空间、时间上失去控制的燃烧就是火灾。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幼儿发展分析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小朋友</w:t>
            </w:r>
            <w:r>
              <w:rPr/>
              <w:t>对火没有很好的认识，并且不能控制好火，玩火的话有可能会引发火灾等危险。小朋友</w:t>
            </w:r>
            <w:r>
              <w:rPr>
                <w:lang w:val="en-US" w:eastAsia="zh-CN"/>
              </w:rPr>
              <w:t>知道不应该玩火，但对于消防的一些基本小知识还不了解。</w:t>
            </w:r>
          </w:p>
        </w:tc>
      </w:tr>
      <w:tr>
        <w:trPr>
          <w:trHeight w:val="7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了解简单的防火知识，增强自我保护意识，学习火灾自救的方法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培养幼儿遇事不慌、不怕危险困难的勇敢精神，能够保护自身安全。</w:t>
            </w:r>
          </w:p>
        </w:tc>
      </w:tr>
      <w:tr>
        <w:trPr>
          <w:trHeight w:val="7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重点：了解简单的防火知识，增强自我保护意识，学习火灾自救的方法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lang w:val="en-US" w:eastAsia="zh-CN"/>
              </w:rPr>
              <w:t>难点：培养幼儿遇事不慌、不怕危险困难的勇敢精神，能够保护自身安全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T</w:t>
            </w:r>
          </w:p>
        </w:tc>
      </w:tr>
      <w:tr>
        <w:trPr>
          <w:trHeight w:val="330" w:hRule="atLeast"/>
        </w:trPr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过程</w:t>
            </w:r>
          </w:p>
        </w:tc>
      </w:tr>
      <w:tr>
        <w:trPr>
          <w:trHeight w:val="3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版块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内容与呈现方式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</w:p>
        </w:tc>
      </w:tr>
      <w:tr>
        <w:trPr>
          <w:trHeight w:val="58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一、谈话导入，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了解消防基础知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认识消防设施以及火灾逃生方法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</w:rPr>
              <w:t>三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  <w:lang w:val="en-US" w:eastAsia="zh-CN"/>
              </w:rPr>
              <w:t>消防小结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消防基础知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一年中，发生火灾最多的时候是春节期间。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小时分布情况看，火灾高发的时间是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点至</w:t>
            </w:r>
            <w:r>
              <w:rPr>
                <w:rFonts w:cs="宋体" w:ascii="宋体" w:hAnsi="宋体"/>
                <w:szCs w:val="21"/>
              </w:rPr>
              <w:t>22</w:t>
            </w:r>
            <w:r>
              <w:rPr>
                <w:rFonts w:ascii="宋体" w:hAnsi="宋体" w:cs="宋体"/>
                <w:szCs w:val="21"/>
              </w:rPr>
              <w:t>点。 在四季中，春季和冬季是火灾多发季节。在日常生活中，节假日是火灾高发期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遇到火灾怎么办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预设：报警；救火；逃生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认识消防设施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小朋友们你们知道生活中有哪些消防设施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预设：</w:t>
            </w:r>
            <w:r>
              <w:rPr>
                <w:rFonts w:ascii="宋体" w:hAnsi="宋体" w:cs="宋体"/>
                <w:szCs w:val="21"/>
              </w:rPr>
              <w:t>安全帽</w:t>
            </w:r>
            <w:r>
              <w:rPr>
                <w:rFonts w:ascii="宋体" w:hAnsi="宋体" w:cs="宋体"/>
                <w:szCs w:val="21"/>
                <w:lang w:eastAsia="zh-CN"/>
              </w:rPr>
              <w:t>、消火栓、防毒面具、报警系统、辅助系统、灭火器、灭火设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如何预防火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倘若火灾发生，我们应当如何预防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预设：不要玩火；不要乱拉电线；不要占用消防通道；不在床上吸烟；不超负荷用电；油锅着火不能用水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</w:rPr>
              <w:t>火场逃生方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火灾逃生的方法有哪些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迅速撤离法：当进入公共场所时，要留意其墙上、顶棚上、门上、转弯处设置的“太平门”、“紧急出口”、“安全通道”等疏散指示标志，一旦发生火灾， 按疏散指示标志方向迅速撤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低身前进法：由于火灾发生时烟气大多聚集在上部空间，因此在逃生过程中应尽量将身体贴近地面匍匐或弯腰前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毛巾捂鼻法：火场上的烟气温度高、毒性大，吸入后很容易引起呼吸系统灼伤或人体中毒。疏散中应用浸湿的毛巾、口罩等捂住口鼻，以起到降温及过滤的作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厚物护身法：确定逃生路线后，可用浸湿的棉被或毛毯、棉大衣盖在身上，以最快的速度钻过火场并冲到安全区域。不能用塑料或化纤等类物品来保护身体， 否则会适得其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结绳自救法：家中有绳索的（或将床单、被罩、窗帘等撕成条，拧成麻花状），可直接将其一端拴在门、窗或重物上，沿另一端爬下。逃生过程中，脚要成绞状夹紧绳子，双手交替往下爬，并尽量用手套、毛巾将手保护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管线下滑法：当建筑物外墙或阳台边上有落水管、电线杆、避雷针引线等竖直管线时，可借助其下滑至地面，同时应注意一次下滑时人数不宜过多，以防止逃生途中因管线损坏而致人坠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朋友们要记住：不玩火，莫让大家吃苦果；是电器，都有电，手湿不要动电线；不玩火，不动电，不能乱丢烟头；电线着火喊大人，不能在容易着火的地方放鞭炮；发生火灾不乱走，及时拨打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9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。发生火灾时用一块湿的毛巾或手绢掩着鼻子、嘴巴，猫腰沿着安全通道撤离火灾现场，撤离时千万不要惊慌失措，乘坐电梯不安全，不要拥挤，要有秩序地撤离。关掉煤气或切断电源，防止发生更大的爆炸。如果室外着火，不要开门，以防大火窜入室内。用浸湿的物品堵塞门窗缝，并泼水降温。若逃生线路被大火封锁，立即退回室内，用打手电筒、挥舞衣物等方式向窗外发送求救信号。如果火已经烧到身上，应该就地打滚，跳到水中，或者用厚重的衣物压灭火苗，不能奔跑。逃生术，要记清，安全逃生是第一。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谈话了解火灾的安全重要性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了解消防知识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引导幼儿文明祭扫，不玩危火。</w:t>
            </w:r>
          </w:p>
        </w:tc>
      </w:tr>
    </w:tbl>
    <w:p>
      <w:pPr>
        <w:pStyle w:val="Normal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cs="ˎ̥;Times New Roman" w:ascii="ˎ̥;Times New Roman" w:hAnsi="ˎ̥;Times New Roman"/>
          <w:b/>
          <w:color w:val="000000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Maintdbg760">
    <w:name w:val="main_tdbg_760"/>
    <w:basedOn w:val="Style13"/>
    <w:qFormat/>
    <w:rPr/>
  </w:style>
  <w:style w:type="character" w:styleId="Sgtxtb6">
    <w:name w:val="sg_txtb6"/>
    <w:qFormat/>
    <w:rPr>
      <w:rFonts w:ascii="宋体" w:hAnsi="宋体" w:eastAsia="宋体" w:cs="宋体"/>
      <w:color w:val="9090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5:01:00Z</dcterms:created>
  <dc:creator>USER</dc:creator>
  <dc:description/>
  <dc:language>en-US</dc:language>
  <cp:lastModifiedBy>丁岩</cp:lastModifiedBy>
  <cp:lastPrinted>2016-05-18T07:42:00Z</cp:lastPrinted>
  <dcterms:modified xsi:type="dcterms:W3CDTF">2022-10-18T13:37:54Z</dcterms:modified>
  <cp:revision>2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3AA2D5B1843CFBB298341AF4C9E17</vt:lpwstr>
  </property>
  <property fmtid="{D5CDD505-2E9C-101B-9397-08002B2CF9AE}" pid="3" name="KSOProductBuildVer">
    <vt:lpwstr>2052-11.1.0.1259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