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宋体"/>
          <w:sz w:val="44"/>
        </w:rPr>
      </w:pPr>
      <w:r>
        <w:rPr>
          <w:rFonts w:eastAsia="华文新魏;宋体"/>
          <w:sz w:val="44"/>
        </w:rPr>
        <w:t>理论学习摘记</w:t>
      </w:r>
      <w:r>
        <w:rPr>
          <w:rFonts w:eastAsia="华文新魏;宋体"/>
          <w:sz w:val="44"/>
        </w:rPr>
        <w:t>(</w:t>
      </w:r>
      <w:r>
        <w:rPr>
          <w:rFonts w:eastAsia="华文新魏;宋体"/>
          <w:sz w:val="44"/>
        </w:rPr>
        <w:t>心得</w:t>
      </w:r>
      <w:r>
        <w:rPr>
          <w:rFonts w:eastAsia="华文新魏;宋体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626"/>
        <w:gridCol w:w="773"/>
        <w:gridCol w:w="1266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沈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.</w:t>
            </w:r>
            <w:r>
              <w:rPr>
                <w:sz w:val="24"/>
                <w:lang w:val="en-US" w:eastAsia="zh-CN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>
                <w:rFonts w:ascii="Arial" w:hAnsi="Arial" w:cs="Arial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义务教育《数学课程标准》（</w:t>
            </w:r>
            <w:r>
              <w:rPr>
                <w:rFonts w:cs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版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华人民共和国教育部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评价不仅要关注学生数学学习结果，还要关注学生数学学习过程，激励学生学习改进教师教学。通过学业质量标准的构建，融合</w:t>
            </w: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“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四基</w:t>
            </w: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”“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四能</w:t>
            </w: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”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和核心素养的主要表现，形成阶段性评价的主要依据，采用多元的评价主体和多样的评价方式，鼓励学生自我监控学习的过程和结果</w:t>
            </w: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在分层作业实施策略中，非常重要的一点就是尊重学生的主体地位，注重学生综合素养的评价，不仅仅用一次成绩或者结果评断学生的掌握程度。充分利用小组间成员的互评、家长的协评，全方位的进行学生阶段学习的评价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03:00Z</dcterms:created>
  <dc:creator>Administrator.6KYP39TIHKEE73F</dc:creator>
  <dc:description/>
  <dc:language>en-US</dc:language>
  <cp:lastModifiedBy>沈小虫</cp:lastModifiedBy>
  <dcterms:modified xsi:type="dcterms:W3CDTF">2022-10-13T23:4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A42843BE046589B0398D9720C873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