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10.13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/>
              <w:t>《</w:t>
            </w:r>
            <w:r>
              <w:rPr>
                <w:lang w:val="en-US" w:eastAsia="zh-CN"/>
              </w:rPr>
              <w:t>数学课程标准</w:t>
            </w:r>
            <w:r>
              <w:rPr/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 </w:t>
            </w:r>
            <w:r>
              <w:rPr>
                <w:rFonts w:ascii="宋体" w:hAnsi="宋体" w:cs="宋体"/>
                <w:sz w:val="24"/>
                <w:szCs w:val="24"/>
              </w:rPr>
              <w:t>选择能弓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发学生思考的教学方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(1</w:t>
            </w:r>
            <w:r>
              <w:rPr>
                <w:rFonts w:ascii="宋体" w:hAnsi="宋体" w:cs="宋体"/>
                <w:sz w:val="24"/>
                <w:szCs w:val="24"/>
              </w:rPr>
              <w:t>）丰富教学方式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改变单一讲授式教学方式，注重启发式、探究武、参与式、互动式等，探索大单元教学，积极开展跨学科的主题式学习和项目式学习等综合性教学活动。根据不同的学习任务和学习对象，选择合适的教学方式或多种方式相结合，组织开展教学。通过丰富的教学方式，让学生在实践、探究、体验、反思、合作、交流等学习过程中感悟基本思想、积累基本活动经验，发挥每一种教学方式的育人价值，促进学生核心素养发展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重视单元整体教学设计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改变过于注重以课时为单位的教学设计，推进单元整体教学设计，体现数学知识之间的内在逻辑关系，以及学习内容与核心素养表现的关联。单元整体教学设计要整体分析数学内容本质和学生认知规律，合理整合教学内容，分析主题—单元—课时的数学知识和核心素养主要表现，确定单元教学目标，并落实到教学活动各个环节，整体设计，分步实施，促进学生对数学教学内容的整体理解与把握，逐步培养学生的核心素养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思考是学生融入课堂的重要表现，当学生对教学问题有所思考的时候才能称之为学生在主动学习，否则就是假学习或者说被迫式学生。学生没有思考就处于被动的“师云亦云”，而老师呢？常常是自导自演，自问自答。这样的课堂不仅仅“以教为主”，甚至于会出现只有老师的教的不良教学现象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因此，教师在备课时，就应该认真研究罗列哪些核心问题和怎样引发学生思考。为此，我建议不妨从以下几个方面去着手、构思和努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明确提出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创设思考情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有效点拨启迪学生智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给学生留出足够思考时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让学生学会一定的思维方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的深度思考带动学生思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让学生真正体会思考的乐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jiangjing2333</cp:lastModifiedBy>
  <dcterms:modified xsi:type="dcterms:W3CDTF">2022-10-13T08:1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