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梅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10.13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/>
              <w:t>《</w:t>
            </w:r>
            <w:r>
              <w:rPr>
                <w:lang w:val="en-US" w:eastAsia="zh-CN"/>
              </w:rPr>
              <w:t>数学课程标准</w:t>
            </w:r>
            <w:r>
              <w:rPr/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注重信息技术与数学教学的融合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改进教学方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师可以利用信息技术对文本，图像、声音、劲画等进行综合处理，丰富教学场景，激发学生学习数学的兴趣和探究新知的欲望。利用数学专用软件等教学工具开展数学实验，将抽象的数学知识直观化，促进学生对数学概念的理解和数学知识的建构。利用技术支持平台将在线学习与课堂教学相结合，开展线上线下融合的混合式教学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促进自主学习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加强线上网络空间与线下物理空间的融合，突破传统数学教育的时空限制，丰富学习资源，为学生自主学习创造条件。指导学生做好时间管理，规划学习任务，利用数字化平台、工具与资源开展学习活动，加强自我监控、 自我评价，提升自主学习能力；家校协同，建立监控、指导、评价、激励机制，适时交流和开展个性化指导，营造学生自主学习的良好环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构建数学与信息技术融合的课堂教学模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置合理的教学情境，激发学生学习兴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让学生开动脑筋自己动手验证结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师要结合信息技术对学生进行有效的课堂提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jiangjing2333</cp:lastModifiedBy>
  <dcterms:modified xsi:type="dcterms:W3CDTF">2022-10-13T08:2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