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彬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10.13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/>
              <w:t>《</w:t>
            </w:r>
            <w:r>
              <w:rPr>
                <w:lang w:val="en-US" w:eastAsia="zh-CN"/>
              </w:rPr>
              <w:t>义务教育课程标准</w:t>
            </w:r>
            <w:r>
              <w:rPr/>
              <w:t>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数学源于对现实世界的抽象，通过对数量和数量关系、图形和图形关系的抽象，得到数学的研究对象及其关系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；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基于抽象结构，通过对研究对象的符号运算、形式推理、模型构建等，形成数学的结论和方法，帮助人们认识、理解和表达现实世界的本质、关系和规律。数学不仅是运算和推理的工具，还是表达和交流的语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数学素养是现代社会每一个公民应当具备的基本素养。数学教育承裁着落实立德树人根本任务、实施素质教育的功能。文务教育粉学思积具有基础性、普及性和发展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数学教学中要从学生熟悉的生活背景引入，让学生感受到数学无处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不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在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使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对数学产生亲切感，激发他们到生活中寻找数学知识。《数学课程标准》还指出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“提倡让学生在做中学”。因此在平时的教学中，我们教师应该力求领悟教材的编写意图，把握教材的知识要求，充分利用学具，让学生多动手操作，手脑并用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培养技能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技巧，发挥学生的创造性。数学源于生活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因此我们教师在教学时必须紧密联系实际，注重对数学事实的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体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，让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在生活中，实践中学习数学，从而体验学习数学的价值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零零</cp:lastModifiedBy>
  <dcterms:modified xsi:type="dcterms:W3CDTF">2022-10-13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