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黑体;SimHei"/>
        </w:rPr>
        <w:t xml:space="preserve"> </w:t>
      </w:r>
      <w:r>
        <w:rPr/>
        <w:t>常州市新北区新桥街道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993"/>
        <w:gridCol w:w="1275"/>
        <w:gridCol w:w="851"/>
        <w:gridCol w:w="992"/>
        <w:gridCol w:w="227"/>
        <w:gridCol w:w="482"/>
        <w:gridCol w:w="12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题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 ：交通安全伴我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教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凯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  级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阆小五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园二级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教材与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材分析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交通安全是指人们在道路上进行活动、玩耍时，要按照</w:t>
            </w:r>
            <w:hyperlink r:id="rId2" w:tgtFrame="_blank">
              <w:r>
                <w:rPr>
                  <w:rStyle w:val="InternetLink"/>
                </w:rPr>
                <w:t>交通法规</w:t>
              </w:r>
            </w:hyperlink>
            <w:r>
              <w:rPr/>
              <w:t>的规定，安全地</w:t>
            </w:r>
            <w:hyperlink r:id="rId3" w:tgtFrame="_blank">
              <w:r>
                <w:rPr>
                  <w:rStyle w:val="InternetLink"/>
                </w:rPr>
                <w:t>行车</w:t>
              </w:r>
            </w:hyperlink>
            <w:r>
              <w:rPr/>
              <w:t>、</w:t>
            </w:r>
            <w:hyperlink r:id="rId4" w:tgtFrame="_blank">
              <w:r>
                <w:rPr>
                  <w:rStyle w:val="InternetLink"/>
                </w:rPr>
                <w:t>走路</w:t>
              </w:r>
            </w:hyperlink>
            <w:r>
              <w:rPr/>
              <w:t>，避免发生人身伤亡或财物损失。通过此次活动，幼儿了解了交通安全标志与人们生活的密切关系，初步养成自觉遵守交通规则的意识，提高了自我安全防护能力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/>
              <w:t>小</w:t>
            </w:r>
            <w:r>
              <w:rPr/>
              <w:t>班年龄阶段的幼儿，具有活泼好动、好奇、模仿力强等特点，是最容易引发交通事故的群体。虽然他们出去一般都有成人监护，但稍有不慎，就会严重影响幼儿的身心健康甚至酿成悲剧。</w:t>
            </w:r>
          </w:p>
        </w:tc>
      </w:tr>
      <w:tr>
        <w:trPr>
          <w:trHeight w:val="7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了解基本的交通规则，了解交通安全与人们生活的密切关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游戏活动中体验交通规则的重要性，养成自觉遵守交通规则的意识，提高自我安全防护能力。</w:t>
            </w:r>
          </w:p>
        </w:tc>
      </w:tr>
      <w:tr>
        <w:trPr>
          <w:trHeight w:val="4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了解基本的交通规则，了解交通安全标志与人们生活的密切关系。</w:t>
            </w:r>
          </w:p>
        </w:tc>
      </w:tr>
      <w:tr>
        <w:trPr>
          <w:trHeight w:val="5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PPT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导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创设情景，引起幼儿的兴趣。</w:t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、</w:t>
            </w:r>
            <w:r>
              <w:rPr/>
              <w:t>乘车、过马路的安全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标志心中记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结束活动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这里有斑马线、栏杆，这里</w:t>
            </w:r>
            <w:r>
              <w:rPr/>
              <w:t>是</w:t>
            </w:r>
            <w:r>
              <w:rPr/>
              <w:t>什么地方？（马路）我们就来看马路上发生了什么事情？看谁看得最仔细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一）观看情景表演，引起幼儿思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表演内容：</w:t>
            </w:r>
            <w:r>
              <w:rPr/>
              <w:t>A</w:t>
            </w:r>
            <w:r>
              <w:rPr/>
              <w:t>、一名汽车司机车速较快，撞伤了横穿马路的小学生；</w:t>
            </w:r>
            <w:r>
              <w:rPr/>
              <w:t>B</w:t>
            </w:r>
            <w:r>
              <w:rPr/>
              <w:t>、一名行人看到交警不在，翻越栏杆横过马路。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问：“刚才你看到了什么？是什么原因造成了危险事情的发生？”“你想对他们说什么？”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小结：多么危险可怕的事情，为了我们的生命安全，我们一定要遵守交通规则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在生活中，</w:t>
            </w:r>
            <w:r>
              <w:rPr/>
              <w:t>我们会经常乘车，我们在乘车时要注意哪些安全呢，和你旁边的小朋友商量一下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小结：</w:t>
            </w:r>
            <w:r>
              <w:rPr/>
              <w:t>我们不能独自呆在车里，不做副驾驶，不把手、手伸出窗外，系好安全带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.</w:t>
            </w:r>
            <w:r>
              <w:rPr/>
              <w:t>小朋友过马路时要注意哪些安全呢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小结：红灯停、绿灯行；过马路走人行横道；左看看右看看，不再马路上打闹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在车辆穿梭的马路上，除了</w:t>
            </w:r>
            <w:r>
              <w:rPr/>
              <w:t>要注意乘车和过马路的安全，还要注意哪些呢？我们一起来看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遇到特殊情况向交警请求帮忙。</w:t>
            </w:r>
            <w:r>
              <w:rPr/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遇到坏人、老人跌倒、火灾注意拨打紧急电话。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遇到以下情况要注意避开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420"/>
              <w:rPr/>
            </w:pPr>
            <w:r>
              <w:rPr/>
              <w:t>请一个小朋友来做小警察，</w:t>
            </w:r>
            <w:r>
              <w:rPr/>
              <w:t>作我们的现场指挥，幼儿根据自己的意愿，扮演不同角色，交警站在十字路口，进行现场指挥，在音乐伴奏下，展开游戏，提醒幼儿遵守交通规则，观看指挥手势进行行驶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孩子们，今天你们学到了很多交通安全知识，都表现得非常出色，老师都觉得你们可以成为交通小卫士</w:t>
            </w:r>
            <w:r>
              <w:rPr/>
              <w:t>，</w:t>
            </w:r>
            <w:r>
              <w:rPr/>
              <w:t>希望你们能像阿姨那样自觉维护交通安全，让更多的孩子高高兴兴上学，平平安安回家”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以角色游戏的形式</w:t>
            </w:r>
            <w:r>
              <w:rPr/>
              <w:t>调动他们的已有经验和参与活动的热情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小朋友</w:t>
            </w:r>
            <w:r>
              <w:rPr/>
              <w:t>具有活泼好动、好奇、模仿力强等特点，是最容易引发交通事故的群体。虽然他们出去一般都有成人监护，但稍有不慎，就会严重影响幼儿的身心健康甚至酿成悲剧。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Sgtxtb6">
    <w:name w:val="sg_txtb6"/>
    <w:basedOn w:val="Style13"/>
    <w:qFormat/>
    <w:rPr>
      <w:rFonts w:ascii="宋体;SimSun" w:hAnsi="宋体;SimSun" w:eastAsia="宋体;SimSun" w:cs="宋体;SimSun"/>
      <w:color w:val="909090"/>
    </w:rPr>
  </w:style>
  <w:style w:type="character" w:styleId="Maintdbg760">
    <w:name w:val="main_tdbg_760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正文文本缩进 Char"/>
    <w:basedOn w:val="Style13"/>
    <w:qFormat/>
    <w:rPr>
      <w:kern w:val="2"/>
      <w:sz w:val="21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132;&#36890;&#27861;&#35268;/13973277" TargetMode="External"/><Relationship Id="rId3" Type="http://schemas.openxmlformats.org/officeDocument/2006/relationships/hyperlink" Target="https://baike.baidu.com/item/&#34892;&#36710;/9357122" TargetMode="External"/><Relationship Id="rId4" Type="http://schemas.openxmlformats.org/officeDocument/2006/relationships/hyperlink" Target="https://baike.baidu.com/item/&#36208;&#36335;/18136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42:00Z</dcterms:created>
  <dc:creator>USER</dc:creator>
  <dc:description/>
  <cp:keywords/>
  <dc:language>en-US</dc:language>
  <cp:lastModifiedBy>Administrator</cp:lastModifiedBy>
  <cp:lastPrinted>2015-09-21T09:46:00Z</cp:lastPrinted>
  <dcterms:modified xsi:type="dcterms:W3CDTF">2022-06-24T22:24:00Z</dcterms:modified>
  <cp:revision>36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2.0</vt:lpwstr>
  </property>
</Properties>
</file>