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</w:t>
      </w:r>
      <w:r>
        <w:rPr>
          <w:rFonts w:ascii="黑体" w:hAnsi="黑体" w:eastAsia="黑体"/>
          <w:b/>
          <w:sz w:val="32"/>
          <w:szCs w:val="32"/>
        </w:rPr>
        <w:t>常州市新北区新桥镇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01"/>
        <w:gridCol w:w="1020"/>
        <w:gridCol w:w="1020"/>
        <w:gridCol w:w="930"/>
        <w:gridCol w:w="840"/>
        <w:gridCol w:w="180"/>
        <w:gridCol w:w="690"/>
        <w:gridCol w:w="12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教育：保护我们的大眼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设计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凯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执教者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凯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日期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1.3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滨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大八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修改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</w:rPr>
              <w:t>教材分析：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份</w:t>
            </w:r>
            <w:r>
              <w:rPr>
                <w:color w:val="000000"/>
                <w:szCs w:val="21"/>
                <w:lang w:val="en-US" w:eastAsia="zh-CN"/>
              </w:rPr>
              <w:t>是</w:t>
            </w:r>
            <w:r>
              <w:rPr>
                <w:color w:val="000000"/>
                <w:szCs w:val="21"/>
              </w:rPr>
              <w:t>近视防控教育月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</w:rPr>
              <w:t>眼睛是获取知识的源泉。眼睛是传递信息的门户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们有</w:t>
            </w:r>
            <w:r>
              <w:rPr>
                <w:color w:val="000000"/>
                <w:szCs w:val="21"/>
              </w:rPr>
              <w:t>80%</w:t>
            </w:r>
            <w:r>
              <w:rPr>
                <w:color w:val="000000"/>
                <w:szCs w:val="21"/>
              </w:rPr>
              <w:t>的信息是通过眼睛获取的，眼睛的使用量如此之大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要保护什么珍贵的东西就像保护眼睛一样，尽管如此，人们还是不太懂得如何保护自己的眼睛，尤其是现在，有了电脑、电视、手机，看得很投入玩得很开心，即便是受到光污染的伤害也在所不惜，结果当然是视力衰退，分辨率下降，从而导致各种眼科疾病。</w:t>
            </w:r>
            <w:r>
              <w:rPr>
                <w:color w:val="000000"/>
                <w:szCs w:val="21"/>
                <w:lang w:val="en-US" w:eastAsia="zh-CN"/>
              </w:rPr>
              <w:t>为了</w:t>
            </w:r>
            <w:r>
              <w:rPr>
                <w:color w:val="000000"/>
                <w:szCs w:val="21"/>
              </w:rPr>
              <w:t>增强自我保护眼睛的意识，养成良好的用眼卫生习惯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我班开展了这节活动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/>
                <w:bCs/>
              </w:rPr>
              <w:t>幼儿发展分析：</w:t>
            </w:r>
            <w:r>
              <w:rPr>
                <w:color w:val="000000"/>
                <w:szCs w:val="21"/>
                <w:lang w:val="en-US" w:eastAsia="zh-CN"/>
              </w:rPr>
              <w:t>我班幼儿中有部分幼儿已经带上了眼镜，比如丁雨辰、周思宸，在视力筛查的时候也有部分孩子有散光的现象发生，为了让孩子们能够更好的</w:t>
            </w:r>
            <w:r>
              <w:rPr>
                <w:color w:val="000000"/>
                <w:szCs w:val="21"/>
              </w:rPr>
              <w:t>认识和感受眼睛的重要作用，</w:t>
            </w:r>
            <w:r>
              <w:rPr>
                <w:color w:val="000000"/>
                <w:szCs w:val="21"/>
                <w:lang w:val="en-US" w:eastAsia="zh-CN"/>
              </w:rPr>
              <w:t>我们从以下方面展开教育活动。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认识和感受眼睛的重要作用，初步懂得保护眼睛的常识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增强自我保护眼睛的意识，养成良好的用眼卫生习惯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重点：</w:t>
            </w:r>
            <w:r>
              <w:rPr>
                <w:color w:val="000000"/>
                <w:szCs w:val="21"/>
              </w:rPr>
              <w:t>认识和感受眼睛的重要作用，初步懂得保护眼睛的常识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color w:val="000000"/>
                <w:szCs w:val="21"/>
                <w:lang w:val="en-US" w:eastAsia="zh-CN"/>
              </w:rPr>
              <w:t>难点：</w:t>
            </w:r>
            <w:r>
              <w:rPr>
                <w:color w:val="000000"/>
                <w:szCs w:val="21"/>
              </w:rPr>
              <w:t>增强自我保护眼睛的意识，养成良好的用眼卫生习惯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eastAsia="宋体"/>
                <w:lang w:eastAsia="zh-CN"/>
              </w:rPr>
            </w:pPr>
            <w:r>
              <w:rPr/>
              <w:t>PPT</w:t>
            </w:r>
            <w:r>
              <w:rPr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海绵、彩色积木、砂纸、木头</w:t>
            </w:r>
          </w:p>
        </w:tc>
      </w:tr>
      <w:tr>
        <w:trPr>
          <w:trHeight w:val="330" w:hRule="atLeast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过程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58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szCs w:val="21"/>
              </w:rPr>
              <w:t>游戏环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故事讲述，引起共鸣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爱护眼睛的要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儿歌巩固，安全对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摸一摸，猜一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提问：</w:t>
            </w:r>
            <w:r>
              <w:rPr>
                <w:rFonts w:ascii="宋体" w:hAnsi="宋体" w:cs="宋体"/>
                <w:szCs w:val="21"/>
              </w:rPr>
              <w:t>请小朋友闭上双眼，让我们摸一摸这些物品，猜一猜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这些到底是什么物品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鼓励小朋友主动举手上台摸一摸实物，感受识别这些物体。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提问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小朋友能猜得出物品的颜色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提问：</w:t>
            </w:r>
            <w:r>
              <w:rPr>
                <w:rFonts w:ascii="宋体" w:hAnsi="宋体" w:cs="宋体"/>
                <w:szCs w:val="21"/>
              </w:rPr>
              <w:t>我们闭着眼睛可以猜出物体的形状，也可以猜出是什么东西，可是为什么猜不出这个东西的颜色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预设：</w:t>
            </w:r>
            <w:r>
              <w:rPr>
                <w:rFonts w:ascii="宋体" w:hAnsi="宋体" w:cs="宋体"/>
                <w:szCs w:val="21"/>
              </w:rPr>
              <w:t>只有眼睛才能看见周围美丽的东西和美丽的色彩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述故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猫妈妈要出门，聪明的大眼猫在家看家捉老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老鼠大王派人给大眼猫送去好多书和一台大彩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眼猫天天在床上看幼儿书，还每晚近距离看电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眼猫眼睛变红，东西看不清，老鼠天天出来偷东西吃，可是它捉不住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妈妈带大眼猫去看医生，医生给它用了药，还教它做眼保健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久，大眼猫可以看清东西了，老鼠大王也被它捉住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故事提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大眼猫是一只什么样的小猫？它学会了什么本领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大眼猫的眼睛为什么会疼呢？它后来是怎么去做的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如果你是大眼猫，你会怎样做呢？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>如果我们没有好的眼睛会怎么样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朋友们要牢记以下几点哦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书写字要坐正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眼睛要和书保持一定距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不用脏手揉眼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不玩尖的东西，以免划伤眼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眼睛有病要看医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不用眼睛看强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不在光线弱的地方看书，要让眼睛适当地休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安全对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妮妮近距离看电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妮妮趴在桌上看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全用眼睛看强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安眼睛累了眺望远方，适当休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活现象提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为什么很多小朋友都戴着眼镜呢？</w:t>
            </w:r>
            <w:r>
              <w:rPr>
                <w:rFonts w:cs="宋体" w:ascii="宋体" w:hAnsi="宋体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我们应该怎么保护自己的眼睛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观看《眼保健操》视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让我们一起跟着视频，学做眼保健操吧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眼睛，亮晶晶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样样东西看得清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好孩子，讲卫生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用脏手揉眼睛。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引发幼儿兴趣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童话故事引发幼儿思考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了解爱护眼睛的要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结合生活了解生活得对错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cs="ˎ̥;Times New Roman" w:ascii="ˎ̥;Times New Roman" w:hAnsi="ˎ̥;Times New Roman"/>
          <w:b/>
          <w:color w:val="000000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HTML">
    <w:name w:val="HTML 引文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5:01:00Z</dcterms:created>
  <dc:creator>USER</dc:creator>
  <dc:description/>
  <dc:language>en-US</dc:language>
  <cp:lastModifiedBy>mn步枪nm</cp:lastModifiedBy>
  <cp:lastPrinted>2016-05-18T07:42:00Z</cp:lastPrinted>
  <dcterms:modified xsi:type="dcterms:W3CDTF">2021-03-25T09:19:11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