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常州市新北区新桥街道</w:t>
      </w:r>
      <w:r>
        <w:rPr/>
        <w:t>中心幼儿园集体活动设计方案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33"/>
        <w:gridCol w:w="1262"/>
        <w:gridCol w:w="843"/>
        <w:gridCol w:w="967"/>
        <w:gridCol w:w="726"/>
        <w:gridCol w:w="358"/>
        <w:gridCol w:w="358"/>
        <w:gridCol w:w="153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：珍爱生命</w:t>
            </w:r>
            <w:r>
              <w:rPr/>
              <w:t>,</w:t>
            </w:r>
            <w:r>
              <w:rPr/>
              <w:t>预防溺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徐凯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凯芸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．</w:t>
            </w:r>
            <w:r>
              <w:rPr/>
              <w:t>6.1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滨江大八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暑假是溺水事件的多发期，应严禁孩子到江河、池塘、无盖的水井边等地方戏水、游泳，不能独自或结伴到池塘边钓鱼、游泳、玩水。提高安全意识，学习溺水的安全知识，在学习中增强与同学的合作交流意识。改变自己生活中不遵守溺水安全的不良习惯，提高对生活中违反安全原则行为的辨别能力。帮助幼儿进一步了解校外活动</w:t>
            </w: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校园</w:t>
            </w:r>
            <w:r>
              <w:rPr>
                <w:rFonts w:ascii="宋体;SimSun" w:hAnsi="宋体;SimSun" w:cs="宋体;SimSun"/>
                <w:szCs w:val="21"/>
              </w:rPr>
              <w:t>内活动</w:t>
            </w: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，增强幼儿的安全防范意识，提高幼儿的自我保护能力，为度过一个安全、快乐、有意义的暑假做好铺垫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大班幼儿已经初步了解了一些安全知识，随着年龄的增长、能力的增强，家长们对幼儿也越来越放心了，“放手”得也比较多。但幼儿生活经验少、阅历浅，好奇心强、好探索，什么都想动一动、摸一摸、尝一尝，尤其到了暑假，幼儿身边的安全隐患层出不穷。所以很有必要开展这样一节安全知识活动，帮助幼儿增强自我保护的意识。</w:t>
            </w:r>
          </w:p>
        </w:tc>
      </w:tr>
      <w:tr>
        <w:trPr>
          <w:trHeight w:val="8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提高安全意识，学习溺水的安全知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改变自己生活中不遵守溺水安全的不良习惯，提高对生活中违反安全原则行为的辨别能力。</w:t>
            </w:r>
          </w:p>
        </w:tc>
      </w:tr>
      <w:tr>
        <w:trPr>
          <w:trHeight w:val="8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重点：提高安全意识，学习溺水的安全知识。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难点：改变自己生活中不遵守溺水安全的不良习惯，提高对生活中违反安全原则行为的辨别能力。</w:t>
            </w:r>
          </w:p>
        </w:tc>
      </w:tr>
      <w:tr>
        <w:trPr>
          <w:trHeight w:val="12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color w:val="000000"/>
              </w:rPr>
              <w:t>PPT</w:t>
            </w:r>
            <w:r>
              <w:rPr>
                <w:color w:val="000000"/>
              </w:rPr>
              <w:t>一则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55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谈话导入，激发兴趣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预防溺水安全知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三、游泳注意事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如何正确施救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拓展延伸。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小朋友们，这几张图片上发生了什么安全事故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应：随着夏季来临，中小学生游泳溺水事故进入高发期。小朋友们要做到不私自下水游泳；不到无安全保障的水域游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问：</w:t>
            </w:r>
            <w:r>
              <w:rPr>
                <w:rFonts w:ascii="宋体;SimSun" w:hAnsi="宋体;SimSun" w:cs="宋体;SimSun"/>
              </w:rPr>
              <w:t>那我们还应该怎么做呢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预设：远离野外危险水域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回应：一般发生溺水的地点在：水库、水坑、河流、溪边，游泳池……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提问：为什么游泳池也会发生溺水呢</w:t>
            </w:r>
            <w:r>
              <w:rPr>
                <w:rFonts w:cs="宋体;SimSun" w:ascii="宋体;SimSun" w:hAnsi="宋体;SimSun"/>
              </w:rPr>
              <w:t xml:space="preserve">?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应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ascii="宋体;SimSun" w:hAnsi="宋体;SimSun" w:cs="宋体;SimSun"/>
              </w:rPr>
              <w:t>在人们惯性思维里，都觉得在河里或水库里游泳比较危险。其实从最近几年的经验看，游泳池里出意外的案例也特别多，而且有增多的趋势。”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提问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关于溺水你还知道些什么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应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ascii="宋体;SimSun" w:hAnsi="宋体;SimSun" w:cs="宋体;SimSun"/>
              </w:rPr>
              <w:t xml:space="preserve">人在溺水后，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分钟后将失去意识； </w:t>
            </w:r>
            <w:r>
              <w:rPr>
                <w:rFonts w:cs="宋体;SimSun" w:ascii="宋体;SimSun" w:hAnsi="宋体;SimSun"/>
              </w:rPr>
              <w:t>4-6</w:t>
            </w:r>
            <w:r>
              <w:rPr>
                <w:rFonts w:ascii="宋体;SimSun" w:hAnsi="宋体;SimSun" w:cs="宋体;SimSun"/>
              </w:rPr>
              <w:t>分钟身体将遭受不可避免的伤害。如果在野外落水，很难被及时营救，从而溺水死亡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：所以，不管是野外的小溪河流水库，还是游泳池，都可能会发生溺水危险，同学们不仅要远离野外危险水域，在正规游泳池，也要牢记游泳安全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left="420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游泳注意事项。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选择正规、安全的游泳场所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做好准备活动，  下水前应先热身，但不宜太剧烈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不做错误施救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如果你看到小伙伴落水了，首先你会怎么做呢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不能手拉手施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不能入水施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保证自身安全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05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问：碰到有人溺水，你要怎么办呢？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应：第一时间大声呼叫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如何正确自救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不惊慌。不慎落入水中，千万不要惊慌，要采取正确的措施自救，以便争取获救的机会。 </w:t>
            </w:r>
          </w:p>
          <w:p>
            <w:pPr>
              <w:pStyle w:val="Normal"/>
              <w:spacing w:lineRule="exact" w:line="360"/>
              <w:ind w:firstLine="40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如果你不习水性，应迅速把头向后仰，口向上，尽量使口鼻露出水面，不能将手上举或挣扎，以免使身体下沉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及时甩掉鞋子和口袋里的重物，但不要脱掉衣服，因为它会产生一定的浮力，对你有很大帮助。</w:t>
            </w:r>
          </w:p>
          <w:p>
            <w:pPr>
              <w:pStyle w:val="Normal"/>
              <w:spacing w:lineRule="exact" w:line="360"/>
              <w:ind w:firstLine="4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405"/>
              <w:rPr/>
            </w:pPr>
            <w:r>
              <w:rPr>
                <w:rFonts w:ascii="宋体;SimSun" w:hAnsi="宋体;SimSun" w:cs="宋体;SimSun"/>
              </w:rPr>
              <w:t xml:space="preserve">生命可贵，请远离危险水域，安全游泳！ </w:t>
            </w:r>
            <w:r>
              <w:rPr/>
              <w:t>不私自下水游泳；不擅自与他人结伴游泳；不在无家长或教师带领的情况下游泳；不到无安全设施、无救援人员的水域游泳；不到不熟悉的水域游泳；不擅自下水施救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，激发兴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为安全知识做储备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安全知识竞赛，加深幼儿对各类安全知识的掌握，提高幼儿自我保护的意识和能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25" w:hanging="72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gtxtb6">
    <w:name w:val="sg_txtb6"/>
    <w:qFormat/>
    <w:rPr>
      <w:rFonts w:ascii="宋体;SimSun" w:hAnsi="宋体;SimSun" w:eastAsia="宋体;SimSun" w:cs="宋体;SimSun"/>
      <w:color w:val="909090"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25:00Z</dcterms:created>
  <dc:creator>USER</dc:creator>
  <dc:description/>
  <cp:keywords/>
  <dc:language>en-US</dc:language>
  <cp:lastModifiedBy>Administrator</cp:lastModifiedBy>
  <cp:lastPrinted>2015-04-03T10:21:00Z</cp:lastPrinted>
  <dcterms:modified xsi:type="dcterms:W3CDTF">2021-06-16T01:10:00Z</dcterms:modified>
  <cp:revision>16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