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中三班食品安全活动小结</w:t>
      </w:r>
    </w:p>
    <w:p>
      <w:pPr>
        <w:pStyle w:val="Normal"/>
        <w:ind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小食品颜色艳丽，包装精美，口感好，价格便宜，又有小玩具在里面；在社会中也大量存在，这些漂亮美观的小食品对幼儿具有很大的诱惑力和吸引力，但它确实对幼儿的身体健康有非常大的危害。通过这次活动，幼儿认识到了小食品对身体的危害，也意识到了保护身体的重要性，基本完成了活动目标。由于幼儿年龄小，自制力弱，要求幼儿自觉抵制垃圾食品，还有一定的难度，还需要老师和家长共同配合，耐心的对幼儿正确引导，达到教育幼儿拒食垃圾食品的目的。</w:t>
      </w:r>
    </w:p>
    <w:p>
      <w:pPr>
        <w:pStyle w:val="Normal"/>
        <w:ind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2937510</wp:posOffset>
            </wp:positionV>
            <wp:extent cx="3538220" cy="26549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2160</wp:posOffset>
            </wp:positionH>
            <wp:positionV relativeFrom="paragraph">
              <wp:posOffset>187325</wp:posOffset>
            </wp:positionV>
            <wp:extent cx="3538855" cy="265493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9:45Z</dcterms:created>
  <dc:creator>c'c'c'c</dc:creator>
  <dc:description/>
  <dc:language>en-US</dc:language>
  <cp:lastModifiedBy>刘鱿鱿鱿鱼</cp:lastModifiedBy>
  <dcterms:modified xsi:type="dcterms:W3CDTF">2022-09-21T09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F8B9378424F018B7EE9BE6F1B81C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