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center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022-2023</w:t>
      </w:r>
      <w:r>
        <w:rPr>
          <w:sz w:val="32"/>
          <w:szCs w:val="32"/>
          <w:lang w:val="en-US" w:eastAsia="zh-CN"/>
        </w:rPr>
        <w:t>第一学期副班主任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赵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个学校是由多个班级组成的，班级是学校的重要成员，它的一言一行都将影响着学校。如何才能将班级工作开展的有声有色，那就要看这个班的指挥官——班主任与副班主任。本学期，我将继续担任七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）班的副班主任，为了让班级在新学期有新的气象，我制定了如下计划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首先做好自己分内的事情，在弄好两个班的教学的基础上，每周二、周四的早进班；每天上午大课间的跑操，即使暂时还不能跟着班级一起跑步，但我会尽全力的操场上协助班主任，指挥好学生的队伍和跑操纪律；每周二、周四中午陪餐和晚上整队去食堂等等。虽然副班主任的事情没有班主任的多且繁杂，但是我也要做到事无巨细，从细节中帮助学生改善自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协助班主任做好班级管理工作，确定班级奋斗目标，班主任请假或公出时间，主动承担起班主任的工作职责。如果班主任有事外出，需要我担任代班主任，我一定会维持好学生的纪律，确保班级正常秩序、班级活动有序进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加强对学生的思想政治工作，参加班级的主题班会活动，举行一些有意义的主题班会，利用班会课和班主任共同对学生进行身心教育，帮助学生澄清思想上的模糊认识，提高学生的思想境界，充分利用课余时间和有关学生促膝谈心，及时对学生进行针对性的教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学期学校安排副班主任组织一次微班会，我将积极认真准备。以前我做班主任时经常上班会课，也会结合班内发生的事件随时进行微班会，及时给学生做好思想教育工作。而这次微班会的身份是副班主任，组织和进行与之前相比又有所不同。我将围绕主题认真准备，并结合学生的实际情况，保证学生们的参与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负责班级卫生工作，包括个人卫生和环境卫生，好卫生既能使身体健康，又能养成良好的生活习惯，还能创设一个良好的学习环境。关于班级卫生，每当我进班时我都会关注，并且及时关照相关学生做好卫生工作。对于个人卫生，我也很关注，比如当学生指甲过长、头发过长时，我都会做好提醒，并督促其及时整改。本学期我将继续认真对待教室的每一个角落和每一个学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积极主动参与班级活动中去，增进和学生的关系。本学期活动较多，在后面的每次活动中，我将积极参与到班级的策划和组织中去，这样能使得我与学生的交流不仅仅局限于课堂，从活动中我将看到更加活力可爱的他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总之，我将在上学期工作的不足之处进行调整，在新学期，带着新的热情，陪伴着七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）班的孩子们成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0:41:09Z</dcterms:created>
  <dc:creator>GCW</dc:creator>
  <dc:description/>
  <dc:language>en-US</dc:language>
  <cp:lastModifiedBy>Administrator</cp:lastModifiedBy>
  <dcterms:modified xsi:type="dcterms:W3CDTF">2022-09-08T07:3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B0118DB392453EA5E71C0A5F903BDD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