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2"/>
        <w:jc w:val="center"/>
        <w:rPr>
          <w:rFonts w:ascii="黑体" w:hAnsi="黑体"/>
          <w:b/>
          <w:b/>
          <w:color w:val="000000"/>
          <w:sz w:val="28"/>
          <w:szCs w:val="36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-202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学年度第一学期九（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班辅导员工作计划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江刘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学期，我担任九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班的辅导员，协助班主任王老师共同管理班级各项事务。为了做好这份工作，我制定这学期的工作计划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抓好开头，开学几天就抓好纪律。开学后及时对学生进行思想教育，把心放到学校，全身心的投入到学习上，一如既往搞好常规工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lang w:val="en-US" w:eastAsia="zh-CN"/>
        </w:rPr>
        <w:t>王老师</w:t>
      </w:r>
      <w:r>
        <w:rPr>
          <w:rFonts w:ascii="宋体" w:hAnsi="宋体" w:cs="宋体"/>
          <w:sz w:val="24"/>
        </w:rPr>
        <w:t>团结协作，把握分工，加强沟通协作，达到共同管理的最佳效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继续加强对学生的常规管理。良好的纪律是学习好的根本保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的养成必须从日常生活中的一点一滴抓起。从课间、课前准备、自习、午饭等方面关注，培养学生良好的行为习惯。加强班级管理，培养优秀的学风、班风，深入全面地了解学生，努力培养“好学、活跃、向上”的班集体。协助班主任做好争创活动，使班级工作能有序、顺利地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学生外出活动，要自始至终同班主任一起做好组织工作，确保安全。班主任请假或公出时间，主动承担起班主任的工作职责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加强对学生的思想政治工作，培养学生良好的道德品质，净化学生的心灵。利用班会课和班主任共同对学生进行身心教育，帮助学生澄清思想上的模糊认识，提高学生的思想境界。充分利用课余时间多和学生进行交流，及时对学生进行针对性的教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积极进行家校联</w:t>
      </w:r>
      <w:r>
        <w:rPr>
          <w:rFonts w:ascii="宋体" w:hAnsi="宋体" w:cs="宋体"/>
          <w:sz w:val="24"/>
          <w:lang w:val="en-US" w:eastAsia="zh-CN"/>
        </w:rPr>
        <w:t>系</w:t>
      </w:r>
      <w:r>
        <w:rPr>
          <w:rFonts w:ascii="宋体" w:hAnsi="宋体" w:cs="宋体"/>
          <w:sz w:val="24"/>
        </w:rPr>
        <w:t>。多与家长沟通，争取家长的理解与协助，多向家长反映学生的进步，让家长对学生多鼓励，促使学生更多进步。对学困生要多鼓励，让其重新找回自信，体验到学习的快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平时注重班干部的教育，让他们更好地起到模范带头作用；班干部能做的尽量放手让他们去做，提高他们的组织、管理能力，这利于良好班风的形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教育学生热爱劳动，做好日常的卫生值日工作，为了班集体利益，从自我做起，自觉做好本分工作，共同为维护班集体而努力。让学生养成爱护环境的好习惯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针对学生的特点，观察他们，要了解他们的学习基础，家庭情况和个性特点，这样，工作时，才能有的放矢，事半功倍。</w:t>
      </w:r>
      <w:r>
        <w:rPr>
          <w:rFonts w:cs="宋体" w:ascii="宋体" w:hAnsi="宋体"/>
          <w:sz w:val="24"/>
        </w:rPr>
        <w:br/>
        <w:t xml:space="preserve">     </w:t>
      </w:r>
      <w:r>
        <w:rPr>
          <w:rFonts w:ascii="宋体" w:hAnsi="宋体" w:cs="宋体"/>
          <w:sz w:val="24"/>
        </w:rPr>
        <w:t>以上计划是我对本学期计划的思路。实施过程中，我会根据当时的工作需要对此计划做出适当的调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37:00Z</dcterms:created>
  <dc:creator>雨林木风</dc:creator>
  <dc:description/>
  <dc:language>en-US</dc:language>
  <cp:lastModifiedBy>LENOVO</cp:lastModifiedBy>
  <dcterms:modified xsi:type="dcterms:W3CDTF">2022-09-05T12:03:14Z</dcterms:modified>
  <cp:revision>2</cp:revision>
  <dc:subject/>
  <dc:title>辅导员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BD03A9DE7447EAE8CAB37101EEFA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