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孟河实验小学保安安全责任状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有效保障师生生命和学校财产的安全，特签订如下责任状：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甲方：常州市新北区孟河实验小学后勤处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方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方保证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严格遵守学校各项规章制度，执行岗位责任制，对学校财产严加保护，增强防火、防电、防盗的责任心，如果发现各种险情，应及时通知有关部门以便把损失降到最低点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平时管理好大门，闲杂人等不得入内，来客来访要问清缘由并征得被访者同意  会客单经登记后方得入内，来访者外出时应回收会客单。上学期间学生一律不放出校门。如有特殊情况，有家长接回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天放学时，要特别关注学生的安全，对家长晚来接的学生要注意看管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同时还要对学校的电器、物品、门窗等经常进行巡视，及早发现安全隐患，以确保不发生任何安全事故。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作时间严禁外出或做私活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另外：门房内不得有闲杂人等聚集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由于门卫把控不严，巡视不到位而发生安全事故，由乙方承担全部责任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责任期限：本责任状有效期自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至</w:t>
      </w:r>
      <w:r>
        <w:rPr>
          <w:rFonts w:cs="宋体;SimSun" w:ascii="宋体;SimSun" w:hAnsi="宋体;SimSun"/>
          <w:sz w:val="24"/>
        </w:rPr>
        <w:t>202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 责任书一式两份，甲乙双方各执一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：                     乙方（签字）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5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5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22-8</w:t>
      </w:r>
    </w:p>
    <w:sectPr>
      <w:headerReference w:type="default" r:id="rId2"/>
      <w:type w:val="nextPage"/>
      <w:pgSz w:w="11169" w:h="15477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2:52:00Z</dcterms:created>
  <dc:creator>微软用户</dc:creator>
  <dc:description/>
  <cp:keywords/>
  <dc:language>en-US</dc:language>
  <cp:lastModifiedBy>lenovo</cp:lastModifiedBy>
  <cp:lastPrinted>2019-08-30T21:42:00Z</cp:lastPrinted>
  <dcterms:modified xsi:type="dcterms:W3CDTF">2022-08-25T0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CAAD6BCB0A43C0A7770B8FB88B285D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