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孟河实验小学保洁工安全责任状</w:t>
      </w:r>
    </w:p>
    <w:p>
      <w:pPr>
        <w:pStyle w:val="Normal"/>
        <w:spacing w:lineRule="exact" w:line="360"/>
        <w:ind w:firstLine="42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为明确任务，落实责任，不断增强清洁工作人员的安全防范意识，更好地实施卫生防病安全管理，坚决杜绝意外事故的发生，现就加强清洁工安全管理，打造平安校园，下达责任书，请认真执行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一、工作责任范围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地面：保持清洁，无废纸、无杂物，天井、篮球场经常巡查及时清扫，楼梯、过道每天必须清扫或拖洗两次，雨天必须及时清理过道积水，雨停半小时后必须清理干净积水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墙面：保洁范围内的墙面、顶部无灰尘、蜘蛛网，每周必须用鸡毛帚清理一次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护栏、扶手、窗户：每天必须用抹布擦洗，保持清洁无灰尘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厕所：墙面、门窗、顶部、隔断无灰尘、无污渍，纸篓及时清理（一天一次），大便池、小便池及时冲洗，冲洗要到位，每周用清洗剂清洗一次，保持无臭味，并注意节约用水，地面每天多次拖洗，保持清洁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工作时间内务必勤于在保洁责任区内查看，及时清理。不允许私自离岗 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保洁范围内的公共财物发现损坏及时上报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除做好清洁工作外必须根据总务处、年级组的需求配合做好其他工作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二、目标管理措施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根据以上目标任务，清洁工作人员应认真抓好落实工作，及时解决实施过程中的困难与问题，确保各项工作目标全面完成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明确目标责任人，      为目标责任人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三、目标考核办法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以上目标任务，由总务处进行目标考核，并列入清洁工作人员学期工作考核。凡由于责任不到位，出现重大事故并造成重大损失和恶劣影响的，将依法追究相应的管理责任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四、责任期限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本责任书有效期自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至</w:t>
      </w:r>
      <w:r>
        <w:rPr>
          <w:rFonts w:cs="宋体;SimSun" w:ascii="宋体;SimSun" w:hAnsi="宋体;SimSun"/>
          <w:sz w:val="24"/>
        </w:rPr>
        <w:t xml:space="preserve">2023 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 xml:space="preserve">8 </w:t>
      </w:r>
      <w:r>
        <w:rPr>
          <w:rFonts w:ascii="宋体;SimSun" w:hAnsi="宋体;SimSun" w:cs="宋体;SimSun"/>
          <w:sz w:val="24"/>
        </w:rPr>
        <w:t xml:space="preserve">月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五、责任书一式两份，甲乙双方各执一份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甲 方签名（盖章）：                     </w:t>
      </w:r>
      <w:r>
        <w:rPr>
          <w:rFonts w:cs="宋体;SimSun" w:ascii="宋体;SimSun" w:hAnsi="宋体;SimSun"/>
          <w:sz w:val="24"/>
        </w:rPr>
        <w:t xml:space="preserve">____ 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乙 方签名：                             </w:t>
      </w:r>
      <w:r>
        <w:rPr>
          <w:rFonts w:cs="宋体;SimSun" w:ascii="宋体;SimSun" w:hAnsi="宋体;SimSun"/>
          <w:sz w:val="24"/>
        </w:rPr>
        <w:t xml:space="preserve">___  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33:00Z</dcterms:created>
  <dc:creator>微软用户</dc:creator>
  <dc:description/>
  <cp:keywords/>
  <dc:language>en-US</dc:language>
  <cp:lastModifiedBy>lenovo</cp:lastModifiedBy>
  <cp:lastPrinted>2022-08-21T16:25:00Z</cp:lastPrinted>
  <dcterms:modified xsi:type="dcterms:W3CDTF">2022-08-25T07:09:00Z</dcterms:modified>
  <cp:revision>2</cp:revision>
  <dc:subject/>
  <dc:title>百草苑小学清洁工安全责任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AEA7266B104CB38253DA278526B189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