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校财务人员岗位安全责任状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进一步落实我校安全责任制，创建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平安校园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，构建完善的学校安全防控系统，使学校的安全工作落到实处，坚决杜绝意外事故的发生，按照“部门管理、分级负责、一岗双责”的原则和要求，学校与您签订本责任状。具体职责如下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提高安全防范意识，增强责任心，确保学校财务安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加强印章、空白支票的保管和使用安全。空白支票与财务用章分开存放，严格按照财务规定存放现金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到银行取送款时，大宗款项必须三人以上专车接送，少量款项须两人以上接送。使用安全包，取送款人员必须做到人不离款、款不离身，确保现金和人身安全。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确保学校财务账目、票据保存规范，避免因存放不当受潮损坏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做好财务室防火、防盗工作，做到人离门锁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下班时关好水电门窗，确认无安全隐患后方可下班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责任状纳入年终期末考核，实行“一票否决”， 相关奖惩参见孟河实验小学教代会文件，如发生重特大事故依法追究责任人的责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责任状一式两份，学校财务人员和学校各执一份。签订之日起生效，有效期一年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安全领导小组分管后勤校长签字             财务人员签字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____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___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___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50:00Z</dcterms:created>
  <dc:creator>雨林木风</dc:creator>
  <dc:description/>
  <cp:keywords/>
  <dc:language>en-US</dc:language>
  <cp:lastModifiedBy>lenovo</cp:lastModifiedBy>
  <dcterms:modified xsi:type="dcterms:W3CDTF">2022-08-25T07:10:00Z</dcterms:modified>
  <cp:revision>2</cp:revision>
  <dc:subject/>
  <dc:title>学校期财务人员岗位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9DACB9A5C45878277FE2C5E5C108C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