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教学副校长工作安全责任状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为了把孟河实验小学教学工作安全切实落到实处，强化责任，确保教学安全，根据市区教育局的有关要求，特制定此安全责任状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分管教学工作的副校长为教学工作安全管理第一责任人，对教学工作安全管理负全责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校长与教学副校长签订责任状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学工作安全主要包括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校长领导下，主持制定并实施教学工作计划，搞好工作总结，确保教学工作有条不紊，有的放矢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导教导处、教科室按教学规律抓好教学常规管理和质量管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好教导处、教科室主任的分工和协调工作，充分调动其工作的积极性和创造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协调各年级、各学科的教学工作，优化组合各年级任课教师，用好备课组长及班主任，确保优质完成教学任务，避免教学事故的发生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做好教师培训、进修工作，组织教师关注、学习、研究国内外教学动态，研究新课程大纲及教材，理解、运用符合教育理论和教学规律、符合学校实际情况的教学理论、教学经验、教学方法，不断提高教师素质及教学效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重视青年教师的培养工作，重视培养名师及学科带头人，增强学校后备力量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重视与兄弟学校的联系与各类交流，重视信息的搜集、整理工作，保持学校教学思想及教学工作的先进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争取学校各部门的配合，共同搞好教学工作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四、本责任状纳入年终期末考核，实行“一票否决”，相关奖惩参见孟河实验小学教代会文件，如发生重特大事故依法追究责任人的责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责任状一式两份，教学副校长和学校各执一份。签订之日起生效，有效期一年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安全领导小组组长校长签字               签字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exact" w:line="36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____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62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                  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color w:val="333333"/>
          <w:kern w:val="0"/>
          <w:sz w:val="24"/>
          <w:szCs w:val="28"/>
        </w:rPr>
      </w:pPr>
      <w:r>
        <w:rPr>
          <w:rFonts w:cs="宋体;SimSun" w:ascii="宋体;SimSun" w:hAnsi="宋体;SimSun"/>
          <w:color w:val="333333"/>
          <w:kern w:val="0"/>
          <w:sz w:val="24"/>
          <w:szCs w:val="28"/>
        </w:rPr>
      </w:r>
    </w:p>
    <w:p>
      <w:pPr>
        <w:pStyle w:val="Normal"/>
        <w:widowControl/>
        <w:ind w:firstLine="345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widowControl/>
        <w:ind w:firstLine="345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后勤副校长工作安全责任状</w:t>
      </w:r>
    </w:p>
    <w:p>
      <w:pPr>
        <w:pStyle w:val="Normal"/>
        <w:widowControl/>
        <w:snapToGrid w:val="false"/>
        <w:ind w:firstLine="361"/>
        <w:jc w:val="left"/>
        <w:rPr>
          <w:rFonts w:ascii="宋体;SimSun" w:hAnsi="宋体;SimSun" w:cs="宋体;SimSun"/>
          <w:b/>
          <w:b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333333"/>
          <w:kern w:val="0"/>
          <w:sz w:val="18"/>
          <w:szCs w:val="18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为了把孟河实验小学总务后勤工作安全切实落到实处，强化责任，确保总务后勤工作安全，根据市区教育局的有关要求，特制定此安全责任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分管总务后勤工作的副校长为总务后勤工作安全管理第一责任人，对总务后勤工作安全管理负全责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校长与后勤副校长签订责任状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三、后勤管理工作安全主要包括：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校长的领导下，负责指导后勤管理全面工作，做好对内对外协调工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根据学校远期和近期发展规划及工作计划，组织制定和实施后勤工作计划；制定和实施后勤各部门规章制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学校年度基建计划，分步落实基建任务，并督促做好各项基建工作的验收、决算工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负责组织总务处搞好学校物资管理和供应，负责督促检查校产管理、校园美化和绿化、门卫保安、校园安保自卫队等工作，为学校教育教学工作提供安全保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督促检查财会人员严格遵守财经纪律和财务制度，努力倡导“增收节支”，教育总务人员当好家、理好财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能经常指导和检查总务处干部、职工认真履行岗位职责，加强思想政治教育，教育职工时刻树立为教育教学服务的思想，全面完成总务后勤工作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定期召开后勤处管理人员会议，抓好各项工作的检查和落实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认真做好校长和上级有关部门交办的各项临时性工作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四、本责任状纳入年终期末考核，实行“一票否决”， 相关奖惩参见孟河实验小学教代会文件，如发生重特大事故依法追究责任人的责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责任状一式两份，后勤副校长和学校各执一份。签订之日起生效，有效期一年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安全领导小组组长校长签字                 签字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cs="宋体;SimSun" w:ascii="宋体;SimSun" w:hAnsi="宋体;SimSun"/>
          <w:sz w:val="24"/>
        </w:rPr>
        <w:t xml:space="preserve">____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0:14:00Z</dcterms:created>
  <dc:creator>xp</dc:creator>
  <dc:description/>
  <cp:keywords/>
  <dc:language>en-US</dc:language>
  <cp:lastModifiedBy>lenovo</cp:lastModifiedBy>
  <dcterms:modified xsi:type="dcterms:W3CDTF">2022-08-25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D298BC52443A89AFFDF5033ED3A6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