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进一步指导我省中小学和幼托机构做好新冠肺炎疫情防控工作，压实校园防控各方主体责任，有序落实常态化防控与应急处置措施，省卫健委、省教育厅于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，对全省学校和托幼机构进行新冠肺炎疫情防控技术方案在线培训。请各校（园）组织分管校（园）长、校医、保健老师及班主任等相关人员按时参加培训，并做好签到、拍照等工作【在学校网站“平安校园”专栏上传图文】。</w:t>
      </w:r>
      <w:r>
        <w:rPr>
          <w:rFonts w:eastAsia="宋体" w:cs="宋体" w:ascii="宋体" w:hAnsi="宋体"/>
          <w:sz w:val="24"/>
          <w:szCs w:val="24"/>
        </w:rPr>
        <w:t>@</w:t>
      </w:r>
      <w:r>
        <w:rPr>
          <w:rFonts w:ascii="宋体" w:hAnsi="宋体" w:cs="宋体"/>
          <w:sz w:val="24"/>
          <w:szCs w:val="24"/>
        </w:rPr>
        <w:t>全体成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12:01Z</dcterms:created>
  <dc:creator>Administrator</dc:creator>
  <dc:description/>
  <dc:language>en-US</dc:language>
  <cp:lastModifiedBy>Administrator</cp:lastModifiedBy>
  <dcterms:modified xsi:type="dcterms:W3CDTF">2022-09-07T08:2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02D707C8EF41499E80BEC4D1D287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