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中班组网络安全教育活动小结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 “</w:t>
      </w:r>
      <w:r>
        <w:rPr>
          <w:rFonts w:ascii="宋体" w:hAnsi="宋体" w:cs="宋体"/>
          <w:lang w:val="en-US" w:eastAsia="zh-CN"/>
        </w:rPr>
        <w:t>网络信息人人共享，网络安全人人有责”，网络安全关系到民族的兴旺和国家的前途，树立网络安全意识，既是全社会的任务，更是学校教育的一项重要内容。为积极配合国家网络安全周宣传活动，增强广大师生网络安全意识，特别是幼儿网络安全的自我保护意识，提升幼儿网络安全的甄别能力，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月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日，我们开展了网络安全宣传周教育活动。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2407920" cy="1799590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2381250" cy="179070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中班的幼儿对网络虽然有接触，但是对网络并不是很了解，更不清楚网络给我们生活带来的利弊。因此，活动</w:t>
      </w:r>
      <w:r>
        <w:rPr>
          <w:rFonts w:ascii="宋体" w:hAnsi="宋体" w:cs="宋体"/>
          <w:lang w:val="en-US" w:eastAsia="zh-CN"/>
        </w:rPr>
        <w:t>，教师利用图片、视频、宣讲等形式，对幼儿进行了网络安全教育，让幼儿了解了什么是网络，网络对我们生活和自身有哪些利弊等等。孩子们通过活动对一些基本的网络陷阱有了初步的了解，提高了防骗意识，孩子们也意识到沉溺于网络的危害，树立了正确的上网意识，形成良好的网络安全氛围。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2281555" cy="17011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</w:t>
      </w:r>
      <w:r>
        <w:rPr/>
        <w:drawing>
          <wp:inline distT="0" distB="0" distL="0" distR="0">
            <wp:extent cx="2245995" cy="17176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孩子们向大家分享自己对于网络的已有认识，表达着自己认为的网络给我们带来的可能的危害，孩子们在交流中分享经验，拓展对网络的认识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2296795" cy="16357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</w:t>
      </w:r>
      <w:r>
        <w:rPr/>
        <w:drawing>
          <wp:inline distT="0" distB="0" distL="0" distR="0">
            <wp:extent cx="2200275" cy="163639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在交流中，孩子们了解到，过长时间沉溺于网络，可能会对我们的眼睛造成伤害后，孩子们努力地寻找解决办法，控制时间、多看绿植、补充营养、做眼保健操等等办法便应运而生了，相信孩子们定能够在网络中吸取知识、帮助和趣味的同时，也能同时拥有一双明亮的眼睛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174875" cy="157861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</w:t>
      </w:r>
      <w:r>
        <w:rPr/>
        <w:drawing>
          <wp:inline distT="0" distB="0" distL="0" distR="0">
            <wp:extent cx="2044700" cy="159004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在了解了网络安全的重要性以及网络会给我们带来危害后，孩子们用他们稚嫩的笔触，绘画出一张张网络安全的宣传图，希望能够利用这些宣传图让身边更多的人了解到网络安全的重要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在本次网络安全教育周活动中，我们对幼儿普及了网络安全知识，使幼儿了解了初步的网络安全知识，认识到网络安全的重要性，同时也掌握了防范网络安全的一般方法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54:24Z</dcterms:created>
  <dc:creator>Zongmingxia</dc:creator>
  <dc:description/>
  <dc:language>en-US</dc:language>
  <cp:lastModifiedBy>寒雪</cp:lastModifiedBy>
  <dcterms:modified xsi:type="dcterms:W3CDTF">2022-09-06T01:2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F7EE79E1548AABF03B50E3D33191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