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常州市新北区新桥镇中心幼儿园集体活动设计方案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3056"/>
        <w:gridCol w:w="882"/>
        <w:gridCol w:w="900"/>
        <w:gridCol w:w="915"/>
        <w:gridCol w:w="862"/>
        <w:gridCol w:w="65"/>
        <w:gridCol w:w="792"/>
        <w:gridCol w:w="977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活动名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安全：拒绝沉迷网络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设计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执教者</w:t>
            </w:r>
          </w:p>
        </w:tc>
        <w:tc>
          <w:tcPr>
            <w:tcW w:w="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杨清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日期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22.9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活动班级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新龙大四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修改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教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与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幼儿发展分析</w:t>
            </w:r>
          </w:p>
        </w:tc>
        <w:tc>
          <w:tcPr>
            <w:tcW w:w="8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教材分析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随着社会发展，电脑网络越来越普遍，未成年人因接触互联网而沉溺于虚拟世界，脱离现实，上网成瘾，身心受损，引起网络犯罪的问题也越来越突出，这不得不引起我们的重视。本次活动，我们主要在看看、讲讲、说说中了解上网需要适可而止，知道沉迷网络的危害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幼儿发展分析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班级幼儿在家玩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IPAD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父母手机的情况比较普遍，家长由于工作原因，老人由于担心孩子安全，会给孩子玩电子产品，而且时间不限，大班孩子理解能力，行动能力提高了许多，但幼儿自控力较差，受网络上新鲜事物，尤其是游戏的吸引，更无法很好地控制自己。</w:t>
            </w:r>
          </w:p>
        </w:tc>
      </w:tr>
      <w:tr>
        <w:trPr>
          <w:trHeight w:val="61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活动目标</w:t>
            </w:r>
          </w:p>
        </w:tc>
        <w:tc>
          <w:tcPr>
            <w:tcW w:w="8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1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认识网络的利弊，特别是沉迷网络的危害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2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检视自己的上网时间，了解沉迷网络的基本症状。</w:t>
            </w:r>
          </w:p>
        </w:tc>
      </w:tr>
      <w:tr>
        <w:trPr>
          <w:trHeight w:val="55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重、难点</w:t>
            </w:r>
          </w:p>
        </w:tc>
        <w:tc>
          <w:tcPr>
            <w:tcW w:w="8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重点：认识网络的利弊，特别是沉迷网络的危害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难点：检视自己的上网时间，了解沉迷网络的基本症状。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活动准备</w:t>
            </w:r>
          </w:p>
        </w:tc>
        <w:tc>
          <w:tcPr>
            <w:tcW w:w="8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PPT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一则</w:t>
            </w:r>
          </w:p>
        </w:tc>
      </w:tr>
      <w:tr>
        <w:trPr/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活动过程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活动版块</w:t>
            </w:r>
          </w:p>
        </w:tc>
        <w:tc>
          <w:tcPr>
            <w:tcW w:w="6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</w:rPr>
              <w:t>活动内容与呈现方式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</w:rPr>
              <w:t>设计意图</w:t>
            </w:r>
          </w:p>
        </w:tc>
      </w:tr>
      <w:tr>
        <w:trPr>
          <w:trHeight w:val="3251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开场导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畅谈网络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观看短片：知道沉迷网络的危害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四、科学上网小妙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firstLine="420"/>
              <w:jc w:val="left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师：孩子们，随着科技发展，网络在我们周围变得越来越重要，与我们的生活紧密相关，你们在家上网吗？用什么工具上网的，你用它玩什么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firstLine="420"/>
              <w:jc w:val="left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小结：网络上可以解决很多东西，我们不会的可以寻找答案，无聊的时候可以玩游戏看电视，小朋友还能学到许多新的本领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firstLine="420"/>
              <w:jc w:val="left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firstLine="420"/>
              <w:jc w:val="left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提问：如果一直上网，时间很长，你觉得合适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firstLine="420"/>
              <w:jc w:val="left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幼儿思考后回答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firstLine="420"/>
              <w:jc w:val="left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小结：如果沉迷网络，一直上网，会对我们的眼睛产生不好的影响，小朋友容易得近视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firstLine="420"/>
              <w:jc w:val="left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firstLine="420"/>
              <w:jc w:val="left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观察沉迷网络的案例，了解沉迷网络的特征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firstLine="420"/>
              <w:jc w:val="left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视频：优秀的小杰，被网络吸引，沉迷网络，为了继续上网，走上了抢劫的犯罪之路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hanging="0"/>
              <w:jc w:val="left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firstLine="420"/>
              <w:jc w:val="left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师：网络有利有弊，那我们要如何科学上网呢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firstLine="420"/>
              <w:jc w:val="left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幼儿分组讨论并绘画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/>
              <w:ind w:left="0" w:firstLine="420"/>
              <w:jc w:val="left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总结：聊天、娱乐、控制时常、户外运动都能有助于我们预防沉迷网络。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firstLine="42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在宽松的氛围中了解幼儿在家上网情况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firstLine="42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firstLine="42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firstLine="42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在畅谈中了解长时间上网的坏处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firstLine="42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firstLine="42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了解案例，知道沉迷网络更深层次的危害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firstLine="42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firstLine="42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在交流讨论中知道拒绝沉迷网络的小妙招。</w:t>
            </w:r>
          </w:p>
        </w:tc>
      </w:tr>
      <w:tr>
        <w:trPr>
          <w:trHeight w:val="108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活动反思</w:t>
            </w:r>
          </w:p>
        </w:tc>
        <w:tc>
          <w:tcPr>
            <w:tcW w:w="8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亮点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不足与建议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 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04" w:right="1304" w:gutter="0" w:header="0" w:top="141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HTML">
    <w:name w:val="HTML 引文"/>
    <w:qFormat/>
    <w:rPr>
      <w:i w:val="false"/>
      <w:iCs w:val="false"/>
    </w:rPr>
  </w:style>
  <w:style w:type="character" w:styleId="Sgtxtb6">
    <w:name w:val="sg_txtb6"/>
    <w:qFormat/>
    <w:rPr>
      <w:rFonts w:ascii="宋体" w:hAnsi="宋体" w:eastAsia="宋体" w:cs="宋体"/>
      <w:color w:val="909090"/>
    </w:rPr>
  </w:style>
  <w:style w:type="character" w:styleId="Maintdbg760">
    <w:name w:val="main_tdbg_76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2:25:00Z</dcterms:created>
  <dc:creator>USER</dc:creator>
  <dc:description/>
  <dc:language>en-US</dc:language>
  <cp:lastModifiedBy>阁楼上的风阿姨</cp:lastModifiedBy>
  <cp:lastPrinted>2015-04-03T10:21:00Z</cp:lastPrinted>
  <dcterms:modified xsi:type="dcterms:W3CDTF">2022-09-05T08:07:14Z</dcterms:modified>
  <cp:revision>2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1258C31BD24E57A904E67AAD0D315D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