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常州市新北区新桥街道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"/>
        <w:gridCol w:w="2286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活动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语言：不看电视更好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szCs w:val="21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李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李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>2022.</w:t>
            </w:r>
            <w:r>
              <w:rPr>
                <w:rFonts w:cs="宋体;宋体" w:ascii="宋体;宋体" w:hAnsi="宋体;宋体"/>
                <w:szCs w:val="21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活动班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新龙大一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cs="宋体;宋体" w:ascii="宋体;宋体" w:hAnsi="宋体;宋体"/>
                <w:b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幼儿发展分析</w:t>
            </w:r>
          </w:p>
        </w:tc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b/>
                <w:color w:val="000000"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各种丰富多彩的电视节目，给小朋友们带了来很多乐趣</w:t>
            </w:r>
            <w:r>
              <w:rPr>
                <w:rFonts w:cs="宋体;宋体" w:ascii="宋体;宋体" w:hAnsi="宋体;宋体"/>
                <w:szCs w:val="21"/>
              </w:rPr>
              <w:t>,</w:t>
            </w:r>
            <w:r>
              <w:rPr>
                <w:rFonts w:ascii="宋体;宋体" w:hAnsi="宋体;宋体" w:cs="宋体;宋体"/>
                <w:szCs w:val="21"/>
              </w:rPr>
              <w:t>但同时也给家长带来了不少困扰。家长在引导孩子看电视时要遵循适度原则</w:t>
            </w:r>
            <w:r>
              <w:rPr>
                <w:rFonts w:cs="宋体;宋体" w:ascii="宋体;宋体" w:hAnsi="宋体;宋体"/>
                <w:szCs w:val="21"/>
              </w:rPr>
              <w:t>,</w:t>
            </w:r>
            <w:r>
              <w:rPr>
                <w:rFonts w:ascii="宋体;宋体" w:hAnsi="宋体;宋体" w:cs="宋体;宋体"/>
                <w:szCs w:val="21"/>
              </w:rPr>
              <w:t>既不可放任不管</w:t>
            </w:r>
            <w:r>
              <w:rPr>
                <w:rFonts w:cs="宋体;宋体" w:ascii="宋体;宋体" w:hAnsi="宋体;宋体"/>
                <w:szCs w:val="21"/>
              </w:rPr>
              <w:t>,</w:t>
            </w:r>
            <w:r>
              <w:rPr>
                <w:rFonts w:ascii="宋体;宋体" w:hAnsi="宋体;宋体" w:cs="宋体;宋体"/>
                <w:szCs w:val="21"/>
              </w:rPr>
              <w:t>也不能完全禁止。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故事内容篇幅较长，语言通俗易通，主题单纯，充满生活情趣。本次活动通过倾听理解故事，观看动态课件，理解故事内容，从而了解长时间看电视带来的一些伤害，更进一步培养了孩子们健康的用眼习惯。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b/>
                <w:color w:val="000000"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大班的幼儿对于一些情节简单的故事，大部分语言表达能力强的孩子都能完整的讲述，但是部分能力较弱的孩子，表达还不够流畅。大班幼儿理解能力比较深入，故事内容一点就通，活动中需要教师恰当、巧妙地引导幼儿理清故事脉络，理解故事所表达的意义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活动目标</w:t>
            </w:r>
          </w:p>
        </w:tc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1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．理解故事内容，了解看电视的一些坏习惯。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2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．尝试用较完整的语言大胆表达自己的想法。</w:t>
            </w:r>
          </w:p>
        </w:tc>
      </w:tr>
      <w:tr>
        <w:trPr>
          <w:trHeight w:val="5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重、难点</w:t>
            </w:r>
          </w:p>
        </w:tc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重点：理解故事内容，了解看电视的一些坏习惯，结合自身实际谈谈出现的问题。</w:t>
            </w:r>
          </w:p>
          <w:p>
            <w:pPr>
              <w:pStyle w:val="Normal"/>
              <w:spacing w:lineRule="exact" w:line="360"/>
              <w:ind w:left="630" w:hanging="630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难点：尝试用较完整的语言大胆表达自己的想法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bCs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活动准备</w:t>
            </w:r>
          </w:p>
        </w:tc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PPT</w:t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b/>
                <w:bCs/>
                <w:szCs w:val="21"/>
              </w:rPr>
              <w:t>活动过程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szCs w:val="21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活动版块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szCs w:val="21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/>
                <w:b/>
                <w:szCs w:val="21"/>
              </w:rPr>
            </w:pPr>
            <w:r>
              <w:rPr>
                <w:rFonts w:ascii="宋体;宋体" w:hAnsi="宋体;宋体" w:cs="宋体;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一、谈话导入，激发兴趣。</w:t>
            </w:r>
          </w:p>
          <w:p>
            <w:pPr>
              <w:pStyle w:val="Style16"/>
              <w:spacing w:lineRule="exact" w:line="360"/>
              <w:ind w:firstLine="422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二、观看课件，欣赏故事。</w:t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三、</w:t>
            </w:r>
            <w:r>
              <w:rPr>
                <w:rFonts w:ascii="宋体;宋体" w:hAnsi="宋体;宋体" w:cs="宋体;宋体"/>
                <w:szCs w:val="21"/>
              </w:rPr>
              <w:t>理解故事内容，明白长时间看电视的坏处。</w:t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宋体" w:hAnsi="宋体;宋体" w:cs="宋体;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szCs w:val="21"/>
              </w:rPr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 xml:space="preserve">    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提问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1.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小朋友，你们暑假在家都做些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看电视、玩游戏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总结：暑假原来有这么多的小朋友会在家看电视的呀，看来大家都很喜欢看电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 xml:space="preserve"> 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过渡：猪宝宝哼哼也喜欢看电视呢，让我们来瞧瞧，猪宝宝是怎么看电视的，你和他一样吗？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05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1.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观看绘本故事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提问：故事里发什么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哼哼一直在看电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爸爸妈妈让哼哼玩游戏他不玩，就要看电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哼哼梦到眼睛不好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小结：原来啊，哼哼爱看电视超过了其他一切，不管谁叫他玩游戏他都不玩，对看电视沉迷啦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2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．教师有表情的讲故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提问：小朋友看，大家为了不让哼哼一直看电视，都想出了什么办法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</w:t>
            </w:r>
            <w:r>
              <w:rPr>
                <w:rFonts w:cs="宋体;宋体" w:ascii="宋体;宋体" w:hAnsi="宋体;宋体"/>
                <w:color w:val="000000"/>
                <w:szCs w:val="21"/>
              </w:rPr>
              <w:t>1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：爷爷叫哼哼一起下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</w:t>
            </w:r>
            <w:r>
              <w:rPr>
                <w:rFonts w:cs="宋体;宋体" w:ascii="宋体;宋体" w:hAnsi="宋体;宋体"/>
                <w:color w:val="000000"/>
                <w:szCs w:val="21"/>
              </w:rPr>
              <w:t>2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：爸爸叫哼哼一起看图画书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小结：原来不看电视的时候有这么多有趣的事情可以做，爸爸妈妈爷爷奶奶都是在找哼哼，不要一直看电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>3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．教师接着讲完故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 xml:space="preserve">提问：你们在家都是像哼哼一样看电视的吗？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</w:t>
            </w:r>
            <w:r>
              <w:rPr>
                <w:rFonts w:cs="宋体;宋体" w:ascii="宋体;宋体" w:hAnsi="宋体;宋体"/>
                <w:color w:val="000000"/>
                <w:szCs w:val="21"/>
              </w:rPr>
              <w:t>1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：不是，妈妈规定了看电视的时间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</w:t>
            </w:r>
            <w:r>
              <w:rPr>
                <w:rFonts w:cs="宋体;宋体" w:ascii="宋体;宋体" w:hAnsi="宋体;宋体"/>
                <w:color w:val="000000"/>
                <w:szCs w:val="21"/>
              </w:rPr>
              <w:t>2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：我在家会整理积木，不一直看电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哼哼爱看电视不是一件坏事情，但他长期看电视会对自己造成哪些伤害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眼睛会近视，容易带眼镜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会顾不上吃饭，不会长大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会让爸爸妈妈伤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提问：所以看电视要注意些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不能离电视太近，要远一些，对眼睛才好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要设定时间，只能看</w:t>
            </w:r>
            <w:r>
              <w:rPr>
                <w:rFonts w:cs="宋体;宋体" w:ascii="宋体;宋体" w:hAnsi="宋体;宋体"/>
                <w:color w:val="000000"/>
                <w:szCs w:val="21"/>
              </w:rPr>
              <w:t>2</w:t>
            </w:r>
            <w:r>
              <w:rPr>
                <w:rFonts w:cs="宋体;宋体" w:ascii="宋体;宋体" w:hAnsi="宋体;宋体"/>
                <w:color w:val="000000"/>
                <w:szCs w:val="21"/>
              </w:rPr>
              <w:t>0</w:t>
            </w:r>
            <w:r>
              <w:rPr>
                <w:rFonts w:ascii="宋体;宋体" w:hAnsi="宋体;宋体" w:cs="宋体;宋体"/>
                <w:color w:val="000000"/>
                <w:szCs w:val="21"/>
              </w:rPr>
              <w:t>分钟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预设：看完电视可以做做眼保健操，放松眼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小结：看来大家对看电视又有了新的方法，我们要改掉哼哼看电视的坏习惯，用我们刚刚看电视的方法，或者培养新的兴趣爱好，多出去走走；和伙伴玩耍；自己做游戏，相比电视，这些更好玩不是吗？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谈话导入，调动幼儿原有生活经验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通过分段欣赏，观看课件，了解猪宝宝看电视的情况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宋体" w:hAnsi="宋体;宋体" w:cs="宋体;宋体"/>
                <w:color w:val="00000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szCs w:val="21"/>
              </w:rPr>
              <w:t>通过完整欣赏，进一步理解故事内容，知道电视以外的快乐。</w:t>
            </w:r>
          </w:p>
        </w:tc>
      </w:tr>
    </w:tbl>
    <w:p>
      <w:pPr>
        <w:pStyle w:val="Normal"/>
        <w:spacing w:lineRule="exact" w:line="36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417" w:right="1134" w:gutter="0" w:header="851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宋体" w:hAnsi="宋体;宋体" w:cs="宋体;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Appleconvertedspace">
    <w:name w:val="apple-converted-space"/>
    <w:qFormat/>
    <w:rPr/>
  </w:style>
  <w:style w:type="character" w:styleId="Sgtxtb6">
    <w:name w:val="sg_txtb6"/>
    <w:qFormat/>
    <w:rPr>
      <w:rFonts w:ascii="宋体;宋体" w:hAnsi="宋体;宋体" w:eastAsia="宋体;宋体" w:cs="宋体;宋体"/>
      <w:color w:val="909090"/>
    </w:rPr>
  </w:style>
  <w:style w:type="character" w:styleId="Maintdbg760">
    <w:name w:val="main_tdbg_76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宋体" w:hAnsi="宋体;宋体" w:cs="宋体;宋体"/>
      <w:kern w:val="0"/>
      <w:sz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12:00Z</dcterms:created>
  <dc:creator>USER</dc:creator>
  <dc:description/>
  <cp:keywords/>
  <dc:language>en-US</dc:language>
  <cp:lastModifiedBy>李 玲</cp:lastModifiedBy>
  <cp:lastPrinted>2015-04-03T10:21:00Z</cp:lastPrinted>
  <dcterms:modified xsi:type="dcterms:W3CDTF">2022-09-05T05:12:00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78882DE27D8C993941162D3ABAA7D</vt:lpwstr>
  </property>
  <property fmtid="{D5CDD505-2E9C-101B-9397-08002B2CF9AE}" pid="3" name="KSOProductBuildVer">
    <vt:lpwstr>2052-11.1.0.11365</vt:lpwstr>
  </property>
</Properties>
</file>