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常州市新北区新桥街道</w:t>
      </w:r>
      <w:r>
        <w:rPr/>
        <w:t>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：我不玩手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.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西阆苑小三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分析：</w:t>
            </w:r>
          </w:p>
          <w:p>
            <w:pPr>
              <w:pStyle w:val="Normal"/>
              <w:snapToGrid w:val="false"/>
              <w:spacing w:lineRule="exact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着时代的发展，手机、平板电脑等电子产品走入千家万户。除了成人对这些电子产品有依赖，我们也经常会看到捧着手机、平板电脑沉浸其中的孩子们。手机等电子产品给我们的生活带来便利的同时，也带来了人与人之间面对面的沟通交流减少、警示人群增多现象。为促进幼儿身心健康发展，我们开展了本次活动。</w:t>
            </w:r>
          </w:p>
          <w:p>
            <w:pPr>
              <w:pStyle w:val="Normal"/>
              <w:snapToGrid w:val="false"/>
              <w:spacing w:lineRule="exact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发展分析：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班很多幼儿喜欢玩手机，也有沉迷手机的坏习惯，他们了解手机的便利，但是对于手机的危害不是很了解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知道手机的用途，初步了解手机的好处与害处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.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知道长期玩手机的危害，愿意做到不经常玩手机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步了解手机的害处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逐渐养成少玩、不玩手机的好习惯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、《要是给老鼠玩手机》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情景导入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</w:t>
            </w:r>
            <w:r>
              <w:rPr>
                <w:rFonts w:ascii="宋体;SimSun" w:hAnsi="宋体;SimSun" w:cs="宋体;SimSun"/>
                <w:szCs w:val="21"/>
              </w:rPr>
              <w:t>集体讨论，了解手机的便利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观看绘本，了解长时间玩手机的危害。</w:t>
            </w:r>
          </w:p>
          <w:p>
            <w:pPr>
              <w:pStyle w:val="Normal"/>
              <w:snapToGrid w:val="false"/>
              <w:spacing w:lineRule="exact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延伸活动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景表演：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提问：宝宝们，如果爸爸妈妈不在身边的时候，我们怎么快速找到他们呢？ 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朋友们根据自己的生活经验，讲述方法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结：当爸爸、妈妈，不在身边，要联系他们最便捷的方法就是给他们打电话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：手机可以做什么？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结：手机的功能有很多，拍照、上网查资料、看视频、聊天、买东西、转账，玩游戏，它有很多功能，给我们的生活带来了很多的便利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：手机也有很多害处，我们一起来看一个故事《要是给老鼠玩手机》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：小朋友为什么要给小老鼠手机呢？ 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小朋友要求小老鼠玩多长时间的手机？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提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他们去了哪里？小老鼠一直在干什么？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问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：小老鼠看手机的时候发生什么事情了？是好事情还是坏事情？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问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当手机没电了，小老鼠怎么样？他们做了哪些有趣的事？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结：原来长时间玩手机也有很多坏处，会伤害眼睛，同时也可能发生很多危险的事情，还会让我们丢失很多乐趣，所以我们一定要控制好玩手机的时间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：手机给我们的生活带来了很多便利，但是，手机有辐射，长时间使用手机对身体有害，会影响视力，同时也使得我们大家沟通变少了，少了很多乐趣，我们要正确使用手机，请宝贝们回去做手机督察员，监督爸爸、妈妈玩手机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情景导入，更容易让孩子接受。</w:t>
            </w:r>
          </w:p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讨论、分析，了解手机的多种功能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通过故事，结合自身经验，了解长时间玩手机会发生很多危险的事情，了解正确使用手机的重要性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333333"/>
        </w:rPr>
      </w:pPr>
      <w:r>
        <w:rPr>
          <w:color w:val="333333"/>
        </w:rPr>
      </w:r>
    </w:p>
    <w:sectPr>
      <w:headerReference w:type="default" r:id="rId2"/>
      <w:type w:val="nextPage"/>
      <w:pgSz w:w="11906" w:h="16838"/>
      <w:pgMar w:left="1304" w:right="1304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">
    <w:name w:val="HTML 引文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gtxtb6">
    <w:name w:val="sg_txtb6"/>
    <w:qFormat/>
    <w:rPr>
      <w:rFonts w:ascii="宋体;SimSun" w:hAnsi="宋体;SimSun" w:eastAsia="宋体;SimSun" w:cs="宋体;SimSun"/>
      <w:color w:val="909090"/>
    </w:rPr>
  </w:style>
  <w:style w:type="character" w:styleId="Maintdbg760">
    <w:name w:val="main_tdbg_76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3:20:00Z</dcterms:created>
  <dc:creator>USER</dc:creator>
  <dc:description/>
  <cp:keywords/>
  <dc:language>en-US</dc:language>
  <cp:lastModifiedBy>Tony</cp:lastModifiedBy>
  <cp:lastPrinted>2015-11-17T07:28:00Z</cp:lastPrinted>
  <dcterms:modified xsi:type="dcterms:W3CDTF">2022-09-05T09:09:00Z</dcterms:modified>
  <cp:revision>35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