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常州市新北区新桥</w:t>
      </w:r>
      <w:r>
        <w:rPr>
          <w:rFonts w:ascii="黑体" w:hAnsi="黑体" w:eastAsia="黑体"/>
          <w:b/>
          <w:sz w:val="32"/>
          <w:szCs w:val="32"/>
          <w:lang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集体活动设计方案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900"/>
        <w:gridCol w:w="1080"/>
        <w:gridCol w:w="360"/>
        <w:gridCol w:w="360"/>
        <w:gridCol w:w="1271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全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：阳光网络伴我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茜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日期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  <w:r>
              <w:rPr>
                <w:rFonts w:eastAsia="宋体" w:cs="宋体" w:ascii="宋体" w:hAnsi="宋体"/>
                <w:sz w:val="21"/>
                <w:szCs w:val="21"/>
              </w:rPr>
              <w:t>.9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西阆苑大四</w:t>
            </w:r>
            <w:r>
              <w:rPr>
                <w:rFonts w:ascii="宋体" w:hAnsi="宋体" w:cs="宋体"/>
                <w:sz w:val="21"/>
                <w:szCs w:val="21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修改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儿发展分析</w:t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教材分析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随着时代的发展，电脑网络已经走进了学校课程，走进了家庭生活，人们与网络的联系越来越紧密。如何正确使用网络，需要引起我们足够的重视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次活动开展有利于孩子们</w:t>
            </w:r>
            <w:r>
              <w:rPr>
                <w:rFonts w:ascii="宋体" w:hAnsi="宋体" w:cs="宋体"/>
                <w:sz w:val="21"/>
                <w:szCs w:val="21"/>
              </w:rPr>
              <w:t>能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正确认识网络。合理利用网络资源，文明上网，健康成长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幼儿发展分析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随着网络发展，孩子们喜欢拿玩手机、平板等，经常从家长手中抢手等现象。但</w:t>
            </w:r>
            <w:r>
              <w:rPr>
                <w:rFonts w:ascii="宋体" w:hAnsi="宋体" w:cs="宋体"/>
                <w:sz w:val="21"/>
                <w:szCs w:val="21"/>
              </w:rPr>
              <w:t>孩子们对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网络安全缺乏意识，容易乱按产生广告、收费信息以及看到不健康视频等。</w:t>
            </w:r>
          </w:p>
        </w:tc>
      </w:tr>
      <w:tr>
        <w:trPr>
          <w:trHeight w:val="7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目标</w:t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正面认识网络的利与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正确使用网络对青少年身心发展的重要性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初步了解正确使用网络的方法，向往正确利用网络让自己学到更多。</w:t>
            </w:r>
          </w:p>
        </w:tc>
      </w:tr>
      <w:tr>
        <w:trPr>
          <w:trHeight w:val="6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、难点</w:t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正面认识网络的利与弊。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掌</w:t>
            </w:r>
            <w:r>
              <w:rPr>
                <w:rFonts w:ascii="宋体" w:hAnsi="宋体" w:cs="宋体"/>
                <w:sz w:val="21"/>
                <w:szCs w:val="21"/>
              </w:rPr>
              <w:t>初步了解正确使用网络的方法，向往正确利用网络让自己学到更多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准备</w:t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ppt</w:t>
            </w:r>
          </w:p>
        </w:tc>
      </w:tr>
      <w:tr>
        <w:trPr/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活动内容与呈现方式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闲话家常，激趣导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二、畅谈网络给人们生活带来的便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三、了解网络给人们生活带来的困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四、如何善用网络——让阳光网络伴我行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导入：小朋友们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你们知道什么是网络安全吗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5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组讨论，集体交流网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当今社会是一个信息化的社会，网络遍布全球，与人类的生活，学习越来越近。那，到底，网络给人们的生活带来了哪些便利呢？请你结合你的生活，选择一个方面举例子说一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5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结：</w:t>
            </w:r>
            <w:r>
              <w:rPr>
                <w:rFonts w:ascii="宋体" w:hAnsi="宋体" w:cs="宋体"/>
                <w:sz w:val="21"/>
                <w:szCs w:val="21"/>
              </w:rPr>
              <w:t>网络是一个新闻、知识取之不尽的大仓库；网络也是个虚拟的社会，可以连通远在欧美国家的朋友，在网络上可以一起享受快乐、分担忧愁。同时，网络的出现方便了人们的生活，网络购物、在网上找工作、</w:t>
            </w:r>
            <w:hyperlink r:id="rId2" w:tgtFrame="_blank">
              <w:r>
                <w:rPr>
                  <w:rStyle w:val="InternetLink"/>
                  <w:rFonts w:ascii="宋体" w:hAnsi="宋体" w:cs="宋体"/>
                  <w:sz w:val="21"/>
                  <w:szCs w:val="21"/>
                </w:rPr>
                <w:t>网上学习</w:t>
              </w:r>
            </w:hyperlink>
            <w:r>
              <w:rPr>
                <w:rFonts w:ascii="宋体" w:hAnsi="宋体" w:cs="宋体"/>
                <w:sz w:val="21"/>
                <w:szCs w:val="21"/>
              </w:rPr>
              <w:t>，查找资料。可以说，网络是一个日常生活的百宝箱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案例学习，感受沉迷网络的可怕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过渡：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可是，大家都知道，网络虽然把人们带入了一个多姿多彩，无所不有的崭新世界，也带来了许多问题和困扰，下面，请看新闻链接，思考，分析，看了这个案例后，你想到了什么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陈先生的儿子今年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岁，在去朋友家玩了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次电脑后，回家就磨着陈先生买电脑。开始的时候，陈先生觉得不该纵容孩子，没有买。但是，孩子天天跑去别人家，也不是办法啊。陈先生转念一想，电脑在现代化越来越普及，早点让孩子接触电脑也是好事，不能像自己，现在还不懂得怎么使用电脑，经常吃亏，就去买了一台电脑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自从家里买来了电脑后，孩子就特别“乖”，出门比原来明显减少。陈先生也非常高兴，他还给儿子买了一些学习软件。看到儿子做完作业，就马上打开电脑去学习，他觉得非常欣慰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你猜想，后面会发生什么事情呢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但是一个学期下来，儿子成绩没有上升，还下降了许多。他心中疑团顿起，严厉责问之下，儿子才说出了原因——玩网络游戏上瘾了。原来，儿子打开电脑，不是学习，而是在玩游戏啊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从这个案例中，你想到了什么呢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小结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沉迷网络游戏，</w:t>
            </w:r>
            <w:r>
              <w:rPr>
                <w:rFonts w:ascii="宋体" w:hAnsi="宋体" w:cs="宋体"/>
                <w:sz w:val="21"/>
                <w:szCs w:val="21"/>
              </w:rPr>
              <w:t>荒废学业，影响身体健康问题；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引起角色混乱，诱发犯罪行为，或生命不保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善用网络，伴成长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15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）合理安排上网时间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15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）浏览的网站，要有益身心健康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15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）推荐“</w:t>
            </w:r>
            <w:r>
              <w:rPr>
                <w:rFonts w:ascii="宋体" w:hAnsi="宋体" w:cs="宋体"/>
                <w:sz w:val="21"/>
                <w:szCs w:val="21"/>
              </w:rPr>
              <w:t>我喜爱的网站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”或是学习软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15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）学习全国青少年网络文明公约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15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要善于上网学习，不浏览不良信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15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要诚实友好交流，不侮辱欺诈他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15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要增强自护意识，不随意约会网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15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要维护网络安全，不破坏网络秩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15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 xml:space="preserve">要有益身心健康，不沉溺虚拟时空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谈话导入活动，激发幼儿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探索</w:t>
            </w:r>
            <w:r>
              <w:rPr>
                <w:rFonts w:ascii="宋体" w:hAnsi="宋体" w:cs="宋体"/>
                <w:sz w:val="21"/>
                <w:szCs w:val="21"/>
              </w:rPr>
              <w:t>欲望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组讨论，集体交流，进一步了解网络得利与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通过歌谣得形式，深入了解合理利用网络，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让阳光网络伴我行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6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反思</w:t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3"/>
      <w:type w:val="nextPage"/>
      <w:pgSz w:w="11906" w:h="16838"/>
      <w:pgMar w:left="1304" w:right="1304" w:gutter="0" w:header="851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Ca41">
    <w:name w:val="ca-41"/>
    <w:qFormat/>
    <w:rPr>
      <w:rFonts w:ascii="宋体" w:hAnsi="宋体" w:eastAsia="宋体" w:cs="宋体"/>
      <w:color w:val="FF0000"/>
      <w:sz w:val="21"/>
      <w:szCs w:val="21"/>
    </w:rPr>
  </w:style>
  <w:style w:type="character" w:styleId="Sgtxtb6">
    <w:name w:val="sg_txtb6"/>
    <w:qFormat/>
    <w:rPr>
      <w:rFonts w:ascii="宋体" w:hAnsi="宋体" w:eastAsia="宋体" w:cs="宋体"/>
      <w:color w:val="909090"/>
    </w:rPr>
  </w:style>
  <w:style w:type="character" w:styleId="Maintdbg760">
    <w:name w:val="main_tdbg_76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9">
    <w:name w:val="pa-9"/>
    <w:basedOn w:val="Normal"/>
    <w:qFormat/>
    <w:pPr>
      <w:widowControl/>
      <w:spacing w:lineRule="atLeast" w:line="280"/>
    </w:pPr>
    <w:rPr>
      <w:rFonts w:ascii="宋体" w:hAnsi="宋体" w:cs="宋体"/>
      <w:kern w:val="0"/>
      <w:sz w:val="24"/>
      <w:szCs w:val="20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32593;&#19978;&#23398;&#20064;&amp;tn=44039180_cpr&amp;fenlei=mv6quAkxTZn0IZRqIHckPjm4nH00T1dBPWuBuHD3nH--PvRvPj630ZwV5Hcvrjm3rH6sPfKWUMw85HfYnjn4nH6sgvPsT6KdThsqpZwYTjCEQLGCpyw9Uz4Bmy-bIi4WUvYETgN-TLwGUv3EnHRdP1bkPHR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56:00Z</dcterms:created>
  <dc:creator>USER</dc:creator>
  <dc:description/>
  <dc:language>en-US</dc:language>
  <cp:lastModifiedBy>30324</cp:lastModifiedBy>
  <cp:lastPrinted>2015-04-03T10:21:00Z</cp:lastPrinted>
  <dcterms:modified xsi:type="dcterms:W3CDTF">2022-09-06T00:35:21Z</dcterms:modified>
  <cp:revision>5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38370E46B24962840AD96EAC947A17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